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bookmarkStart w:id="0" w:name="QuickMark"/>
      <w:bookmarkEnd w:id="0"/>
      <w:r>
        <w:rPr>
          <w:rFonts w:cs="Arial" w:ascii="Arial" w:hAnsi="Arial"/>
          <w:lang w:val="nl-NL"/>
        </w:rPr>
        <w:tab/>
        <w:t>COMMUNICEREN MET VERSTANDELIJK GEHANDICAP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2"/>
          <w:type w:val="nextPage"/>
          <w:pgSz w:w="11906" w:h="16838"/>
          <w:pgMar w:left="1417" w:right="1417" w:gutter="0" w:header="0" w:top="1417" w:footer="1700" w:bottom="1756"/>
          <w:pgNumType w:fmt="decimal"/>
          <w:formProt w:val="false"/>
          <w:vAlign w:val="center"/>
          <w:textDirection w:val="lrTb"/>
          <w:docGrid w:type="default" w:linePitch="360" w:charSpace="0"/>
        </w:sect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b/>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Voorwo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n deze scriptie wil ik het gaan hebben over hoe er met ver</w:t>
        <w:softHyphen/>
        <w:t>standelijk gehandicapten gecommuniceerd kan worden. Het be</w:t>
        <w:softHyphen/>
        <w:t>treft hierbij mensen met een dermate ernstige spraakstoornis die niet in staat zijn op een normale manier met anderen te communic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is belangrijk om te kunnen communiceren. Je kunt jezelf beter uiten en dingen duidelijk maken die belangrijk zijn voor anderen. Als dat niet kan moet er een methode worden gezocht om het mogelijk te maken wel goed te kunnen communiceren, een steuntje in de rug du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eb voor dit onderwerp gekozen omdat ik in mijn stage regelmatig ben geconfronteerd met mensen die zo'n probleem hebben. Dit heeft mij zeer geïnteresseerd en daarom heb ik ook mijn leeronderwerp hierover ged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het uitvoeren van het leeronderwerp viel mij voorname</w:t>
        <w:softHyphen/>
        <w:t>lijk op dat men veel voordeel heeft van het feit dat men beter in staat is te communiceren. Ook merkte ik dat bepaalde metho</w:t>
        <w:softHyphen/>
        <w:t>den niet alleen voor communicatie gebruikt hoeven te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3"/>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et deze scriptie heb ik mij tot doel gesteld dat anderen die dit werkstuk lezen zich bewust worden van het feit dat er goede mogelijkheden zijn om verstandelijk gehandicapten met een spraakstoornis een woordje kunnen meespreken in de maat</w:t>
        <w:softHyphen/>
        <w:t>schappij, en misschien nog wel veel meer....</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sz w:val="36"/>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Verstandelijk gehandicapt zijn is geen gemakkelijk leven. Vooral niet als je niet goed kunt praten. Andere mensen hebben steeds moeite met wat iemand die verstandelijk gehandicapt is bedoeld, er wordt niets verstaan van wat er gezegd word. Daardoor wordt er vaak heel afstandelijk gereageerd of wordt er zo gereageerd alsof het lijkt dat het heel goed is ver</w:t>
        <w:softHyphen/>
        <w:t>staan is wat er gezegd word. Je wordt als verstandelijk gehandicapte niet begrepen door de buitenwer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it probleem kan leiden tot grote gevolgen. Niet alleen voor de gehandicapte maar ook voor zijn of haar omgeving. Doordat het communiceren niet goed verloopt kan de gehandicapte niet goed meepraten over hetgeen wat hem interesseert, heeft hij of zij geen inspraak en kunnen eventuele emoties niet goed worden verwerkt. De buitenwereld daarentegen denkt dat verstandelijk gehandicapten maar zielige mensen zijn die niet veel waar zouden kunnen maken de deze wer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Gelukkig zijn er daarom manieren bedacht om iemand die ver</w:t>
        <w:softHyphen/>
        <w:t>standelijk gehandicapt is beter te kunnen laten communiceren met de buitenwereld. Bijvoorbeeld met grafische symbolen of gebaren. Dit zijn puur en alleen hulpmiddelen. Ze lossen natuurlijk niet alles op maar maken het leven natuurlijk wel een stuk aangena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et name als het gaat om grafische symbolen zijn er nog veel meer mogelijkheden dan communicatiedoeleinden, Hierover zal ik verderop in de scriptie nader ing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bovengenoemde probleem en de eventuele oplossingen vond ik een leuk onderwerp om deze scriptie over te schrijven, vooral omdat het gaat om meer dan communiceren alle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leerdoelen die ik heb gesteld zin als volgt: (deze komen ook in de scriptie aan bo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Algeme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 xml:space="preserve">- </w:t>
        <w:tab/>
        <w:t>Meer inzicht in het onderwer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 xml:space="preserve">- </w:t>
        <w:tab/>
        <w:t>Nagaan wat er allemaal mogelijk is om het probleem te vermi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Een beeld geven van wat er nog meer mogelijk is met de methoden dan het oplossen van communicatieproble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Aangeven welke activiteiten ikzelf heb ondernomen en wat de uitkomst daarvan w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u w:val="single"/>
          <w:lang w:val="nl-NL"/>
        </w:rPr>
      </w:pPr>
      <w:r>
        <w:rPr>
          <w:rFonts w:cs="Arial" w:ascii="Arial" w:hAnsi="Arial"/>
          <w:b/>
          <w:u w:val="single"/>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Specif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Duidelijke omschrijvingen geven van de onderwerpen.</w:t>
      </w:r>
    </w:p>
    <w:p>
      <w:pPr>
        <w:pStyle w:val="TextBodyIndent"/>
        <w:rPr/>
      </w:pPr>
      <w:r>
        <w:rPr/>
        <w:t>-</w:t>
        <w:tab/>
        <w:t>Ervaringen weergeven aan de hand van methodisch handelen en stage-ervaringen.</w:t>
      </w:r>
    </w:p>
    <w:p>
      <w:pPr>
        <w:sectPr>
          <w:footerReference w:type="default" r:id="rId4"/>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Kort en bondig schrijven.</w:t>
      </w:r>
    </w:p>
    <w:p>
      <w:pPr>
        <w:sectPr>
          <w:footerReference w:type="default" r:id="rId5"/>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Hiermee hoop ik dat er in dit werkstuk een goede kijk op het onderwerp wat ik wil gaan behandelen ontstaat en dat de lezer er misschien later ook wat aan heeft. (Als diegene natuurlijk in het werkveld z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b/>
          <w:sz w:val="36"/>
          <w:lang w:val="nl-NL"/>
        </w:rPr>
        <w:t xml:space="preserve">Hoofdstuk 1: </w:t>
        <w:tab/>
        <w:t>Doelgroep, werksoort en the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1.1 </w:t>
        <w:tab/>
        <w:tab/>
      </w:r>
      <w:r>
        <w:rPr>
          <w:rFonts w:cs="Arial" w:ascii="Arial" w:hAnsi="Arial"/>
          <w:b/>
          <w:u w:val="single"/>
          <w:lang w:val="nl-NL"/>
        </w:rPr>
        <w:t>De doel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doelgroep waar ik het specifiek over wil gaan hebben be</w:t>
        <w:softHyphen/>
        <w:t>treft volwassen verstandelijk gehandicapten die werken in een dagcentrum waar ze allerlei uiteenlopende werkzaamheden verrichten. Ik richt mij op diegenen die het meest moeite hebben met spreken. Zij kunnen niet goed duidelijk maken wat ze bedoelen en hebben daarom hulp nodig bij dat spreken. Ook met betrekking tot de werkzaamheden en de gang van zaken binnen het dagcentrum is dit belangrijk omdat er veel in</w:t>
        <w:softHyphen/>
        <w:t>spraak verwacht wordt en met betrekking tot het werk er vragen kunnen zijn. Er zijn ook vormen van overleg waar men al bij betrokken is en waar dus een woordje meegesproken kan wor</w:t>
        <w:softHyphen/>
        <w:t xml:space="preserve">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n het volgende hoofdstuk zal ik verder ingaan op wat een spraakstoornis nu eigenlijk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1.2 </w:t>
        <w:tab/>
        <w:tab/>
      </w:r>
      <w:r>
        <w:rPr>
          <w:rFonts w:cs="Arial" w:ascii="Arial" w:hAnsi="Arial"/>
          <w:b/>
          <w:u w:val="single"/>
          <w:lang w:val="nl-NL"/>
        </w:rPr>
        <w:t>De werkso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werksoort betreft het werken in dagcentra voor volwassen verstandelijk gehandicapten. In het dagcentrum worden allerlei uiteenlopende werkzaamheden verricht. In het dagcentrum waar ik stage heb gelopen waren dat o.a. kaarsen maken, industriee</w:t>
        <w:softHyphen/>
        <w:t xml:space="preserve">l  werk of textiele werkzaamheden. Tijdens deze werkzaamheden wordt verwacht dat er zo zelfstandig mogelijk gewerkt kan worden, met name ter bevordering van de zelfredzaamheid en integratie in de maatschapp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et name in dagcentra wordt tegenwoordig veel aandacht besteed aan het zelfstandig werken, inspraak en zelfstandigheid, zoals hierboven al vernoemd. Daarom is het noodzakelijk dat er mogelijkheden worden aangeboden om mensen die niet goed kunnen spreken mondiger te maken zodat zij ook aan dit proces kunnen deelne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1.2.1 </w:t>
        <w:tab/>
      </w:r>
      <w:r>
        <w:rPr>
          <w:rFonts w:cs="Arial" w:ascii="Arial" w:hAnsi="Arial"/>
          <w:b/>
          <w:u w:val="single"/>
          <w:lang w:val="nl-NL"/>
        </w:rPr>
        <w:t>Cliënt centr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Het dagcentrum waar ik zelf heb gewerkt was al heel druk bezig met dit proces. Zij noemden dit "Cliënt Centraa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proces waar het om gaat betreft - heel letterlijk - het centraal stellen van de cliënten, degenen die in het dagcen</w:t>
        <w:softHyphen/>
        <w:t>trum werken dus. De cliënt mag meer over zichzelf beslissen en mag dus ook aangeven wat hij of zij graag wil. Dit kan betrek</w:t>
        <w:softHyphen/>
        <w:t>king hebben op het werk wat binnen het dagcentrum wordt gedaan maar ook activiteiten die men graag naast het werk wil onder</w:t>
        <w:softHyphen/>
        <w:t>nemen, of het deelnemen aan speciale overlegvormen voor de cliënten. Dit alles vereist dat diegene in staat is goed te communiceren. het aanbieden van hulpmiddelen behoort dus ook uiteindelijk tot het mondiger en zekerder maken van de cliënt.</w:t>
      </w:r>
    </w:p>
    <w:p>
      <w:pPr>
        <w:sectPr>
          <w:footerReference w:type="default" r:id="rId6"/>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ijn ervaringen hiermee zijn positief. Tijdens mijn stage is er een begin gemaakt met het inspraak geven van de cliënten. Dit heeft zowel op hen als het personeel van het dagcentrum een positieve uitwerking. Door de cliënten meer te betrekken in diverse zaken kan het beleid meer op hun wensen worden afgestemd. Wat mij daar met name bij opviel is dat communica</w:t>
        <w:softHyphen/>
        <w:t>tie een belangrijke rol spee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1.2.2</w:t>
        <w:tab/>
      </w:r>
      <w:r>
        <w:rPr>
          <w:rFonts w:cs="Arial" w:ascii="Arial" w:hAnsi="Arial"/>
          <w:b/>
          <w:u w:val="single"/>
          <w:lang w:val="nl-NL"/>
        </w:rPr>
        <w:t>Total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Naar aanleiding van Cliënt Centraal zijn er in het dagcentrum allerlei mogelijkheden bedacht om het communiceren te bevorde</w:t>
        <w:softHyphen/>
        <w:t>ren. Dit houdt in dat zowel de cliënten als personeel bezig gingen met manieren om de communicatie te bevorderen. Dit gebeurde voornamelijk met grafische symbolen en gebaren. Om beter aan de vraag te kunnen beantwoorden moest ook het perso</w:t>
        <w:softHyphen/>
        <w:t>neel zich oefenen in de methoden. Dit om een beter beeld van de vraag en de wensen van de cliënten te krijgen. In het hoofdstuk over de andere mogelijkheden van de communicatiemet</w:t>
        <w:softHyphen/>
        <w:t>hoden zal ik meer aandacht besteden aan totale communicatie omdat het een belangrijk deel uitmaakt voor het functioneren van de doelgroep die ik wil bespr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1.3 </w:t>
        <w:tab/>
        <w:tab/>
      </w:r>
      <w:r>
        <w:rPr>
          <w:rFonts w:cs="Arial" w:ascii="Arial" w:hAnsi="Arial"/>
          <w:b/>
          <w:u w:val="single"/>
          <w:lang w:val="nl-NL"/>
        </w:rPr>
        <w:t>Het the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oals eerder geschreven is het thema van deze scriptie het communiceren met verstandelijk gehandicapten die een dermate ernstige spraakstoornis hebben dat men niet in staat is zonder hulp te communiceren. Ik ga daarom nader in op methoden die eraan kunnen bijdragen deze mensen toch te laten 'praten' met anderen. Dit kan gebeuren d.m.v. grafische symbolen, gebaren, schrijven of in geval van allochtonen het aanleren van woor</w:t>
        <w:softHyphen/>
        <w:t>den. Deze methoden kunnen ook in combinatie met elkaar ge</w:t>
        <w:softHyphen/>
        <w:t>bruikt worden. In hoofdstuk 3 zal ik verder op deze methoden ingaan. Het thema is eigenlijk: hoe krijg je mensen met een verstandelijke handicap en een spraakstoornis aan het praten.</w:t>
      </w:r>
    </w:p>
    <w:p>
      <w:pPr>
        <w:sect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 xml:space="preserve">Hoofdstuk 2: </w:t>
        <w:tab/>
        <w:t>Communicatie en spraakstoorn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Communicatie is eigenlijk heel normaal. We zijn elke dag continu bezig met communiceren, is het niet verbaal, dan wel non-verbaal. dus, wat is communiceren nu eigenlijk? In dit hoofdstuk wordt ook nader ingegaan op wat een spraak</w:t>
        <w:softHyphen/>
        <w:t xml:space="preserve">stoornis nu eigenlijk is en hoe het wordt veroorzaakt bij verstandelijk gehandicap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2.1</w:t>
        <w:tab/>
        <w:tab/>
      </w:r>
      <w:r>
        <w:rPr>
          <w:rFonts w:cs="Arial" w:ascii="Arial" w:hAnsi="Arial"/>
          <w:b/>
          <w:u w:val="single"/>
          <w:lang w:val="nl-NL"/>
        </w:rPr>
        <w:t>Wat is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Communicatie is het uitwisselen van informatie via een bepaal</w:t>
        <w:softHyphen/>
        <w:t>de code tussen levende eenheden, in dit geval dus mensen. Die code kan van alles wezen. Het kan gesproken woord zijn, geba</w:t>
        <w:softHyphen/>
        <w:t>rentaal, lichaamstaal of via verkeersborden, radio en TV. Over het algemeen verloopt de communicatie tussen mensen redelijk goed, maar er zijn situaties waarin het moeilijker wordt te communiceren. De boodschap of code kan niet goed worden door</w:t>
        <w:softHyphen/>
        <w:t>gegeven waardoor er geen goede uitwisseling van informatie is. In dit geval gaat het om spraakstoornissen die het niet goed mogelijk maken te communic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2.2</w:t>
        <w:tab/>
        <w:tab/>
      </w:r>
      <w:r>
        <w:rPr>
          <w:rFonts w:cs="Arial" w:ascii="Arial" w:hAnsi="Arial"/>
          <w:b/>
          <w:u w:val="single"/>
          <w:lang w:val="nl-NL"/>
        </w:rPr>
        <w:t>Spraakstoornissen, wat zij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Een spraakstoornis is een stoornis (meestal in de hersenen) waardoor het niet goed mogelijk is duidelijk te spreken. Bij verstandelijk gehandicapten komt het heel vaak voor dat zij niet goed kunnen praten. Dit houdt bijna altijd verband met de afwijking die men in de hersenen h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ver hoe de spraakstoornis bij verstandelijk gehandicapten nou eigenlijk tot stand komt is niet veel bekend, de stoornis zit meestal bij de handicap. Daarom woedt het slechte spreken meestal in een adem genoemd met de verstandelijke handicap. Dit is natuurlijk niet terecht. De spraakstoornis kan ook voorkomen zonder dat men verstandelijk gehandicapt is of kan los staan van de handica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2.3</w:t>
        <w:tab/>
        <w:tab/>
      </w:r>
      <w:r>
        <w:rPr>
          <w:rFonts w:cs="Arial" w:ascii="Arial" w:hAnsi="Arial"/>
          <w:b/>
          <w:u w:val="single"/>
          <w:lang w:val="nl-NL"/>
        </w:rPr>
        <w:t>Heel veel verschi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verscheidenheid aan spraakstoornissen is heel groot. Het varieert van totaal niet spreken tot heel goed, met een kleine afwijking maar een hoge woordenschat. Degenen die niet of nauwelijks kunnen spreken kunnen die woordenschat natuurlijk ook hebben, maar zijn natuurlijk niet in staat de woorden uit te spreken. Hoe groot de woordenschat is blijkt pas als er gebruik wordt gemaakt van ondersteunende hulpmiddelen in de communicatie. Hier heb ik zelf ervaringen mee. Eerst hield ik er geen rekening mee dat mensen die niet goed kunnen spreken ook een grote woordenschat kunnen hebben, maar deze opvatting veranderde snel. Mij viel op dat naarmate er meer hulpmiddelen aangeboden werden pas blijkt dat een persoon veel woorden kent. Ik maakte gebruik van grafische symbolen om die woorden uit te laten spreken.</w:t>
      </w:r>
    </w:p>
    <w:p>
      <w:pPr>
        <w:sect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 xml:space="preserve">Hoofdstuk 3: </w:t>
        <w:tab/>
        <w:t>Wat voor methoden zijn 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m de communicatie met en door verstandelijk gehandicapten te bevorderen zijn er verschillende methoden ontwikkeld. In dit hoofdstuk wil ik de voornaamste methoden behandelen. Beschre</w:t>
        <w:softHyphen/>
        <w:t>ven zal worden hoe de methoden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1</w:t>
        <w:tab/>
        <w:tab/>
      </w:r>
      <w:r>
        <w:rPr>
          <w:rFonts w:cs="Arial" w:ascii="Arial" w:hAnsi="Arial"/>
          <w:b/>
          <w:u w:val="single"/>
          <w:lang w:val="nl-NL"/>
        </w:rPr>
        <w:t>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ls eerste wil ik aandacht besteden aan een van de meest voorkomende manieren om de communicatie te bevorderen, de grafische symbolen ofwel pictogrammen. Pictogrammen worden ook wel ondersteunende symbolen genoemd en zijn zeer effectief in de ondersteuning bij d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1.1</w:t>
        <w:tab/>
      </w:r>
      <w:r>
        <w:rPr>
          <w:rFonts w:cs="Arial" w:ascii="Arial" w:hAnsi="Arial"/>
          <w:b/>
          <w:u w:val="single"/>
          <w:lang w:val="nl-NL"/>
        </w:rPr>
        <w:t>Wat zijn 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Pictogrammen zijn kleine tekeningetjes die een voorwerp, situatie of gebeurtenis voorstellen. Aan de hand van deze symbolen kan duidelijk gemaakt worden wat er wordt bedoe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ze symbolen kunnen op velerlei manieren worden gebruikt. Enkele voorbeelden zijn: Toepassing in agenda's, op speciale kaarten waarmee gepraat kan worden, In roosters en tijdsplan</w:t>
        <w:softHyphen/>
        <w:t>ningen en natuurlijk ook om als kleine kaartjes in de losse hand te gebruiken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n Nederland zijn er zo'n 39 verschillende pictogrammen-syste</w:t>
        <w:softHyphen/>
        <w:t>men bekend. In het buitenland 7. In Nederland zijn de meest bekende en gebruikte systemen het "Bliss"-systeem, "Taalzak</w:t>
        <w:softHyphen/>
        <w:t xml:space="preserve">boek" en "Picto".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1.2</w:t>
        <w:tab/>
      </w:r>
      <w:r>
        <w:rPr>
          <w:rFonts w:cs="Arial" w:ascii="Arial" w:hAnsi="Arial"/>
          <w:b/>
          <w:u w:val="single"/>
          <w:lang w:val="nl-NL"/>
        </w:rPr>
        <w:t>Het "Vijfhoek"-pictogrammensystee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systeem waar ik mee gewerkt heb is het "Vijhoek"-picto</w:t>
        <w:softHyphen/>
        <w:t>grammensysteem. Het systeem is in 1991 ontwikkeld door het kinderdagverblijf "De Vijfhoek" op basis van een Zweeds sy</w:t>
        <w:softHyphen/>
        <w:t>steem. Het doel van het systeem is mensen die slecht kunnen spreken de mogelijkheid geven te communiceren en geen beroep doet op geheugen en voor beide partijen (gebruiker en degene waarmee gecommuniceerd wordt) makkelijk te begrijpen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systeem bestaat uit ruim 600 symbolen bestaand uit aller</w:t>
        <w:softHyphen/>
        <w:t>lei uiteenlopende onderwerpen zoals familie (Vaker, moeder, opa, oma). allerlei gebruiksvoorwerpen, feestdagen en ook uitdrukkingen van gevoelens zijn grafisch omschr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b/>
          <w:b/>
          <w:lang w:val="nl-NL"/>
        </w:rPr>
      </w:pPr>
      <w:r>
        <w:rPr>
          <w:rFonts w:cs="Arial" w:ascii="Arial" w:hAnsi="Arial"/>
          <w:b/>
          <w:lang w:val="nl-NL"/>
        </w:rPr>
      </w:r>
    </w:p>
    <w:p>
      <w:pPr>
        <w:sectPr>
          <w:footerReference w:type="default" r:id="rId8"/>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2</w:t>
        <w:tab/>
        <w:tab/>
      </w:r>
      <w:r>
        <w:rPr>
          <w:rFonts w:cs="Arial" w:ascii="Arial" w:hAnsi="Arial"/>
          <w:b/>
          <w:u w:val="single"/>
          <w:lang w:val="nl-NL"/>
        </w:rPr>
        <w:t>Geb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ij het aanleren van gebaren wordt gebruik gemaakt van een gebarensysteem. Een gebarensysteem is - anders dan een geba</w:t>
        <w:softHyphen/>
        <w:t>rentaal - geen vloeiende taal waarbij hele zinnen met gebaren worden omschreven maar een manier om woorden die d.m.v. een gebaar worden weergegeven uit te spreken. Het gebarensysteem is in eerste instantie bedoeld voor communicatie tussen dove en horende mensen, maar ook voor communicatie voor verstande</w:t>
        <w:softHyphen/>
        <w:t>lijk gehandicapten is het een goede metho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Het gebruik van het gebarensysteem kan vooral worden toegepast bij mensen die niet of niet goed in staat zijn om te spreken maar wel over een goede motoriek beschikken om de gebaren te maken. d.m.v. het regelmatig aanleren van de gebaren zowel voor de begeleider als degene die de gebaren gaat toepassen is noodzakelijk. Het gebruik moet hel consequent gebeuren om te voorkomen dat de gebaren weer vergeten wor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2.1</w:t>
        <w:tab/>
      </w:r>
      <w:r>
        <w:rPr>
          <w:rFonts w:cs="Arial" w:ascii="Arial" w:hAnsi="Arial"/>
          <w:b/>
          <w:u w:val="single"/>
          <w:lang w:val="nl-NL"/>
        </w:rPr>
        <w:t>Aandachtspunten bij het aanleren van geb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ier volgen enkele aandachtspunten die nodig zijn om goed met gebaren te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Wat kan men functioneel met het gebaar. Er moet rekening mee worden gehouden dat het gebaar betrekking moet hebben op de leefwereld of activ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Welke gebaren worden het meest gebruikt? De meest voor de hand liggende en concrete gebaren moeten het vaakst worden geoefend. bijv. werken, eten, slapen, vakantie of sch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Zijn de gebaren verschillend genoeg? Vermijden dat gebaren teveel op elkaar gaan lijken, zo kan er geen verwarring ont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Zijn de gebaren makkelijk aan te leren? Gebaren moeten niet te moeilijk zijn. Het kunnen het best eenvoudige handbewe</w:t>
        <w:softHyphen/>
        <w:t>gingen zijn zodat ze snel worden aangel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 xml:space="preserve">Hoe is het gebaar het makkelijkst aan te leren? Het beste is om na te gaan of gebaren geschikt zijn voor de persoon en pas daarna de methode van aanleren te bepal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methode blijft goed te werken. Ik heb ervaren dat als bepaalde gebaren Zoals eten, schommel, of werken aangeleerd zijn ze door de betreffende persoon ook vaker gemaakt worden. Ik kon aan de persoon merken dat hij in de gaten dat mensen hem ineens begrepen. Voorwaarde voor de ander moest dan wel zijn dat hij of zij de gebaren zelf ook ke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3.3</w:t>
        <w:tab/>
        <w:tab/>
      </w:r>
      <w:r>
        <w:rPr>
          <w:rFonts w:cs="Arial" w:ascii="Arial" w:hAnsi="Arial"/>
          <w:b/>
          <w:u w:val="single"/>
          <w:lang w:val="nl-NL"/>
        </w:rPr>
        <w:t>Het aanleren van wo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aanleren van woorden is een methode die minder voorkomt dan de anderen. Aangezien de meeste spraakstoornissen vastlig</w:t>
        <w:softHyphen/>
        <w:t>gen en er niet veel meer aan het aantel uit te spreken woorden kan veranderen kan de methode toch nuttig zijn. De methode moet niet verward worden met logopedie. In de logopedie wordt op een nog gespecialiseerder manier de woorden aangeleerd. Ik heb het voornamelijk over het aanleren van woorden die meer bedoeld zijn voor situaties in het dagcentr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methode werkt vrij simpel. Het is een kwestie van de woor</w:t>
        <w:softHyphen/>
        <w:t>den veel herhalen en eventueel met pictogrammen de woorden aangeleerd te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aanleren van woorden is vooral belangrijk voor verstande</w:t>
        <w:softHyphen/>
        <w:t>lijk gehandicapten die van buitenlandse afkomst zijn. Door te luisteren en door herkenning zijn bij deze groep veel woorden snel aan te l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p het adres waar ik stage heb gelopen zat een Turkse vrouw die nog geen grote Nederlandse woordenschat had. De methode die ik toepaste bij haar bestond uit het vaak herhalen van woorden en er ter ondersteuning pictogrammen bij gebruiken om de betekenis van de woorden te verduidelijken met als doel bepaalde situaties binnen het dagcentrum te kunnen benoemen zoals werken, eten, en namen van begeleiders en andere groeps</w:t>
        <w:softHyphen/>
        <w:t xml:space="preserve">genoten. Mij viel op dat zij gaande weg meer nederlandse woorden ging gebruiken in combinatie met de pictogrammen en zelfs gebaren. Dit feit heb ik in mijn methodisch handelen naar haar vaak gebruikt om haar nog meer te stimuleren de pictogrammen en de gebaren te gebruiken. Dit deed ik door veel met haar te oefenen en vaak te herhalen. </w:t>
      </w:r>
    </w:p>
    <w:p>
      <w:pPr>
        <w:sect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 xml:space="preserve">Hoofdstuk 4: </w:t>
        <w:tab/>
        <w:t>Mijn eigen ervaringen en activiteit-</w:t>
        <w:tab/>
        <w:tab/>
        <w:tab/>
        <w:tab/>
        <w:tab/>
        <w:tab/>
        <w: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de stage heb ik regelmatig gewerkt met enkele van de methoden die in het vorige hoofdstuk staan vermeld. De in dit hoofdstuk omschreven activiteiten hebben veelal met boven</w:t>
        <w:softHyphen/>
        <w:t>staande methoden te maken. Ik zal omschrijven hoe ik de methoden in praktijk heb gebracht en hoe het is ver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4.1</w:t>
        <w:tab/>
        <w:tab/>
      </w:r>
      <w:r>
        <w:rPr>
          <w:rFonts w:cs="Arial" w:ascii="Arial" w:hAnsi="Arial"/>
          <w:b/>
          <w:u w:val="single"/>
          <w:lang w:val="nl-NL"/>
        </w:rPr>
        <w:t>Mijn kijk op goed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het werken in de stage heb ik ervaren dat het moeilijk is om met verstandelijk gehandicapten te praten of te communi</w:t>
        <w:softHyphen/>
        <w:t>ceren. Ik schaamde me als ik iets niet goed verstond of iets niet begreep. Hierdoor kon ik geen goede vertrouwensrelatie opbouwen en daardoor geen goede basis om te werken. Gedurende de stage leerde ik de mensen beter kennen en bij sommigen kon ik ook beter verstaan wat zij zeiden. Maar bij anderen had ik daar wat meer moeite mee. Toen ik via collega's te horen kreeg over de hulpmiddelen die de communicatie vergemakkelijkten raakte ik daar enthousiast v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rFonts w:cs="Arial" w:ascii="Arial" w:hAnsi="Arial"/>
          <w:lang w:val="nl-NL"/>
        </w:rPr>
        <w:t>Doordat ik geïnteresseerd was geraakt in het onderwerp ben ik me met name gaan verdiepen in het gebruik van pictogrammen. Ik merkte dat dit hulpmiddel heel goed werkte en dat het voor de deelnemer</w:t>
      </w:r>
      <w:r>
        <w:rPr>
          <w:rStyle w:val="FootnoteCharacters"/>
          <w:rStyle w:val="FootnoteAnchor"/>
          <w:rFonts w:cs="Arial" w:ascii="Arial" w:hAnsi="Arial"/>
          <w:vertAlign w:val="superscript"/>
          <w:lang w:val="nl-NL"/>
        </w:rPr>
        <w:footnoteReference w:id="2"/>
      </w:r>
      <w:r>
        <w:rPr>
          <w:rFonts w:cs="Arial" w:ascii="Arial" w:hAnsi="Arial"/>
          <w:lang w:val="nl-NL"/>
        </w:rPr>
        <w:t xml:space="preserve"> herkenbaar is. Daarom heb ik binnen de groep waar ik werkt de verantwoordelijkheid op me genomen om een aantal methoden in de praktijk te brengen die te maken hadden met de communicatie binnen de groep. Deze activiteiten heb ik met heel veel plezier uitgevoer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ijn kijk op goede communicatie is hierdoor veranderd. Ik ben me bewuster geworden dat goede communicatie zeer belangrijk is en ook noodzakelijk voor een goed leef- en werksituatie. Ik vind dat bij het werken met verstandelijk gehandicapten commu</w:t>
        <w:softHyphen/>
        <w:t>nicatie een hele belangrijke rol moet blijven sp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4.2</w:t>
        <w:tab/>
        <w:tab/>
      </w:r>
      <w:r>
        <w:rPr>
          <w:rFonts w:cs="Arial" w:ascii="Arial" w:hAnsi="Arial"/>
          <w:b/>
          <w:u w:val="single"/>
          <w:lang w:val="nl-NL"/>
        </w:rPr>
        <w:t>De activiteiten die ik heb ged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9"/>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volgende activiteiten heb ik uitgevoerd in de stage en hebben betrekking tot communicatie. Ook heb ik een observatie van een deelnemer gemaakt, zie daarvoor de bijlage. Alle activiteiten hebben voornamelijk te maken met het gebruik van pictogrammen en het werken daarmee. De doelstelling van de activiteiten is dat de deelnemer d.m.v. deze activiteiten zelfstandiger kan gaan functioneren en minder afhankelijk is van anderen. Tevens had ik met de activiteiten tot doel de zelfredzaamheid en de eigenwaarde van de deelnemers te vergro</w:t>
        <w:softHyphen/>
        <w:t xml:space="preserve">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amenwerking met collega's is daarbij zeer belangrijk omdat iedereen wat de uitvoering betreft op een lijn moet staan. Ook ouders of verzorgers werden op de hoogte gehouden van de ontwikkelingen. Het is voor hen ook belangrijk te weten hoe bepaalde methoden in zijn werk gaan zodat ook zij de methodes kunnen toepassen. Mijn mening is dat ouderparticipatie een groot aandeel moet krijgen. Zij hebben immers ook het recht te weten hoe het een en ander werkt en de vorderingen die gemaakt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ot deze activiteiten is gekomen omdat de hulpvraag van de cliënten was dat er meer structuur in de werksituatie aange</w:t>
        <w:softHyphen/>
        <w:t>bracht moest worden. Door het maken van met name pictogrammen-programma's kon de structuur vergroot worden omdat de daginde</w:t>
        <w:softHyphen/>
        <w:t>ling duidelijker werd. Tevens zal het niveau van communiceren omhoog g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het uitvoeren van de activiteiten heb ik de persoon waarmee ik werkte altijd ten volle geaccepteerd. Als het echt niet lukte gaf ik dat eerlijk aan en on overleg met de deelne</w:t>
        <w:softHyphen/>
        <w:t>mer werk dan besloten of er mee door gegaan zou worden. tij</w:t>
        <w:softHyphen/>
        <w:t>dens mijn handelen probeer ik niet om de feiten heen te draai</w:t>
        <w:softHyphen/>
        <w:t xml:space="preserve">en en eerlijk tegenover de ander te z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planning van de activiteiten gebeurde altijd met een acti</w:t>
        <w:softHyphen/>
        <w:t>viteitenschema waarin ik mijn eigen doelstellingen formuleerde en hetgeen ik van plan was te doen. na het uitvoeren van de activiteit evalueerde ik met mijn stage-begeleidster over hoe de activiteit was verlopen en wat ik de volgende keer anders zou kunnen doen. Deze evaluaties heb ik altijd als heel zinvol beschouwd. Ik had naderhand het gevoel weer iets geleerd te hebben en iets te hebben waarmee ik weer verder k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4.2.1 </w:t>
        <w:tab/>
      </w:r>
      <w:r>
        <w:rPr>
          <w:rFonts w:cs="Arial" w:ascii="Arial" w:hAnsi="Arial"/>
          <w:b/>
          <w:u w:val="single"/>
          <w:lang w:val="nl-NL"/>
        </w:rPr>
        <w:t>De Picto-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Picto-klok is een normale klok met daaronder een verstelba</w:t>
        <w:softHyphen/>
        <w:t>re klok met daarnaast een pictogram, In dit geval gaat het om de pictogrammen van koffie, eten, thee en taxi. De verstelbare klok wordt bij elk nieuw pictogram verzet. De dagindeling bij de Picto-klok ziet er als volgt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t>10.15</w:t>
        <w:tab/>
        <w:tab/>
        <w:t>- koffiepau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t>12.00</w:t>
        <w:tab/>
        <w:tab/>
        <w:t>- 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t>15.00</w:t>
        <w:tab/>
        <w:tab/>
        <w:t>- theepau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t>15.55</w:t>
        <w:tab/>
        <w:tab/>
        <w:t>- taxi</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doel van de klok is dat deelnemers zelf kunnen zien hoe laat er pauze is of hoe laat ze naar huis gaan, en dat ze dit dan zelf kunnen aangeven. Men hoeft niet meer afhankelijk te zijn van de leiding die aangeeft dat het tijd is. Dit kan leiden tot meer zelfstandigheid en eigenwaarde.</w:t>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In de praktijk is de werking van de klok nog niet 100%. Ik denk dat de meeste deelnemers het principe van de klok wel snappen maar er nog te weinig op gelet en gekeken wordt. Ik probeer dan geregeld te stimuleren om op de klok te kijken. Dit wordt dan ook wel gedaan door de deelnemers. De klok is intussen redelijk ingeburgerd op de groe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Een van de deelnemers heeft als taak de klok bij te houden en de wijzers te verstellen. Ik heb voor hem een speciaal voor</w:t>
        <w:softHyphen/>
        <w:t>beeldblad gemaakt waarop hij kan aflezen hoe hij de wijzers moet zetten en welke picto erbij moet komen te ha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ad het idee van de klok uit een foldertje waarin toepas</w:t>
        <w:softHyphen/>
        <w:t xml:space="preserve">singen met pictogrammen ston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4.2.2 </w:t>
        <w:tab/>
      </w:r>
      <w:r>
        <w:rPr>
          <w:rFonts w:cs="Arial" w:ascii="Arial" w:hAnsi="Arial"/>
          <w:b/>
          <w:u w:val="single"/>
          <w:lang w:val="nl-NL"/>
        </w:rPr>
        <w:t>De picto-agend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picto-agenda is een agenda waarin d.m.v. pictogrammen de afspraken en rooster worden vastgelegd. Alle maanden en dagen worden met picto's aangegeven zodat de gebruiker die kan herkennen. De agenda heeft het principe van een normale agen</w:t>
        <w:softHyphen/>
        <w:t>da. en kent dus ook ongeveer dezelfde ind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rFonts w:cs="Arial" w:ascii="Arial" w:hAnsi="Arial"/>
          <w:lang w:val="nl-NL"/>
        </w:rPr>
        <w:t>Bij twee van de deelnemers uit het cluster</w:t>
      </w:r>
      <w:r>
        <w:rPr>
          <w:rStyle w:val="FootnoteCharacters"/>
          <w:rStyle w:val="FootnoteAnchor"/>
          <w:rFonts w:cs="Arial" w:ascii="Arial" w:hAnsi="Arial"/>
          <w:vertAlign w:val="superscript"/>
          <w:lang w:val="nl-NL"/>
        </w:rPr>
        <w:footnoteReference w:id="3"/>
      </w:r>
      <w:r>
        <w:rPr>
          <w:rFonts w:cs="Arial" w:ascii="Arial" w:hAnsi="Arial"/>
          <w:lang w:val="nl-NL"/>
        </w:rPr>
        <w:t xml:space="preserve"> wordt nu de agenda gebruikt. Zij hebben er allebei baat bij dat zij kunnen zien hoe hun weekprogramma eruit ziet en bij een van hen, G.  wordt ook het beloningssysteem dat voor hem geldt in de agenda toegepast. Voor hem geldt dat als hij zich aan zijn opdrachten houdt hij een stickertje in de agenda mag plakken. dit geldt voor de ochtend en de middag. Houdt hij zich er niet aan dan krijgt hij een kruisje en bij twee kruisjes mag hij op vrij</w:t>
        <w:softHyphen/>
        <w:t>dagmiddag niet schrijven, en schrijven is zijn favoriete bezigheid. Voor G. is de agenda belangrijk omdat hij het ziet als "administratie" G. vindt het erg leuk om van alles bij te houden en op te schrijven. De agenda past daar erg goed b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Voor de andere deelnemer, J. is het van belang dat hij kan zien wat zijn weekprogramma is dat hij ook zicht krijgt op de veranderingen die in een week kunnen plaatsvi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owel G. als J. zijn trots op hun agenda. Als ik vraag erin te kijken tonen zij de agenda graag aan mij. Ik heb dus ook het gevoel dat het hun eigenwaarde verster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Er wordt als volgt met de agenda gewerkt. Er wordt uit gegaan van het algemeen rooster. Hierop komt het weekprogramma van de deelnemers te staan. Alles wat afwijkt van dat programma komt op de normale weekpagina's in de agenda te staan. De deelne</w:t>
        <w:softHyphen/>
        <w:t>mers hebben ook zelf de mogelijkheid om picto's te plakken die met hun vrije tijd te maken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eb zelf de agenda bij de deelnemers geïntroduceerd. Eest heb ik hen de algemene werking van de agenda uitgelegd en met hen alvast de picto's van de dagen van de week en de maanden doorgenomen. Daarna heb ik samen met hen de eerste weken van de agenda doorgenomen. In die weken hadden ze veel vrije dagen omdat dat in de kerstperiode viel. Dat betekende voor hen dat er picto's geplakt moesten worden die een vrije dag voorstel</w:t>
        <w:softHyphen/>
        <w:t>den. Op die manier kregen ze meteen een beeld hoe de werking van de agenda was. Later is het algemeen rooster ingevuld. Vanaf nu geldt dat er iedere week op maandag samen met hen in de agenda gekeken wordt of er belangrijke gebeurtenissen of veranderingen m.b.t. het algemeen rooster zijn. Dit werkt nu aardig. Zowel G. als J. hebben door hoe de werking van de agenda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ijn ervaringen met de agenda zijn tot nu toe positief, ik heb het idee dat de agenda goed in smaak valt en dat het een goede steun in de rug is voor de deelnemers.</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4.2.3 </w:t>
        <w:tab/>
      </w:r>
      <w:r>
        <w:rPr>
          <w:rFonts w:cs="Arial" w:ascii="Arial" w:hAnsi="Arial"/>
          <w:b/>
          <w:u w:val="single"/>
          <w:lang w:val="nl-NL"/>
        </w:rPr>
        <w:t>Weekprogramma's van 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p een picto-weekprogramma komt de weekindeling in pictogram</w:t>
        <w:softHyphen/>
        <w:t xml:space="preserve">men te staan. Deelnemers kunnen precies op zo'n programma zien wat hen die dag te wachten staat. Als een dag voorbij is worden de picto's doorgestreept die bij die dag hoorden. Op die manier kan de deelnemer ook zien bij wat voor dag ze nu z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ze deelnemer vroeg zelf om zo'n programma. Achteraf blijkt dat zij niet erg veel naar het programma kijkt. Waarschijnlijk wilde ze het omdat andere deelnemers uit het cluster het zelf ook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f en toe probeer ik deze deelnemer te stimuleren om naar het programma te kijken en na te gaan of zij snapt wat er op het programma staat. Zij schijnt het wel te snappen maar ik heb meer het idee dat het meer in haar hoofd zit dan dat zij het afkijkt van het program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Bij andere deelnemers die zo'n programma hebben blijkt het best een steuntje in de rug te zijn. Af en toe wordt er op het programma gekeken om te zien wat er gaat gebeuren in de wee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gaat dan vooral om H. en N. Bij H. is het programma be</w:t>
        <w:softHyphen/>
        <w:t>langrijk omdat zij veel structuur en regelmaat eist. Om beve</w:t>
        <w:softHyphen/>
        <w:t>stiging te krijgen dat zij op een ochtend bijv. moet werken kijkt zij op haar weekprogramma. N. heeft een weekprogramma omdat zij ten eerste nog niet genoeg nederlands kent en ten tweede omdat zij ook structuur nodig heeft. N. heeft al rede</w:t>
        <w:softHyphen/>
        <w:t>lijk in haar hoofd hoe de dagindeling in elkaar zit maar het blijft wel belangrijk dat als er veranderingen zijn dat op de kaart aan te geven en haar duidelijk te maken waar het om gaat. N. krijgt haar weekprogramma aan het eind van de week mee naar huis zodat ze die kan bewaren en als teken voor haar dat de week voorbij is en dat zij weekend heeft. Zij heeft namelijk geen besef van dag en tij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Mij is opgevallen dat het weekprogramma een goede houvast is voor de deelnemer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4.2.4 </w:t>
        <w:tab/>
      </w:r>
      <w:r>
        <w:rPr>
          <w:rFonts w:cs="Arial" w:ascii="Arial" w:hAnsi="Arial"/>
          <w:b/>
          <w:u w:val="single"/>
          <w:lang w:val="nl-NL"/>
        </w:rPr>
        <w:t>Werken met de picto-praatkaa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p een praatkaart worden allerlei picto's geplakt die betrek</w:t>
        <w:softHyphen/>
        <w:t>king hebben op de interesse en de leefwereld van de persoon van wie die praatkaart is. ook worden er algemene pictogrammen weergegeven. D.m.v. de picto's aan te wijzen kan de persoon duidelijk maken wat hij of zij bedoe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ij twee deelnemers, N. en G. wordt de praatkaart toegepast. N. maakt veelvuldig gebruik van de kaart. Hoewel zij nog niet alle picto's op de kaart kent kan zij redelijk goed aangeven wat zij bedoeld. Bij G. ligt dat wat anders. Hij maakt over het algemeen met gebaren duidelijk wat hij wil zeggen en die gebaren heeft hij zich eigen gemaakt. Daarbij komt dat er in zijn geval nog niet zoveel met de praatkaart is gewerkt. G. kent de picto's op de kaart wel. Ik heb hem wel eens picto's laten aanwijzen en dat ging redelijk goed. G. moet alleen nog aangeleerd worden iets vaker naar een picto te wijzen als hij iets duidelijk wil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ls ik met de praatkaarten bezig ben probeer ik zoveel moge</w:t>
        <w:softHyphen/>
        <w:t>lijk dingen aan te wijzen en de woorden erbij te benoemen. Op die manier probeer ik te bereiken dat de deelnemers meerdere picto's op de kaart gaan gebruiken en dat ze zich nog meer verstaanbaar te maken. In het geval van N, die van Turkse afkomst is, is het een goed hulpmiddel om Nederlandse woorden aan te leren. Zij begint ook steeds meer Nederlandse woorden te zeggen. Ze neemt ze zelfs van andere deelnemers ov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4.3</w:t>
        <w:tab/>
        <w:tab/>
      </w:r>
      <w:r>
        <w:rPr>
          <w:rFonts w:cs="Arial" w:ascii="Arial" w:hAnsi="Arial"/>
          <w:b/>
          <w:u w:val="single"/>
          <w:lang w:val="nl-NL"/>
        </w:rPr>
        <w:t>Conclus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activiteiten zijn allen goed overgekomen bij de deelnemers. Alhoewel alles nog in een beginstadium is zijn mijn ver</w:t>
        <w:softHyphen/>
        <w:t xml:space="preserve">wachtingen zeer hoopvo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4.4</w:t>
        <w:tab/>
        <w:tab/>
      </w:r>
      <w:r>
        <w:rPr>
          <w:rFonts w:cs="Arial" w:ascii="Arial" w:hAnsi="Arial"/>
          <w:b/>
          <w:u w:val="single"/>
          <w:lang w:val="nl-NL"/>
        </w:rPr>
        <w:t>Iets om rekening mee te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werken met communicatiemethoden was erg leuk en leerzaam vond ik. Wat mij wel duidelijk werk is dat er heel consequent gewerkt moet worden willen de methoden goed worden aangeleerd. Bij alle methoden is het namelijk een kwestie van leren en veel doen voordat de methode goed werkt. Jammer genoeg verhin</w:t>
        <w:softHyphen/>
        <w:t>deren anderen werkzaamheden of werkdruk nog wel eens het leerproces wat bij de methoden hoort. Mijn advies luidt dan ook om elke gelegenheid aan te grijpen om iets met communica</w:t>
        <w:softHyphen/>
        <w:t>tie te doen. Dat kan tijdens het werken en in de vrije tijd. Zodra ik als begeleider een mogelijkheid zag om er iets aan te doen of ik zag een aanleiding bijv. iemand zat naar een picto</w:t>
        <w:softHyphen/>
        <w:t>grammenkaart te kijken, dan sprong ik daar op in. Het is even een kwestie van aanwennen maar dan is het heel goed te doen!</w:t>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 xml:space="preserve">Hoofdstuk 5: </w:t>
        <w:tab/>
        <w:t>Andere mogelijkh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Naast het doel om communicatie te bevorderen zijn er ook andere mogelijkheden om met name met pictogrammen te worden In dit hoofdstuk ga ik hier nader op i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5.1</w:t>
        <w:tab/>
        <w:tab/>
      </w:r>
      <w:r>
        <w:rPr>
          <w:rFonts w:cs="Arial" w:ascii="Arial" w:hAnsi="Arial"/>
          <w:b/>
          <w:u w:val="single"/>
          <w:lang w:val="nl-NL"/>
        </w:rPr>
        <w:t>Wegwi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ictogrammen zijn uitermate goed te gebruiken als hulpmiddel om mensen wegwijs te maken bijvoorbeeld in een dag- of woon</w:t>
        <w:softHyphen/>
        <w:t>centrum. Zij kunnen worden gebruikt om aan te geven waar de keuken, de badkamer of de woonkamer is. Het doel is dat men zonder hulp te vragen toch gewoon de weg weet en zich dus zelfstandig door de betreffende situatie kan verplaat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5.2</w:t>
        <w:tab/>
        <w:tab/>
      </w:r>
      <w:r>
        <w:rPr>
          <w:rFonts w:cs="Arial" w:ascii="Arial" w:hAnsi="Arial"/>
          <w:b/>
          <w:u w:val="single"/>
          <w:lang w:val="nl-NL"/>
        </w:rPr>
        <w:t>Le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ictogrammen zijn een goede vervanging voor woorden. Het stelt mensen die niet goed of helemaal niet kunnen lezen in staat toch bepaalde woorden te herkennen en te benoemen. Deze toe</w:t>
        <w:softHyphen/>
        <w:t xml:space="preserve">passing wordt met name gebruikt in agenda's of kalenders. bij de agenda heb ik al uitgebreid stilgest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5.3</w:t>
        <w:tab/>
        <w:tab/>
      </w:r>
      <w:r>
        <w:rPr>
          <w:rFonts w:cs="Arial" w:ascii="Arial" w:hAnsi="Arial"/>
          <w:b/>
          <w:u w:val="single"/>
          <w:lang w:val="nl-NL"/>
        </w:rPr>
        <w:t>Pictomap of foto-alb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Voor onderweg kan het ook handig zijn om iets bij je te hebben waardoor gecommuniceerd kan worden. Een Pictomap of foto-album kan daarbij uitkomst bieden. Het beste kunnen plastic in</w:t>
        <w:softHyphen/>
        <w:t>schuifhoesjes gebruikt worden om de pictogrammen of foto's in te schui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5.4</w:t>
        <w:tab/>
        <w:tab/>
      </w:r>
      <w:r>
        <w:rPr>
          <w:rFonts w:cs="Arial" w:ascii="Arial" w:hAnsi="Arial"/>
          <w:b/>
          <w:u w:val="single"/>
          <w:lang w:val="nl-NL"/>
        </w:rPr>
        <w:t>Het magneetb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10"/>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p een magneetbord kunnen heel snel d.m.v. pictogrammen op magneetjes wijzigingen in bijv. een rooster gemaakt worden of voor oefensituati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b/>
          <w:sz w:val="36"/>
          <w:lang w:val="nl-NL"/>
        </w:rPr>
        <w:t>Hoofdstuk 6:</w:t>
        <w:tab/>
        <w:t xml:space="preserve">Uitwerking van de algemene term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6.1 </w:t>
        <w:tab/>
        <w:tab/>
      </w:r>
      <w:r>
        <w:rPr>
          <w:rFonts w:cs="Arial" w:ascii="Arial" w:hAnsi="Arial"/>
          <w:b/>
          <w:u w:val="single"/>
          <w:lang w:val="nl-NL"/>
        </w:rPr>
        <w:t>Algemene ter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6.1.1</w:t>
        <w:tab/>
      </w:r>
      <w:r>
        <w:rPr>
          <w:rFonts w:cs="Arial" w:ascii="Arial" w:hAnsi="Arial"/>
          <w:b/>
          <w:u w:val="single"/>
          <w:lang w:val="nl-NL"/>
        </w:rPr>
        <w:t>Vertrouwensrel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n het werken met communicatiemiddelen is de vertrouwensrela</w:t>
        <w:softHyphen/>
        <w:t>tie erg belangrijk. Voor mij is het belangrijk dat ik goed met de persoon dan praten en de persoon mij accepteert als begel</w:t>
        <w:softHyphen/>
        <w:t>eider. Ik vind dat als dat er niet is er geen goede basis is voor het geven van bege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6.1.2</w:t>
        <w:tab/>
      </w:r>
      <w:r>
        <w:rPr>
          <w:rFonts w:cs="Arial" w:ascii="Arial" w:hAnsi="Arial"/>
          <w:b/>
          <w:u w:val="single"/>
          <w:lang w:val="nl-NL"/>
        </w:rPr>
        <w:t>Acceptatie van mezelf en van 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ls ik met de cliënten aan het werk was probeerde ik altijd de mensen te accepteren zoals ze zijn. Mijn mening is dat ver</w:t>
        <w:softHyphen/>
        <w:t>standelijk gehandicapten net zo volwaardig aan deze maatschap</w:t>
        <w:softHyphen/>
        <w:t xml:space="preserve">pij mee kunnen doen als anderen. Als ik met een verstandelijk gehandicapte in gesprek ben probeer ik het gesprek zo te voeren dat het een normaal gesprek wordt, hetzelfde zoals het tussen twee "normale" mensen zal gaan. De cliënt reageert daar meteen op door mij ook te accepteren zoals ik ben. Zou ik gaan betuttelen dan zou de ander ook meteen anders gereageerd hebben, dat is mijn ervar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6.1.3</w:t>
        <w:tab/>
      </w:r>
      <w:r>
        <w:rPr>
          <w:rFonts w:cs="Arial" w:ascii="Arial" w:hAnsi="Arial"/>
          <w:b/>
          <w:u w:val="single"/>
          <w:lang w:val="nl-NL"/>
        </w:rPr>
        <w:t>Taken als SPW-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Ik probeer als groepsleider/begeleider een goed klimaat voor anderen te scheppen. De sfeer in de groep vind ik bepalend hoe er gewerkt wordt. Als de sfeer niet goed is merk ik dat dat meteen zijn gevolgen op het klimaat in de groep heeft. Men wordt drukker of de stemming wordt ineens veel te rustig. In zulke gevallen ga ik na wat er precies aan de hand is en probeer door een gesprek te beginnen of een grapje te maken weer wat stemming in de groep te krijg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Wat begeleiden betreft vind ik dat je als begeleider ten alle tijden in dienst van de cliënt moet staan en juist niet de baas willen spelen of mensen werk uit handen willen nemen. Als had ik af en toe die neiging wel eens. Zodra er een vraag van iemand is zal ik daar antwoord op geven. In het dagcentrum gaan de meeste vragen over de werkzaamheden en in die gevallen probeer ik dan samen met diegene een oplossing voor het pro</w:t>
        <w:softHyphen/>
        <w:t>bleem te vinden. Ik stel wel voorop dat men zo zelfstandig mogelijk moet blijven werken d.w.z. men moet als dat kan ook zelf een oplossing voor een probleem zien te vinden. Ik zal natuurlijk wel letten op veiligheid en hoe diegene zijn werk aanpa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11"/>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welzijn van de cliënten ligt bij mij heel gevoelig. De mensen moeten zich goed en veilig voelen in hun omgeving. Daarom vink ik structuur in de omgeving ook zeer van belang. Een vast dagritme vind ik daarbij heel belangrijk en ook goed. Wel vind ik dat mensen de vrijheid hebben om invloed uit te oefenen op de dagindeling en dit met de begeleiders te bespre</w:t>
        <w:softHyphen/>
        <w:t>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 xml:space="preserve">samenwerken met andere collega's vind ik altijd erg leuk. Samen met anderen kon ik altijd goed samenwerken en als ik met iets zat is het fijn dat er nog anderen zijn die feet-back kunnen ge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6.1.4</w:t>
        <w:tab/>
      </w:r>
      <w:r>
        <w:rPr>
          <w:rFonts w:cs="Arial" w:ascii="Arial" w:hAnsi="Arial"/>
          <w:u w:val="single"/>
          <w:lang w:val="nl-NL"/>
        </w:rPr>
        <w:t>Verantwoordelijkh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neem mijn verantwoordingen zeer serieus. Ik beschouw het als een plicht dat ik in het belang van de cliënt werk en stem daar mijn verantwoordelijkheden op af. Ook naar andere colle</w:t>
        <w:softHyphen/>
        <w:t>ga's toe probeer ik altijd zo open mogelijk te zijn. ik heb ervaren dat als je jezelf meer blootgeeft het contact met collega's beter wordt en de samenwerking en het geven van feet-back vlotter gaat ver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6.1.4.1    </w:t>
      </w:r>
      <w:r>
        <w:rPr>
          <w:rFonts w:cs="Arial" w:ascii="Arial" w:hAnsi="Arial"/>
          <w:b/>
          <w:u w:val="single"/>
          <w:lang w:val="nl-NL"/>
        </w:rPr>
        <w:t>Verantwoordelijkheid naar de clië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cliënt heeft in mijn ogen recht op een goede hulpverlening wat betreft communicatievormen. Als begeleider vind ik dat ik die verantwoordelijkheid met de grootste zorg moet dragen. Ik stelde mij tot doel om continu het proces van de activiteiten in de gaten te houden die ik zelf uitgevoerd had. Zodra er is was wat mij opviel besprak ik dat met de cliënt en collega's. Gezamenlijk zochten we dan naar een oploss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rFonts w:cs="Arial" w:ascii="Arial" w:hAnsi="Arial"/>
          <w:b/>
          <w:lang w:val="nl-NL"/>
        </w:rPr>
        <w:t xml:space="preserve">6.1.4.2    </w:t>
      </w:r>
      <w:r>
        <w:rPr>
          <w:rFonts w:cs="Arial" w:ascii="Arial" w:hAnsi="Arial"/>
          <w:b/>
          <w:u w:val="single"/>
          <w:lang w:val="nl-NL"/>
        </w:rPr>
        <w:t xml:space="preserve">Gedeelde verantwoordelijkheid naar ouders 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1131"/>
        <w:rPr>
          <w:rFonts w:ascii="Arial" w:hAnsi="Arial" w:cs="Arial"/>
          <w:lang w:val="nl-NL"/>
        </w:rPr>
      </w:pPr>
      <w:r>
        <w:rPr>
          <w:rFonts w:eastAsia="Arial" w:cs="Arial" w:ascii="Arial" w:hAnsi="Arial"/>
          <w:b/>
          <w:u w:val="single"/>
          <w:lang w:val="nl-NL"/>
        </w:rPr>
        <w:t xml:space="preserve"> </w:t>
      </w:r>
      <w:r>
        <w:rPr>
          <w:rFonts w:cs="Arial" w:ascii="Arial" w:hAnsi="Arial"/>
          <w:b/>
          <w:u w:val="single"/>
          <w:lang w:val="nl-NL"/>
        </w:rPr>
        <w:t>v</w:t>
        <w:softHyphen/>
        <w:t>erzorger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De ouders\verzorgers worden door mij en de rest van de colle</w:t>
        <w:softHyphen/>
        <w:t>ga's goed op de hoogte gehouden van de ontwikkelingen. Als er ouders op bezoek kwamen heb ik hen - mocht dat nodig zijn - uitleg gegeven over de verschillende methoden en systemen die in de groep gebruikt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 xml:space="preserve">6.1.4.3    </w:t>
      </w:r>
      <w:r>
        <w:rPr>
          <w:rFonts w:cs="Arial" w:ascii="Arial" w:hAnsi="Arial"/>
          <w:b/>
          <w:u w:val="single"/>
          <w:lang w:val="nl-NL"/>
        </w:rPr>
        <w:t>Collegiale verantwoordelijkheid naar het te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de activiteiten heb ik me altijd verantwoord bij de collega's. Aangezien de activiteiten ook voor hen van belang waren. Zowel de collega's als ikzelf hoorden op de hoogte te zijn van wat er gebeurt en hoe de methoden worden toegepast. Meestal hield ik hen op de hoogte via mondelinge overdracht. Mocht dat niet mogelijk zijn schreef ik een schriftelijke overdracht.</w:t>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sz w:val="36"/>
          <w:lang w:val="nl-NL"/>
        </w:rPr>
        <w:tab/>
      </w:r>
      <w:r>
        <w:rPr>
          <w:rFonts w:cs="Arial" w:ascii="Arial" w:hAnsi="Arial"/>
          <w:b/>
          <w:sz w:val="36"/>
          <w:lang w:val="nl-NL"/>
        </w:rPr>
        <w:t>Samenvatt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m te communiceren moet je goed kunnen spreken. Als dit niet mogelijk is vanwege een spraakstoornis moeten er middelen gezicht worden die hulp bi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Communiceren vormt een belangrijk doel in het werken met verstandelijk gehandicapten zoals er in het hiervoorgaande wel blijkt. Mensen met een verstandelijke handicap en een ernstige spraakstoornis hebben de ondersteunende methoden als picto</w:t>
        <w:softHyphen/>
        <w:t>grammen en gebaren nodig om beter te kunnen functioneren. Deze methoden zijn: werken met pictogrammen, gebaren, en het aanle</w:t>
        <w:softHyphen/>
        <w:t>ren van wo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m deze activiteiten goed te kunnen uitvoeren zijn er ver</w:t>
        <w:softHyphen/>
        <w:t>schillende systemen bedacht, Zoals praatkaarten, de picto-klok en een gebaren-systeem. Deze dragen allen bij tot een beter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Met name pictogrammen zijn ook nog uitermate geschikt voor andere doeleinden zoals vervanging van lezen en als een soort wegwijzers bijv. binnen een dagcentrum of wooncentr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ij het werken aan de methoden is het belangrijk dat alle partijen erbij worden betrokken zodat iedereen op de hoogte is van de vorderingen en hoe de methode in zijn werk g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12"/>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amengevat valt eigenlijk te zeggen dat met de communicatie</w:t>
        <w:softHyphen/>
        <w:t>methoden velerlei mogelijkheden zijn om verstandelijk gehandi</w:t>
        <w:softHyphen/>
        <w:t xml:space="preserve">capten een steuntje in de rug te geven. De methoden zorgen zelfs voor structuur in de dagindeling en staan bij goed gebruik dus garant voor veel duidelijkheid.   </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sz w:val="36"/>
          <w:lang w:val="nl-NL"/>
        </w:rPr>
        <w:tab/>
        <w:t>Evaluatie leerdoelen en stel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lang w:val="nl-NL"/>
        </w:rPr>
        <w:t>Evaluatie leerdo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eb met veel plezier aan deze scriptie gewerkt en hoop dat het leuk en interessant was om te lezen. Ik heb geprobeerd meer inzicht in het onderwerp te geven. Dit heb ik gedaan door aan te geven om welke problemen het gaat, dus spraakstoornis</w:t>
        <w:softHyphen/>
        <w:t>sen en de eventuele oplossingen die voor het probleem aangebo</w:t>
        <w:softHyphen/>
        <w:t>den kunnen worden. Ik heb hierbij gekozen voor de meest voor</w:t>
        <w:softHyphen/>
        <w:t>komende oplossingen. Ik moet zeggen dat ik het soms lastig vond om alles goed weer te geven. Soms moest ik uitkijken dat ik niet teveel en te lang door bleef schrijven. wat mij rede</w:t>
        <w:softHyphen/>
        <w:t xml:space="preserve">lijk goed is gelukt, ondanks de hoeveelheid informatie is weergeven hoe mijn activiteiten zijn verlopen die met dit onderwerp te maken hebben. Ook hier moest ik er rekening mee houden dat ik niet te lang door bleef schrij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Tijdens het schrijven heb ik constant geprobeerd alles zo duidelijk mogelijk te formuleren zonder al te veel moeilijke woorden. Ik vind dat deze scriptie makkelijk leesbaar moet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eb een goed beeld gegeven van mijn methodisch handelen vind ik. Bij alle activiteiten en handelingen die ik heb omschreven heb ik geprobeerd een voorbeeld van mezelf te 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ben tot de conclusie gekomen dat de scriptie goed is ge</w:t>
        <w:softHyphen/>
        <w:t>lukt. ik hoop hierbij dat het ook door anderen gewaardeerd zal worden. Tijdens het werken ben ik tot de conclusie gekomen dat ik dit werk zeer graag mag en vind dat communicatie een grote plaats in de zorg moet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l met al vind ik dat dit een duidelijk werkstuk is geworden waar zowel anderen als mijzelf later nog wat aan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rFonts w:cs="Arial" w:ascii="Arial" w:hAnsi="Arial"/>
          <w:b/>
          <w:lang w:val="nl-NL"/>
        </w:rPr>
        <w:t>Stellingen.</w:t>
      </w:r>
      <w:r>
        <w:rPr>
          <w:rFonts w:cs="Arial" w:ascii="Arial" w:hAnsi="Arial"/>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Na het maken van deze scriptie ben ik tot de volgende stellin</w:t>
        <w:softHyphen/>
        <w:t>gen ge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 xml:space="preserve">Communicatiemethoden kunnen verstandelijk gehandicapten op weg helpen naar meer inspraak en zeggenschap binnen de instelling waar zij zitten, zo zeer zelfs dat zij straks gewoon mee kunnen vergaderen en beslis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13"/>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Om hoed te kunne communiceren moeten er nog meer methodes bedacht worden en moeten bestaande methodes verder worden ontwikkeld. Dit om de zelfstandigheid en de integratie van zelfstandig gehandicapten in de samenleving nog meer te bevorderen.</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sz w:val="36"/>
          <w:lang w:val="nl-NL"/>
        </w:rPr>
        <w:tab/>
      </w:r>
      <w:r>
        <w:rPr>
          <w:rFonts w:cs="Arial" w:ascii="Arial" w:hAnsi="Arial"/>
          <w:b/>
          <w:sz w:val="36"/>
          <w:lang w:val="nl-NL"/>
        </w:rPr>
        <w:t>Nawo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Het maken van deze scriptie is al met al een moeilijk karwij geweest. Vooral omdat dit onderwerp en de methoden heel com</w:t>
        <w:softHyphen/>
        <w:t>plex zijn. Er zullen vast nog wel veel meer manieren te beden</w:t>
        <w:softHyphen/>
        <w:t>ken zijn en er zullen ook nog wel veel meer methoden zijn waarmee tot een betere communicatie en tot een hogere zelf</w:t>
        <w:softHyphen/>
        <w:t>standigheid, zelfredzaamheid en integratie kan komen. Ik heb me voornamelijk bezig gehouden met datgene waar ik praktijker</w:t>
        <w:softHyphen/>
        <w:t>varing in heb en eerlijk gezegd vind ik dat daarmee al een mooi vol werkstuk is ontstaan waarin ik zoveel mogelijk infor</w:t>
        <w:softHyphen/>
        <w:t>matie heb proberen te geven om een zo goed mogelijk beeld te t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vond het heel leuk en interessant om met dit onderwerp bezig te zijn en er deze scriptie over te maken en ik hoop daarom ook dat u dit werkstuk met plezier heeft gelezen en er eventueel ook nog wat van opgest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sectPr>
          <w:footerReference w:type="default" r:id="rId14"/>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heb in ieder geval veel van dit onderwerp geleerd!!!</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sz w:val="36"/>
          <w:lang w:val="nl-NL"/>
        </w:rPr>
        <w:tab/>
      </w:r>
      <w:r>
        <w:rPr>
          <w:rFonts w:cs="Arial" w:ascii="Arial" w:hAnsi="Arial"/>
          <w:b/>
          <w:sz w:val="36"/>
          <w:lang w:val="nl-NL"/>
        </w:rPr>
        <w:t>Literatuurlij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Bo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Titel:</w:t>
        <w:tab/>
        <w:tab/>
        <w:tab/>
        <w:tab/>
      </w:r>
      <w:r>
        <w:rPr>
          <w:rFonts w:cs="Arial" w:ascii="Arial" w:hAnsi="Arial"/>
          <w:u w:val="single"/>
          <w:lang w:val="nl-NL"/>
        </w:rPr>
        <w:t>De Nederlandse gebarent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 xml:space="preserve">Schrijvers: </w:t>
        <w:tab/>
        <w:tab/>
        <w:t>Trude Schermer, Connie Fortgens, Rita Harder en Esther de Nob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Uitgegeven door:</w:t>
        <w:tab/>
        <w:t>Nederlandse Stichting voor het Dove en Slecht</w:t>
        <w:softHyphen/>
        <w:t>horende Ki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265" w:hanging="2265"/>
        <w:rPr>
          <w:rFonts w:ascii="Arial" w:hAnsi="Arial" w:cs="Arial"/>
          <w:lang w:val="nl-NL"/>
        </w:rPr>
      </w:pPr>
      <w:r>
        <w:rPr>
          <w:rFonts w:cs="Arial" w:ascii="Arial" w:hAnsi="Arial"/>
          <w:lang w:val="nl-NL"/>
        </w:rPr>
        <w:t>Jaar:</w:t>
        <w:tab/>
        <w:tab/>
        <w:tab/>
        <w:tab/>
        <w:t>1991</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Gebruikt:</w:t>
        <w:tab/>
        <w:tab/>
        <w:tab/>
        <w:t>Blz 48 en 49.</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titel:</w:t>
        <w:tab/>
        <w:tab/>
        <w:tab/>
        <w:tab/>
      </w:r>
      <w:r>
        <w:rPr>
          <w:rFonts w:cs="Arial" w:ascii="Arial" w:hAnsi="Arial"/>
          <w:u w:val="single"/>
          <w:lang w:val="nl-NL"/>
        </w:rPr>
        <w:t>Grafische symbolen in ondersteunende commu</w:t>
        <w:softHyphen/>
        <w:t>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chrijvers:</w:t>
        <w:tab/>
        <w:tab/>
        <w:t>Marguerite Welle Donker en Hans van Balk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Uitgegeven door:</w:t>
        <w:tab/>
        <w:t>Uitgeverij Intro, Baar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Jaar:</w:t>
        <w:tab/>
        <w:tab/>
        <w:tab/>
        <w:tab/>
        <w:t>1995</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Gebruikt:</w:t>
        <w:tab/>
        <w:tab/>
        <w:tab/>
        <w:t>Blz. 27 en 28, blz. 179 t/m 18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Titel:</w:t>
        <w:tab/>
        <w:tab/>
        <w:tab/>
        <w:tab/>
      </w:r>
      <w:r>
        <w:rPr>
          <w:rFonts w:cs="Arial" w:ascii="Arial" w:hAnsi="Arial"/>
          <w:u w:val="single"/>
          <w:lang w:val="nl-NL"/>
        </w:rPr>
        <w:t>Communicatie.... Niet vanzelfspreke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265" w:hanging="2265"/>
        <w:rPr>
          <w:rFonts w:ascii="Arial" w:hAnsi="Arial" w:cs="Arial"/>
          <w:lang w:val="nl-NL"/>
        </w:rPr>
      </w:pPr>
      <w:r>
        <w:rPr>
          <w:rFonts w:cs="Arial" w:ascii="Arial" w:hAnsi="Arial"/>
          <w:lang w:val="nl-NL"/>
        </w:rPr>
        <w:t>Schrijvers:</w:t>
        <w:tab/>
        <w:tab/>
        <w:t>Jolanda Egberts en Marianne van der Gies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Uitgegeven door:</w:t>
        <w:tab/>
        <w:t>Acco Leuven/Amersfo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Jaar:</w:t>
        <w:tab/>
        <w:tab/>
        <w:tab/>
        <w:tab/>
        <w:t>1996</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Gebruikt:</w:t>
        <w:tab/>
        <w:tab/>
        <w:tab/>
        <w:t>Blz. 131 t/m 13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Titel:</w:t>
        <w:tab/>
        <w:tab/>
        <w:tab/>
        <w:tab/>
      </w:r>
      <w:r>
        <w:rPr>
          <w:rFonts w:cs="Arial" w:ascii="Arial" w:hAnsi="Arial"/>
          <w:u w:val="single"/>
          <w:lang w:val="nl-NL"/>
        </w:rPr>
        <w:t>Communiceren moet je d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chrijver:</w:t>
        <w:tab/>
        <w:tab/>
        <w:tab/>
        <w:t>Eelke Oostinj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Uitgegeven door:</w:t>
        <w:tab/>
        <w:t>Uitgeverij Intro, Nijk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Jaar:</w:t>
        <w:tab/>
        <w:tab/>
        <w:tab/>
        <w:tab/>
        <w:t>199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Gebruikt:</w:t>
        <w:tab/>
        <w:tab/>
        <w:tab/>
        <w:t>Blz. 24 en 28.</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b/>
          <w:u w:val="single"/>
          <w:lang w:val="nl-NL"/>
        </w:rPr>
        <w:t>Overige bron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Titel:</w:t>
        <w:tab/>
        <w:tab/>
        <w:tab/>
        <w:tab/>
      </w:r>
      <w:r>
        <w:rPr>
          <w:rFonts w:cs="Arial" w:ascii="Arial" w:hAnsi="Arial"/>
          <w:u w:val="single"/>
          <w:lang w:val="nl-NL"/>
        </w:rPr>
        <w:t>Logopedie op dag- en wooncentra voor vol</w:t>
        <w:softHyphen/>
        <w:t>wassenen, Total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chrijvers:</w:t>
        <w:tab/>
        <w:tab/>
        <w:t>Desi Hess en Mariëlla Zwamborn</w:t>
      </w:r>
    </w:p>
    <w:p>
      <w:pPr>
        <w:sectPr>
          <w:footerReference w:type="default" r:id="rId15"/>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833" w:hanging="2833"/>
        <w:rPr>
          <w:rFonts w:ascii="Arial" w:hAnsi="Arial" w:cs="Arial"/>
          <w:lang w:val="nl-NL"/>
        </w:rPr>
      </w:pPr>
      <w:r>
        <w:rPr>
          <w:rFonts w:cs="Arial" w:ascii="Arial" w:hAnsi="Arial"/>
          <w:lang w:val="nl-NL"/>
        </w:rPr>
        <w:t>Uitgegeven door:</w:t>
        <w:tab/>
        <w:t>Stichting "Festo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1. Observeren. (horend bij hoofdstuk 4)</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ie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265" w:hanging="2265"/>
        <w:rPr>
          <w:rFonts w:ascii="Arial" w:hAnsi="Arial" w:cs="Arial"/>
          <w:lang w:val="nl-NL"/>
        </w:rPr>
      </w:pPr>
      <w:r>
        <w:rPr>
          <w:rFonts w:cs="Arial" w:ascii="Arial" w:hAnsi="Arial"/>
          <w:lang w:val="nl-NL"/>
        </w:rPr>
        <w:t>Naam:</w:t>
        <w:tab/>
        <w:tab/>
        <w:tab/>
        <w:t>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265" w:hanging="2265"/>
        <w:rPr>
          <w:rFonts w:ascii="Arial" w:hAnsi="Arial" w:cs="Arial"/>
          <w:lang w:val="nl-NL"/>
        </w:rPr>
      </w:pPr>
      <w:r>
        <w:rPr>
          <w:rFonts w:cs="Arial" w:ascii="Arial" w:hAnsi="Arial"/>
          <w:lang w:val="nl-NL"/>
        </w:rPr>
        <w:t>Geslacht:</w:t>
        <w:tab/>
        <w:tab/>
        <w:t>vrou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2265" w:hanging="2265"/>
        <w:rPr>
          <w:rFonts w:ascii="Arial" w:hAnsi="Arial" w:cs="Arial"/>
          <w:lang w:val="nl-NL"/>
        </w:rPr>
      </w:pPr>
      <w:r>
        <w:rPr>
          <w:rFonts w:cs="Arial" w:ascii="Arial" w:hAnsi="Arial"/>
          <w:lang w:val="nl-NL"/>
        </w:rPr>
        <w:t>Leeftijd:</w:t>
        <w:tab/>
        <w:tab/>
        <w:t>24 j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aarom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wil deze persoon graag observeren omdat ik het totale functioneren van N. in de groep graag beter wil bestuderen. Hoe gaat zij met anderen om, hoe communiceert ze met anderen, en hoe gaat ze om met haar werk. Ik wil de nadruk leggen op haar communiceren met 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at ging er aan voor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k raakte geïnteresseerd in de manier van communiceren van N. Zij praat veel met gebaren en heeft een geringe woordenschat. Daarbij kan N. soms ook heel druk en ongecontroleerd zijn. Over het algemeen is N. een vrolijk perso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at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firstLine="565"/>
        <w:rPr>
          <w:rFonts w:ascii="Arial" w:hAnsi="Arial" w:cs="Arial"/>
          <w:lang w:val="nl-NL"/>
        </w:rPr>
      </w:pPr>
      <w:r>
        <w:rPr>
          <w:rFonts w:cs="Arial" w:ascii="Arial" w:hAnsi="Arial"/>
          <w:lang w:val="nl-NL"/>
        </w:rPr>
        <w:t>Het volgende wil ik graag observ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 xml:space="preserve">De manier van communiceren met groepsgenoten/groepsleiding. N. is van Turkse afkomst en heeft nog niet zo'n grote Nederlandse woordensch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De manier van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rPr>
          <w:rFonts w:ascii="Arial" w:hAnsi="Arial" w:cs="Arial"/>
          <w:lang w:val="nl-NL"/>
        </w:rPr>
      </w:pPr>
      <w:r>
        <w:rPr>
          <w:rFonts w:cs="Arial" w:ascii="Arial" w:hAnsi="Arial"/>
          <w:lang w:val="nl-NL"/>
        </w:rPr>
        <w:t>-</w:t>
        <w:tab/>
        <w:t>Het gedrag in de 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aar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Er wordt geobserveerd in de groepsruimte van het cluster industrieel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Wanneer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Er word geobserveerd in tijdsduren van een kwartieren. Dit in de periode van 29-10-96 t/m 1-11-96</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Observatiemetho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ls observatiemethode gebruik ik het filmisch versla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De observ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29-1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topt appeltjes in een do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Opent een nieuw zakje met appeltj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Is druk in zichzelf aan het pra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wordt weer wat rustig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gaat gebruikte zakjes weggooien.</w:t>
      </w:r>
    </w:p>
    <w:p>
      <w:pPr>
        <w:sectPr>
          <w:footerReference w:type="default" r:id="rId16"/>
          <w:footnotePr>
            <w:numFmt w:val="decimal"/>
          </w:footnotePr>
          <w:type w:val="nextPage"/>
          <w:pgSz w:w="11906" w:h="16838"/>
          <w:pgMar w:left="1417" w:right="1417" w:gutter="0" w:header="0" w:top="1417" w:footer="1700" w:bottom="1756"/>
          <w:pgNumType w:fmt="decimal"/>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Stoot zich ergens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zegt hallo tegen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akt een nieuwe do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t de oude doos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eageert op andere deelnemers, werkt intussen gewoon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laat een appeltje vallen, en raapt het wee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oept keihard "Koffie! Thee!" H. reageert hier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eageren gaat over en weer, N. werkt wel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aapt papiertjes van stickers bij elk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lacht w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Gaat papiertjes weggoo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wijst naar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lijft op opmerkingen van H. reageren en raakt afgeleid van het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lijft aanleiding geven voor H. om te reag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30-1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is bezig met spijkerclips timm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raat met H. Ze lokken elkaa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Lacht en is lawaaierig, werkt wel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Kijkt de groep r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eageert op opmerkingen van andere deelnemers door te lach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praat in zichzelf, kijkt steeds rond in de 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wordt iets rustiger, houdt zich nu meer met haar werk bez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raat wat in zich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it te neurië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1-11</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Praat in zich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Kijkt om naar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Gaat verder met haar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loopt van tafel en gooit iets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Gaat naar de kast en doet de deur ervan di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gaat verder met haar werk, werkt goed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Kijkt om naar H, H. reagee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it wat heen en weer te wiebelen, Neuriet mee met de muziek op de radi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Af en toe kijkt ze de groep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Vraagt aan mij of we gaan 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Roept mij en gebaart dat ik naar haar toe moet 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Ze wijst op haar picto-kaart de picto van disco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Wijst op de picto's van eten en schomm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begint weer te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Uitkom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t>N. heeft momenten dat ze heel druk is en dan niet goed door</w:t>
        <w:softHyphen/>
        <w:t>werkt omdat ze afgeleid wordt door andere deelnemers. Met name H. N. werkt over het algemeen goed door en kan ook geconcen</w:t>
        <w:softHyphen/>
        <w:t>treerd werken. Ze is meestal vrolijk gestemd. Bij het praten gebruikt ze meestal de praatkaart, Het onderwerp blijft wel beperkt tot eten, schommelen en disco.</w:t>
      </w:r>
    </w:p>
    <w:p>
      <w:pPr>
        <w:sectPr>
          <w:footnotePr>
            <w:numFmt w:val="decimal"/>
          </w:footnotePr>
          <w:type w:val="continuous"/>
          <w:pgSz w:w="11906" w:h="16838"/>
          <w:pgMar w:left="1417" w:right="1417" w:gutter="0" w:header="0" w:top="1417" w:footer="1700" w:bottom="1756"/>
          <w:formProt w:val="false"/>
          <w:textDirection w:val="lrTb"/>
          <w:docGrid w:type="default" w:linePitch="36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i/>
          <w:lang w:val="nl-NL"/>
        </w:rPr>
        <w:t>Aanbev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rFonts w:ascii="Arial" w:hAnsi="Arial" w:cs="Arial"/>
          <w:lang w:val="nl-NL"/>
        </w:rPr>
      </w:pPr>
      <w:r>
        <w:rPr>
          <w:rFonts w:cs="Arial"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rPr/>
      </w:pPr>
      <w:r>
        <w:rPr>
          <w:rFonts w:cs="Arial" w:ascii="Arial" w:hAnsi="Arial"/>
          <w:lang w:val="nl-NL"/>
        </w:rPr>
        <w:t>Het is beter voor N. dat ze voor veel prikkels wordt uitgeslo</w:t>
        <w:softHyphen/>
        <w:t>ten. Dat kan door haar met de rug nar de groep te zetten of haar in de andere ruimte te laten werken. Dit maakt dat ze wat rustiger en minder lawaaierig wordt en geconcentreerder aan haar werk gaat. N. reageert vaak op H. Ze lokken elkaar steeds weer uit zodat een constante wisselwerking ontstaat, Ook H. raakt hierdoor van haar werk afgeleid en wordt wat onrustiger.</w:t>
      </w:r>
      <w:r>
        <w:rPr>
          <w:rFonts w:cs="Arial" w:ascii="Arial" w:hAnsi="Arial"/>
          <w:i/>
          <w:lang w:val="nl-NL"/>
        </w:rPr>
        <w:t xml:space="preserve"> </w:t>
      </w:r>
      <w:r>
        <w:rPr>
          <w:rFonts w:cs="Arial" w:ascii="Arial" w:hAnsi="Arial"/>
          <w:lang w:val="nl-NL"/>
        </w:rPr>
        <w:t>De inhoud van de gesprekken stelt niets voor. Het is soms goed om hen dan af te kappen door te zeggen dat ze weer aan het werk moeten.</w:t>
      </w:r>
    </w:p>
    <w:sectPr>
      <w:footnotePr>
        <w:numFmt w:val="decimal"/>
      </w:footnotePr>
      <w:type w:val="continuous"/>
      <w:pgSz w:w="11906" w:h="16838"/>
      <w:pgMar w:left="1417" w:right="1417" w:gutter="0" w:header="0" w:top="1417" w:footer="1700" w:bottom="175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right="23" w:hanging="0"/>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760720" cy="173990"/>
              <wp:effectExtent l="0" t="0" r="0" b="0"/>
              <wp:wrapTopAndBottom/>
              <wp:docPr id="1" name="Frame1"/>
              <a:graphic xmlns:a="http://schemas.openxmlformats.org/drawingml/2006/main">
                <a:graphicData uri="http://schemas.microsoft.com/office/word/2010/wordprocessingShape">
                  <wps:wsp>
                    <wps:cNvSpPr txBox="1"/>
                    <wps:spPr>
                      <a:xfrm>
                        <a:off x="0" y="0"/>
                        <a:ext cx="5760720"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3.6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right="23" w:hanging="0"/>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760720" cy="173990"/>
              <wp:effectExtent l="0" t="0" r="0" b="0"/>
              <wp:wrapTopAndBottom/>
              <wp:docPr id="2" name="Frame2"/>
              <a:graphic xmlns:a="http://schemas.openxmlformats.org/drawingml/2006/main">
                <a:graphicData uri="http://schemas.microsoft.com/office/word/2010/wordprocessingShape">
                  <wps:wsp>
                    <wps:cNvSpPr txBox="1"/>
                    <wps:spPr>
                      <a:xfrm>
                        <a:off x="0" y="0"/>
                        <a:ext cx="5760720"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3.6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right="23" w:hanging="0"/>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760720" cy="173990"/>
              <wp:effectExtent l="0" t="0" r="0" b="0"/>
              <wp:wrapTopAndBottom/>
              <wp:docPr id="3" name="Frame3"/>
              <a:graphic xmlns:a="http://schemas.openxmlformats.org/drawingml/2006/main">
                <a:graphicData uri="http://schemas.microsoft.com/office/word/2010/wordprocessingShape">
                  <wps:wsp>
                    <wps:cNvSpPr txBox="1"/>
                    <wps:spPr>
                      <a:xfrm>
                        <a:off x="0" y="0"/>
                        <a:ext cx="5760720"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3.6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right="23" w:hanging="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760720" cy="173990"/>
              <wp:effectExtent l="0" t="0" r="0" b="0"/>
              <wp:wrapTopAndBottom/>
              <wp:docPr id="4" name="Frame4"/>
              <a:graphic xmlns:a="http://schemas.openxmlformats.org/drawingml/2006/main">
                <a:graphicData uri="http://schemas.microsoft.com/office/word/2010/wordprocessingShape">
                  <wps:wsp>
                    <wps:cNvSpPr txBox="1"/>
                    <wps:spPr>
                      <a:xfrm>
                        <a:off x="0" y="0"/>
                        <a:ext cx="5760720"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3.6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3" w:right="23" w:hanging="0"/>
      <w:rPr/>
    </w:pPr>
    <w:r>
      <w:rPr/>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5760720" cy="173990"/>
              <wp:effectExtent l="0" t="0" r="0" b="0"/>
              <wp:wrapTopAndBottom/>
              <wp:docPr id="5" name="Frame5"/>
              <a:graphic xmlns:a="http://schemas.openxmlformats.org/drawingml/2006/main">
                <a:graphicData uri="http://schemas.microsoft.com/office/word/2010/wordprocessingShape">
                  <wps:wsp>
                    <wps:cNvSpPr txBox="1"/>
                    <wps:spPr>
                      <a:xfrm>
                        <a:off x="0" y="0"/>
                        <a:ext cx="5760720" cy="17399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3.6pt;height:13.7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240"/>
        <w:ind w:firstLine="565"/>
        <w:rPr/>
      </w:pPr>
      <w:r>
        <w:rPr>
          <w:rStyle w:val="FootnoteCharacters"/>
        </w:rPr>
        <w:footnoteRef/>
      </w:r>
      <w:r>
        <w:rPr>
          <w:lang w:val="nl-NL"/>
        </w:rPr>
        <w:t>Deelnemer = cliënt.</w:t>
      </w:r>
    </w:p>
  </w:footnote>
  <w:footnote w:id="3">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0" w:after="240"/>
        <w:ind w:firstLine="565"/>
        <w:rPr/>
      </w:pPr>
      <w:r>
        <w:rPr>
          <w:rStyle w:val="FootnoteCharacters"/>
        </w:rPr>
        <w:footnoteRef/>
      </w:r>
      <w:r>
        <w:rPr>
          <w:lang w:val="nl-NL"/>
        </w:rPr>
        <w:t>Andere naam die gebruikt wordt op het dagcentrum voor groep.</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eastAsia="en-US" w:bidi="hi-IN"/>
    </w:rPr>
  </w:style>
  <w:style w:type="character" w:styleId="Standaardalinealettertype">
    <w:name w:val="Standaardalinea-lettertype"/>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pPr>
    <w:rPr>
      <w:rFonts w:ascii="Arial" w:hAnsi="Arial" w:cs="Arial"/>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42:00Z</dcterms:created>
  <dc:creator>Robertpl</dc:creator>
  <dc:description/>
  <dc:language>en-US</dc:language>
  <cp:lastModifiedBy>Robertpl</cp:lastModifiedBy>
  <dcterms:modified xsi:type="dcterms:W3CDTF">1997-10-30T15:42:00Z</dcterms:modified>
  <cp:revision>2</cp:revision>
  <dc:subject/>
  <dc:title/>
</cp:coreProperties>
</file>