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alatino" w:hAnsi="Palatino" w:eastAsia="Palatino" w:cs="Palatino"/>
          <w:b/>
          <w:b/>
          <w:bCs/>
          <w:color w:val="000000"/>
          <w:sz w:val="26"/>
          <w:szCs w:val="26"/>
        </w:rPr>
      </w:pPr>
      <w:r>
        <w:rPr>
          <w:rFonts w:eastAsia="Palatino" w:cs="Palatino" w:ascii="Palatino" w:hAnsi="Palatino"/>
          <w:b/>
          <w:bCs/>
          <w:color w:val="000000"/>
          <w:sz w:val="26"/>
          <w:szCs w:val="26"/>
        </w:rPr>
        <w:t>INHOUDSOPGAV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Inleiding</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720"/>
        <w:jc w:val="both"/>
        <w:rPr/>
      </w:pPr>
      <w:r>
        <w:rPr>
          <w:rFonts w:eastAsia="Palatino" w:cs="Palatino" w:ascii="Palatino" w:hAnsi="Palatino"/>
          <w:b/>
          <w:bCs/>
          <w:color w:val="000000"/>
          <w:sz w:val="22"/>
          <w:szCs w:val="22"/>
        </w:rPr>
        <w:t>1 Beschrijving</w:t>
      </w:r>
      <w:r>
        <w:rPr>
          <w:rFonts w:eastAsia="Palatino" w:cs="Palatino" w:ascii="Palatino" w:hAnsi="Palatino"/>
          <w:color w:val="000000"/>
          <w:sz w:val="22"/>
          <w:szCs w:val="22"/>
        </w:rPr>
        <w:tab/>
        <w:t>3</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1 Inleiding</w:t>
        <w:tab/>
        <w:t>3</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 Unilever</w:t>
        <w:tab/>
        <w:t>3</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1 Organisatiestructuur</w:t>
        <w:tab/>
        <w:t>3</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2 Juridische Structuur:</w:t>
        <w:tab/>
        <w:t>4</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3 Structuur en Strategie Binnen Unilever</w:t>
        <w:tab/>
        <w:t>5</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4 Heroriëntatie</w:t>
        <w:tab/>
        <w:t>7</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5 Eerdere herstructureringen</w:t>
        <w:tab/>
        <w:t>9</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6 Ontwikkelingen in de omgeving</w:t>
        <w:tab/>
        <w:t>11</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7 Core markets</w:t>
        <w:tab/>
        <w:t>11</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2.8 Emerging markets</w:t>
        <w:tab/>
        <w:t>11</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1.3 Conclusie</w:t>
        <w:tab/>
        <w:t>12</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720"/>
        <w:jc w:val="both"/>
        <w:rPr/>
      </w:pPr>
      <w:r>
        <w:rPr>
          <w:rFonts w:eastAsia="Palatino" w:cs="Palatino" w:ascii="Palatino" w:hAnsi="Palatino"/>
          <w:b/>
          <w:bCs/>
          <w:color w:val="000000"/>
          <w:sz w:val="22"/>
          <w:szCs w:val="22"/>
        </w:rPr>
        <w:t>2 Positioning school</w:t>
      </w:r>
      <w:r>
        <w:rPr>
          <w:rFonts w:eastAsia="Palatino" w:cs="Palatino" w:ascii="Palatino" w:hAnsi="Palatino"/>
          <w:color w:val="000000"/>
          <w:sz w:val="22"/>
          <w:szCs w:val="22"/>
        </w:rPr>
        <w:tab/>
        <w:t>13</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1 Ontstaan/Achtergrond</w:t>
        <w:tab/>
        <w:t>13</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2 Basisveronderstellingen</w:t>
        <w:tab/>
        <w:t>13</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3 Toegepast op Unilever</w:t>
        <w:tab/>
        <w:t>15</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3.1 Spreiding van activiteiten en faciliteiten</w:t>
        <w:tab/>
        <w:t>15</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3.2 Nationale en Internationale Structuren</w:t>
        <w:tab/>
        <w:t>16</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3.3 Schaalvergroting en reductie van kosten</w:t>
        <w:tab/>
        <w:t>17</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4 Strategie en Omgeving</w:t>
        <w:tab/>
        <w:t>19</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2.5 Beschrijving van de 'Dynamics of Global Competition'</w:t>
        <w:tab/>
        <w:t>21</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720"/>
        <w:jc w:val="both"/>
        <w:rPr/>
      </w:pPr>
      <w:r>
        <w:rPr>
          <w:rFonts w:eastAsia="Palatino" w:cs="Palatino" w:ascii="Palatino" w:hAnsi="Palatino"/>
          <w:b/>
          <w:bCs/>
          <w:color w:val="000000"/>
          <w:sz w:val="22"/>
          <w:szCs w:val="22"/>
        </w:rPr>
        <w:t>3 Resource based view</w:t>
      </w:r>
      <w:r>
        <w:rPr>
          <w:rFonts w:eastAsia="Palatino" w:cs="Palatino" w:ascii="Palatino" w:hAnsi="Palatino"/>
          <w:color w:val="000000"/>
          <w:sz w:val="22"/>
          <w:szCs w:val="22"/>
        </w:rPr>
        <w:tab/>
        <w:t>23</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3.1 Ontstaan/Achtergrond</w:t>
        <w:tab/>
        <w:t>23</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3.2 Basisveronderstellingen</w:t>
        <w:tab/>
        <w:t>26</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3.3 Strategische implicaties</w:t>
        <w:tab/>
        <w:t>27</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720"/>
        <w:jc w:val="both"/>
        <w:rPr/>
      </w:pPr>
      <w:r>
        <w:rPr>
          <w:rFonts w:eastAsia="Palatino" w:cs="Palatino" w:ascii="Palatino" w:hAnsi="Palatino"/>
          <w:b/>
          <w:bCs/>
          <w:color w:val="000000"/>
          <w:sz w:val="22"/>
          <w:szCs w:val="22"/>
        </w:rPr>
        <w:t>4 Synthese</w:t>
      </w:r>
      <w:r>
        <w:rPr>
          <w:rFonts w:eastAsia="Palatino" w:cs="Palatino" w:ascii="Palatino" w:hAnsi="Palatino"/>
          <w:color w:val="000000"/>
          <w:sz w:val="22"/>
          <w:szCs w:val="22"/>
        </w:rPr>
        <w:tab/>
        <w:t>31</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4.1 Positioning school versus resource-based view</w:t>
        <w:tab/>
        <w:t>31</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4.1.1 Omgeving en resources</w:t>
        <w:tab/>
        <w:t>31</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4.1.2 Invloed</w:t>
        <w:tab/>
        <w:t>31</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4.1.3 Sociale welvaart</w:t>
        <w:tab/>
        <w:t>32</w:t>
      </w:r>
    </w:p>
    <w:p>
      <w:pPr>
        <w:pStyle w:val="Normal"/>
        <w:bidi w:val="0"/>
        <w:spacing w:lineRule="auto" w:line="240" w:before="0" w:after="0"/>
        <w:ind w:left="216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4.1.4 Tijdshorizon</w:t>
        <w:tab/>
        <w:t>32</w:t>
      </w:r>
    </w:p>
    <w:p>
      <w:pPr>
        <w:pStyle w:val="Normal"/>
        <w:bidi w:val="0"/>
        <w:spacing w:lineRule="auto" w:line="240" w:before="0" w:after="0"/>
        <w:ind w:left="1440" w:right="0" w:hanging="720"/>
        <w:jc w:val="both"/>
        <w:rPr>
          <w:rFonts w:ascii="Palatino" w:hAnsi="Palatino" w:eastAsia="Palatino" w:cs="Palatino"/>
          <w:color w:val="000000"/>
          <w:sz w:val="22"/>
          <w:szCs w:val="22"/>
        </w:rPr>
      </w:pPr>
      <w:r>
        <w:rPr>
          <w:rFonts w:eastAsia="Palatino" w:cs="Palatino" w:ascii="Palatino" w:hAnsi="Palatino"/>
          <w:color w:val="000000"/>
          <w:sz w:val="22"/>
          <w:szCs w:val="22"/>
        </w:rPr>
        <w:t>4.2 Resource-based theorie de nieuwe 'theory of the firm'?</w:t>
        <w:tab/>
        <w:t>33</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720"/>
        <w:jc w:val="both"/>
        <w:rPr/>
      </w:pPr>
      <w:r>
        <w:rPr>
          <w:rFonts w:eastAsia="Palatino" w:cs="Palatino" w:ascii="Palatino" w:hAnsi="Palatino"/>
          <w:b/>
          <w:bCs/>
          <w:color w:val="000000"/>
          <w:sz w:val="22"/>
          <w:szCs w:val="22"/>
        </w:rPr>
        <w:t>5 Conclusies</w:t>
      </w:r>
      <w:r>
        <w:rPr>
          <w:rFonts w:eastAsia="Palatino" w:cs="Palatino" w:ascii="Palatino" w:hAnsi="Palatino"/>
          <w:color w:val="000000"/>
          <w:sz w:val="22"/>
          <w:szCs w:val="22"/>
        </w:rPr>
        <w:tab/>
        <w:t>34</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Literatuurlijst</w:t>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2"/>
          <w:szCs w:val="22"/>
        </w:rPr>
      </w:pPr>
      <w:r>
        <w:rPr/>
      </w:r>
      <w:r>
        <w:br w:type="page"/>
      </w:r>
    </w:p>
    <w:p>
      <w:pPr>
        <w:pStyle w:val="Normal"/>
        <w:bidi w:val="0"/>
        <w:spacing w:lineRule="auto" w:line="240" w:before="0" w:after="0"/>
        <w:ind w:left="0" w:right="0" w:hanging="720"/>
        <w:jc w:val="both"/>
        <w:rPr>
          <w:rFonts w:ascii="Palatino" w:hAnsi="Palatino" w:eastAsia="Palatino" w:cs="Palatino"/>
          <w:b/>
          <w:b/>
          <w:bCs/>
          <w:color w:val="000000"/>
          <w:sz w:val="26"/>
          <w:szCs w:val="26"/>
        </w:rPr>
      </w:pPr>
      <w:r>
        <w:rPr>
          <w:rFonts w:eastAsia="Palatino" w:cs="Palatino" w:ascii="Palatino" w:hAnsi="Palatino"/>
          <w:b/>
          <w:bCs/>
          <w:color w:val="000000"/>
          <w:sz w:val="26"/>
          <w:szCs w:val="26"/>
        </w:rPr>
        <w:t>Inleiding</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it paper heeft als onderwerp de confrontatie en poging tot synthese van de resource-based theory en positioning school, aan de hand van een multi-busi</w:t>
        <w:softHyphen/>
        <w:t>ness onderneming; Unilever. Wij zullen pogen de overheer</w:t>
        <w:softHyphen/>
        <w:t>sende paradigma's gedurende de recente herstructureringen bij Unilever uit beide gezichtspunten te belichten. Tenslotte zullen we trachten een vergelijking te maken tussen beide 'theorieën' en de bruikbaarheid daarvan in het algemeen en voor Unilever in het bijzonder.</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720" w:right="0" w:hanging="0"/>
        <w:jc w:val="both"/>
        <w:rPr>
          <w:rFonts w:ascii="Palatino" w:hAnsi="Palatino" w:eastAsia="Palatino" w:cs="Palatino"/>
          <w:i/>
          <w:i/>
          <w:iCs/>
          <w:color w:val="000000"/>
          <w:sz w:val="22"/>
          <w:szCs w:val="22"/>
        </w:rPr>
      </w:pPr>
      <w:r>
        <w:rPr>
          <w:rFonts w:eastAsia="Palatino" w:cs="Palatino" w:ascii="Palatino" w:hAnsi="Palatino"/>
          <w:i/>
          <w:iCs/>
          <w:color w:val="000000"/>
          <w:sz w:val="22"/>
          <w:szCs w:val="22"/>
        </w:rPr>
        <w:t>In hoeverre is het perspectief van de resource based view of the firm (intern) en de gedachten uit de positioning school (extern), bruikbaar om de recente herstructureringen bij Unilever te verklaren?</w:t>
      </w:r>
    </w:p>
    <w:p>
      <w:pPr>
        <w:pStyle w:val="Normal"/>
        <w:bidi w:val="0"/>
        <w:spacing w:lineRule="auto" w:line="240" w:before="0" w:after="0"/>
        <w:ind w:left="0" w:right="0" w:hanging="0"/>
        <w:jc w:val="both"/>
        <w:rPr>
          <w:rFonts w:ascii="Palatino" w:hAnsi="Palatino" w:eastAsia="Palatino" w:cs="Palatino"/>
          <w:i/>
          <w:i/>
          <w:iCs/>
          <w:color w:val="000000"/>
          <w:sz w:val="22"/>
          <w:szCs w:val="22"/>
        </w:rPr>
      </w:pPr>
      <w:r>
        <w:rPr/>
      </w:r>
    </w:p>
    <w:p>
      <w:pPr>
        <w:pStyle w:val="Normal"/>
        <w:bidi w:val="0"/>
        <w:spacing w:lineRule="auto" w:line="240" w:before="0" w:after="0"/>
        <w:ind w:left="0" w:right="0" w:hanging="0"/>
        <w:jc w:val="both"/>
        <w:rPr>
          <w:rFonts w:ascii="Palatino" w:hAnsi="Palatino" w:eastAsia="Palatino" w:cs="Palatino"/>
          <w:i/>
          <w:i/>
          <w:iCs/>
          <w:color w:val="000000"/>
          <w:sz w:val="22"/>
          <w:szCs w:val="22"/>
        </w:rPr>
      </w:pPr>
      <w:r>
        <w:rPr/>
      </w:r>
    </w:p>
    <w:p>
      <w:pPr>
        <w:pStyle w:val="Normal"/>
        <w:bidi w:val="0"/>
        <w:spacing w:lineRule="auto" w:line="240" w:before="0" w:after="0"/>
        <w:ind w:left="0" w:right="0" w:hanging="0"/>
        <w:jc w:val="both"/>
        <w:rPr>
          <w:rFonts w:ascii="Palatino" w:hAnsi="Palatino" w:eastAsia="Palatino" w:cs="Palatino"/>
          <w:i/>
          <w:i/>
          <w:iCs/>
          <w:color w:val="000000"/>
          <w:sz w:val="22"/>
          <w:szCs w:val="22"/>
        </w:rPr>
      </w:pPr>
      <w:r>
        <w:rPr>
          <w:rFonts w:eastAsia="Palatino" w:cs="Palatino" w:ascii="Palatino" w:hAnsi="Palatino"/>
          <w:i/>
          <w:iCs/>
          <w:color w:val="000000"/>
          <w:sz w:val="22"/>
          <w:szCs w:val="22"/>
        </w:rPr>
        <w:t>Motivati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Wij kiezen voor bovengenoemde probleemstelling om de reden dat wij met behulp van genoemde scholen zowel een interne als externe belichting van het probleem rond de herstuctureringen kunnen geven. De 'Positioning' school biedt goede aanknopingspunten om de contextuele omgeving van Unilever te beschrijven en hiermee de gevolgde strategieën en tevens afhankelijkheidsrelaties te verklaren. De 'Resource Based View' zal met name gebruikt worden om de mogelijkheden en onmogelijkheden van Unilever toe te lichten op basis van de beschikbare resources. Deze school stelt ons ook in de gelegenheid om in te gaan op de betrekkelijkheid van ' capabilities' en hoe deze te creëren. Tenslotte zijn wij in beide geïnteresseerd vanwege de betrekkelijke 'aura' waarmee deze scholen worden omgeven. Beide stromingen kunnen zich verheugen op een toenemende populariteit. Waarschijnlijk heeft dit te maken met de toepasbaarheid en het leveren van aannemelijke verklaringen in het proces van strategievorming.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i/>
          <w:i/>
          <w:iCs/>
          <w:color w:val="000000"/>
          <w:sz w:val="22"/>
          <w:szCs w:val="22"/>
        </w:rPr>
      </w:pPr>
      <w:r>
        <w:rPr>
          <w:rFonts w:eastAsia="Palatino" w:cs="Palatino" w:ascii="Palatino" w:hAnsi="Palatino"/>
          <w:i/>
          <w:iCs/>
          <w:color w:val="000000"/>
          <w:sz w:val="22"/>
          <w:szCs w:val="22"/>
        </w:rPr>
        <w:t>Onderzoeksopzet/ Werkwijz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Voor de totstandkoming van onderliggend paper hebben wij allereerst een gedegen literatuur studie uitgevoerd. Hieruit bleek dat er een aantal belangrijke publikaties waren, welke wij als achtergrond materiaal hebben meegenomen bij het schrijven (zie literatuurlijst). Tevens hebben wij een 'desk-research' vanuit het Bedrijven informatiecentrum van de faculteit Bedrijfskunde, uitgevoerd met als doel zoveel mogelijk informatie over het bedrijf Unilever naar boven te halen. Dit heeft goed uitgepakt, aangezien we via de ABI-inform en verschillende kranten-edities (o.a Financial Times en het Financieel Dagblad) tot een goed overzicht zijn gekomen van de bij Unilever doorgevoerde herstructureringen. Ook onze eerdere ervaring met het schrijven van een paper rond Unilever kwamen hierbij van pas. Wij hebben namelijk voor het vak Strategic Analysis een beknopt paper van 17 pagina's geschreven. Naar mate het 'schrijven' vorderde raakten we er van overtuigd dat er voor dit paper een expliciete invalshoek nodig was. Mede hierdoor zijn wij aanvullende informatie gaan zoeken met name op het grensvlak van theoretische kaders en praktische toepasbaarheid. Middels de herstructureringen hebben wij het 'te onderzoeken verschijnsel' zichtbaar proberen te maken, om zodoende gepaste conclusies te trekk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i/>
          <w:i/>
          <w:iCs/>
          <w:color w:val="000000"/>
          <w:sz w:val="22"/>
          <w:szCs w:val="22"/>
        </w:rPr>
      </w:pPr>
      <w:r>
        <w:rPr>
          <w:rFonts w:eastAsia="Palatino" w:cs="Palatino" w:ascii="Palatino" w:hAnsi="Palatino"/>
          <w:i/>
          <w:iCs/>
          <w:color w:val="000000"/>
          <w:sz w:val="22"/>
          <w:szCs w:val="22"/>
        </w:rPr>
        <w:t>Samenvatting/ Opbouw</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sectPr>
          <w:headerReference w:type="default" r:id="rId2"/>
          <w:footerReference w:type="default" r:id="rId3"/>
          <w:type w:val="nextPage"/>
          <w:pgSz w:w="11906" w:h="16838"/>
          <w:pgMar w:left="2834" w:right="1440" w:gutter="0" w:header="1700" w:top="1983" w:footer="1700" w:bottom="2497"/>
          <w:pgNumType w:start="1"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In hoofdstuk 1 beschrijven wij de belangrijkste herstructureringen van de afgelopen vijf jaar. We gaan ook in op de organisatie-, juridische structuur en de core- en merging markets. Daarnaast wordt in een aparte paragraaf ingaan op de laatste herstructurering bij Unilever. Een en ander betreft voornamelijk een heroriëntatie op het functioneren van het topmanagement. In hoofdstuk 2 wordt de Positioning school beschreven en tevens toegepast op Unilever. Gekeken wordt naar het analyse niveau van deze school en naar de consequenties voor de analyse van de onderneming. In hoofdstuk 3 wordt de resource-based view beschreven. Hiernaast wordt er ook aandacht besteed aan de strategische implicaties die resources kunnen hebben voor Unilever. Verder worden in hoofdstuk 4 de theorieën vergeleken en wordt er een antwoord gezocht op de vraag of de resource-based view de nieuwe 'theory of the firm' is. In hoofdstuk 5 zal gekeken worden hoe, op basis van de in het hoofdstuk aan de orde gekomen vergelijking en dynamiek van beide theorieën, een analyse van de herstructureringen gemaakt kan worden, om zodoende, door middel van gebruik van beide theorieën een verklaring en kritieke punten aan te geven. </w:t>
      </w:r>
      <w:r>
        <w:br w:type="page"/>
      </w:r>
    </w:p>
    <w:p>
      <w:pPr>
        <w:pStyle w:val="Normal"/>
        <w:numPr>
          <w:ilvl w:val="0"/>
          <w:numId w:val="1"/>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6"/>
          <w:szCs w:val="26"/>
        </w:rPr>
      </w:pPr>
      <w:r>
        <w:rPr>
          <w:rFonts w:eastAsia="Palatino" w:cs="Palatino" w:ascii="Palatino" w:hAnsi="Palatino"/>
          <w:b/>
          <w:bCs/>
          <w:color w:val="000000"/>
          <w:sz w:val="26"/>
          <w:szCs w:val="26"/>
        </w:rPr>
        <w:t>Beschrijving</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1"/>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Inleiding</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pPr>
      <w:r>
        <w:rPr>
          <w:rFonts w:eastAsia="Palatino" w:cs="Palatino" w:ascii="Palatino" w:hAnsi="Palatino"/>
          <w:color w:val="000000"/>
          <w:sz w:val="22"/>
          <w:szCs w:val="22"/>
        </w:rPr>
        <w:t>Unilever is bezig zijn organisatiestructuur drastisch te veranderen, tenminste dat is het beeld wat wordt opgeroepen in een NRC kranteartikel van 14 maart 1996 onder de titel 'Unilever beknot macht baronnen en koningen'. Volgens Unilever is deze organisatie</w:t>
        <w:softHyphen/>
        <w:t xml:space="preserve">structuur (Unilever spreekt zelf liever over </w:t>
      </w:r>
      <w:r>
        <w:rPr>
          <w:rFonts w:eastAsia="Palatino" w:cs="Palatino" w:ascii="Palatino" w:hAnsi="Palatino"/>
          <w:i/>
          <w:iCs/>
          <w:color w:val="000000"/>
          <w:sz w:val="22"/>
          <w:szCs w:val="22"/>
        </w:rPr>
        <w:t>corporate governance</w:t>
      </w:r>
      <w:r>
        <w:rPr>
          <w:rFonts w:eastAsia="Palatino" w:cs="Palatino" w:ascii="Palatino" w:hAnsi="Palatino"/>
          <w:color w:val="000000"/>
          <w:sz w:val="22"/>
          <w:szCs w:val="22"/>
        </w:rPr>
        <w:t>) erop gericht 'maximaal te profiteren van de internationale coördinatie van de activiteiten, terwijl aan de afzonderlijke maatschappijen de verantwoordelijkheid voor eigen zaken wordt gelaten. Daarbij worden vindingrijkheid, innovatie en creativiteit overal in het concern aangemoedigd (jaarverslag Unilever, 1995). Onder deze doelstelling blijkt zowel de bottum-up gerichte organisatie zoals Unilever bekend was als de nu meer top-down nodig geachte heroriëntatie te kunnen vallen.  In dit hoofdstuk zullen we een feitelijke beschrijving geven van de recente herstructureringen bij Unilever. Onze nadruk zal bij de recentste herstructurering van de organisatiestruc</w:t>
        <w:softHyphen/>
        <w:t>tuur liggen, omdat deze het sterkst ingrijpt op de aansturing van de organisatie en hierin een duidelijke paradig</w:t>
        <w:softHyphen/>
        <w:t>maver</w:t>
        <w:softHyphen/>
        <w:t>schuiving waarneembaar is in de visie van het topmanagement ten aanzien van de ideale organisatievorm. Verder zullen ook de aanzienlijke herstructureringsoperaties op de Europese en Amerikaanse markt naar voren komen van de afgelopen zes jaar. Er zal worden afgesloten met een schets van de belangrijkste ontwikkelingen op de markten waarop Unilever opereert.</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1"/>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Unilever</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Unilever is in 1930 ontstaan uit het (uit nood gedwongen) samengaan van het Engelse Lever Brothers Limited en het Nederlandse Margarine Unie. De organisatie wordt geleid door twee moedermaatschappijen, Unilever NV, Rotterdam en Unilever plc, London. Unilever is wereldwijd actief in zo'n 90 landen en daarmee in alle werelddelen actief. Bijna een derde van de bedrijfswinst van Unilever is afkomstig uit landen buiten Europa en Noord-Amerika. Het produktenpakket bestaat voornamelijk uit verpakte merkartike</w:t>
        <w:softHyphen/>
        <w:t>len voor huishoudelijk gebruik: voedingsmid</w:t>
        <w:softHyphen/>
        <w:t>delen, wasmiddelen en toiletarti</w:t>
        <w:softHyphen/>
        <w:t>kelen. Daarnaast is Unilever ook actief in het vervaardigen van speciale chemische produkten en in de agrosector.</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1"/>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Organisatiestructuur</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Unilever is sinds de jaren zestig georganiseerd volgens de bekende matrixstruc</w:t>
        <w:softHyphen/>
        <w:t>tuur. De raden van bestuur van Unilever zijn opgedeeld naar produkten, functionele diensten en geografie, waarbij elk lid verantwoordelijk</w:t>
        <w:softHyphen/>
        <w:t>heid heeft voor één van de management</w:t>
        <w:softHyphen/>
        <w:t>groepen of functionele diensten. Er zijn vier produktmanagementgroe</w:t>
        <w:softHyphen/>
        <w:t>pen (voedings</w:t>
        <w:softHyphen/>
        <w:t>middelen, wasmidde</w:t>
        <w:softHyphen/>
        <w:t>len, toiletartikelen en speciale chemische produk</w:t>
        <w:softHyphen/>
        <w:t>ten) die verantwoordelijk zijn voor de algemene strategie van hun specifieke produktgroep, waarbij zij ervoor zorgen dat de synergievoordelen worden benut. Ten aanzien van de consu</w:t>
        <w:softHyphen/>
        <w:t>mentenprodukten is iedere groep eveneens verantwoorde</w:t>
        <w:softHyphen/>
        <w:t>lijk voor de winst van de werkmaatschappijen in West-Europa en Noord-Amerika. Voor de op industriële afnemers gerichte bedrijven draagt een coördinatie</w:t>
        <w:softHyphen/>
        <w:t>groep voor speciale chemische produkten wereldwijde verantwoordelijkheid voor zowel de strategie als de winst. Voor de consumentenprodukten in de rest van de wereld zijn regionale managementgroepen (Afrika, Midden-Oosten, Centraal- en Oost Europa, Latijns Amerika en Centraal-Azië, en Oost-Azië en het Pacific-gebied)  ingericht. De resterende plaatsen in de raad van bestuur worden door de functionele diensten (financiën, personeel en research en engineering) in genomen. De raden van bestuur zetten de grote lijnen van de strategie uit waarbij regio- en landenorganisaties en de individuele werkmaatschappijen verantwoordelijk zijn voor de uitvoering.</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tbl>
      <w:tblPr>
        <w:tblW w:w="7080" w:type="dxa"/>
        <w:jc w:val="left"/>
        <w:tblInd w:w="0" w:type="dxa"/>
        <w:tblLayout w:type="fixed"/>
        <w:tblCellMar>
          <w:top w:w="55" w:type="dxa"/>
          <w:left w:w="55" w:type="dxa"/>
          <w:bottom w:w="55" w:type="dxa"/>
          <w:right w:w="55" w:type="dxa"/>
        </w:tblCellMar>
      </w:tblPr>
      <w:tblGrid>
        <w:gridCol w:w="2230"/>
        <w:gridCol w:w="2230"/>
        <w:gridCol w:w="2620"/>
      </w:tblGrid>
      <w:tr>
        <w:trPr/>
        <w:tc>
          <w:tcPr>
            <w:tcW w:w="7080" w:type="dxa"/>
            <w:gridSpan w:val="3"/>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20"/>
                <w:szCs w:val="20"/>
              </w:rPr>
            </w:pPr>
            <w:r>
              <w:rPr>
                <w:rFonts w:eastAsia="Times" w:cs="Times" w:ascii="Times" w:hAnsi="Times"/>
                <w:b/>
                <w:bCs/>
                <w:color w:val="000000"/>
                <w:sz w:val="20"/>
                <w:szCs w:val="20"/>
              </w:rPr>
              <w:t>Tabel 1  De oude organisatiestructuur van Unilever</w:t>
            </w:r>
          </w:p>
        </w:tc>
      </w:tr>
      <w:tr>
        <w:trPr/>
        <w:tc>
          <w:tcPr>
            <w:tcW w:w="7080" w:type="dxa"/>
            <w:gridSpan w:val="3"/>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Raden van Bestuur</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Special Committee</w:t>
            </w:r>
          </w:p>
        </w:tc>
      </w:tr>
      <w:tr>
        <w:trPr/>
        <w:tc>
          <w:tcPr>
            <w:tcW w:w="22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Functionele dien</w:t>
              <w:softHyphen/>
              <w:t>sten</w:t>
            </w:r>
          </w:p>
        </w:tc>
        <w:tc>
          <w:tcPr>
            <w:tcW w:w="22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Produktmanagement</w:t>
              <w:softHyphen/>
              <w:t>groe</w:t>
              <w:softHyphen/>
              <w:t>pen</w:t>
            </w:r>
          </w:p>
        </w:tc>
        <w:tc>
          <w:tcPr>
            <w:tcW w:w="2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Regionale manage</w:t>
              <w:softHyphen/>
              <w:t>ment</w:t>
              <w:softHyphen/>
              <w:t>groepen</w:t>
            </w:r>
          </w:p>
        </w:tc>
      </w:tr>
      <w:tr>
        <w:trPr/>
        <w:tc>
          <w:tcPr>
            <w:tcW w:w="22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Bijvoorbeeld:</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Administratie en fi</w:t>
              <w:softHyphen/>
              <w:t>nan</w:t>
              <w:softHyphen/>
              <w:t>ciën</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Research en engi</w:t>
              <w:softHyphen/>
              <w:t>nee</w:t>
              <w:softHyphen/>
              <w:t>ring</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Personeel</w:t>
            </w:r>
          </w:p>
        </w:tc>
        <w:tc>
          <w:tcPr>
            <w:tcW w:w="22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Voedingsmiddelen</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Wasmiddelen</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Toiletartikelen</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Speciale Chemische Pro</w:t>
              <w:softHyphen/>
              <w:t>duk</w:t>
              <w:softHyphen/>
              <w:t>ten</w:t>
            </w:r>
          </w:p>
        </w:tc>
        <w:tc>
          <w:tcPr>
            <w:tcW w:w="2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Centraal- en Oost-Europa</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Latijns-Amerika en Cen</w:t>
              <w:softHyphen/>
              <w:t>traal Azië</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Oost-Azië en het Paci</w:t>
              <w:softHyphen/>
              <w:t>fic-ge</w:t>
              <w:softHyphen/>
              <w:t>bied</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Afrika en het Mid</w:t>
              <w:softHyphen/>
              <w:t>den-Oosten</w:t>
            </w:r>
          </w:p>
        </w:tc>
      </w:tr>
      <w:tr>
        <w:trPr/>
        <w:tc>
          <w:tcPr>
            <w:tcW w:w="7080" w:type="dxa"/>
            <w:gridSpan w:val="3"/>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Werkmaatschappijen</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in meer dan 80 landen</w:t>
            </w:r>
          </w:p>
        </w:tc>
      </w:tr>
      <w:tr>
        <w:trPr/>
        <w:tc>
          <w:tcPr>
            <w:tcW w:w="708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16"/>
                <w:szCs w:val="16"/>
              </w:rPr>
            </w:pPr>
            <w:r>
              <w:rPr>
                <w:rFonts w:eastAsia="Times" w:cs="Times" w:ascii="Times" w:hAnsi="Times"/>
                <w:b/>
                <w:bCs/>
                <w:color w:val="000000"/>
                <w:sz w:val="16"/>
                <w:szCs w:val="16"/>
              </w:rPr>
              <w:t>Bron: Jaarverslag Unilever, 1995</w:t>
            </w:r>
          </w:p>
        </w:tc>
      </w:tr>
    </w:tbl>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1"/>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Juridische Structuur:</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Er zijn zoals eerder vermeld twee moedermaatschappijen van Unilever nl. Unilever N.V. en Unilever PLC. Sinds 1930 vormen de N.V. en de PLC al een eenheid die naar een gemeen</w:t>
        <w:softHyphen/>
        <w:t>schappelijk beleid streeft. De raden van bestuur bestaan voor beide ondernemingen uit de zelfde personen. Zij treden zoveel mogelijk als één onderne</w:t>
        <w:softHyphen/>
        <w:t>ming op en zijn onderling verbonden door verschil</w:t>
        <w:softHyphen/>
        <w:t>lende overeenkomsten zoals bijvoorbeeld de zogenaamde equalisation agreement, waardoor alle aandeel</w:t>
        <w:softHyphen/>
        <w:t>houders delen in het resultaat van geheel Unilever. Deze overeenkomst is erop gericht de positie van aandeelhouders zoveel mogelijk zo te doen zijn als waren zij aandeel</w:t>
        <w:softHyphen/>
        <w:t>hou</w:t>
        <w:softHyphen/>
        <w:t>ders van één en dezelfde vennootschap. De egalisatieo</w:t>
        <w:softHyphen/>
        <w:t>vereenkomst schrijft onder andere voor dat beide ondernemingen dezelfde waarderingsgrondsla</w:t>
        <w:softHyphen/>
        <w:t>gen toepassen. Dezelfde gelijkstel</w:t>
        <w:softHyphen/>
        <w:t>ling geldt voor andere financiële rechten van de aandeelhou</w:t>
        <w:softHyphen/>
        <w:t>ders. De N.V. en de PLC tezamen met hun groepsmaatschappijen, (maatschap</w:t>
        <w:softHyphen/>
        <w:t>pijen waarin de N.V. of de PLC direct of onmiddellijk aandelen houden) vormen voor de wetgeving in Nederland en het Verenigd Koninkrijk één groep. Als gevolg hiervan presenteren zowel de N.V. als de PLC de jaarrekening van de Unilever groep als hun eigen geconsolideerde jaarreke</w:t>
        <w:softHyphen/>
        <w:t>ning. Bij een nadere uitsplit</w:t>
        <w:softHyphen/>
        <w:t>sing van het resultaat naar N.V.- en PLC delen, blijkt zowel de winst als de activa en omzet van de N.V. groter. Dit heeft verder geen uitwerking op de zeggen</w:t>
        <w:softHyphen/>
        <w:t xml:space="preserve">schapsstructuur.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Een wezenlijk aspect van de overeenkomst die de N.V. en de PLC met elkaar verbindt, is dat de raden van bestuur van beide vennootschappen uit de zelfde (natuurlijke) personen bestaan. Aangezien de non-executive director, zoals deze in het Verenigd Koninkrijk bestaat, geen onderdeel is van het onderne</w:t>
        <w:softHyphen/>
        <w:t>mingsbestuur in Nederland, en de raad van commissarissen, zoals men die in Nederland kent, onbekend is in het Verenigd Koninkrijk, is het niet mogelijk non-executive directors te benoemen die in beide raden van bestuur zitting zouden kunnen nemen. Dit heeft men voor de PLC opgelost door 'adviseren</w:t>
        <w:softHyphen/>
        <w:t>de' leden van de raad van bestuur te benoemen die wel veel taken van een non-executive director uitvoer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1"/>
        </w:numPr>
        <w:tabs>
          <w:tab w:val="clear" w:pos="720"/>
          <w:tab w:val="left" w:pos="720" w:leader="none"/>
        </w:tabs>
        <w:bidi w:val="0"/>
        <w:spacing w:lineRule="auto" w:line="240" w:before="0" w:after="0"/>
        <w:ind w:left="720" w:right="0" w:hanging="720"/>
        <w:jc w:val="both"/>
        <w:rPr>
          <w:rFonts w:ascii="CG Times" w:hAnsi="CG Times" w:eastAsia="CG Times" w:cs="CG Times"/>
          <w:color w:val="000000"/>
          <w:sz w:val="24"/>
          <w:szCs w:val="24"/>
          <w:u w:val="single"/>
        </w:rPr>
      </w:pPr>
      <w:r>
        <w:rPr>
          <w:rFonts w:eastAsia="CG Times" w:cs="CG Times" w:ascii="CG Times" w:hAnsi="CG Times"/>
          <w:color w:val="000000"/>
          <w:sz w:val="24"/>
          <w:szCs w:val="24"/>
          <w:u w:val="single"/>
        </w:rPr>
        <w:t>Structuur en Strategie Binnen Unilev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In deze paragraaf wordt een strategisch profiel van Unilever gegeven met daarbij onder ander aandacht voor de gevolgde strategie om zo te komen tot een discussie omtrent de 'fit' tussen Unilever en haar omgeving. De belangrijkste 'tool' die wij hierbij zullen gebruiken is de 'Integration Responsiveness Grid', van Prahalad en Doz (1987).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Het voedings- en wasmiddelen concern Unilever heeft een omzet van zo'n 85 miljard DGL en is wereldwijd actief in meer dan 80 landen. De belangrijkste Unilever activiteiten bevinden zich in de Verenigde Staten en Europa, welke gezamenlijk de 'Home trade bloc' vormen. Hier wordt dan ook zo'n driekwart van de omzet gegenereerd, terwijl het restant van 25% wordt behaald uit de categorie 'Rest of the world'. Europa vormt met 53% van de omzet veruit het belangrijkste handelsgebied voor Unilever. Tegelijkertijd merken we op dat hier de concurrentie intensiteit tevens het hoogst is. De harde concurrentie dwingt Unilever tot het voeren van een strategie gericht op consolidatie. De activiteiten in de thuismarkt zijn dan ook met name gericht op het herstructureren van de organisati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Unilever richt zich op de volgende vijf produktgroepen (Unilever, Jaarverslag 1994):</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1.</w:t>
        <w:tab/>
      </w:r>
      <w:r>
        <w:rPr>
          <w:rFonts w:eastAsia="CG Times" w:cs="CG Times" w:ascii="CG Times" w:hAnsi="CG Times"/>
          <w:i/>
          <w:iCs/>
          <w:color w:val="000000"/>
          <w:sz w:val="24"/>
          <w:szCs w:val="24"/>
        </w:rPr>
        <w:t>voedingsmiddelen</w:t>
      </w:r>
      <w:r>
        <w:rPr>
          <w:rFonts w:eastAsia="CG Times" w:cs="CG Times" w:ascii="CG Times" w:hAnsi="CG Times"/>
          <w:color w:val="000000"/>
          <w:sz w:val="24"/>
          <w:szCs w:val="24"/>
        </w:rPr>
        <w:t>, deze dragen voor 52% bij aan de netto omzet van Unilever.</w:t>
      </w:r>
    </w:p>
    <w:p>
      <w:pPr>
        <w:pStyle w:val="Normal"/>
        <w:bidi w:val="0"/>
        <w:spacing w:lineRule="auto" w:line="240" w:before="0" w:after="0"/>
        <w:ind w:left="0" w:right="0" w:hanging="0"/>
        <w:jc w:val="both"/>
        <w:rPr/>
      </w:pPr>
      <w:r>
        <w:rPr>
          <w:rFonts w:eastAsia="CG Times" w:cs="CG Times" w:ascii="CG Times" w:hAnsi="CG Times"/>
          <w:color w:val="000000"/>
          <w:sz w:val="24"/>
          <w:szCs w:val="24"/>
        </w:rPr>
        <w:t>2.</w:t>
        <w:tab/>
      </w:r>
      <w:r>
        <w:rPr>
          <w:rFonts w:eastAsia="CG Times" w:cs="CG Times" w:ascii="CG Times" w:hAnsi="CG Times"/>
          <w:i/>
          <w:iCs/>
          <w:color w:val="000000"/>
          <w:sz w:val="24"/>
          <w:szCs w:val="24"/>
        </w:rPr>
        <w:t>Wasmiddelen</w:t>
      </w:r>
      <w:r>
        <w:rPr>
          <w:rFonts w:eastAsia="CG Times" w:cs="CG Times" w:ascii="CG Times" w:hAnsi="CG Times"/>
          <w:color w:val="000000"/>
          <w:sz w:val="24"/>
          <w:szCs w:val="24"/>
        </w:rPr>
        <w:t>, deze groep maakt 22% van de netto omzet uit bij Unile</w:t>
        <w:softHyphen/>
        <w:t>ver.</w:t>
      </w:r>
    </w:p>
    <w:p>
      <w:pPr>
        <w:pStyle w:val="Normal"/>
        <w:bidi w:val="0"/>
        <w:spacing w:lineRule="auto" w:line="240" w:before="0" w:after="0"/>
        <w:ind w:left="0" w:right="0" w:hanging="0"/>
        <w:jc w:val="both"/>
        <w:rPr/>
      </w:pPr>
      <w:r>
        <w:rPr>
          <w:rFonts w:eastAsia="CG Times" w:cs="CG Times" w:ascii="CG Times" w:hAnsi="CG Times"/>
          <w:color w:val="000000"/>
          <w:sz w:val="24"/>
          <w:szCs w:val="24"/>
        </w:rPr>
        <w:t>3.</w:t>
        <w:tab/>
      </w:r>
      <w:r>
        <w:rPr>
          <w:rFonts w:eastAsia="CG Times" w:cs="CG Times" w:ascii="CG Times" w:hAnsi="CG Times"/>
          <w:i/>
          <w:iCs/>
          <w:color w:val="000000"/>
          <w:sz w:val="24"/>
          <w:szCs w:val="24"/>
        </w:rPr>
        <w:t>Toiletartikelen</w:t>
      </w:r>
      <w:r>
        <w:rPr>
          <w:rFonts w:eastAsia="CG Times" w:cs="CG Times" w:ascii="CG Times" w:hAnsi="CG Times"/>
          <w:color w:val="000000"/>
          <w:sz w:val="24"/>
          <w:szCs w:val="24"/>
        </w:rPr>
        <w:t>, goed voor 15% van de netto omzet.</w:t>
      </w:r>
    </w:p>
    <w:p>
      <w:pPr>
        <w:pStyle w:val="Normal"/>
        <w:bidi w:val="0"/>
        <w:spacing w:lineRule="auto" w:line="240" w:before="0" w:after="0"/>
        <w:ind w:left="0" w:right="0" w:hanging="0"/>
        <w:jc w:val="both"/>
        <w:rPr/>
      </w:pPr>
      <w:r>
        <w:rPr>
          <w:rFonts w:eastAsia="CG Times" w:cs="CG Times" w:ascii="CG Times" w:hAnsi="CG Times"/>
          <w:color w:val="000000"/>
          <w:sz w:val="24"/>
          <w:szCs w:val="24"/>
        </w:rPr>
        <w:t>4.</w:t>
        <w:tab/>
      </w:r>
      <w:r>
        <w:rPr>
          <w:rFonts w:eastAsia="CG Times" w:cs="CG Times" w:ascii="CG Times" w:hAnsi="CG Times"/>
          <w:i/>
          <w:iCs/>
          <w:color w:val="000000"/>
          <w:sz w:val="24"/>
          <w:szCs w:val="24"/>
        </w:rPr>
        <w:t>Speciaal chemische produkten</w:t>
      </w:r>
      <w:r>
        <w:rPr>
          <w:rFonts w:eastAsia="CG Times" w:cs="CG Times" w:ascii="CG Times" w:hAnsi="CG Times"/>
          <w:color w:val="000000"/>
          <w:sz w:val="24"/>
          <w:szCs w:val="24"/>
        </w:rPr>
        <w:t>, o.a kleefstoffen, kunstharsen, zetmeel</w:t>
        <w:softHyphen/>
        <w:t>produkten en geur- en smaakstoffen, dragen voor 9% bij aan de netto omzet van Unilever.</w:t>
      </w:r>
    </w:p>
    <w:p>
      <w:pPr>
        <w:pStyle w:val="Normal"/>
        <w:bidi w:val="0"/>
        <w:spacing w:lineRule="auto" w:line="240" w:before="0" w:after="0"/>
        <w:ind w:left="0" w:right="0" w:hanging="0"/>
        <w:jc w:val="both"/>
        <w:rPr/>
      </w:pPr>
      <w:r>
        <w:rPr>
          <w:rFonts w:eastAsia="CG Times" w:cs="CG Times" w:ascii="CG Times" w:hAnsi="CG Times"/>
          <w:color w:val="000000"/>
          <w:sz w:val="24"/>
          <w:szCs w:val="24"/>
        </w:rPr>
        <w:t>5.</w:t>
        <w:tab/>
      </w:r>
      <w:r>
        <w:rPr>
          <w:rFonts w:eastAsia="CG Times" w:cs="CG Times" w:ascii="CG Times" w:hAnsi="CG Times"/>
          <w:i/>
          <w:iCs/>
          <w:color w:val="000000"/>
          <w:sz w:val="24"/>
          <w:szCs w:val="24"/>
        </w:rPr>
        <w:t>Overige</w:t>
      </w:r>
      <w:r>
        <w:rPr>
          <w:rFonts w:eastAsia="CG Times" w:cs="CG Times" w:ascii="CG Times" w:hAnsi="CG Times"/>
          <w:color w:val="000000"/>
          <w:sz w:val="24"/>
          <w:szCs w:val="24"/>
        </w:rPr>
        <w:t>, Plantages en handelsactiviteiten, 2% van de omze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Zoals uit bovenstaande blijkt richt Unilever zich met haar gediversificeerde produktportfo</w:t>
        <w:softHyphen/>
        <w:t>lio op verschillen</w:t>
        <w:softHyphen/>
        <w:t>de produktgroepen. Bij elk van de onderscheidde produktgroepen heeft Unilever te maken met verschillende concurrent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Bekijken we het verloop van de Internationalisatie bij Unilever dan zien we dat ook Unilever is begonnen met het traditioneel eerste stadium van exporteren. Ruigrok en Van Tulder (1995: 41) onderscheiden hierbij vijf stappen</w:t>
      </w:r>
      <w:r>
        <w:rPr>
          <w:rStyle w:val="Footnoteanchor"/>
        </w:rPr>
        <w:footnoteReference w:id="2"/>
      </w:r>
      <w:r>
        <w:rPr>
          <w:rFonts w:eastAsia="CG Times" w:cs="CG Times" w:ascii="CG Times" w:hAnsi="CG Times"/>
          <w:color w:val="000000"/>
          <w:sz w:val="24"/>
          <w:szCs w:val="24"/>
        </w:rPr>
        <w: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1.</w:t>
        <w:tab/>
        <w:t>De lokale onderneming produceert en verkoopt in een en dezelfde land.</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2.</w:t>
        <w:tab/>
        <w:t>De internationale onderneming produceert nog overwegend in het thuisland, maar heeft wel een verkoop- en distributienetwerk opgezet voor de bewerking van de buitenlandse markt.</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3.</w:t>
        <w:tab/>
        <w:t>De globale onderneming die delen van het produktieproces overbrengt vanuit kosten</w:t>
        <w:softHyphen/>
        <w:t>technische overwegin</w:t>
        <w:softHyphen/>
        <w:t>gen of om import barrières te omzei</w:t>
        <w:softHyphen/>
        <w:t>len. Het manage</w:t>
        <w:softHyphen/>
        <w:t>ment is hierbij nog overwegend centraal.</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4.</w:t>
        <w:tab/>
        <w:t>De multinationale onderneming met volledige produktiefaciliteiten in het buiten</w:t>
        <w:softHyphen/>
        <w:t>land waarbij een aanzienlijke rol is weggelegd voor lokaal, natio</w:t>
        <w:softHyphen/>
        <w:t>naal management.</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5.</w:t>
        <w:tab/>
        <w:t>De transnationale onderneming bestaande uit een netwerk van organisa</w:t>
        <w:softHyphen/>
        <w:t>ties. Produktie vindt plaats in clusters om schaalvoordelen te behalen en kosten te minimaliseren.</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Vanuit deze visie is Unilever te typeren als een multinationale onderneming, hard op weg een transnationale onderneming te worden. Dit gezien het feit dat de nationale organisatie structuren worden afgebroken en Unilever lijkt te hebben gekozen voor de verdeling van activiteiten en verantwoordelijkheden over regio's. Hierover nu meer naar aanleiding van het Prahalad en Doz framework.</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1"/>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Heroriëntati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recente heroriëntatie op de managementstructuur lijkt een vercentralisering van de besluitvorming voor te staan. De huidige raden van bestuur met daarboven een Special Committee, bestaande uit 14 leden wordt ingekrompen tot een Executive Committee van 7 personen groot. De leden, behalve de voorzitters, zijn respectie</w:t>
        <w:softHyphen/>
        <w:t>velijk verantwoor</w:t>
        <w:softHyphen/>
        <w:t>delijk voor voedingsmiddelen, huishoudelijke en persoonlijke verzorging, industriële bedrijven; strategie en technologie, personeel, en financiën. Van de voormalige structuur blijken dus de kernactiviteiten van Unilever; voeding, wasmidde</w:t>
        <w:softHyphen/>
        <w:t>len en toiletartikelen, en speciale chemische produkten, en de functionele diensten; financiën, personeel en research en engineering (=technologie) het aan de top te hebben overleefd. Het onderscheidende verschil met de oude raden van bestuur is het verdwij</w:t>
        <w:softHyphen/>
        <w:t>nen van de regionale dimensie. De resterende portefeuilles zijn uit het hoogste besluitvormende orgaan verdwenen en verandert in zogenaam</w:t>
        <w:softHyphen/>
        <w:t>de business groups. Deze in totaal 14 business groups bestaan uit dezelfde produkt/re</w:t>
        <w:softHyphen/>
        <w:t>giocombina</w:t>
        <w:softHyphen/>
        <w:t>ties als in de oude structuur (alleen meer regio's), die zich of op een produktgroep, bijvoorbeeld voeding en dranken Europa of op een regio als Latijns-Amerika en australië richten. Daarnaast zijn er drie business groups die zich specifiek met industriële produkten bezighouden. Onder de business groups vallen weer de nationale werkmaatschap</w:t>
        <w:softHyphen/>
        <w:t xml:space="preserve">pijen. </w:t>
      </w:r>
      <w:r>
        <w:br w:type="page"/>
      </w:r>
    </w:p>
    <w:tbl>
      <w:tblPr>
        <w:tblW w:w="7372" w:type="dxa"/>
        <w:jc w:val="left"/>
        <w:tblInd w:w="0" w:type="dxa"/>
        <w:tblLayout w:type="fixed"/>
        <w:tblCellMar>
          <w:top w:w="55" w:type="dxa"/>
          <w:left w:w="55" w:type="dxa"/>
          <w:bottom w:w="55" w:type="dxa"/>
          <w:right w:w="55" w:type="dxa"/>
        </w:tblCellMar>
      </w:tblPr>
      <w:tblGrid>
        <w:gridCol w:w="1241"/>
        <w:gridCol w:w="1598"/>
        <w:gridCol w:w="2027"/>
        <w:gridCol w:w="1426"/>
        <w:gridCol w:w="1080"/>
      </w:tblGrid>
      <w:tr>
        <w:trPr/>
        <w:tc>
          <w:tcPr>
            <w:tcW w:w="7372" w:type="dxa"/>
            <w:gridSpan w:val="5"/>
            <w:tcBorders>
              <w:top w:val="single" w:sz="2" w:space="0" w:color="000000"/>
              <w:left w:val="single" w:sz="2" w:space="0" w:color="000000"/>
              <w:right w:val="single" w:sz="2" w:space="0" w:color="000000"/>
            </w:tcBorders>
            <w:shd w:fill="FFFFFF" w:val="clear"/>
          </w:tcPr>
          <w:p>
            <w:pPr>
              <w:pStyle w:val="TableContents"/>
              <w:pageBreakBefore/>
              <w:bidi w:val="0"/>
              <w:spacing w:lineRule="auto" w:line="240" w:before="0" w:after="0"/>
              <w:jc w:val="left"/>
              <w:rPr>
                <w:rFonts w:ascii="Times" w:hAnsi="Times" w:eastAsia="Times" w:cs="Times"/>
                <w:b/>
                <w:b/>
                <w:bCs/>
                <w:color w:val="000000"/>
                <w:sz w:val="20"/>
                <w:szCs w:val="20"/>
              </w:rPr>
            </w:pPr>
            <w:r>
              <w:rPr>
                <w:rFonts w:eastAsia="Times" w:cs="Times" w:ascii="Times" w:hAnsi="Times"/>
                <w:b/>
                <w:bCs/>
                <w:color w:val="000000"/>
                <w:sz w:val="20"/>
                <w:szCs w:val="20"/>
              </w:rPr>
              <w:t>Tabel 2  De  nieuwe  organisatiestructuur van Unilever (per 1.9.1996)</w:t>
            </w:r>
          </w:p>
        </w:tc>
      </w:tr>
      <w:tr>
        <w:trPr/>
        <w:tc>
          <w:tcPr>
            <w:tcW w:w="7372" w:type="dxa"/>
            <w:gridSpan w:val="5"/>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Twee voorzitters</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Executive Committee</w:t>
            </w:r>
          </w:p>
        </w:tc>
      </w:tr>
      <w:tr>
        <w:trPr/>
        <w:tc>
          <w:tcPr>
            <w:tcW w:w="1241"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Perso</w:t>
              <w:softHyphen/>
              <w:t>neel</w:t>
            </w:r>
          </w:p>
        </w:tc>
        <w:tc>
          <w:tcPr>
            <w:tcW w:w="159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 xml:space="preserve">Huish.&amp;Pers. </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Verzorging</w:t>
            </w:r>
          </w:p>
        </w:tc>
        <w:tc>
          <w:tcPr>
            <w:tcW w:w="2027"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Ind. bedrijven, stra</w:t>
              <w:softHyphen/>
              <w:t xml:space="preserve">tegie </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en technologie</w:t>
            </w:r>
          </w:p>
        </w:tc>
        <w:tc>
          <w:tcPr>
            <w:tcW w:w="142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Voedings</w:t>
              <w:softHyphen/>
              <w:t>mid</w:t>
              <w:softHyphen/>
              <w:t>de</w:t>
              <w:softHyphen/>
              <w:t>len</w:t>
            </w:r>
          </w:p>
        </w:tc>
        <w:tc>
          <w:tcPr>
            <w:tcW w:w="10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Finan</w:t>
              <w:softHyphen/>
              <w:t>ciën</w:t>
            </w:r>
          </w:p>
        </w:tc>
      </w:tr>
      <w:tr>
        <w:trPr/>
        <w:tc>
          <w:tcPr>
            <w:tcW w:w="7372" w:type="dxa"/>
            <w:gridSpan w:val="5"/>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Business Groups</w:t>
            </w:r>
          </w:p>
        </w:tc>
      </w:tr>
      <w:tr>
        <w:trPr/>
        <w:tc>
          <w:tcPr>
            <w:tcW w:w="1241"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b/>
                <w:b/>
                <w:bCs/>
                <w:color w:val="000000"/>
                <w:sz w:val="20"/>
                <w:szCs w:val="20"/>
              </w:rPr>
            </w:pPr>
            <w:r>
              <w:rPr>
                <w:rFonts w:eastAsia="Times" w:cs="Times" w:ascii="Times" w:hAnsi="Times"/>
                <w:b/>
                <w:bCs/>
                <w:color w:val="000000"/>
                <w:sz w:val="20"/>
                <w:szCs w:val="20"/>
              </w:rPr>
              <w:t>Europa</w:t>
            </w:r>
          </w:p>
        </w:tc>
        <w:tc>
          <w:tcPr>
            <w:tcW w:w="159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b/>
                <w:b/>
                <w:bCs/>
                <w:color w:val="000000"/>
                <w:sz w:val="20"/>
                <w:szCs w:val="20"/>
              </w:rPr>
            </w:pPr>
            <w:r>
              <w:rPr>
                <w:rFonts w:eastAsia="Times" w:cs="Times" w:ascii="Times" w:hAnsi="Times"/>
                <w:b/>
                <w:bCs/>
                <w:color w:val="000000"/>
                <w:sz w:val="20"/>
                <w:szCs w:val="20"/>
              </w:rPr>
              <w:t>Noord-Ame</w:t>
              <w:softHyphen/>
              <w:t>rika</w:t>
            </w:r>
          </w:p>
        </w:tc>
        <w:tc>
          <w:tcPr>
            <w:tcW w:w="2027"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w:hAnsi="Times" w:eastAsia="Times" w:cs="Times"/>
                <w:b/>
                <w:b/>
                <w:bCs/>
                <w:color w:val="000000"/>
                <w:sz w:val="20"/>
                <w:szCs w:val="20"/>
              </w:rPr>
            </w:pPr>
            <w:r>
              <w:rPr>
                <w:rFonts w:eastAsia="Times" w:cs="Times" w:ascii="Times" w:hAnsi="Times"/>
                <w:b/>
                <w:bCs/>
                <w:color w:val="000000"/>
                <w:sz w:val="20"/>
                <w:szCs w:val="20"/>
              </w:rPr>
              <w:t>Regio</w:t>
            </w:r>
          </w:p>
        </w:tc>
        <w:tc>
          <w:tcPr>
            <w:tcW w:w="2506" w:type="dxa"/>
            <w:gridSpan w:val="2"/>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b/>
                <w:b/>
                <w:bCs/>
                <w:color w:val="000000"/>
                <w:sz w:val="20"/>
                <w:szCs w:val="20"/>
              </w:rPr>
            </w:pPr>
            <w:r>
              <w:rPr>
                <w:rFonts w:eastAsia="Times" w:cs="Times" w:ascii="Times" w:hAnsi="Times"/>
                <w:b/>
                <w:bCs/>
                <w:color w:val="000000"/>
                <w:sz w:val="20"/>
                <w:szCs w:val="20"/>
              </w:rPr>
              <w:t>Industriële produkten</w:t>
            </w:r>
          </w:p>
        </w:tc>
      </w:tr>
      <w:tr>
        <w:trPr/>
        <w:tc>
          <w:tcPr>
            <w:tcW w:w="1241"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xml:space="preserve">- voeding en </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dranken</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ijs en diep</w:t>
              <w:softHyphen/>
              <w:t>vries</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huis</w:t>
              <w:softHyphen/>
              <w:t>hou</w:t>
              <w:softHyphen/>
              <w:t>de</w:t>
              <w:softHyphen/>
              <w:t>lij</w:t>
              <w:softHyphen/>
              <w:t>ke en persoon</w:t>
              <w:softHyphen/>
              <w:t>lijke ver</w:t>
              <w:softHyphen/>
              <w:t>zor</w:t>
              <w:softHyphen/>
              <w:t>ging</w:t>
            </w:r>
          </w:p>
        </w:tc>
        <w:tc>
          <w:tcPr>
            <w:tcW w:w="1598"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voeding</w:t>
            </w:r>
          </w:p>
          <w:p>
            <w:pPr>
              <w:pStyle w:val="TableContents"/>
              <w:bidi w:val="0"/>
              <w:spacing w:lineRule="auto" w:line="240" w:before="0" w:after="0"/>
              <w:jc w:val="left"/>
              <w:rPr>
                <w:rFonts w:ascii="Times" w:hAnsi="Times" w:eastAsia="Times" w:cs="Times"/>
                <w:color w:val="000000"/>
                <w:sz w:val="20"/>
                <w:szCs w:val="20"/>
              </w:rPr>
            </w:pPr>
            <w:r>
              <w:rPr/>
            </w:r>
          </w:p>
          <w:p>
            <w:pPr>
              <w:pStyle w:val="TableContents"/>
              <w:bidi w:val="0"/>
              <w:spacing w:lineRule="auto" w:line="240" w:before="0" w:after="0"/>
              <w:jc w:val="left"/>
              <w:rPr>
                <w:rFonts w:ascii="Times" w:hAnsi="Times" w:eastAsia="Times" w:cs="Times"/>
                <w:color w:val="000000"/>
                <w:sz w:val="20"/>
                <w:szCs w:val="20"/>
              </w:rPr>
            </w:pPr>
            <w:r>
              <w:rPr/>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huishoude</w:t>
              <w:softHyphen/>
              <w:t>lijke en per</w:t>
              <w:softHyphen/>
              <w:t>soonlijke ver</w:t>
              <w:softHyphen/>
              <w:t>zor</w:t>
              <w:softHyphen/>
              <w:t>ging</w:t>
            </w:r>
          </w:p>
        </w:tc>
        <w:tc>
          <w:tcPr>
            <w:tcW w:w="2027"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Centraal- en Oost-Euro</w:t>
              <w:softHyphen/>
              <w:t xml:space="preserve">pa </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Afrika</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Centraal-Azië en Mid</w:t>
              <w:softHyphen/>
              <w:t>den-Oos</w:t>
              <w:softHyphen/>
              <w:t>ten</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Noordoost-Azië</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Zuidoost-Azië en  Australië</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Latijns-Ameri</w:t>
              <w:softHyphen/>
              <w:t>ka</w:t>
            </w:r>
          </w:p>
        </w:tc>
        <w:tc>
          <w:tcPr>
            <w:tcW w:w="2506" w:type="dxa"/>
            <w:gridSpan w:val="2"/>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Lever Industrial en Di</w:t>
              <w:softHyphen/>
              <w:t>ver</w:t>
              <w:softHyphen/>
              <w:t>sey</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National Starch en Cros</w:t>
              <w:softHyphen/>
              <w:t>sfield</w:t>
            </w:r>
          </w:p>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 Quest en Unichema</w:t>
            </w:r>
          </w:p>
        </w:tc>
      </w:tr>
      <w:tr>
        <w:trPr/>
        <w:tc>
          <w:tcPr>
            <w:tcW w:w="7372" w:type="dxa"/>
            <w:gridSpan w:val="5"/>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Werkmaatschappijen</w:t>
            </w:r>
          </w:p>
          <w:p>
            <w:pPr>
              <w:pStyle w:val="TableContents"/>
              <w:bidi w:val="0"/>
              <w:spacing w:lineRule="auto" w:line="240" w:before="0" w:after="0"/>
              <w:jc w:val="center"/>
              <w:rPr>
                <w:rFonts w:ascii="Times" w:hAnsi="Times" w:eastAsia="Times" w:cs="Times"/>
                <w:color w:val="000000"/>
                <w:sz w:val="20"/>
                <w:szCs w:val="20"/>
              </w:rPr>
            </w:pPr>
            <w:r>
              <w:rPr>
                <w:rFonts w:eastAsia="Times" w:cs="Times" w:ascii="Times" w:hAnsi="Times"/>
                <w:color w:val="000000"/>
                <w:sz w:val="20"/>
                <w:szCs w:val="20"/>
              </w:rPr>
              <w:t>in meer dan 90 landen</w:t>
            </w:r>
          </w:p>
        </w:tc>
      </w:tr>
      <w:tr>
        <w:trPr/>
        <w:tc>
          <w:tcPr>
            <w:tcW w:w="7372"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16"/>
                <w:szCs w:val="16"/>
              </w:rPr>
            </w:pPr>
            <w:r>
              <w:rPr>
                <w:rFonts w:eastAsia="Times" w:cs="Times" w:ascii="Times" w:hAnsi="Times"/>
                <w:b/>
                <w:bCs/>
                <w:color w:val="000000"/>
                <w:sz w:val="16"/>
                <w:szCs w:val="16"/>
              </w:rPr>
              <w:t>Bron: NRC 14.3.1996</w:t>
            </w:r>
          </w:p>
        </w:tc>
      </w:tr>
    </w:tbl>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oor de regionale dimensie op te splitsen over een aantal business groups hoopt Unilever de focus van de manager te kunnen vergroten (Het Financieele Dagblad, 14.3.1996). Volgens bestuursvoor</w:t>
        <w:softHyphen/>
        <w:t>zitter Sir Micheal Perry blijft de structuur langs twee assen van enerzijds produkten en anderzijds landen lopen, maar hebben managers die twee assen niet langer tegelijk in handen. Als belangrijk</w:t>
        <w:softHyphen/>
        <w:t>ste redenen voor de structuurwijziging wordt de stagnatie van de Unilever-markten in Europa en Noord-Amerika genoemd. Unilever wil de organisatie strakker, vanuit een top-down benade</w:t>
        <w:softHyphen/>
        <w:t>ring, gaan aansturen.</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In de nieuwe opzet bepaalt het Executive Committee welke produkten en welke regio's voorrang krijgen bij de allocatie van geld en mensen. De uitvoering van het beleid komt in de handen van de directeuren van de 14 business groups.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centralisatie en versmalling aan de top blijkt gepaard te zijn gegaan met een extra manage</w:t>
        <w:softHyphen/>
        <w:t>mentlaag in de vorm van de business groups. F. Maljers voormalig topman van Unilever typeerde deze centralisatie van besluitvorming en de gepaard gaande extra managementlaag als 'onwense</w:t>
        <w:softHyphen/>
        <w:t>lijk', de integratie van produkt en regio in de gezamenlij</w:t>
        <w:softHyphen/>
        <w:t xml:space="preserve">ke raden van bestuur gaf de' eenheid' aan de organisatie die het voorheen miste (Maljers, 1992). Hoewel huidig topman Tabaksblat nog steeds het vitale belang van een directe voeling met de markten onderstreept staat Unilever bij de kritische succesfactoren nu een 'top-down benadering' voor (Elan, 1996).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regionale aanpak past tevens goed bij de diverse handelsblokken die de afgelo</w:t>
        <w:softHyphen/>
        <w:t>pen jaren zijn gevormd of versterkt, zoals Nafta, Asean en Mercosur (Zuid-Ameri</w:t>
        <w:softHyphen/>
        <w:t>ka). Hierdoor kan Unilever binnen die regio's zijn produktie efficiënter maken. De nu gekozen regio's sluiten goed bij deze handelsblokken aan (Het Financieele Dagblad, 14.3.1996).</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1"/>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Eerdere herstructurering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vercentralisering van de managementstructuur is voorafgegaan door een aantal herstructu</w:t>
        <w:softHyphen/>
        <w:t>ringsopera</w:t>
        <w:softHyphen/>
        <w:t>ties aan het begin van jaren negentig.  De 'macht' binnen de organisatie was door de jaren heen al verschoven van de landenma</w:t>
        <w:softHyphen/>
        <w:t>nagers naar managers van produkten of regio's. Deze werd verder ondermijnd door een in 1990 begonnen volledige herziening van het produktieproces van de afzonderlijke maat</w:t>
        <w:softHyphen/>
        <w:t>schappijen waarbij een sterkere centralisatie van de produktie per regio werd voorge</w:t>
        <w:softHyphen/>
        <w:t>staan.  De nationale werkmaatschappijen waren tot aan het einde van de jaren tachtig nog volledig geïntegreerd, met eigen inkoop van materialen en diensten, produktiefaci</w:t>
        <w:softHyphen/>
        <w:t>liteiten, verkoop en distributie. Door de vorming van een gemeenschappelijke Europe</w:t>
        <w:softHyphen/>
        <w:t>se markt in 1992 moesten de werkmaatschappijen de op de markt te brengen produkten betrekken volgens internationale sourcing strategieën (Edelman, 1994). In 1990 werd hiermee een begin gemaakt met het internationalise</w:t>
        <w:softHyphen/>
        <w:t>ren van de logistieke ketens voor voedingsmiddelen in Europa onder de veelbelo</w:t>
        <w:softHyphen/>
        <w:t>vende naam 'Beethoven'. Hiervoor werden een aantal doelstellingen geformuleerd:</w:t>
      </w:r>
    </w:p>
    <w:p>
      <w:pPr>
        <w:pStyle w:val="Normal"/>
        <w:bidi w:val="0"/>
        <w:spacing w:lineRule="auto" w:line="240" w:before="0" w:after="0"/>
        <w:ind w:left="72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 </w:t>
        <w:tab/>
        <w:t>harmonisatie van verschillen in produktspecificaties die voor de consu</w:t>
        <w:softHyphen/>
        <w:t>ment niet relevant blijken te zijn;</w:t>
      </w:r>
    </w:p>
    <w:p>
      <w:pPr>
        <w:pStyle w:val="Normal"/>
        <w:bidi w:val="0"/>
        <w:spacing w:lineRule="auto" w:line="240" w:before="0" w:after="0"/>
        <w:ind w:left="72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 </w:t>
        <w:tab/>
        <w:t>het ontwerpen van internationale logistieke ketens per produkt</w:t>
        <w:softHyphen/>
        <w:t>cate</w:t>
        <w:softHyphen/>
        <w:t>go</w:t>
        <w:softHyphen/>
        <w:t>rie wan</w:t>
        <w:softHyphen/>
        <w:t>neer aanmerkelijke synergievoordelen voor de samenwer</w:t>
        <w:softHyphen/>
        <w:t>ken</w:t>
        <w:softHyphen/>
        <w:t>de maat</w:t>
        <w:softHyphen/>
        <w:t>schappijen konden worden aangetoond;</w:t>
      </w:r>
    </w:p>
    <w:p>
      <w:pPr>
        <w:pStyle w:val="Normal"/>
        <w:bidi w:val="0"/>
        <w:spacing w:lineRule="auto" w:line="240" w:before="0" w:after="0"/>
        <w:ind w:left="72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 </w:t>
        <w:tab/>
        <w:t>invoeren van een transferstelsel dat niet discrimineerde tussen de verschil</w:t>
        <w:softHyphen/>
        <w:t>lende 'sources';</w:t>
      </w:r>
    </w:p>
    <w:p>
      <w:pPr>
        <w:pStyle w:val="Normal"/>
        <w:bidi w:val="0"/>
        <w:spacing w:lineRule="auto" w:line="240" w:before="0" w:after="0"/>
        <w:ind w:left="72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 </w:t>
        <w:tab/>
        <w:t>invoering van een centrale kwaliteitsbeheer;</w:t>
      </w:r>
    </w:p>
    <w:p>
      <w:pPr>
        <w:pStyle w:val="Normal"/>
        <w:bidi w:val="0"/>
        <w:spacing w:lineRule="auto" w:line="240" w:before="0" w:after="0"/>
        <w:ind w:left="72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 </w:t>
        <w:tab/>
        <w:t>invoering van een informatietechnologieprogramma ter onder</w:t>
        <w:softHyphen/>
        <w:t>steu</w:t>
        <w:softHyphen/>
        <w:t>ning van deze projecten (Edelman, 1994).</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harmonisatie tussen de verschillende werkmaatschappijen was nodig omdat op bijna alle onderdelen van de bedrijfsvoering grote verschillen bestonden op het gebied van procedures, de beschikbare informatie en de bedrijfscultuur. Het uiteindelijke doel van dit eenmalige actiepro</w:t>
        <w:softHyphen/>
        <w:t>gramma was om de doelmatigheid te verhogen en daarmee de kosten te verlagen. Maljers, voormalig bestuursvoorzitter, stond het Amerikaanse model van produceren voor ogen: fabrieken die een beperkt assortiment voeren, maar met een grote massa (Het Financieele Dagblad, 27.2.1991). Voor de gehele operatie werd een bedrag van 640 mln uitgetrokken waarbij ervan uitgegaan werd dat deze in enkele jaren zou worden terugverdiend. De produktiekosten gingen inderdaad omlaag maar dit gold ook voor  de prijzen die door de opkomende recessie onder druk kwamen te staan. Samen met de stijgende marketingkosten leverde 'Beethoven' geen verbetering van de winst op (Financial Times, 17.11.95).</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oor de intredende recessie bleek een extra kostenreducering in 1993 noodzakelijk. De drie jaar durende operatie onder de dit keer veelzeggende naam 'Encore' kostte het formidabele bedrag van 1,4 miljard (Het Financieele Dagblad, 24.2.1994). Hierbij werden verschillende redundante Europese voedingsfabrie</w:t>
        <w:softHyphen/>
        <w:t>ken gesloten (Economist, 1996). Toch blijven de fabrieken vergeleken met die van Amerikaanse nieuwkomers klein en daarom in aantal te groot. Verder aanpassingen in de produktiestructuur zullen daarom voorlopig onvermijdelijk blijven om te kunnen profiteren van de noodza</w:t>
        <w:softHyphen/>
        <w:t>kelijke schaalvoordelen (Elan, 1996).</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In het verleden werd bij Unilever een voorziening  van 200 miljoen gulden per boekjaar afgeschre</w:t>
        <w:softHyphen/>
        <w:t>ven voor structurele herstructureringen. Recentelijk maakte Unilever bekend dat over het boekjaar 1995 een incidentele voorziening genomen was van 626 miljoen in verband met herstructureringen bij de voedingsmiddelen in Europa en de concentratie van de waspoederproduktie in de Verenigde Staten. Het totaal aan voorzieningen over de afgelopen zes jaar (inclusief 1996) komt hiermee op zo'n 2,6 miljard. Inclusief de 'normale' voorziening komt het gemiddel</w:t>
        <w:softHyphen/>
        <w:t>de herstructureringsbe</w:t>
        <w:softHyphen/>
        <w:t>drag op 550 miljoen per boekjaar (Het Financieele Dagblad, 13.2.1996). Unilever overweegt dan ook om herstructureringen als een continu proces te gaan zien en de kosten niet meer als bijzondere (eenmalige) voorziening te boeken.</w:t>
      </w:r>
    </w:p>
    <w:tbl>
      <w:tblPr>
        <w:tblW w:w="7154" w:type="dxa"/>
        <w:jc w:val="left"/>
        <w:tblInd w:w="0" w:type="dxa"/>
        <w:tblLayout w:type="fixed"/>
        <w:tblCellMar>
          <w:top w:w="55" w:type="dxa"/>
          <w:left w:w="55" w:type="dxa"/>
          <w:bottom w:w="55" w:type="dxa"/>
          <w:right w:w="55" w:type="dxa"/>
        </w:tblCellMar>
      </w:tblPr>
      <w:tblGrid>
        <w:gridCol w:w="1170"/>
        <w:gridCol w:w="4201"/>
        <w:gridCol w:w="1783"/>
      </w:tblGrid>
      <w:tr>
        <w:trPr/>
        <w:tc>
          <w:tcPr>
            <w:tcW w:w="7154" w:type="dxa"/>
            <w:gridSpan w:val="3"/>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20"/>
                <w:szCs w:val="20"/>
              </w:rPr>
            </w:pPr>
            <w:r>
              <w:rPr>
                <w:rFonts w:eastAsia="Times" w:cs="Times" w:ascii="Times" w:hAnsi="Times"/>
                <w:b/>
                <w:bCs/>
                <w:color w:val="000000"/>
                <w:sz w:val="20"/>
                <w:szCs w:val="20"/>
              </w:rPr>
              <w:t>Tabel 3 Belangrijkste herstructureringsoperaties Unilever</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20"/>
                <w:szCs w:val="20"/>
              </w:rPr>
            </w:pPr>
            <w:r>
              <w:rPr>
                <w:rFonts w:eastAsia="Times" w:cs="Times" w:ascii="Times" w:hAnsi="Times"/>
                <w:b/>
                <w:bCs/>
                <w:color w:val="000000"/>
                <w:sz w:val="20"/>
                <w:szCs w:val="20"/>
              </w:rPr>
              <w:t xml:space="preserve">Datum </w:t>
            </w:r>
          </w:p>
        </w:tc>
        <w:tc>
          <w:tcPr>
            <w:tcW w:w="4201"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20"/>
                <w:szCs w:val="20"/>
              </w:rPr>
            </w:pPr>
            <w:r>
              <w:rPr>
                <w:rFonts w:eastAsia="Times" w:cs="Times" w:ascii="Times" w:hAnsi="Times"/>
                <w:b/>
                <w:bCs/>
                <w:color w:val="000000"/>
                <w:sz w:val="20"/>
                <w:szCs w:val="20"/>
              </w:rPr>
              <w:t>Soort herstructurering</w:t>
            </w:r>
          </w:p>
        </w:tc>
        <w:tc>
          <w:tcPr>
            <w:tcW w:w="1783"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20"/>
                <w:szCs w:val="20"/>
              </w:rPr>
            </w:pPr>
            <w:r>
              <w:rPr>
                <w:rFonts w:eastAsia="Times" w:cs="Times" w:ascii="Times" w:hAnsi="Times"/>
                <w:b/>
                <w:bCs/>
                <w:color w:val="000000"/>
                <w:sz w:val="20"/>
                <w:szCs w:val="20"/>
              </w:rPr>
              <w:t>Kosten</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14.3.</w:t>
              <w:softHyphen/>
              <w:t>1996</w:t>
            </w:r>
          </w:p>
        </w:tc>
        <w:tc>
          <w:tcPr>
            <w:tcW w:w="4201"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Managementherstructurering</w:t>
            </w:r>
          </w:p>
        </w:tc>
        <w:tc>
          <w:tcPr>
            <w:tcW w:w="1783"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Nihil</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10.2.</w:t>
              <w:softHyphen/>
              <w:t>1996</w:t>
            </w:r>
          </w:p>
        </w:tc>
        <w:tc>
          <w:tcPr>
            <w:tcW w:w="4201"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Voeding (EU) en Wasmiddelen (VS)</w:t>
            </w:r>
          </w:p>
        </w:tc>
        <w:tc>
          <w:tcPr>
            <w:tcW w:w="1783"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626 miljoen</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24.2.</w:t>
              <w:softHyphen/>
              <w:t>1994</w:t>
            </w:r>
          </w:p>
        </w:tc>
        <w:tc>
          <w:tcPr>
            <w:tcW w:w="4201"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Encore: verdere concentratie van pro</w:t>
              <w:softHyphen/>
              <w:t>duk</w:t>
              <w:softHyphen/>
              <w:t>tie</w:t>
              <w:softHyphen/>
              <w:t>proces vnl. EU/VS</w:t>
            </w:r>
          </w:p>
        </w:tc>
        <w:tc>
          <w:tcPr>
            <w:tcW w:w="1783"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1,4 miljard</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27.2.</w:t>
              <w:softHyphen/>
              <w:t>1991</w:t>
            </w:r>
          </w:p>
        </w:tc>
        <w:tc>
          <w:tcPr>
            <w:tcW w:w="4201"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Beethoven: centralisering produktie</w:t>
              <w:softHyphen/>
              <w:t>pro</w:t>
              <w:softHyphen/>
              <w:t>ces i.h.k.v. eenwording EG</w:t>
            </w:r>
          </w:p>
        </w:tc>
        <w:tc>
          <w:tcPr>
            <w:tcW w:w="1783"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color w:val="000000"/>
                <w:sz w:val="20"/>
                <w:szCs w:val="20"/>
              </w:rPr>
            </w:pPr>
            <w:r>
              <w:rPr>
                <w:rFonts w:eastAsia="Times" w:cs="Times" w:ascii="Times" w:hAnsi="Times"/>
                <w:color w:val="000000"/>
                <w:sz w:val="20"/>
                <w:szCs w:val="20"/>
              </w:rPr>
              <w:t>640 miljoen</w:t>
            </w:r>
          </w:p>
        </w:tc>
      </w:tr>
      <w:tr>
        <w:trPr/>
        <w:tc>
          <w:tcPr>
            <w:tcW w:w="715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w:hAnsi="Times" w:eastAsia="Times" w:cs="Times"/>
                <w:b/>
                <w:b/>
                <w:bCs/>
                <w:color w:val="000000"/>
                <w:sz w:val="16"/>
                <w:szCs w:val="16"/>
              </w:rPr>
            </w:pPr>
            <w:r>
              <w:rPr>
                <w:rFonts w:eastAsia="Times" w:cs="Times" w:ascii="Times" w:hAnsi="Times"/>
                <w:b/>
                <w:bCs/>
                <w:color w:val="000000"/>
                <w:sz w:val="16"/>
                <w:szCs w:val="16"/>
              </w:rPr>
              <w:t>Bron: Het Financieele Dagblad 1991-1996</w:t>
            </w:r>
          </w:p>
        </w:tc>
      </w:tr>
    </w:tbl>
    <w:p>
      <w:pPr>
        <w:pStyle w:val="Normal"/>
        <w:numPr>
          <w:ilvl w:val="2"/>
          <w:numId w:val="1"/>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Ontwikkelingen in de omgeving</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pPr>
      <w:r>
        <w:rPr>
          <w:rFonts w:eastAsia="Palatino" w:cs="Palatino" w:ascii="Palatino" w:hAnsi="Palatino"/>
          <w:color w:val="000000"/>
          <w:sz w:val="22"/>
          <w:szCs w:val="22"/>
        </w:rPr>
        <w:t>Er zijn een aantal redenen te noemen waarom Unilever in de laatste 5 jaar voor een vergaande vercentralisering bij de aansturing op het gebied van sourcing en het toewijzen van investerings</w:t>
        <w:softHyphen/>
        <w:t xml:space="preserve">middelen, research-inspanningen, personeel en produkten heeft doorgevoerd. De belangrijkste moeten worden gezocht op de essentiële markten waar Unilever op opereert: </w:t>
      </w:r>
      <w:r>
        <w:rPr>
          <w:rFonts w:eastAsia="Palatino" w:cs="Palatino" w:ascii="Palatino" w:hAnsi="Palatino"/>
          <w:i/>
          <w:iCs/>
          <w:color w:val="000000"/>
          <w:sz w:val="22"/>
          <w:szCs w:val="22"/>
        </w:rPr>
        <w:t>core markets</w:t>
      </w:r>
      <w:r>
        <w:rPr>
          <w:rFonts w:eastAsia="Palatino" w:cs="Palatino" w:ascii="Palatino" w:hAnsi="Palatino"/>
          <w:color w:val="000000"/>
          <w:sz w:val="22"/>
          <w:szCs w:val="22"/>
        </w:rPr>
        <w:t xml:space="preserve"> en de </w:t>
      </w:r>
      <w:r>
        <w:rPr>
          <w:rFonts w:eastAsia="Palatino" w:cs="Palatino" w:ascii="Palatino" w:hAnsi="Palatino"/>
          <w:i/>
          <w:iCs/>
          <w:color w:val="000000"/>
          <w:sz w:val="22"/>
          <w:szCs w:val="22"/>
        </w:rPr>
        <w:t>Emerging markets</w:t>
      </w:r>
      <w:r>
        <w:rPr>
          <w:rFonts w:eastAsia="Palatino" w:cs="Palatino" w:ascii="Palatino" w:hAnsi="Palatino"/>
          <w:color w:val="000000"/>
          <w:sz w:val="22"/>
          <w:szCs w:val="22"/>
        </w:rPr>
        <w:t xml:space="preserve">. Het beeld dat Unilever van de omgeving heeft wordt met name bepaald door de bestaande situatie op haar </w:t>
      </w:r>
      <w:r>
        <w:rPr>
          <w:rFonts w:eastAsia="Palatino" w:cs="Palatino" w:ascii="Palatino" w:hAnsi="Palatino"/>
          <w:i/>
          <w:iCs/>
          <w:color w:val="000000"/>
          <w:sz w:val="22"/>
          <w:szCs w:val="22"/>
        </w:rPr>
        <w:t>core market</w:t>
      </w:r>
      <w:r>
        <w:rPr>
          <w:rFonts w:eastAsia="Palatino" w:cs="Palatino" w:ascii="Palatino" w:hAnsi="Palatino"/>
          <w:color w:val="000000"/>
          <w:sz w:val="22"/>
          <w:szCs w:val="22"/>
        </w:rPr>
        <w:t>s; West-Europa en Noord-Amerika en de toekomstige mogelijkhe</w:t>
        <w:softHyphen/>
        <w:t xml:space="preserve">den op de vele </w:t>
      </w:r>
      <w:r>
        <w:rPr>
          <w:rFonts w:eastAsia="Palatino" w:cs="Palatino" w:ascii="Palatino" w:hAnsi="Palatino"/>
          <w:i/>
          <w:iCs/>
          <w:color w:val="000000"/>
          <w:sz w:val="22"/>
          <w:szCs w:val="22"/>
        </w:rPr>
        <w:t>Emerging markets</w:t>
      </w:r>
      <w:r>
        <w:rPr>
          <w:rFonts w:eastAsia="Palatino" w:cs="Palatino" w:ascii="Palatino" w:hAnsi="Palatino"/>
          <w:color w:val="000000"/>
          <w:sz w:val="22"/>
          <w:szCs w:val="22"/>
        </w:rPr>
        <w:t>.</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1"/>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Core markets</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concurrentie op de core markets, die nog altijd het leeuwedeel van de omzet innemen, is bijzonder intensief. Niet alleen zijn de marges op produkten laag maar wordt de concurrentie ook nog eens gedreven door zich steeds sneller opvolgende produktinnovaties. Dit laatste kost veel en immer groter wordende financiële middelen in produktontwikkeling en massaal opgezette marketing</w:t>
        <w:softHyphen/>
        <w:t>campagnes. Zelfs bij zulke aanzienlijke investeringsinspanningen is succes niet verzekerd, hetgeen geïllustreerd werd door het OMO Power debâcle. Hoewel fabrikanten elk jaar meer produkten lanceren zijn slechts de bovenste 2 merken van elke produktcategorie een commer</w:t>
        <w:softHyphen/>
        <w:t>cieel succes (Economist, 1996). Naast het inspelen op de grillige wensen van de consument moet Unilever in toenemende mate rekening houden met de onderhande</w:t>
        <w:softHyphen/>
        <w:t>lingsmacht van de 'retailers'. Doordat deze zich organiseren binnen inkoopor</w:t>
        <w:softHyphen/>
        <w:t>ganisa</w:t>
        <w:softHyphen/>
        <w:t>ties kunnen zij aanzienlijke kwantumkortingen bedingen. Om aan alle eisen te blijven voldoen: goede, innovatieve produkten voor de consument, gezonde marges voor de 'retailer' en uiteindelijk een acceptabele winst dient de produktie zo efficiënt mogelijk georgani</w:t>
        <w:softHyphen/>
        <w:t>seerd te worden.  Het beeld van de core markets blijft er echter een van stagne</w:t>
        <w:softHyphen/>
        <w:t>rende groei, lage marges en een intensieve concurrenti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1"/>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Emerging markets</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Emerging markets in Azië, Latijns-Amerika en Oost-Europa vertonen een geheel ander beeld dan de core markets. Groei is hier volop aanwezig en winstmarges zijn meer dan gezond. Met name in de voormalige Britse koloniën is Unilever goed vertegenwoordigd en laat zij concurrenten Nestlé en Procter&amp;Gamble ver achter zich. In China bijvoorbeeld heeft Unilever in enkele jaren OMO wasmid</w:t>
        <w:softHyphen/>
        <w:t>del in meer dan 100 steden geïntroduceerd ondanks de inadequate infrastructuur (Financial Times, 17.11.1995). Unilever kan dan ook bogen op veel ervaring in het creëren van nieuwe markten. Nadeel hiervan is wel dat het creëren van nieuwe markten bijzonder veel middelen kan kosten. Als eenmaal markten zijn gecreëerd kunnen concurrenten veel makkelijker aansluiten op het succes van Unilever.</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bijna moordende druk op Unilever om te innoveren op haar core markets is een stuk lager in de nieuwe markten. Veel van de produkten die worden geïntroduceerd zijn dezelfde die al eerder op Europese en Amerikaanse markten zijn verschenen. Ook worden hier meer voedselprodukten verkocht die van nature minder aan innova</w:t>
        <w:softHyphen/>
        <w:t>tiedrang onderhevig zijn dan bijvoorbeeld wasmiddelen. Unilever heeft door haar aanzienlijke investeringen in produkten en produktie-efficiëntie een natuurlijke voor</w:t>
        <w:softHyphen/>
        <w:t>sprong op regionale concurrenten, maar steeds vaker verschijnen op 'Unilever-markten' de vertrouwde concurren</w:t>
        <w:softHyphen/>
        <w:t>ten als Nestlé en Procter&amp;Gambl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1"/>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Conclusi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Volgens Tabaksblat wordt de consument steeds individualistische en grilliger in haar keuzes. Hierop inspelen vergt een flexibele organisatie die bij het stellen van prioritei</w:t>
        <w:softHyphen/>
        <w:t>ten extra goed naar reacties uit het veld luistert en voortdurend bereid moet zij om bij te sturen. Om dit te bewerkstelligen word steeds intensiever gebruik gemaakt van informatietechnologi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pPr>
      <w:r>
        <w:rPr>
          <w:rFonts w:eastAsia="Palatino" w:cs="Palatino" w:ascii="Palatino" w:hAnsi="Palatino"/>
          <w:color w:val="000000"/>
          <w:sz w:val="22"/>
          <w:szCs w:val="22"/>
        </w:rPr>
        <w:t>De hiervoor genoemde redenen en de vergaand geïnternationaliseerde concurrentie hebben ervoor gezorgd dat Unilever op haar</w:t>
      </w:r>
      <w:r>
        <w:rPr>
          <w:rFonts w:eastAsia="Palatino" w:cs="Palatino" w:ascii="Palatino" w:hAnsi="Palatino"/>
          <w:i/>
          <w:iCs/>
          <w:color w:val="000000"/>
          <w:sz w:val="22"/>
          <w:szCs w:val="22"/>
        </w:rPr>
        <w:t xml:space="preserve"> core markets</w:t>
      </w:r>
      <w:r>
        <w:rPr>
          <w:rFonts w:eastAsia="Palatino" w:cs="Palatino" w:ascii="Palatino" w:hAnsi="Palatino"/>
          <w:color w:val="000000"/>
          <w:sz w:val="22"/>
          <w:szCs w:val="22"/>
        </w:rPr>
        <w:t>: West-Europa en Ameri</w:t>
        <w:softHyphen/>
        <w:t xml:space="preserve">ka, een stagnerende en soms dalend marktaandeel heeft. Het is met name om deze reden dat versterking van posities op de zogenaamde </w:t>
      </w:r>
      <w:r>
        <w:rPr>
          <w:rFonts w:eastAsia="Palatino" w:cs="Palatino" w:ascii="Palatino" w:hAnsi="Palatino"/>
          <w:i/>
          <w:iCs/>
          <w:color w:val="000000"/>
          <w:sz w:val="22"/>
          <w:szCs w:val="22"/>
        </w:rPr>
        <w:t>Emerging markets</w:t>
      </w:r>
      <w:r>
        <w:rPr>
          <w:rFonts w:eastAsia="Palatino" w:cs="Palatino" w:ascii="Palatino" w:hAnsi="Palatino"/>
          <w:color w:val="000000"/>
          <w:sz w:val="22"/>
          <w:szCs w:val="22"/>
        </w:rPr>
        <w:t xml:space="preserve"> van groot belang is. Niet ver in de 21e eeuw zullen deze regio's voor de winstbij</w:t>
        <w:softHyphen/>
        <w:t>drage belangrij</w:t>
        <w:softHyphen/>
        <w:t>ker worden dan Europa. Investeringen in deze regio's zijn verdubbeld tot 1,25 miljard gulden. Unilever is bij monde van Tabaksblat 'niet tevreden over de wijze waarop we de beschikbare middelen inzetten om de uitgestippelde strategie te verwezenlijken. Hij voorziet, ondanks de goede financiële positie van Unilever in de nabije toekomst  'keuzeproblemen. ' (Elan, 1996)</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werkmaatschappijen die in het verleden de strategieën bottum-up in grote mate beïnvloeden en tevens een grote mate van vrijheid hadden bij de invulling ervan zullen meer in een van tevoren uitgestippeld kader moeten gaan werken. Het Executi</w:t>
        <w:softHyphen/>
        <w:t>ve Committee bepaalt hierbij de prioriteiten op het gebied van produkten en regio's en de hieraan verbonden middelen.</w:t>
      </w:r>
      <w:r>
        <w:br w:type="page"/>
      </w:r>
    </w:p>
    <w:p>
      <w:pPr>
        <w:pStyle w:val="Normal"/>
        <w:numPr>
          <w:ilvl w:val="0"/>
          <w:numId w:val="2"/>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6"/>
          <w:szCs w:val="26"/>
        </w:rPr>
      </w:pPr>
      <w:r>
        <w:rPr>
          <w:rFonts w:eastAsia="Palatino" w:cs="Palatino" w:ascii="Palatino" w:hAnsi="Palatino"/>
          <w:b/>
          <w:bCs/>
          <w:color w:val="000000"/>
          <w:sz w:val="26"/>
          <w:szCs w:val="26"/>
        </w:rPr>
        <w:t>Positioning school</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2"/>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Ontstaan/Achtergrond</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ij de Positioning school staat de industrieel economische invalshoek centraal. Concurren</w:t>
        <w:softHyphen/>
        <w:t>tie en concurrentie positie worden veelal geanalyseerd met behulp van economische begrippen (Elfring en Volberda 1994). Deze school heeft als basisdiscipline 'de economie' en verschijnt in 1980 voor het eerst in de manage</w:t>
        <w:softHyphen/>
        <w:t>mentliteratuur. Het boek 'Competitive Strategy' van Michael Porter vormde een eerste aanzet tot de ontwikkeling van een fundamenteel andere kijk op strategie</w:t>
        <w:softHyphen/>
        <w:t>vorming. Anders dan bij de Design en Planning school, ligt bij de Positio</w:t>
        <w:softHyphen/>
        <w:t>ning school de nadruk op het werkelijk inhoudelijk genereren van strategieën. Door de nadruk te leggen op de zogenaamde 'strategy content', wordt er een eerste stap gezet in de richting van prescriptieve strategievorming (Mintz</w:t>
        <w:softHyphen/>
        <w:t>berg, Schools of Thought, 1990). Andere invloedrijke stromingen binnen de 'Industrial Econo</w:t>
        <w:softHyphen/>
        <w:t>mics' zijn: het neoklassie</w:t>
        <w:softHyphen/>
        <w:t>ke model van volledige mededinging, waarin 'the firm' wordt gezien als een 'combiner' van 'input into output' (met name arbeid en kapitaal); de 'market power approach' (Pitelis and Sugden, 1992) alwaar een onderneming wordt gezien als een 'restrainer' van output en uitbater van marktmacht; Schumpe</w:t>
        <w:softHyphen/>
        <w:t>ter's dyna</w:t>
        <w:softHyphen/>
        <w:t>misch proces van creatieve destructie (1950) en tenslotte de 'transaction cost economics' van Coase/Williamson (1937/1975) welke een economische analyse voorschrijft van de optimale 'govern</w:t>
        <w:softHyphen/>
        <w:t xml:space="preserve">ance structur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 Postioning school richt zich dus op inhoud van de strategievorming in plaats van het (meer descriptie</w:t>
        <w:softHyphen/>
        <w:t>ve) formuleringsproces zelf. De Positioning school heeft zich volgens Mintzberg ontwik</w:t>
        <w:softHyphen/>
        <w:t xml:space="preserve">kelt in een drietal golven, te weten; de selectie van een optimale strategie voor een specifieke positie in een gegeven context (Von Clausewitz), de invloed van de Boston Consulting Group met de 'Growth/Share matrix, gericht op het geven van voorschriften voor strategisch gedrag, en tenslotte het leidende werk van Porter waar in veel aandacht voor het definiëren van generieke strategieën (Mintzberg, 1990).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numPr>
          <w:ilvl w:val="1"/>
          <w:numId w:val="2"/>
        </w:numPr>
        <w:tabs>
          <w:tab w:val="clear" w:pos="720"/>
          <w:tab w:val="left" w:pos="720" w:leader="none"/>
        </w:tabs>
        <w:bidi w:val="0"/>
        <w:spacing w:lineRule="auto" w:line="240" w:before="0" w:after="0"/>
        <w:ind w:left="720" w:right="0" w:hanging="72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Basisveronderstelling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De eerste assumptie</w:t>
      </w:r>
      <w:r>
        <w:rPr>
          <w:rStyle w:val="Footnoteanchor"/>
        </w:rPr>
        <w:footnoteReference w:id="3"/>
      </w:r>
      <w:r>
        <w:rPr>
          <w:rFonts w:eastAsia="CG Times" w:cs="CG Times" w:ascii="CG Times" w:hAnsi="CG Times"/>
          <w:color w:val="000000"/>
          <w:sz w:val="24"/>
          <w:szCs w:val="24"/>
        </w:rPr>
        <w:t xml:space="preserve"> binnen de Positioning school is dat strategieën generiek tastbare positie zijn in een gegeven produkt/markt-combinatie. Hiermee wordt de nadruk gelegd op een expliciete en specifieke strategie keuze in plaats van de ontwikkeling van strategi</w:t>
        <w:softHyphen/>
        <w:t>sche perspectieven (Mintzberg, 199 a). Ten tweede wordt gesteld dat de markt (strategi</w:t>
        <w:softHyphen/>
        <w:t>sche omgeving) competitief en calculerend is met als gevolg dat er slechts ruimte is voor rationele beslissingen. Hierdoor is het strategievormings</w:t>
        <w:softHyphen/>
        <w:t>proces te typeren als analytisch, waarbij formele data collectie en analyse centraal staat, met als doel het selecteren van een uiteinde</w:t>
        <w:softHyphen/>
        <w:t>lijke generieke strategie. Ten vierde worden strategieën gezien als posities welke leiden tot andere typen strategieën, al dan niet binnen een cluster van generieke 'strategische groepen' die een bepaalde bedrijfstak vormen. In het gehele proces is een voorname rol weggelegd voor analisten omdat zij informatie doorgeven aan managers</w:t>
        <w:softHyphen/>
        <w:t xml:space="preserve"> die de uiteindelijke keuze maken. Uit dit proces ontstaan uitgeba</w:t>
        <w:softHyphen/>
        <w:t>lanceerde, 'full blown' strategieën die vervolgens worden verwoord en geïmple</w:t>
        <w:softHyphen/>
        <w:t xml:space="preserve">menteer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 belangrijkste kritiek op dit alles is de scheiding tussen denken en handelen als gevolg waarvan een te sterke nadruk wordt gelegd op strategievorming als welbewuste proces. Het belang van strategisch leren wordt hierdoor veronacht</w:t>
        <w:softHyphen/>
        <w:t>zaamd. Desondanks claimt de Positio</w:t>
        <w:softHyphen/>
        <w:t>ning school een belangrijke bijdrage te hebben geleverd aan het strategisch denken, door de introduc</w:t>
        <w:softHyphen/>
        <w:t>tie van nieuwe begrippen en zienswijz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De essentie in deze school is eigenlijk het omgaan met concurrentie. Voordat een onderne</w:t>
        <w:softHyphen/>
        <w:t>ming kan beginnen met het formuleren van een strategie, zal zij eerst een analyse moeten maken van de concurrentie in haar bedrijfstak. Twee elementen zijn hierbij van belang (Douma en Daems, 1990): de winst mogelijk</w:t>
        <w:softHyphen/>
        <w:t>heden in de bedrijfstak en de concurrentie positie van de onderneming. De winstmoge</w:t>
        <w:softHyphen/>
        <w:t>lijkheden in de bedrijfstak worden bepaald door de felheid cq intensi</w:t>
        <w:softHyphen/>
        <w:t>teit van de concurrentie in de bedrijfstak en de ontwik</w:t>
        <w:softHyphen/>
        <w:t>kelingen in de bedrijfstak. 'Concentratie' geldt hierbij als een van de belangrijkste krachten die de concur</w:t>
        <w:softHyphen/>
        <w:t>rentie bepaalt. De dimensie concentratie is te herleiden als een van de belang</w:t>
        <w:softHyphen/>
        <w:t>rijkste studie-objecten van de 'industrial economics' (Pitelis and Sugden, 1992). De economische leer van marktvormen vormt hierbij het uitgangspunt. Markt</w:t>
        <w:softHyphen/>
        <w:t>structuur variabelen waarnaar gekeken wordt zijn onder andere 'bargaining power' van afnemers en van leveranciers. Overigens schetst het vijfkrachtenmo</w:t>
        <w:softHyphen/>
        <w:t>del van Porter hier een goed beeld van. Het vijfkrachtenmodel brengt vijf factoren in kaart die de winstgevendheid van een bedrijf nadelig kunnen beïnvloe</w:t>
        <w:softHyphen/>
        <w:t>den (A.P. de Man, 1994). Deze zijn: concurrentie tussen bestaande bedrijven in de industrie</w:t>
        <w:softHyphen/>
        <w:t>tak, de onderhan</w:t>
        <w:softHyphen/>
        <w:t>delingsmacht van toeleveranciers en afnemers, de dreiging van substituten en de dreiging van toetreders (Porter, Competitive Strategy, 1980). Volgens Porter dient een bedrijf om zich te handha</w:t>
        <w:softHyphen/>
        <w:t>ven te kiezen tussen een drietal alternatieve strategieën. De drie generie</w:t>
        <w:softHyphen/>
        <w:t>ke strategieën in de ogen van Porter zijn: 'cost-leadership'</w:t>
      </w:r>
      <w:r>
        <w:rPr>
          <w:rStyle w:val="Footnoteanchor"/>
        </w:rPr>
        <w:footnoteReference w:id="4"/>
      </w:r>
      <w:r>
        <w:rPr>
          <w:rFonts w:eastAsia="CG Times" w:cs="CG Times" w:ascii="CG Times" w:hAnsi="CG Times"/>
          <w:color w:val="000000"/>
          <w:sz w:val="24"/>
          <w:szCs w:val="24"/>
        </w:rPr>
        <w:t>, 'differentiation' en 'focus'-strategi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drawing>
          <wp:anchor behindDoc="0" distT="0" distB="0" distL="0" distR="0" simplePos="0" locked="0" layoutInCell="0" allowOverlap="1" relativeHeight="2">
            <wp:simplePos x="0" y="0"/>
            <wp:positionH relativeFrom="margin">
              <wp:align>center</wp:align>
            </wp:positionH>
            <wp:positionV relativeFrom="margin">
              <wp:posOffset>0</wp:posOffset>
            </wp:positionV>
            <wp:extent cx="3108960" cy="252031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4"/>
                    <a:stretch>
                      <a:fillRect/>
                    </a:stretch>
                  </pic:blipFill>
                  <pic:spPr bwMode="auto">
                    <a:xfrm>
                      <a:off x="0" y="0"/>
                      <a:ext cx="3108960" cy="2520315"/>
                    </a:xfrm>
                    <a:prstGeom prst="rect">
                      <a:avLst/>
                    </a:prstGeom>
                  </pic:spPr>
                </pic:pic>
              </a:graphicData>
            </a:graphic>
          </wp:anchor>
        </w:drawing>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numPr>
          <w:ilvl w:val="1"/>
          <w:numId w:val="2"/>
        </w:numPr>
        <w:tabs>
          <w:tab w:val="clear" w:pos="720"/>
          <w:tab w:val="left" w:pos="720" w:leader="none"/>
        </w:tabs>
        <w:bidi w:val="0"/>
        <w:spacing w:lineRule="auto" w:line="240" w:before="0" w:after="0"/>
        <w:ind w:left="720" w:right="0" w:hanging="72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Toegepast op Unilever</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numPr>
          <w:ilvl w:val="2"/>
          <w:numId w:val="2"/>
        </w:numPr>
        <w:tabs>
          <w:tab w:val="clear" w:pos="720"/>
          <w:tab w:val="left" w:pos="720" w:leader="none"/>
        </w:tabs>
        <w:bidi w:val="0"/>
        <w:spacing w:lineRule="auto" w:line="240" w:before="0" w:after="0"/>
        <w:ind w:left="720" w:right="0" w:hanging="720"/>
        <w:jc w:val="both"/>
        <w:rPr>
          <w:rFonts w:ascii="CG Times" w:hAnsi="CG Times" w:eastAsia="CG Times" w:cs="CG Times"/>
          <w:color w:val="000000"/>
          <w:sz w:val="24"/>
          <w:szCs w:val="24"/>
          <w:u w:val="single"/>
        </w:rPr>
      </w:pPr>
      <w:r>
        <w:rPr>
          <w:rFonts w:eastAsia="CG Times" w:cs="CG Times" w:ascii="CG Times" w:hAnsi="CG Times"/>
          <w:color w:val="000000"/>
          <w:sz w:val="24"/>
          <w:szCs w:val="24"/>
          <w:u w:val="single"/>
        </w:rPr>
        <w:t>Spreiding van activiteiten en faciliteit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de sector van levensmiddelen producerende bedrijven zit men traditioneel dicht bij de uiteindelijke afnemer als gevolg van houdbaarheidsproblemen. Om hieraan te voldoen produceert Unilever ook lokaal. Dit verklaart mede de enorme spreiding van de 500 produktiefaciliteiten over meer dan 75 verschillende landen. Verder is fysieke aanwezigheid van Unilever in die landen verplicht om snel en adequaat in te spelen op de veranderende consumenten behoeften. Mede hierdoor onderhoudt Unilever een eigen distributienetwerk aan in elk van de landen, soms al dan niet met een partner uit een strategische alliantie (vb. Pepsi-Co en BSN). Verder heeft Unilever zijn R&amp;D activiteiten gegroepeerd in vier centra, te weten Engeland, Nederland, Amerika en India. Hiernaast bestaan er ook nog een aantal kleinere ontwikkelings-centra in een veertigtal landen. Unilever stelt zijn R&amp;D inspanningen als voorbeeld voor een globale oriëntatie van bedrijfsactivitei</w:t>
        <w:softHyphen/>
        <w:t xml:space="preserve">ten. </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Bij een nadere beschouwing van de produktie activiteiten van Unilever valt op te merken dat deze zich onderscheiden door een hoge mate van coördinatie terwijl zij qua configuratie te maken hebben met een aanzienlijke geografische spreiding. Als voorloper van de 'globale' strategie volgde de multinational Unilever een zogenaamde 'multi-domestic' strategie, waarbij elke afzetmarkt middels een aparte strategie werd benaderd.  </w:t>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 Unilever bedrijven zijn sterk gedecentraliseerd in nationale werkmaatschappijen. De operationele eenheden waren tot eind jaren tachtig volledig geïntegreerd met eigen inkoop, produktie, verkoop en distributie. Unilevers gedecentraliseerde aanpak komt voort uit de overtuiging dat het dicht bij de markt opereren een belangrijke voorwaarde voor succes is. Aan de andere kant kan dit beleid leiden tot inefficiëntie en het mislopen van aanzienlijk schaalvoordelen. In het streven naar een diverse/lokale aanpak dreigt het gevaar van verlies aan synergi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numPr>
          <w:ilvl w:val="2"/>
          <w:numId w:val="2"/>
        </w:numPr>
        <w:tabs>
          <w:tab w:val="clear" w:pos="720"/>
          <w:tab w:val="left" w:pos="720" w:leader="none"/>
        </w:tabs>
        <w:bidi w:val="0"/>
        <w:spacing w:lineRule="auto" w:line="240" w:before="0" w:after="0"/>
        <w:ind w:left="720" w:right="0" w:hanging="720"/>
        <w:jc w:val="both"/>
        <w:rPr>
          <w:rFonts w:ascii="CG Times" w:hAnsi="CG Times" w:eastAsia="CG Times" w:cs="CG Times"/>
          <w:color w:val="000000"/>
          <w:sz w:val="24"/>
          <w:szCs w:val="24"/>
          <w:u w:val="single"/>
        </w:rPr>
      </w:pPr>
      <w:r>
        <w:rPr>
          <w:rFonts w:eastAsia="CG Times" w:cs="CG Times" w:ascii="CG Times" w:hAnsi="CG Times"/>
          <w:color w:val="000000"/>
          <w:sz w:val="24"/>
          <w:szCs w:val="24"/>
          <w:u w:val="single"/>
        </w:rPr>
        <w:t>Nationale en Internationale Structur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Tot de jaren 60 was er bij Unilever sprake van management op nationaal niveau. Elk van de landen was zelf verantwoordelijk voor de omzet en winst van alle produktgroepen in het verzorgingsgebied. Het produceren, marketen en distribueren was volledig in handen van het lokale management. Tot die tijd ook lag de nadruk bij de hoofdactiviteiten van Unilever op bewerking en verkrijging van grondstoffen. Vervolgens is de nadruk verschoven naar andere waardetoevoegende- activiteiten als technologie, en dan met name levensmiddelen</w:t>
        <w:softHyphen/>
        <w:t>technologie, en distributie cq. logistieke systemen. Deze verschuiving vroeg om een andere benadering van de markt. Er werd gekozen voor het reorganiseren van verantwoordelijkheden als winst en omzet rondom  produkten. Het nationale management stond sinds die tijd in dienst van het produktmanagement. De op de consumentgeoriënteerde aanpak volgde pas later in de jaren 70 (The history of Unilever, 1970).</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 huidige organisatie structuur, is meer het gevolg van 'trial and error' dan van een strak ontworpen structuur (Maljers 1992). Unilever probeert zich dan ook continu aan de omgeving aan te passen om zo eenheid in de diversiteit van strategie en structuur te scheppen. De behoefte om de organisationele veranderingen door te voeren is mede ingegeven vanuit concurrentiële overwegingen. Proctor &amp; Gamble was namelijk al eerder overgegaan tot een Pan-Europese aanpak. Intern werden deze veranderingen eerder door de 'younger executives' als onvermijdelijk gezien. De organisatiestructuur van Unilever is erop gericht maximaal voordeel te behalen uit de internationale coördinatie van de activiteiten, terwijl aan de afzonderlij</w:t>
        <w:softHyphen/>
        <w:t>ke maatschappijen de verantwoordelijkheid van hun eigen zaken wordt gelaten. De activiteiten van de werkmaatschappijen worden gecoördineerd en geleid door produktmanagementgroepen en regionale managementgroepen in het corporate centre te Rotterdam of Londen. Als tamelijk onorthodoxe oplossing van het probleem van geografische decentralisatie heeft Unilever gekozen voor het delegeren van de verantwoor</w:t>
        <w:softHyphen/>
        <w:t>delijkheid voor produktontwikkelings- en marke</w:t>
        <w:softHyphen/>
        <w:t xml:space="preserve">tingstrategiën naar regio. Zo is bijvoorbeeld in Zuid-oost Azië Thailand het aangewezen land voor de wasmiddelen coördinatie , Maleisië de ijs-expert, doet Parijs de shampoos en houdt Frankfurt zich bezig met de huidverzorgingsprodukten. Elk van deze centra ontwikkelt nieuwe produkten en marketingcampagnes voor de gehele regio. </w:t>
      </w:r>
    </w:p>
    <w:p>
      <w:pPr>
        <w:pStyle w:val="Normal"/>
        <w:bidi w:val="0"/>
        <w:spacing w:lineRule="auto" w:line="240" w:before="0" w:after="0"/>
        <w:ind w:left="0" w:right="0" w:hanging="0"/>
        <w:jc w:val="both"/>
        <w:rPr/>
      </w:pPr>
      <w:r>
        <w:rPr>
          <w:rFonts w:eastAsia="CG Times" w:cs="CG Times" w:ascii="CG Times" w:hAnsi="CG Times"/>
          <w:color w:val="000000"/>
          <w:sz w:val="24"/>
          <w:szCs w:val="24"/>
        </w:rPr>
        <w:t xml:space="preserve">Alvorens de stap van het opdelen van managementverantwoordelijkheden te nemen heeft Unilever wel de support van de nationale managers moeten verwerven omdat deze zich door een geïntegreerde aanpak vaak beperkt voelen. Hierdoor heeft Unilever de gefragmenteerde benadering kunnen ombouwen naar een </w:t>
      </w:r>
      <w:r>
        <w:rPr>
          <w:rFonts w:eastAsia="CG Times" w:cs="CG Times" w:ascii="CG Times" w:hAnsi="CG Times"/>
          <w:i/>
          <w:iCs/>
          <w:color w:val="000000"/>
          <w:sz w:val="24"/>
          <w:szCs w:val="24"/>
        </w:rPr>
        <w:t>gecoördineerde internationale regionalisatie strategie</w:t>
      </w:r>
      <w:r>
        <w:rPr>
          <w:rFonts w:eastAsia="CG Times" w:cs="CG Times" w:ascii="CG Times" w:hAnsi="CG Times"/>
          <w:color w:val="000000"/>
          <w:sz w:val="24"/>
          <w:szCs w:val="24"/>
        </w:rPr>
        <w:t xml:space="preserve">.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numPr>
          <w:ilvl w:val="2"/>
          <w:numId w:val="2"/>
        </w:numPr>
        <w:tabs>
          <w:tab w:val="clear" w:pos="720"/>
          <w:tab w:val="left" w:pos="720" w:leader="none"/>
        </w:tabs>
        <w:bidi w:val="0"/>
        <w:spacing w:lineRule="auto" w:line="240" w:before="0" w:after="0"/>
        <w:ind w:left="720" w:right="0" w:hanging="720"/>
        <w:jc w:val="both"/>
        <w:rPr>
          <w:rFonts w:ascii="CG Times" w:hAnsi="CG Times" w:eastAsia="CG Times" w:cs="CG Times"/>
          <w:color w:val="000000"/>
          <w:sz w:val="24"/>
          <w:szCs w:val="24"/>
          <w:u w:val="single"/>
        </w:rPr>
      </w:pPr>
      <w:r>
        <w:rPr>
          <w:rFonts w:eastAsia="CG Times" w:cs="CG Times" w:ascii="CG Times" w:hAnsi="CG Times"/>
          <w:color w:val="000000"/>
          <w:sz w:val="24"/>
          <w:szCs w:val="24"/>
          <w:u w:val="single"/>
        </w:rPr>
        <w:t>Schaalvergroting en reductie van kost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ede door de verschuiving naar nieuwe afzetgebieden als China en India, komt Unilever op markten met omvangrijke consumenten concentraties. Hierdoor krijgt men te maken met om</w:t>
        <w:softHyphen/>
        <w:t>vangrijke schaalgroottes. De kleinschalige technologie die voor de wes</w:t>
        <w:softHyphen/>
        <w:t>terse markten is gebruikt, zal onvoldoende toerei</w:t>
        <w:softHyphen/>
        <w:t>kend zijn voor deze grote markten (Het Financieel Dagblad, 22 februari 1995). Hierdoor zal men de aankomende vijf jaar aandacht dienen te besteden aan de ontwikkeling van nieuwe techno</w:t>
        <w:softHyphen/>
        <w:t>logieën. Voor een deel zal deze technolo</w:t>
        <w:softHyphen/>
        <w:t>gie eveneens in het Westen kunnen worden ge</w:t>
        <w:softHyphen/>
        <w:t>bruikt voor die pro</w:t>
        <w:softHyphen/>
        <w:t>duktgroe</w:t>
        <w:softHyphen/>
        <w:t>pen die zich lenen voor schaalver</w:t>
        <w:softHyphen/>
        <w:t>groting. Waar moge</w:t>
        <w:softHyphen/>
        <w:t>lijk zal men eveneens in moeten spelen op het wereldwijd op de markt brengen van pro</w:t>
        <w:softHyphen/>
        <w:t>duk</w:t>
        <w:softHyphen/>
        <w:t>ten, waar</w:t>
        <w:softHyphen/>
        <w:t>door verschil</w:t>
        <w:softHyphen/>
        <w:t>lende produk</w:t>
        <w:softHyphen/>
        <w:t>tieves</w:t>
        <w:softHyphen/>
        <w:t>tigingen samen kunnen worden gevoegd en verder</w:t>
        <w:softHyphen/>
        <w:t>gaande schaalver</w:t>
        <w:softHyphen/>
        <w:t xml:space="preserve">groting kan worden gerealiseerd.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oor het herstructureren en samenvoegen van verschillende produktievestigingen en het afstoten van activiteiten die niet passen binnen de vier kerngroepen (voedingsmiddelen, wasmidde</w:t>
        <w:softHyphen/>
        <w:t>len, verzorgende produkten en chemische produkten) kunnen kosten worden gereduceerd. Dit is van essentieel belang, aangezien Unilever enerzijds te maken heeft met groeiende marketingkos</w:t>
        <w:softHyphen/>
        <w:t>ten om te kunnen concurreren met de rechtstreekse concurrenten als Procter &amp; Gamble en Nestlé. Anderzijds wordt Unilever gedwongen de verkoopprijzen te verlagen en winst</w:t>
        <w:softHyphen/>
        <w:t>marges te verklei</w:t>
        <w:softHyphen/>
        <w:t>nen, om te kunnen concurre</w:t>
        <w:softHyphen/>
        <w:t>ren met de indi</w:t>
        <w:softHyphen/>
        <w:t>recte  concur</w:t>
        <w:softHyphen/>
        <w:t>renten van huis</w:t>
        <w:softHyphen/>
        <w:t>merken. Mede door de noodzaak tot realisatie van schaalvoordelen, heeft Unilever zich in het verleden hard gemaakt voor de vergroting van de mogelijkheden tot vrije handel (Unile</w:t>
        <w:softHyphen/>
        <w:t>ver, 1993). Door het ontstaan van de gemeenschappelijke Europese markt in 1992 heeft men reeds herstructure</w:t>
        <w:softHyphen/>
        <w:t>rin</w:t>
        <w:softHyphen/>
        <w:t>gen in de onder</w:t>
        <w:softHyphen/>
        <w:t>neming door kunnen voeren, waardoor schaal</w:t>
        <w:softHyphen/>
        <w:t xml:space="preserve">voordelen zijn behaald. </w:t>
      </w:r>
    </w:p>
    <w:p>
      <w:pPr>
        <w:pStyle w:val="Normal"/>
        <w:bidi w:val="0"/>
        <w:spacing w:lineRule="auto" w:line="240" w:before="0" w:after="0"/>
        <w:ind w:left="0" w:right="0" w:hanging="0"/>
        <w:jc w:val="both"/>
        <w:rPr/>
      </w:pPr>
      <w:r>
        <w:rPr>
          <w:rFonts w:eastAsia="CG Times" w:cs="CG Times" w:ascii="CG Times" w:hAnsi="CG Times"/>
          <w:color w:val="000000"/>
          <w:sz w:val="24"/>
          <w:szCs w:val="24"/>
        </w:rPr>
        <w:t>Porter besteedt in zijn "Competitive Strategy" uitgebreid aandacht aan strategi</w:t>
        <w:softHyphen/>
        <w:t>sche omgevin</w:t>
        <w:softHyphen/>
        <w:t>gen. Bij Porter is steeds de bedrijfstak aan te merken als bepalende omgeving. Er vindt als het ware in outside in view plaats, met de nadruk op de externe omgeving. Deze deterministische zienswijze vloeit voort uit het in de 'industrial economics' gehanteerde dominante paradigma van 'Structure- Conduct- Performan</w:t>
        <w:softHyphen/>
        <w:t>ce'</w:t>
      </w:r>
      <w:r>
        <w:rPr>
          <w:rStyle w:val="Footnoteanchor"/>
        </w:rPr>
        <w:footnoteReference w:id="5"/>
      </w:r>
      <w:r>
        <w:rPr>
          <w:rFonts w:eastAsia="CG Times" w:cs="CG Times" w:ascii="CG Times" w:hAnsi="CG Times"/>
          <w:color w:val="000000"/>
          <w:sz w:val="24"/>
          <w:szCs w:val="24"/>
        </w:rPr>
        <w: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orter is met name geïnteresseerd in concurrentie -en industrie analyse, als belangrijkste structuur determi</w:t>
        <w:softHyphen/>
        <w:t>nanten om zodoende een afweging te maken van de externe kansen en bedreigingen in de omgeving met als uiteindelijk doel de juiste produkt-markt keuze. Volgens Porter zijn de 'industry concentration', 'industry maturity' en 'international competition' de belangrijkste ingangen bij classificatie van de omgeving. Porter borduurt voort op de veronderstellingen uit het SCP paradigma. Porter stelt dan ook dat ondernemingen allereerst de concurrentiele omgeving moeten analyseren om vervolgens de daarbij horende strategie te kiezen en de hiervoor benodigde 'resources' te verwerven. Een belangrijke veronderstelling hierbij is: "Firms are assumed to have the same resources to implement these strategies or to have the same acces to these resources" (Porter, 1985). Dit staat haaks op de 'resource based view of the firm', waar de beschik</w:t>
        <w:softHyphen/>
        <w:t>bare 'resource bundles' en de daaruit vloeiende 'services' worden verondersteld uniek te zijn (Penrose, 1995).</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drawing>
          <wp:anchor behindDoc="0" distT="0" distB="0" distL="0" distR="0" simplePos="0" locked="0" layoutInCell="0" allowOverlap="1" relativeHeight="3">
            <wp:simplePos x="0" y="0"/>
            <wp:positionH relativeFrom="margin">
              <wp:align>center</wp:align>
            </wp:positionH>
            <wp:positionV relativeFrom="paragraph">
              <wp:posOffset>61595</wp:posOffset>
            </wp:positionV>
            <wp:extent cx="3293110" cy="252031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5"/>
                    <a:stretch>
                      <a:fillRect/>
                    </a:stretch>
                  </pic:blipFill>
                  <pic:spPr bwMode="auto">
                    <a:xfrm>
                      <a:off x="0" y="0"/>
                      <a:ext cx="3293110" cy="2520315"/>
                    </a:xfrm>
                    <a:prstGeom prst="rect">
                      <a:avLst/>
                    </a:prstGeom>
                  </pic:spPr>
                </pic:pic>
              </a:graphicData>
            </a:graphic>
          </wp:anchor>
        </w:drawing>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mgevingsmodellen van concurrentieel voordeel hebben de externe afweging van 'opportunities and threats' een sterke impuls gegeven. Deze modellen zijn er met name op gericht gunstige omgevingscondities op te sporen en te exploiteren. Er bestaat een duidelijk verschil in oriëntatie tussen de eerder beschreven 'resource based model' en het model gericht op 'industry attractiveness' a la Porter, dit simpelweg door verschil in analyse niveau (micro/macro) en perspectief. Het scherpe onderscheid is verder gebaseerd op verschil in nadruk op concurrentieel vermogen. Waar Porter het onderscheidend vermogen toeschrijft aan de juiste afweging tussen de kansen en bedreigingen in de omgeving, kent Penrose ditzelfde vermogen toe aan de interne afweging van sterkten en zwakten in termen van resources, hetgeen leidt tot een meer inside out benadering ter bepaling van concurrentiekracht.</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numPr>
          <w:ilvl w:val="1"/>
          <w:numId w:val="2"/>
        </w:numPr>
        <w:tabs>
          <w:tab w:val="clear" w:pos="720"/>
          <w:tab w:val="left" w:pos="720" w:leader="none"/>
        </w:tabs>
        <w:bidi w:val="0"/>
        <w:spacing w:lineRule="auto" w:line="240" w:before="0" w:after="0"/>
        <w:ind w:left="720" w:right="0" w:hanging="72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Strategie en Omgev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deze paragraaf stellen we de vraag aan de orde of volgens de positioning school bepaalde strategieën meer of minder succesvol zijn dan andere. De hiervan afgeleide vraag is of in eenzelfde (type) omgeving meerdere strategieën succesvol kunnen zijn. Porter (1990) wijst erop dat zich binnen bedrijfstakken 'strategische groepen' voordoen. Dit zijn groepen van bedrijven die dezelfde of gelijksoortige strategieën volgen. Verschil</w:t>
        <w:softHyphen/>
        <w:t>lende strategische groepen worden in Porter's visie geconfronteerd met verschillende krachten ('competitive forces') en hebben dan ook een verschillende concurrentie intensiteit en een verschillen</w:t>
        <w:softHyphen/>
        <w:t>de winstpotentie. Doordat Porter de nadruk legt op de strategische overeen</w:t>
        <w:softHyphen/>
        <w:t>komst van bedrijven blijft het element omgeving op de achtergrond. Een consequentie hiervan is wel dat, indien een specifieke groep wordt gekoppeld aan een bepaalde omgeving, die omgeving wordt geken</w:t>
        <w:softHyphen/>
        <w:t>merkt door een bepaald type strategie. Wordt de bedrijfstak als de omgeving beschouwd -zoals Porter in feite doet- dan zijn duidelijk meerdere succesvolle strategieën mogelijk.</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paragraph">
              <wp:posOffset>76200</wp:posOffset>
            </wp:positionV>
            <wp:extent cx="3351530" cy="216027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6"/>
                    <a:stretch>
                      <a:fillRect/>
                    </a:stretch>
                  </pic:blipFill>
                  <pic:spPr bwMode="auto">
                    <a:xfrm>
                      <a:off x="0" y="0"/>
                      <a:ext cx="3351530" cy="2160270"/>
                    </a:xfrm>
                    <a:prstGeom prst="rect">
                      <a:avLst/>
                    </a:prstGeom>
                  </pic:spPr>
                </pic:pic>
              </a:graphicData>
            </a:graphic>
          </wp:anchor>
        </w:drawing>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orter's framework biedt een bruikbaar handvat voor het kijken naar concurren</w:t>
        <w:softHyphen/>
        <w:t>tiestrate</w:t>
        <w:softHyphen/>
        <w:t>gieen en performance (A.P. de Man, 1994). Of het nu gaat om de bedrijfstak of om een strategi</w:t>
        <w:softHyphen/>
        <w:t>sche groep daar binnen, 'competiti</w:t>
        <w:softHyphen/>
        <w:t>ve strategy' bestaat uit het ondernemen van "offensive or defensive actions to create a defendable position.... to cope succesfully with the five competitive forces and thereby yield a superior return on investment for the firm" (Porter, 1990). Ergo, ook al hebben bedrijven binnen een strategische groep dezelfde strategieën, blijft een superieure winstgevendheid afhankelijk van de vraag of de strate</w:t>
        <w:softHyphen/>
        <w:t>gie een concurren</w:t>
        <w:softHyphen/>
        <w:t xml:space="preserve">tie voordeel (differentieel voordeel) oplever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pPr>
      <w:r>
        <w:rPr>
          <w:rFonts w:eastAsia="CG Times" w:cs="CG Times" w:ascii="CG Times" w:hAnsi="CG Times"/>
          <w:color w:val="000000"/>
          <w:sz w:val="24"/>
          <w:szCs w:val="24"/>
        </w:rPr>
        <w:t>Het creëren van differentieel voordeel vormt de hoeksteen van vrijwel elke definitie van strategie (Porter 1985 p. 124). De begrippen concurrentievoordeel en differentieel voordeel worden hier wel door elkaar gebruikt maar het mag wel duidelijk zijn dat een differentieel voordeel behulpzaam is bij het creëren van een concurrentieel voordeel. Porter heeft in dit kader in zijn werken uitge</w:t>
        <w:softHyphen/>
        <w:t>breid aandacht besteed aan het verschijnsel 'compe</w:t>
        <w:softHyphen/>
        <w:t>titive advantage'</w:t>
      </w:r>
      <w:r>
        <w:rPr>
          <w:rStyle w:val="Footnoteanchor"/>
        </w:rPr>
        <w:footnoteReference w:id="6"/>
      </w:r>
      <w:r>
        <w:rPr>
          <w:rFonts w:eastAsia="CG Times" w:cs="CG Times" w:ascii="CG Times" w:hAnsi="CG Times"/>
          <w:color w:val="000000"/>
          <w:sz w:val="24"/>
          <w:szCs w:val="24"/>
        </w:rPr>
        <w:t>. De auteur onderscheid hierbij twee 'oertypen' van concurrentievoor</w:t>
        <w:softHyphen/>
        <w:t>deel: kostleiderschap en differentiatie.</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Cost leadership' is een strategie die leidt tot de laagste kostenpositie in het veld van concurrenten en daarmee tot het voordeel van de laagste prijzen. Hierbij behoort een ongeveer gelijkwaardige positie in termen van 'differentiation'. Differentiatie is een strategie die iets unieks biedt aan afnemers en daarmee een andere soort waarde creëert dan een lagere prijs. Door het geboden voordeel zijn afnemers bereidt een 'premium price' te betalen. Beide vormen van voordeel kunnen worden gericht op zowel een bedrijfstak als een segment daarvan. In het laatste geval wordt met een van beide voordelen ingespeeld op specifieke behoeften van een marktsegment en derhalve geldt het 'competitive advantage' ook alleen in die deelmarkt (focus strategie). Wanneer de omgeving zeer specifiek te definiëren is (en als deelmarkt te herkennen is) dan is er inderdaad een successtrategie aan te wijzen. Wordt echter de omgeving op bedrijfstak niveau gedefinieerd dan zijn er weer verschillende succes-strategieën mogelijk omdat de behoeften niet doorgaans homogeen zijn. Ook voor Unilever geldt dat de mate van detaillering van zowel de 'omgeving' als 'strategie' de mogelijkhe</w:t>
        <w:softHyphen/>
        <w:t>den bepaalt om succesvol te operer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 Boston Consulting Group hanteert een indeling naar omgevingen die sterk is ingege</w:t>
        <w:softHyphen/>
        <w:t>ven door verschillen in strategische mogelijkheden. Zij komen hierbij tot de volgende indeling:</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drawing>
          <wp:anchor behindDoc="0" distT="0" distB="0" distL="0" distR="0" simplePos="0" locked="0" layoutInCell="0" allowOverlap="1" relativeHeight="5">
            <wp:simplePos x="0" y="0"/>
            <wp:positionH relativeFrom="margin">
              <wp:align>center</wp:align>
            </wp:positionH>
            <wp:positionV relativeFrom="paragraph">
              <wp:posOffset>5715</wp:posOffset>
            </wp:positionV>
            <wp:extent cx="3604895" cy="287972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7"/>
                    <a:stretch>
                      <a:fillRect/>
                    </a:stretch>
                  </pic:blipFill>
                  <pic:spPr bwMode="auto">
                    <a:xfrm>
                      <a:off x="0" y="0"/>
                      <a:ext cx="3604895" cy="2879725"/>
                    </a:xfrm>
                    <a:prstGeom prst="rect">
                      <a:avLst/>
                    </a:prstGeom>
                  </pic:spPr>
                </pic:pic>
              </a:graphicData>
            </a:graphic>
          </wp:anchor>
        </w:drawing>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In de BCG matrix wordt te term 'fragmented' gereserveerd voor omgevingen met een lage concentratiegraad van het aanbod met daaraan gekoppeld relatief veel mogelijkheden zich te richten op specifieke behoeften van deelmarkten. 'Stalemate zijn bedrijven in een aanbodsitu</w:t>
        <w:softHyphen/>
        <w:t>atie waarin geen duidelijke schaal</w:t>
        <w:softHyphen/>
        <w:t>voordelen te behalen zijn met een sterk uniform produkt</w:t>
        <w:softHyphen/>
        <w:t>aanbod (near commodi</w:t>
        <w:softHyphen/>
        <w:t>ties). 'Specialized is de aanduiding voor bedrijven die de vruchten van zowel schaalvoordelen als differentiatie kunnen plukke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numPr>
          <w:ilvl w:val="1"/>
          <w:numId w:val="2"/>
        </w:numPr>
        <w:tabs>
          <w:tab w:val="clear" w:pos="720"/>
          <w:tab w:val="left" w:pos="720" w:leader="none"/>
        </w:tabs>
        <w:bidi w:val="0"/>
        <w:spacing w:lineRule="auto" w:line="240" w:before="0" w:after="0"/>
        <w:ind w:left="720" w:right="0" w:hanging="720"/>
        <w:jc w:val="both"/>
        <w:rPr>
          <w:rFonts w:ascii="CG Times" w:hAnsi="CG Times" w:eastAsia="CG Times" w:cs="CG Times"/>
          <w:b/>
          <w:b/>
          <w:bCs/>
          <w:color w:val="000000"/>
          <w:sz w:val="24"/>
          <w:szCs w:val="24"/>
        </w:rPr>
      </w:pPr>
      <w:r>
        <w:rPr>
          <w:rFonts w:eastAsia="CG Times" w:cs="CG Times" w:ascii="CG Times" w:hAnsi="CG Times"/>
          <w:b/>
          <w:bCs/>
          <w:color w:val="000000"/>
          <w:sz w:val="24"/>
          <w:szCs w:val="24"/>
        </w:rPr>
        <w:t>Beschrijving van de 'Dynamics of Global Competition'</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Prahalad en Doz (1987) hebben een methode ontwikkelt ter beschrijving van de kenmerken van uiteenlopen</w:t>
        <w:softHyphen/>
        <w:t>de produkt/markt combinaties. De bouwste</w:t>
        <w:softHyphen/>
        <w:t>nen in dit schema zijn geënt op het 'senior management' en bestaan uit: 'Globale Integratie van de activiteiten', 'Globale Strategische Coördinatie' en 'Local Responsi</w:t>
        <w:softHyphen/>
        <w:t>ve</w:t>
        <w:softHyphen/>
        <w:t>ness'. De mate van integratie refereert aan het gecentraliseer</w:t>
        <w:softHyphen/>
        <w:t>de management of de geografische dispersie van activiteiten en wordt versterkt door het streven naar lagere kosten. Strate</w:t>
        <w:softHyphen/>
        <w:t>gische coördinatie wijst in dit verband op het centraliseren van management en middelen door de verschillen</w:t>
        <w:softHyphen/>
        <w:t xml:space="preserve">de landengrenzen heen. Tot slot verwijst lokale respons naar de gebondenheid van 'resource' -beslissingen als reactie op de lokale omgeving. Prahalad en Doz merken op dat deze laatste variabele met name te bespeuren valt in categorieën waarin zich geen noemenswaardige 'economies of scale' voor doen. Een goed voorbeeld hiervan is de levensmiddelenindustrie, waar Unilever het merendeel van de omzet vandaan haalt.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Op basis van genoemde bouwstenen ontwikkelde Prahalad en Doz de zoge</w:t>
        <w:softHyphen/>
        <w:t>naamde 'Integrati</w:t>
        <w:softHyphen/>
        <w:t>on Responsive</w:t>
        <w:softHyphen/>
        <w:t xml:space="preserve">ness Grid', welke als middel dient bij het beschrijven van de kritische determinanten van coördinatie en integratie en de gewenste mate van lokale respons. </w:t>
      </w:r>
    </w:p>
    <w:p>
      <w:pPr>
        <w:pStyle w:val="Normal"/>
        <w:bidi w:val="0"/>
        <w:spacing w:lineRule="auto" w:line="240" w:before="0" w:after="0"/>
        <w:ind w:left="0" w:right="0" w:hanging="0"/>
        <w:jc w:val="both"/>
        <w:rPr>
          <w:rFonts w:ascii="CG Times" w:hAnsi="CG Times" w:eastAsia="CG Times" w:cs="CG Times"/>
          <w:color w:val="000000"/>
          <w:sz w:val="24"/>
          <w:szCs w:val="24"/>
        </w:rPr>
      </w:pPr>
      <w:r>
        <w:rPr/>
      </w:r>
    </w:p>
    <w:p>
      <w:pPr>
        <w:pStyle w:val="Normal"/>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De eerste factor die van belang is bij de bepaling van strategische coördinatie is de aanwe</w:t>
        <w:softHyphen/>
        <w:t>zigheid van multinationale afnemers. De aanwezigheid van een multinationale klant vergroot de druk op strategische coördinatie doordat de multinationale klant inzicht heeft in de prijsstelling en de mogelijkheid heeft om prijzen te vergelijken. Bij Unilever is dit niet het geval omdat de voedingsmidde</w:t>
        <w:softHyphen/>
        <w:t>lenindustrie gekenmerkt wordt door een veelheid aan eindverbruikers, die onafhankelijk van elkaar tot aanschaf overgaan. Een tweede factor is de aanwezig</w:t>
        <w:softHyphen/>
        <w:t>heid van multinatio</w:t>
        <w:softHyphen/>
        <w:t>nale concurrenten. Aanwezigheid van concurrenten die een meerdere markten opduiken geeft een indicatie van potentieel globale concurrentie. Unilever heeft hiermee zeker te maken. In bijna alle markten duiken steeds weer de namen op van vertrouwde concurrenten als Nestlé en Proctor &amp; Gamble (Business Week, 1994). De investeringsintensi</w:t>
        <w:softHyphen/>
        <w:t>teit is een derde factor in het streven naar globale coördinatie, omdat zo een grotere dekking cq spreiding kan worden verkregen bij het terugverdienen van initiële investeringen. Zo is het voor Unilever van belang met een nieuwe produkt introductie een wereldwijde dekking te verkrijgen om niet steeds dezelfde kosten te hoeven recupereren. Een ander aspect vormt de technologie intensiteit in de onderliggende produkt/markt combinatie. Een hoge mate van technologie intensiteit dwingt een fabrikant, gezien de hoge kosten, min of meer tot selectie van een beperkt aantal produktie lokaties. Unilever heeft in dit kader al duidelijk gekozen voor een duidelijk regionale verdeling van produkt lokaties, zo zijn bijna alle ijs-activiteiten geconcentreerd in Denemarken (Finan</w:t>
        <w:softHyphen/>
        <w:t>cieel Economisch Magazine, 1995). Verder definiëren Prahalad en Doz; universele behoeften en toegang tot ruwe materialen en energie, nog als determinanten van het streven naar globale integratie. Beiden faciliteren de mogelijkheid tot standaardisering van de activiteiten. Unilever is al geruime tijd bezig inzicht te verkrijgen in de overlap van 'sourcing' activiteiten en heeft mede hierdoor een herstructurerings</w:t>
        <w:softHyphen/>
        <w:t>ronde geïnitieerd (zie 1.2.4 Eerdere herstructureringen).</w:t>
      </w:r>
      <w:r>
        <w:br w:type="page"/>
      </w:r>
    </w:p>
    <w:p>
      <w:pPr>
        <w:pStyle w:val="Normal"/>
        <w:numPr>
          <w:ilvl w:val="0"/>
          <w:numId w:val="3"/>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6"/>
          <w:szCs w:val="26"/>
        </w:rPr>
      </w:pPr>
      <w:r>
        <w:rPr>
          <w:rFonts w:eastAsia="Palatino" w:cs="Palatino" w:ascii="Palatino" w:hAnsi="Palatino"/>
          <w:b/>
          <w:bCs/>
          <w:color w:val="000000"/>
          <w:sz w:val="26"/>
          <w:szCs w:val="26"/>
        </w:rPr>
        <w:t>Resource based view</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3"/>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Ontstaan/Achtergrond</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pPr>
      <w:r>
        <w:rPr>
          <w:rFonts w:eastAsia="Palatino" w:cs="Palatino" w:ascii="Palatino" w:hAnsi="Palatino"/>
          <w:color w:val="000000"/>
          <w:sz w:val="22"/>
          <w:szCs w:val="22"/>
        </w:rPr>
        <w:t>In dit hoofdstuk zullen de belangrijkste concepten en de auteurs van de resource-based theory school worden behandeld. De resource-based theory of the firm, als eerste genoemd in het met een prijs beloonde artikel van Birger Wernerfelt</w:t>
      </w:r>
      <w:r>
        <w:rPr>
          <w:rStyle w:val="Footnoteanchor"/>
        </w:rPr>
        <w:footnoteReference w:id="7"/>
      </w:r>
      <w:r>
        <w:rPr>
          <w:rFonts w:eastAsia="Palatino" w:cs="Palatino" w:ascii="Palatino" w:hAnsi="Palatino"/>
          <w:color w:val="000000"/>
          <w:sz w:val="22"/>
          <w:szCs w:val="22"/>
        </w:rPr>
        <w:t>, is een betrekkelijk jonge school binnen het strategisch manage</w:t>
        <w:softHyphen/>
        <w:t>ment. Managers in het bedrijfsleven waren pas sinds 1990 op de hoogte van discussie rond the resource-based view. Een belangrijk onderscheid in de scholen in het strategisch management is in hoeverre interne ondernemings</w:t>
        <w:softHyphen/>
        <w:t>capaciteiten (capabilities) of omgevingsfactoren invloed hebben op het uitein</w:t>
        <w:softHyphen/>
        <w:t>delijke duurzame concurrentievoordeel van de onderneming. In feite zijn beide perspectieven, intern en extern, in bepaalde mate verantwoordelijk voor de concurrentiekracht van een onderneming. Recentelijk wordt gepoogd om beide perspectieven te integreren onder de noemer van de resource-based view of the firm (Barney, 1991; Wernerfelt, 1984). Resource-based theory gaat ervan uit dat waardevolle, moeilijk imiteerbare resources en capabilities de bron vormen van een duurzaam concurrentievoordeel (Grant, 1991).</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In het onderzoeksgebied van het strategisch management gaat het bij het concurrentievoordeel (competitive advantage) uiteindelijk om de 'fit' tussen unieke (distinctive) interne capabilities en veranderende externe omgevings</w:t>
        <w:softHyphen/>
        <w:t>factoren (Andrews, 1987). Pas recentelijk biedt de resource-based theory een beschrijving van de relatie tussen de bronnen (resources), competenties (capabilities) en het concurrentievoordeel (competitve advantage) van een organisati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Het concept van het competitve advantage is grondig behandeld in de manage</w:t>
        <w:softHyphen/>
        <w:t>ment literatuur. Door Porter (1980,1985) werd de concepten van cost leaders</w:t>
        <w:softHyphen/>
        <w:t>hip en differentiatie ten opzichte van concurrenten ontwikkeld als twee belangrijke bronnen van competitive advantage. Door als bedrijf de positie van een lage kostenproducent te kiezen werd door scherp te prijzen en een hoge omzet te genereren geconcurreerd. Bij differentiatie werd er echter gebruik gemaakt van de aantrekkingskracht van een merknaam en reputatie waardoor een extra marge gerealiseerd kon worden. Ook het moment (vroeg of laat) van het op de markt brengen van produkten en de intensiteit (groot</w:t>
        <w:softHyphen/>
        <w:t>schalig of geleidelijk) van de marktbetreding zijn belangrijk om een concur</w:t>
        <w:softHyphen/>
        <w:t>rentievoordeel te verzekeren. Als een onderne</w:t>
        <w:softHyphen/>
        <w:t>ming bijvoorbeeld vroeg of grootschalig de markt betreedt kan deze concur</w:t>
        <w:softHyphen/>
        <w:t>renten voor zijn in het neerzetten van standaarden of in een voordelige uitgangsposi</w:t>
        <w:softHyphen/>
        <w:t>tie komen ten opzichte van belangrijke grondstoffen, lokaties, produktie capaciteit en klanten. Door vroegtijdig commitments aan te gaan zijn ondernemingen in staat een sterke focus te ontwikkelen en een bepaalde marktniche te domineren, het zij door lage kosten of gedifferentieerde pro</w:t>
        <w:softHyphen/>
        <w:t xml:space="preserve">dukten of allebei (Porter, 1980). Hamel&amp;Prahalad (1989) tenslotte hebben het belang van het concurreren voor de lange termijn ('competing for the future') onderstreept. Volgens deze visie moet een onderneming niet alleen aandacht geven aan winst op de korte termijn en groei op de midden-lange termijn, maar ook aan de toekomstige positie van de onderneming en de bronnen van haar concurrentievoordeel. Deze benadering vraagt expliciet om een strategie die aangeeft hoe de onderneming moet concurreren wanneer de strategisch positie van de onderneming wordt geïmiteerd of achterhaald blijkt.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Het verband tussen de capabilities van een ondernemingen het concurrentie</w:t>
        <w:softHyphen/>
        <w:t>voordeel wordt meerdere keren genoemd in de literatuur. Andrews (1987) noem het belang van ' distinctive competencies' voor het uiteindelijk concurren</w:t>
        <w:softHyphen/>
        <w:t>tie</w:t>
        <w:softHyphen/>
        <w:t>voordeel. Prahalad &amp; Hamel (1990) onderstrepen het strategische belang van het identificeren, beheren en exploiteren van 'core competencies' in tegenstel</w:t>
        <w:softHyphen/>
        <w:t>ling tot het eenzijdig concentreren op produkten en markten. De resource-based view stelt zelfs dat concurrentievoordeel alleen behouden kan worden als de capabilities waarmee het voordeel is gecreëerd, gebouwd is op resources die niet makkelijk imiteerbaar zijn door concurrenten. Volgens Rumelt (1984) moeten de resources van een onderneming de 'barrières to imitation' verhogen. De resources zijn dus de eenheden van analyse en bevatten zowel tastbare en financiële resources als bepaalde vaardigheden van het personeel en sociale processen binnen de organisatie. De capabilities van een onderneming zijn het resultaat van een combinatie van resources die gebruikt worden voor het creëren van waarde toevoegende activiteiten. Penrose (1995) maakt nog een extra verfijning door te stellen dat elke resource een onbepaald aantal servi</w:t>
        <w:softHyphen/>
        <w:t>ces kan leveren waaruit de capabilities opgebouwd kunnen  word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resources die van strategisch belang zijn voor een onderneming zijn een aantal algemene kenmerken toe te schrijven. Allereerst dienen resources waardevol (valuable) oftewel waardetoevoegend te zijn, waarbij zij niet kun</w:t>
        <w:softHyphen/>
        <w:t>nen worden gesubstitueerd (non-substituable) door alternatieven (Barney, 1991). Het moet dus een bijdrage leveren aan een strategisch belangrijke capability, die niet makkelijk door alternatieven kan worden bereikt. Verder moeten de strategische resources zeldzaam of ondernemingsspecifiek (rare and/or firm specific) zijn (Barney,1991). Dit betekent dat zij niet wijdverspreid zijn binnen een industrietak en in hoge mate aan één onderneming kun</w:t>
        <w:softHyphen/>
        <w:t>nen worden toegeschreven, zodat ze moeilijk te verhandelen zijn (denk bij</w:t>
        <w:softHyphen/>
        <w:t>voorbeeld aan een merknaam). Hoewel tastbare en financiële resources een tijdelijk voordeel kunnen opleveren kunnen ze makkelijk op de markt worden verkregen door zowel concurrenten als toetreders. Een unieke ontwikkeling kan een onderne</w:t>
        <w:softHyphen/>
        <w:t>ming in staat stellen ongebruikelijke en waardevolle resour</w:t>
        <w:softHyphen/>
        <w:t xml:space="preserve">ces te verkrijgen die niet makkelijk door concurrenten te verwerven zijn.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Tenslotte, dienen resources moeilijk imiteerbaar (replicable) te zijn doordat ze  [vertaling] tacit (causally ambigous) of socially complex zijn. (Teece, 1987) Tacit resources zijn op vaardigheden gebaseerd en arbeidsintensief. Zulke resources zijn onzichtbaar gebaseerd op learning-by-doing (Itami, 1987) die vergaard worden door ervaring (Penrose, 1995). Sociaal complexe resources zijn van grote aantallen mensen afhankelijk of teams zodanig gecoördineerd dat individuen niet genoeg kennis hebben om het totale fenomeen te doorzien (Barney, 1991).</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Het strategische belang van de resources en capabilities van een onderneming neemt toe door recente gegevens die aangeven dat ondernemingen die hun core competenties begrijpen, verzorgen en exploiteren [leverage] beter presteren dan die meer conventionelere vormen van business planning gebruiken (Praha</w:t>
        <w:softHyphen/>
        <w:t xml:space="preserve">lad&amp;Hamel, 1990). Aan de andere kant zorgt het vasthouden aan de eigen competenties ervoor dat het moeilijk wordt nieuwe resources en capabilities te verkrijgen. Paradigmaverschuivingen op technologisch vlak kunnen ervoor zorgen dat competenties achterhaald worden of in ieder geval de noodzaak ontstaat tot het ontwikkelen van nieuwe resources.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3"/>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Basisveronderstelling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resource-based view of the firm heeft veel weg van de karakteristieken van een combinatie van de learning en de design school. Hoewel de school hoofdzakelijk beschrijvend en verklarend is ten aanzien van een uiteindelijk concurrentievoordeel is een belangrijke rol in het strategieproces weggelegd voor de 'entrepreneur' (Penrose, 1995).  Dit komt overeen met de strateeg, waarbij de verantwoordelijkheid rust voor de beheersing en de bewustheid van de strategievorming, zoals beschreven door Mintzberg (1990:17).  De re</w:t>
        <w:softHyphen/>
        <w:t>source-based theory treed ook verder niet in de implementatie van de door de entrepreneur geformuleerde strategie, het model is net als bij de design school eenvoudig en informeel (Mintzberg, 1990:17). Een van de zwakke punten die de resource-based school gemeen heeft met de design school is dat zij er vanuit gaan dat een organisatie door bewust nadenken al haar onderscheiden</w:t>
        <w:softHyphen/>
        <w:t>de bekwaamheden oftewel  de sterkten en zwakten  kan achterhalen (Mintzbe</w:t>
        <w:softHyphen/>
        <w:t>rg, 1990:19). Dat dit vrij moeilijk of zelfs onmogelijk kan zijn wordt duidelijk als naar de definitie en meetbaarheid van verschillende concepten uit deze school wordt gekeken. Hier zal verderop in dit stuk nader worden ingegaan. De resource-based theory heeft met de learning school het belang gemeen  die beiden leggen op het leren binnen de organisatie. Voor Penrose (1995) is dit zelfs de kern van haar betoog waarom iedere organisatie een begrensde maximale groei kent. Essentieel hierin is de niet overdraagbare ervarings</w:t>
        <w:softHyphen/>
        <w:t>kennis die hiermee voor een inherente tijdvertraging in het expansieproces zorgt. Tenslotte kan gesteld worden dat de invloed van aan de ene kant de 'entrepreneur' en aan de andere kant het leerproces binnen de organisatie op het strategieproces is niet altijd even duidelijk is.</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Bij de meeste omgevingsgeorienteerde scholen wordt om de focus van de omgevingsanalyse te vergroten de onderneming als een Black's box gehan</w:t>
        <w:softHyphen/>
        <w:t>teerd. Hierbij wordt weinig aandacht besteed aan de impact van de idiosyn</w:t>
        <w:softHyphen/>
        <w:t>cratische of de unieke ondernemingskenmerken op de concurrentiepositie van het bedrijf. Dit heeft geresulteerd in een zeer vruchtbare verheldering van de invloed van de omgeving op het uiteindelijke ondernemingsresultaat. Echter, de resource-based view of the firm is juist geïnteresseerd in de relatie tussen dit resultaat en de interne karakteristieken van het bedrijf. Deze school bestudeerd dan ook met name het werkingsmechanisme van en de causale relaties tussen unieke, niet-imiteerbare resources en het uiteindelij</w:t>
        <w:softHyphen/>
        <w:t>ke competiti</w:t>
        <w:softHyphen/>
        <w:t>ve advantage. Aan deze benadering liggen een aantal basisveron</w:t>
        <w:softHyphen/>
        <w:t>derstellingen ten grondslag die wezenlijk verschillen met de op de omgeving georiënteerde scholen. Ten eerste gaat deze school er vanuit dat ondernemin</w:t>
        <w:softHyphen/>
        <w:t>gen binnen een industrietak of een groep heterogeen kunnen zijn ten aanzien van de strategische resources binnen hun beheer. Verder wordt er vanuit gegaan dat deze resources geen perfecte mobiliteit kennen, waardoor de heterogene, unieke eigenschappen van een onderneming een bepaalde duurzaamheid kennen (Barney, 1991:101). De resource-based theory bestudeert de impli</w:t>
        <w:softHyphen/>
        <w:t>caties van deze twee veronderstellingen op de analyse van bronnen van duur</w:t>
        <w:softHyphen/>
        <w:t>zaam concurrentievoordeel.</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benadering vanuit het resource-based perspectief is een waardevolle aanvulling is op het grove concept van strategie zoals dat door Andrews (1987) geponeerde is en waar in de termen 'strengths' en 'weaknesses' de resource-based benadering al terug te vinden is. Een discussiepunt blijft de modelle</w:t>
        <w:softHyphen/>
        <w:t>ring van de omgeving binnen deze benadering. Penrose (1995) gaat vrijwel geheel voorbij aan de invloed van de omgeving en stelt dat deze slechts een 'image' in het hoofd van de 'entrepreneur' is, waarbij het volgens haar vooral gaat het om de subjectieve omgeving zoals deze door de ondernemer wordt geperci</w:t>
        <w:softHyphen/>
        <w:t>pieerd, waaruit nieuwe kansen voortvloeien. Deze zienswijze komt overeen met de 'dominant logic' van Bettis&amp;Prahalad (1995: 5-14) die in het perspectief van de onderneming op de omgeving een duidelijke gerichtheid oftewel een filter ziet die het handelen sterk beïnvloed. De omgeving wordt in de resource-based benadering daarom ook veel meer als een produkt van de onderne</w:t>
        <w:softHyphen/>
        <w:t>mer/onderneming gezien die dusdanig gemanipuleerd kan worden zodat nieuwe 'business opportunities' ontstaa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oor de jaren heen zijn een aantal concepten ontwikkeld door de resource-based school die echter het probleem hebben dat zij slecht gedefinieerd zijn en moeilijk te meten. In tegenstelling tot de omgevingsgeorienteerde benade</w:t>
        <w:softHyphen/>
        <w:t>ringen waarbij het produkt als meetbare eenheid van analyse kan worden gebruikt is dit voor het aangeven van de al dan niet tastbare resources een stuk lastiger. Dit laatste is des te erger als bedacht wordt dat juist één van de doelstellingen is om een relatie te vinden tussen de winstgevendheid van een onderneming en zijn strategische bronnen (Wernerfelt, 1984:171). Werner</w:t>
        <w:softHyphen/>
        <w:t>felt definieerde een resource zelfs als  alles wat een sterkte of een zwakte van een bedrijf zou kunnen zijn. Door de tijd heen zijn er verfijnin</w:t>
        <w:softHyphen/>
        <w:t>gen op deze definitie voorgesteld, maar het blijft één van de belangrijkste gebreken die door deze school aangevuld zal moeten word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3"/>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Strategische implicaties</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Wanneer zijn de resources van een onderneming strategisch van belang? Immers niet alle resources in het bezit van een onderneming zijn van strategisch belang. De resources kunnen worden ingedeeld in fysiek-, menselijk-, en organisatori</w:t>
        <w:softHyphen/>
        <w:t>sch kapitaal (Barney, 1991). Deze drie gebieden kunnen door wisselwerking en interactionele verbanden</w:t>
        <w:softHyphen/>
        <w:t xml:space="preserve"> dienen als bron voor een waardevolle strategie van de onderneming. Het strategisch nut welke een resource voor een onderne</w:t>
        <w:softHyphen/>
        <w:t>ming heeft, kan zijn dat de resource er toe bijdraagt dat een onderneming beter begrip krijgt van de waarde</w:t>
        <w:softHyphen/>
        <w:t>volle strategieën die zij kan uitoefenen. Aan de andere kant kunnen resources er ook voor zorgen dat de effectivi</w:t>
        <w:softHyphen/>
        <w:t>teit en efficiency van de onderneming verminderden (Werner</w:t>
        <w:softHyphen/>
        <w:t>felt, 1984). In dit verband wordt ook wel gesproken over 'restraints' op resources.</w:t>
      </w:r>
    </w:p>
    <w:p>
      <w:pPr>
        <w:pStyle w:val="Normal"/>
        <w:bidi w:val="0"/>
        <w:spacing w:lineRule="auto" w:line="240" w:before="0" w:after="0"/>
        <w:ind w:left="0" w:right="0" w:hanging="0"/>
        <w:jc w:val="both"/>
        <w:rPr/>
      </w:pPr>
      <w:r>
        <w:rPr>
          <w:rFonts w:eastAsia="Palatino" w:cs="Palatino" w:ascii="Palatino" w:hAnsi="Palatino"/>
          <w:color w:val="000000"/>
          <w:sz w:val="22"/>
          <w:szCs w:val="22"/>
        </w:rPr>
        <w:t>Het gebruik van resources kan, bij een goed strategisch gebruik, mogelijk een 'competitive advantage' opleveren. Daarbij moet worden opgemerkt dat het vooral gaat om de 'sustai</w:t>
        <w:softHyphen/>
        <w:t>nend competitive advantage'. Een 'competitive  advan</w:t>
        <w:softHyphen/>
        <w:t>tage' wordt behaald door het imple</w:t>
        <w:softHyphen/>
        <w:t>menteren van een waardevolle -competitive advantage- creerende strategie die niet simultaan wordt geïmplemen</w:t>
        <w:softHyphen/>
        <w:t>teerd door een (potentiële) concurrent (Grant, 1991). Een voorbeeld hiervan is de strategie voor het vernieuwde wasmiddel 'OMO power', alhoewel hier niet gesproken kan worden over een zeer succesvol geïmplemen</w:t>
        <w:softHyphen/>
        <w:t>teerde strategie. Maar afgezien van de  mate van succes</w:t>
        <w:softHyphen/>
        <w:t>, kan toch worden gesproken van een mogelijk waardevolle strategie. Bij een 'sustained competitive advantage' moet er ook sprake  zijn van het implemen</w:t>
        <w:softHyphen/>
        <w:t>teren van een waardevolle 'creërende' strategie die niet simultaan wordt geïmple</w:t>
        <w:softHyphen/>
        <w:t xml:space="preserve">menteerd bij een (potentiële) concurrent </w:t>
      </w:r>
      <w:r>
        <w:rPr>
          <w:rFonts w:eastAsia="Palatino" w:cs="Palatino" w:ascii="Palatino" w:hAnsi="Palatino"/>
          <w:i/>
          <w:iCs/>
          <w:color w:val="000000"/>
          <w:sz w:val="22"/>
          <w:szCs w:val="22"/>
        </w:rPr>
        <w:t>en</w:t>
      </w:r>
      <w:r>
        <w:rPr>
          <w:rFonts w:eastAsia="Palatino" w:cs="Palatino" w:ascii="Palatino" w:hAnsi="Palatino"/>
          <w:color w:val="000000"/>
          <w:sz w:val="22"/>
          <w:szCs w:val="22"/>
        </w:rPr>
        <w:t xml:space="preserve">  het voor andere ondernemin</w:t>
        <w:softHyphen/>
        <w:t>gen onmogelijk is om de voordelen van deze strategie te kopië</w:t>
        <w:softHyphen/>
        <w:t>ren (Grant, 1991). Met andere woorden de resources dienen er toe  entree barrières creëren (Rumelt, 1984, Porter, 1985). De vraag is natuurlijk in hoever</w:t>
        <w:softHyphen/>
        <w:t>re deze voordelen op de lange termijn kunnen worden behouden. Met name bij technologi</w:t>
        <w:softHyphen/>
        <w:t>sche ontwikke</w:t>
        <w:softHyphen/>
        <w:t>lingen kan een nieuwe technologie o.a. door middel van reverse-engin</w:t>
        <w:softHyphen/>
        <w:t>eering worden achterhaald. Een aantal auteurs houdt met de beperking van de tijdshorizon geen reke</w:t>
        <w:softHyphen/>
        <w:t>ning, zij gaan impliciet uit van een zeer lange tijdshorizon (vb. Porter, 1985). Een 'sustained competitive advantage' wil niet zeggen dat deze niet kopieer</w:t>
        <w:softHyphen/>
        <w:t>baar is over een langere tijdsperiode, maar juist dat een onderneming niet door de inzet van haar concurrenten uit de markt wordt geconcurreerd. Er moet worden geprobeerd om op zogenoemde 'Schumpeteriaanse schokken' te anticiperen (Barney, 1986). Een dergelijk schok treed op wanneer een resource van ene op de andere dag geen waarde meer heeft voor een onderne</w:t>
        <w:softHyphen/>
        <w:t>ming, door concurreren</w:t>
        <w:softHyphen/>
        <w:t>de ontwikke</w:t>
        <w:softHyphen/>
        <w:t>lingen in de omgeving (Bar</w:t>
        <w:softHyphen/>
        <w:t xml:space="preserve">ney, 1986; Schumpeter,1934).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wijze waarop men van een resource naar een waardevolle strategie komt staat in afbeelding 5 (paragraaf 3.1). De 'capabil</w:t>
        <w:softHyphen/>
        <w:t>ities' van een onderneming zijn het resul</w:t>
        <w:softHyphen/>
        <w:t>taat van bundels van resources. De 'capa</w:t>
        <w:softHyphen/>
        <w:t>bil</w:t>
        <w:softHyphen/>
        <w:t>ities' zijn een produkt van de resources die men kan zien als de services die Pen</w:t>
        <w:softHyphen/>
        <w:t>rose benoemt als de uitkomst van de resour</w:t>
        <w:softHyphen/>
        <w:t>ces. Im</w:t>
        <w:softHyphen/>
        <w:t>mers het bezit van een resour</w:t>
        <w:softHyphen/>
        <w:t>ce geeft  in de meeste gevallen nog geen concur</w:t>
        <w:softHyphen/>
        <w:t>re</w:t>
        <w:softHyphen/>
        <w:t>rend voordeel. Echter, de moei</w:t>
        <w:softHyphen/>
        <w:t>lijkheid bij het inschat</w:t>
        <w:softHyphen/>
        <w:t>ten van de waarden van de resour</w:t>
        <w:softHyphen/>
        <w:t>ces is dat zij moeilijk los (geïso</w:t>
        <w:softHyphen/>
        <w:t>leerd) in te schat</w:t>
        <w:softHyphen/>
        <w:t>ten zijn. Immers de re</w:t>
        <w:softHyphen/>
        <w:t>sources zijn alleen dan van waarde wanneer zij concurre</w:t>
        <w:softHyphen/>
        <w:t>rende voordelen opleveren voor de on</w:t>
        <w:softHyphen/>
        <w:t>der</w:t>
        <w:softHyphen/>
        <w:t>ne</w:t>
        <w:softHyphen/>
        <w:t>ming in de ver</w:t>
        <w:softHyphen/>
        <w:t>schil</w:t>
        <w:softHyphen/>
        <w:t>len</w:t>
        <w:softHyphen/>
        <w:t xml:space="preserve">de markten (Porter, 1991). Toch is het door het indelen van de resources naar hun functionaliteit  enigszins mogelijk een classificatie te maken (Grant 1991).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Barney geeft aan dat de waarde van de resources valt of staat bij de mate van de moge</w:t>
        <w:softHyphen/>
        <w:t>lijkheid om deze te imiteren en de mate van haar zeld</w:t>
        <w:softHyphen/>
        <w:t>zaam</w:t>
        <w:softHyphen/>
        <w:t>heid (Bar</w:t>
        <w:softHyphen/>
        <w:t>ney, 1991). De connectie van de 'capabilities' en 'competi</w:t>
        <w:softHyphen/>
        <w:t>tive advanta</w:t>
        <w:softHyphen/>
        <w:t>ge' wordt o.a. ver</w:t>
        <w:softHyphen/>
        <w:t>woord in Prahalad en Hamel (1990) die de stra</w:t>
        <w:softHyphen/>
        <w:t>tegische waarde van identifice</w:t>
        <w:softHyphen/>
        <w:t>ren en het managen van de 'core compe</w:t>
        <w:softHyphen/>
        <w:t>ten</w:t>
        <w:softHyphen/>
        <w:t>cies' aange</w:t>
        <w:softHyphen/>
        <w:t>ven, tegen</w:t>
        <w:softHyphen/>
        <w:t>over de focus op pro</w:t>
        <w:softHyphen/>
        <w:t>duk</w:t>
        <w:softHyphen/>
        <w:t>ten en markten in het bu</w:t>
        <w:softHyphen/>
        <w:t>siness plan (Bar</w:t>
        <w:softHyphen/>
        <w:t>ney, 1986). Met name deze trade-off heeft zich plaats</w:t>
        <w:softHyphen/>
        <w:t>gevonden binnen Unilever. Zijn de resour</w:t>
        <w:softHyphen/>
        <w:t>ces die wij bezitten beter te gebrui</w:t>
        <w:softHyphen/>
        <w:t>ken bij een ge</w:t>
        <w:softHyphen/>
        <w:t>decentraliseerde interne formele structuur of is het centraal controle</w:t>
        <w:softHyphen/>
        <w:t>ren van de onderneming een beter uitgangspunt voor het creëren van een mogelijke 'competitive advantag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competitive advanta</w:t>
        <w:softHyphen/>
        <w:t>ge die door middel van de on</w:t>
        <w:softHyphen/>
        <w:t>der</w:t>
        <w:softHyphen/>
        <w:t>nemings' unieke 'capab</w:t>
        <w:softHyphen/>
        <w:t>ilities' kan worden behaald, geeft de input voor het imple</w:t>
        <w:softHyphen/>
        <w:t>menteren van succesvolle strategieën. Ten aanzien van het beleid met betrekking tot</w:t>
        <w:softHyphen/>
        <w:t xml:space="preserve"> de resources kan men twee strateg</w:t>
        <w:softHyphen/>
        <w:t>ieën  onder</w:t>
        <w:softHyphen/>
        <w:t>schei</w:t>
        <w:softHyphen/>
        <w:t>den (Salter en Wein</w:t>
        <w:softHyphen/>
        <w:t>hold, 1980):</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1. </w:t>
        <w:tab/>
        <w:t>related supplemen</w:t>
        <w:softHyphen/>
        <w:t>ta</w:t>
        <w:softHyphen/>
        <w:t xml:space="preserve">ry (verkrijg meer van diegene die je al hebt) en </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2.</w:t>
        <w:tab/>
        <w:t>related complemen</w:t>
        <w:softHyphen/>
        <w:t>tary (verkrijg re</w:t>
        <w:softHyphen/>
        <w:t>sour</w:t>
        <w:softHyphen/>
        <w:t>ces die effectief te combine</w:t>
        <w:softHyphen/>
        <w:t>ren zijn met de re</w:t>
        <w:softHyphen/>
        <w:t>source die al in bezit zij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Wil een onderneming kun</w:t>
        <w:softHyphen/>
        <w:t>nen beschikken over 'sustai</w:t>
        <w:softHyphen/>
        <w:t>ned competitive advantage' dan moet het voldoen aan vier eis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1.</w:t>
        <w:tab/>
        <w:t>Een SCA moet waardevol zijn, in de zin van dat mogelijkheden exploiteert en/of bedrei</w:t>
        <w:softHyphen/>
        <w:t>gingen neutra</w:t>
        <w:softHyphen/>
        <w:t>liseert.</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2.</w:t>
        <w:tab/>
        <w:t>De SCA moet schaars of moeilijk te verkrijgen zijn voor de concurrenten van de onder</w:t>
        <w:softHyphen/>
        <w:t>neming en potentiële concurrenten.</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3.</w:t>
        <w:tab/>
        <w:t>Een SCA moet 'imperfectly imitable zijn</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4.</w:t>
        <w:tab/>
        <w:t>Er moet mag geen sprake zijn van  strategische equivalente substituten voor de resourc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ad1</w:t>
        <w:tab/>
        <w:t>Zoals eerder aangegeven geeft het begrip rond de waarde van een resource een aanvulling tussen de resource-based view en envi</w:t>
        <w:softHyphen/>
        <w:t>ronmental models. Immers de waarde blijkt pas in de omgeving, terwijl het bezit van een resource meer gezien kan worden vanuit de resource based view.</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ad2</w:t>
        <w:tab/>
        <w:t>Resources die  bezit worden door een groot aantal bedrij</w:t>
        <w:softHyphen/>
        <w:t>ven kunnen geen 'competitive advantage' opleveren voor een onderneming. Een onder</w:t>
        <w:softHyphen/>
        <w:t>ne</w:t>
        <w:softHyphen/>
        <w:t>ming verkrijgt juist competitive advantage wanneer een waardevolle strate</w:t>
        <w:softHyphen/>
        <w:t>gie niet simul</w:t>
        <w:softHyphen/>
        <w:t>taan wordt geïmplementeerd door een groot aantal bedrijven. Een resource die belangrijk is voor de meest succesvolle strate</w:t>
        <w:softHyphen/>
        <w:t>gieën is het management (Penrose, 1995). Het is echter moeilijk vast te stellen in hoeverre een resource schaars moet zijn om een 'competit</w:t>
        <w:softHyphen/>
        <w:t>ve advantage' op te leveren. In het algemeen geldt, zolang het aantal ondernemingen  in het bezit zijn van een bepaal</w:t>
        <w:softHyphen/>
        <w:t>de resource kleiner is dan het aantal onderne</w:t>
        <w:softHyphen/>
        <w:t>mingen en die zorgen voor een perfecte competitie, de  resource potentieel kan zorgen voor een 'compe</w:t>
        <w:softHyphen/>
        <w:t>titive advantage' (Hirshleifer, 1980).</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laatste herstructurering die door Unilever is uitgevoerd (zie tabel 3) bena</w:t>
        <w:softHyphen/>
        <w:t>drukt met name het management als resource. Bij Unilever zou de beper</w:t>
        <w:softHyphen/>
        <w:t>ken</w:t>
        <w:softHyphen/>
        <w:t>de factor van de groei wel eens aan de huidige topmanage</w:t>
        <w:softHyphen/>
        <w:t>ment structuur kunnen liggen. Gezien de 'span of control' van het management team en de beperking aan het aantal effectief te leiden units zag Unilever dat een herstructurering nodig was om effectief en efficiënt van haar topma</w:t>
        <w:softHyphen/>
        <w:t>nagement resource gebruik te kunnen maken. Niet voor niets volgt in Penrose (1995) de aanbeveling om de expansie van een onderneming niet eerder te bewerk</w:t>
        <w:softHyphen/>
        <w:t>stelli</w:t>
        <w:softHyphen/>
        <w:t>gen dan dat de organisatie in staat is om zich hierop in te stellen. Indien dat niet gebeurt zal de organisatie inboeten aan effectiviteit en zelfs te maken kan krijgen met stagnatie. De management services (Penrose, 1995) maken in dit kader het verschil uit tussen een onderneming als Proctor&amp;Gamble en Unilever. In dit verband zijn er een tweetal aspecten die de grens en de aard van de resources bepalen. Penrose stel hier dat de services die voortvloeien uit de huidige manage</w:t>
        <w:softHyphen/>
        <w:t>mentsamen</w:t>
        <w:softHyphen/>
        <w:t>stelling nu reeds beperkt worden door expansieplan</w:t>
        <w:softHyphen/>
        <w:t>nen omdat deze de tijd en aandacht van het management in zijn geheel absorberen. Ten tweede legt dit beslag op de 'amount of activity' die in een volgende periode gepland kan worde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e reputatie van een onderneming bij haar klanten en leveranciers kan ook worden gezien als een resource voor het behalen van een 'sustained competiti</w:t>
        <w:softHyphen/>
        <w:t>ve advantage' (Barney, 1986; Porter 1980). Wanneer immers maar een paar ondernemingen een goede reputaties hebben, dan is het hebben van een goede reputatie een unieke resource. Een reputatie kan afgezien van haar uniekheid ook zeer moeilijk op te bouwen zijn. Over het algemeen is het opbou</w:t>
        <w:softHyphen/>
        <w:t>wen van een dergelijke reputatie sterk afhankelijk van de historische context. De context kan worden gezien als de informele structuur van de relaties tussen de onderneming en haar stakeholders (Klein en Leffler, 1981), die een zeer complexe vorm hebben waardoor imitatie door potentiële concurrenten moeilijk haalbaar is. Mede door de ontwikkelingen van de omgeving en bij de concurrenten van Unilever, heeft Unilever doen besluiten om een herstructurering uit te voeren. Een mogelijke verklaring vanuit de hierboven genoemde aspecten is dat de vroegere structuur van Unilever (voor de herstructurering van 1996) niet de juiste resource was die nodig was om een goede 'competitive advantage' te kunnen berei</w:t>
        <w:softHyphen/>
        <w:t>ken. In een onderzoek naar herstructureringen conclude</w:t>
        <w:softHyphen/>
        <w:t>ren Hoskisson en Turk (1990) dat een zwakke structuur van een onderneming in het algemeen één van de belangrijke reden is die aanleiding geven voor herstructure</w:t>
        <w:softHyphen/>
        <w:t>ring. Dit omdat het kan leiden tot een overdiversificatie en zwakke strategie formulering. Waar gekeken naar Proctor &amp; Gamble misschien juist wel de juiste structuur aanwezig was, probeert Unilever deze, naar eigen inzicht, misschien wel te kopiëren. Deze laatste herstructurering waarbij de grootte van het topmanagement kleiner wordt gemaakt, is ook bij andere ondernemin</w:t>
        <w:softHyphen/>
        <w:t>gen waar te nemen (Dimma, 1996). Toch moet worden opgepast worden voor een vergroting van het risico dat het management gedemoti</w:t>
        <w:softHyphen/>
        <w:t xml:space="preserve">veerd wordt doordat het veranderde topmanagement teveel het iniatief neemt.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Samenvattend is te concluderen dat een onderneming vanuit de resource-based view gezien een onderneming is, die zoekt naar het unieke, ofwel de aspecten die te duur zijn om te kopiëren en waarmee de onderneming een 'sustained competitive advanta</w:t>
        <w:softHyphen/>
        <w:t xml:space="preserve">ge' kan behalen.  </w:t>
      </w:r>
      <w:r>
        <w:br w:type="page"/>
      </w:r>
    </w:p>
    <w:p>
      <w:pPr>
        <w:pStyle w:val="Normal"/>
        <w:numPr>
          <w:ilvl w:val="0"/>
          <w:numId w:val="4"/>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6"/>
          <w:szCs w:val="26"/>
        </w:rPr>
      </w:pPr>
      <w:r>
        <w:rPr>
          <w:rFonts w:eastAsia="Palatino" w:cs="Palatino" w:ascii="Palatino" w:hAnsi="Palatino"/>
          <w:b/>
          <w:bCs/>
          <w:color w:val="000000"/>
          <w:sz w:val="26"/>
          <w:szCs w:val="26"/>
        </w:rPr>
        <w:t>Synthes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4"/>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Positioning school versus resource-based view</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4"/>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Omgeving en resources</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Eén van de basisveronderstellingen van de Positioning school  behandeld in paragraaf 2.2  stelt dat de markt (strategische omgeving) competitief en calcule</w:t>
        <w:softHyphen/>
        <w:t>rend is met als gevolg dat er slechts ruimte is voor rationele beslissingen. Posities worden hierbij gezien als strategieën welke kunnen leiden tot andere typen strategieën. De strategieën worden dus afhankelijk van de positie die een onderneming inneemt bepaalt door de omgeving  waarin zij zich bevindt. De nadruk van de Positioning school komt te liggen op de omgeving en haar invloeden op de onderneming. Daarentegen wordt aangeven door Stopford en Baden-Fuller (1994) dat een keuze voor een bepaalde sector of omgeving geen garantie geeft voor succes. De resource-based view gaat juist uit van haar eigen krachten en verklaart het succes of de strategie van een onderneming aan de hand van de resources die zij gebruikt bij het uitvoeren van een strategie. Het creëert een geheel ander analyse niveau. De Positio</w:t>
        <w:softHyphen/>
        <w:t>ning school analyseert de situatie veel om het niveau van de industrie, daarentegen analyseert de resource-based view de situatie veel meer op het niveau van de onderneming. Daarbij is de innerlijke organisatie van de onderneming veel meer van belang dan haar omgeving (Conner, 1991). Hoewel moet worden opge</w:t>
        <w:softHyphen/>
        <w:t>merkt dat een 'sustained competitive advantage' pas kan worden gerealiseerd indien blijkt dat de resources die worden gebruikt van waarde zijn in de omgeving waar de onderne</w:t>
        <w:softHyphen/>
        <w:t>ming in opereert (zie paragraaf 3.3). Dus de Positioning school met de resource-based view vergeleken dan komt naar voren dat bij de Positioning school een tekort is aan analyse van de invloed die een onderneming kan hebben op de omgeving. De resource-based gaat hier juist van uit.</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4"/>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Invloed</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Naast het meer positionele uitgangspunt dat de keuze van de resource door de omgeving laat bepalen, is het uiteindelijk de manager zelf die beslist welke projec</w:t>
        <w:softHyphen/>
        <w:t>ten en activitei</w:t>
        <w:softHyphen/>
        <w:t>ten worden uitgevoerd. Dit perspectief benoemen Prahalad en Bettis de 'the dominant logic' (Prahalad en Bettis, 1986, 1995). Het 'dominant logic' begrip staat beschre</w:t>
        <w:softHyphen/>
        <w:t>ven als de manier hoe managers zich een beeld vormen van de markt en van het maken van kritieke resource beslissingen. Het is misschien mogelijk om te stellen dat de omgeving de kritieke resources beïnvloed via twee manieren: een directe (positioning), en in een indirecte manier (dominant logic). Het interessante aan dit concept is dat het zowel een intern als extern perspectief combineert. Hoewel Prahalad en Bettis toegeven dat hun denken vooral 'environmental-driven (..) as opposed to diversification' is, is interpretatie vanuit een intern perspectief goed mogelijk.</w:t>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oor het herstructureren bij Unilever wordt geprobeerd de focus van het manage</w:t>
        <w:softHyphen/>
        <w:t>ment te veranderen naar een meer convergente richting, waardoor misschien een betere grip wordt gekregen op de ontwikkeling in de omgeving en men zich weet  te verzekeren van bepaalde resources die misschien direct en/of indirect worden beïnvloed door de omgeving. Enerzijds is te zien dat Unilever haar omgeving, in een bepaalde mate, controleert en hierdoor weer indirect invloed kan uitoefen op  resources die  zij bezit. Anderzijds zorgt Unilever dat er een mogelijkheid bestaat om resources te verhan</w:t>
        <w:softHyphen/>
        <w:t>delen en om resource bundels te kopen en te verkopen (Wernerfelt, 1984).</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4"/>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Sociale welvaart</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pPr>
      <w:r>
        <w:rPr>
          <w:rFonts w:eastAsia="Palatino" w:cs="Palatino" w:ascii="Palatino" w:hAnsi="Palatino"/>
          <w:color w:val="000000"/>
          <w:sz w:val="22"/>
          <w:szCs w:val="22"/>
        </w:rPr>
        <w:t>Ten aanzien van de sociale welvaart neemt de Positioning school een minder verantwoordelijke houding aan. Sociale welvaart komt alleen dan aan de orde bij de ontwikke</w:t>
        <w:softHyphen/>
        <w:t>ling van imperfect competitieve industrieën waarin een bepaalde onderneming 'competitive advantage' kan behalen (Porter, 1980). Vaak wordt er bij een focus op de omgeving van een onderneming  geen rekening gehouden met de sociale welvaart. In het ergste geval focust deze aanpak op activiteiten die een onderne</w:t>
        <w:softHyphen/>
        <w:t>ming haar sociale welvaart kan doen laten verminderen (Hirshliefer, 1980). De resource based-view neemt de sociale welvaart meer in haar analyse mee. Dit blijkt uit de veronderstelling dat de resources moeten worden beschouwd als heterogeen</w:t>
      </w:r>
      <w:r>
        <w:rPr>
          <w:rStyle w:val="Footnoteanchor"/>
        </w:rPr>
        <w:footnoteReference w:id="8"/>
      </w:r>
      <w:r>
        <w:rPr>
          <w:rFonts w:eastAsia="Palatino" w:cs="Palatino" w:ascii="Palatino" w:hAnsi="Palatino"/>
          <w:color w:val="000000"/>
          <w:sz w:val="22"/>
          <w:szCs w:val="22"/>
        </w:rPr>
        <w:t xml:space="preserve"> (Barney, 1991) en dat het niet benutten van de 'competitive advantage' die de resources leveren, geen sociale welvaart oplevert. Hier kan tegen in worden gebracht dat het aanwenden van schaarse resources om  een 'sustained competitive advantage' te behalen een onthouding kan beteken voor andere,  misschien ook  geschikte, doeleinden. De machtspositie die het hebben van een schaarse resource met zich meebrengt kan ook gezien worden als een positie die de sociale welvaart belemmert.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2"/>
          <w:numId w:val="4"/>
        </w:numPr>
        <w:tabs>
          <w:tab w:val="clear" w:pos="720"/>
          <w:tab w:val="left" w:pos="720" w:leader="none"/>
        </w:tabs>
        <w:bidi w:val="0"/>
        <w:spacing w:lineRule="auto" w:line="240" w:before="0" w:after="0"/>
        <w:ind w:left="720" w:right="0" w:hanging="720"/>
        <w:jc w:val="both"/>
        <w:rPr>
          <w:rFonts w:ascii="Palatino" w:hAnsi="Palatino" w:eastAsia="Palatino" w:cs="Palatino"/>
          <w:color w:val="000000"/>
          <w:sz w:val="22"/>
          <w:szCs w:val="22"/>
          <w:u w:val="single"/>
        </w:rPr>
      </w:pPr>
      <w:r>
        <w:rPr>
          <w:rFonts w:eastAsia="Palatino" w:cs="Palatino" w:ascii="Palatino" w:hAnsi="Palatino"/>
          <w:color w:val="000000"/>
          <w:sz w:val="22"/>
          <w:szCs w:val="22"/>
          <w:u w:val="single"/>
        </w:rPr>
        <w:t>Tijdshorizon</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 xml:space="preserve">Eén van de grootste verschillen die ten aanzien van de Positioning school en de resource-based view kunnen worden genoemd zijn de verschillen ten aanzien van de tijdshorizon. De analyse van de Positioning school levert een analyse op van de positie van de onderneming op een bepaald moment. Het grote nadeel is dat het gaat om een relatieve korte tijdshorizon waarnaar wordt gekeken. De Positioning school geeft dus niet aan hoe de onderneming tot een dergelijke positie is gekomen. De resource-based view neemt deze verklaring daarentegen wel mee in haar analyse. In een zekere zin zijn beide analyses eigenlijk complementair te beschouwen. De waarde van de resource blijkt pas in de omgeving van de onderneming. Daarnaast kan de resource-based view aangeven met welke resources men tot een bepaalde positie (Positioning school) is gekomen die nu door de onderneming wordt ingenomen.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numPr>
          <w:ilvl w:val="1"/>
          <w:numId w:val="4"/>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2"/>
          <w:szCs w:val="22"/>
        </w:rPr>
      </w:pPr>
      <w:r>
        <w:rPr>
          <w:rFonts w:eastAsia="Palatino" w:cs="Palatino" w:ascii="Palatino" w:hAnsi="Palatino"/>
          <w:b/>
          <w:bCs/>
          <w:color w:val="000000"/>
          <w:sz w:val="22"/>
          <w:szCs w:val="22"/>
        </w:rPr>
        <w:t>Resource-based theorie de nieuwe 'theory of the firm'?</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pPr>
      <w:r>
        <w:rPr>
          <w:rFonts w:eastAsia="Palatino" w:cs="Palatino" w:ascii="Palatino" w:hAnsi="Palatino"/>
          <w:color w:val="000000"/>
          <w:sz w:val="22"/>
          <w:szCs w:val="22"/>
        </w:rPr>
        <w:t>Katheleen Conner (1991) heeft onderzoek gedaan naar de resource-based theorie en vijf 'industrial organizations economics theories'</w:t>
      </w:r>
      <w:r>
        <w:rPr>
          <w:rStyle w:val="Footnoteanchor"/>
        </w:rPr>
        <w:footnoteReference w:id="9"/>
      </w:r>
      <w:r>
        <w:rPr>
          <w:rFonts w:eastAsia="Palatino" w:cs="Palatino" w:ascii="Palatino" w:hAnsi="Palatino"/>
          <w:color w:val="000000"/>
          <w:sz w:val="22"/>
          <w:szCs w:val="22"/>
        </w:rPr>
        <w:t xml:space="preserve"> om de vraag te beantwoorden of de resource-based theorie te zien is als een nieuwe 'theory of the firm'. Zij gaat er van uit dat de theorie moet kunnen verklaren waarom een onderneming bestaat (en de limiet van haar organisatie) in vergelijking met a) een collectie van contracten tussen autonome eigenaren en b) andere ondernemingen. Als één van de conclusies die zij trok was dat de resource-based view de verschillen tussen ondernemingen verklaard door de uniekheid van haar resources en capabilities. Om nu aan de eisen te kunnen voldoen  zou de resource-based theorie de uniekheid moeten kunnen generaliseren, wat onmogelijk lijkt. Ook Penrose (1995) geeft aan dat de resource-based view in zijn huidige vorm onmogelijk getest kan worden tegen de externe omgeving. Dit vooral om de reeds eerder genoemde bezwaren van het kwantificeren van de waarden van de resources en de onmogelijkheid om te weten wat het maximum van de groei van de onderneming is. Een mogelijke oplossing is het combineren van beide theorieën waardoor het elkaars analyse niveau wordt aangevuld en misschien hiermee een completer theorie kan worden ontwikkeld. Toch geeft Edith Penrose (1995: xvi) in het voorwoord van haar boek 'the theory of the growth of the firm'  opmerkelijk aan dat het haar inziens geen zin heeft om de twee verschillen</w:t>
        <w:softHyphen/>
        <w:t>de theorieën te integreren.</w:t>
      </w:r>
      <w:r>
        <w:br w:type="page"/>
      </w:r>
    </w:p>
    <w:p>
      <w:pPr>
        <w:pStyle w:val="Normal"/>
        <w:numPr>
          <w:ilvl w:val="0"/>
          <w:numId w:val="5"/>
        </w:numPr>
        <w:tabs>
          <w:tab w:val="clear" w:pos="720"/>
          <w:tab w:val="left" w:pos="720" w:leader="none"/>
        </w:tabs>
        <w:bidi w:val="0"/>
        <w:spacing w:lineRule="auto" w:line="240" w:before="0" w:after="0"/>
        <w:ind w:left="720" w:right="0" w:hanging="720"/>
        <w:jc w:val="both"/>
        <w:rPr>
          <w:rFonts w:ascii="Palatino" w:hAnsi="Palatino" w:eastAsia="Palatino" w:cs="Palatino"/>
          <w:b/>
          <w:b/>
          <w:bCs/>
          <w:color w:val="000000"/>
          <w:sz w:val="26"/>
          <w:szCs w:val="26"/>
        </w:rPr>
      </w:pPr>
      <w:r>
        <w:rPr>
          <w:rFonts w:eastAsia="Palatino" w:cs="Palatino" w:ascii="Palatino" w:hAnsi="Palatino"/>
          <w:b/>
          <w:bCs/>
          <w:color w:val="000000"/>
          <w:sz w:val="26"/>
          <w:szCs w:val="26"/>
        </w:rPr>
        <w:t>Conclusies</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Uit het voorgaande komt naar voren dat de jonge school van de resource-based view of the firm nog problemen kent op het gebied van de definiëring van de uit de school voortvloeiende concepten. De meetbaarheid van de door de school geschetste verbanden tussen strategische resources en een duurzaam concurrentievoordeel komt hiermee slecht van de grond en dit terwijl de school bij monde van Wernerfelt (1984) de pretentie heeft een relatie en werkingsmechanisme aan te tonen tussen de winstgevendheid van een onderneming en zijn bronnen. Om de toepasbaarheid van de concepten te vergroten lijken sommige meer op tautologieën van interne karakteristieken van een onderneming dan veralgemeniseerde en meetbare attributen. De laatste jaren verschijnen dan ook steeds meer publikaties die pogen de concepten uit deze school van meer empirisch omhulsel. te voorzien. Mocht deze school hierin slagen dan kan zij uitgroeien tot één van de meer invloedrijke scholen uit het strategisch management, die het voordeel heeft dat haar theoretische claims statistisch te onderbouwen zijn. Echter, alleen al de verhelderende verdieping van de resource-based theory op Andrews' SWOT-model is een waardevolle bijdrage. De nogal symptomatisch gedefinieerde strenghts en weaknesses worden in de resource-based view uitgebreid met een achterlig</w:t>
        <w:softHyphen/>
        <w:t>gend werkingsmechanisme van de interne karakteristieken van een onderne</w:t>
        <w:softHyphen/>
        <w:t xml:space="preserve">ming. </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Door een beter begrip van de werking van het eigen succes wordt de focus binnen de organisatie vergroot. Het definiëren van een aantal kerncompitenties (Prahalad&amp;Hamel,  1990) bij Unilever aan het einde van de jaren tachtig bundelde de organisationele aandacht en verhoogde daarmee de effectiviteit van het handelen. Het gevaar van het concentreren van deze aandacht wordt door Bettis&amp;Prahalad (1986) onder de noemer van de 'dominant logic' beschreven. Het beschrijft een gerichtheid  in het denken van de organisatie die als een filter fungeert ten aanzien van veranderingen in de omgeving. Door dit filter kan sommige relevante informatie uit de veranderende omgeving over het hoofd worden gezien. Unilever zal dus een balans moeten vinden tussen een gepaste concentratie op kerncompitenties en een gezonde zelfreflectie.</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Om terug te komen op de achterliggende gedachte bij de pro</w:t>
        <w:softHyphen/>
        <w:t>bleemstelling; Is het gegeven de herstructureringen moge</w:t>
        <w:softHyphen/>
        <w:t>lijk ten aanzien hiervan conclusies te trekken met behulp van, hetzij theoretische invalshoeken uit de 'positioning' of de gedachtengang uit de 'resource based view' benadering?, kunnen we stellen dat er wel degelijk mogelijkheden zijn om de v</w:t>
        <w:softHyphen/>
        <w:t>er</w:t>
        <w:softHyphen/>
        <w:t>schillende ziens</w:t>
        <w:softHyphen/>
        <w:t>wijze in een analyse toe te passen. Echter, er doen zich ook beperkingen voor.</w:t>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pStyle w:val="Normal"/>
        <w:bidi w:val="0"/>
        <w:spacing w:lineRule="auto" w:line="240" w:before="0" w:after="0"/>
        <w:ind w:left="0" w:right="0" w:hanging="0"/>
        <w:jc w:val="both"/>
        <w:rPr>
          <w:rFonts w:ascii="Palatino" w:hAnsi="Palatino" w:eastAsia="Palatino" w:cs="Palatino"/>
          <w:color w:val="000000"/>
          <w:sz w:val="22"/>
          <w:szCs w:val="22"/>
        </w:rPr>
      </w:pPr>
      <w:r>
        <w:rPr/>
      </w:r>
    </w:p>
    <w:p>
      <w:pPr>
        <w:sectPr>
          <w:headerReference w:type="default" r:id="rId8"/>
          <w:footerReference w:type="default" r:id="rId9"/>
          <w:footnotePr>
            <w:numFmt w:val="decimal"/>
          </w:footnotePr>
          <w:type w:val="nextPage"/>
          <w:pgSz w:w="11906" w:h="16838"/>
          <w:pgMar w:left="2834" w:right="1440" w:gutter="0" w:header="1700" w:top="1983" w:footer="1700" w:bottom="2497"/>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2"/>
          <w:szCs w:val="22"/>
        </w:rPr>
      </w:pPr>
      <w:r>
        <w:rPr>
          <w:rFonts w:eastAsia="Palatino" w:cs="Palatino" w:ascii="Palatino" w:hAnsi="Palatino"/>
          <w:color w:val="000000"/>
          <w:sz w:val="22"/>
          <w:szCs w:val="22"/>
        </w:rPr>
        <w:t>Ten eerste beperkingen bij met name de 'positioning' school met betrek</w:t>
        <w:softHyphen/>
        <w:t>king tot toepassing van 'het raamwerk', dit omdat deze school meer op analyse gericht is dan op de noodzakelijke synthese. Uit verschillende kritie</w:t>
        <w:softHyphen/>
        <w:t>ken valt op te maken dat het de school ontbreekt aan een syn</w:t>
        <w:softHyphen/>
        <w:t>thetiserend kader, met als gevolg dat de behandelde concep</w:t>
        <w:softHyphen/>
        <w:t>ten uit deze school vaak als losse onderdelen ten op</w:t>
        <w:softHyphen/>
        <w:t>zichte van elkaar staan. Een belangrij</w:t>
        <w:softHyphen/>
        <w:t>ke bijdrage wordt echter weer geleverd bij de analyse van de externe omgeving. De 'tools' uit deze school zijn wel toepas</w:t>
        <w:softHyphen/>
        <w:t>baar gezien het beduidend beschrij</w:t>
        <w:softHyphen/>
        <w:t>vende karakter van onder meer het vijf krachten model en de 'integration/responsiveness grid'. Ten</w:t>
        <w:softHyphen/>
        <w:t>slotte leert de positioning school ons door de externe oriëntatie, dat veel van de reacties van een multina</w:t>
        <w:softHyphen/>
        <w:t>tionale onderneming als Unile</w:t>
        <w:softHyphen/>
        <w:t>ver worden ingegeven door ontwik</w:t>
        <w:softHyphen/>
        <w:t>kelingen in de dynamische omgeving. Hiermee lijkt de cirkel weer rond, want het eerder geroemde resource perspectief biedt daarentegen weer goede mogelijkheden voor de beschrijving van dynamische ontwikkelin</w:t>
        <w:softHyphen/>
        <w:t>gen vanuit intern perspectief. Samenvat</w:t>
        <w:softHyphen/>
        <w:t xml:space="preserve">tend denken wij dat beide 'theorieën' goed naast elkaar kunnen bestaan en elkaar zelfs kunnen aanvullen in de beschrijving van een complexe aangelegenheid als de herstructureringen bij een onderneming als Unilever. </w:t>
      </w:r>
      <w:r>
        <w:br w:type="page"/>
      </w:r>
    </w:p>
    <w:p>
      <w:pPr>
        <w:pStyle w:val="Normal"/>
        <w:bidi w:val="0"/>
        <w:spacing w:lineRule="auto" w:line="240" w:before="0" w:after="0"/>
        <w:ind w:left="0" w:right="0" w:hanging="720"/>
        <w:jc w:val="both"/>
        <w:rPr>
          <w:rFonts w:ascii="Palatino" w:hAnsi="Palatino" w:eastAsia="Palatino" w:cs="Palatino"/>
          <w:b/>
          <w:b/>
          <w:bCs/>
          <w:color w:val="000000"/>
          <w:sz w:val="26"/>
          <w:szCs w:val="26"/>
        </w:rPr>
      </w:pPr>
      <w:r>
        <w:rPr>
          <w:rFonts w:eastAsia="Palatino" w:cs="Palatino" w:ascii="Palatino" w:hAnsi="Palatino"/>
          <w:b/>
          <w:bCs/>
          <w:color w:val="000000"/>
          <w:sz w:val="26"/>
          <w:szCs w:val="26"/>
        </w:rPr>
        <w:softHyphen/>
        <w:t>Literatuurlijs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drews, K. (1987)</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The concept of corporate strategy</w:t>
      </w:r>
      <w:r>
        <w:rPr>
          <w:rFonts w:eastAsia="Palatino" w:cs="Palatino" w:ascii="Palatino" w:hAnsi="Palatino"/>
          <w:color w:val="000000"/>
          <w:sz w:val="20"/>
          <w:szCs w:val="20"/>
        </w:rPr>
        <w:t>, Homewood Ill.: Richard D. Irwin, blz.18-46.</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arney, J. (1986)</w:t>
      </w:r>
    </w:p>
    <w:p>
      <w:pPr>
        <w:pStyle w:val="Normal"/>
        <w:bidi w:val="0"/>
        <w:spacing w:lineRule="auto" w:line="240" w:before="0" w:after="0"/>
        <w:ind w:left="720" w:right="0" w:hanging="0"/>
        <w:jc w:val="both"/>
        <w:rPr/>
      </w:pPr>
      <w:r>
        <w:rPr>
          <w:rFonts w:eastAsia="Palatino" w:cs="Palatino" w:ascii="Palatino" w:hAnsi="Palatino"/>
          <w:color w:val="000000"/>
          <w:sz w:val="20"/>
          <w:szCs w:val="20"/>
        </w:rPr>
        <w:t>'Types of competition and the theory of strategy: Towards an integrative frame</w:t>
        <w:softHyphen/>
        <w:t xml:space="preserve">work', </w:t>
      </w:r>
      <w:r>
        <w:rPr>
          <w:rFonts w:eastAsia="Palatino" w:cs="Palatino" w:ascii="Palatino" w:hAnsi="Palatino"/>
          <w:color w:val="000000"/>
          <w:sz w:val="20"/>
          <w:szCs w:val="20"/>
          <w:u w:val="single"/>
        </w:rPr>
        <w:t>Academy of Management Review</w:t>
      </w:r>
      <w:r>
        <w:rPr>
          <w:rFonts w:eastAsia="Palatino" w:cs="Palatino" w:ascii="Palatino" w:hAnsi="Palatino"/>
          <w:color w:val="000000"/>
          <w:sz w:val="20"/>
          <w:szCs w:val="20"/>
        </w:rPr>
        <w:t>, no.11, blz. 791-800.</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arney, J. (1991)</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Firm resources and sustained competitive advantage', </w:t>
      </w:r>
      <w:r>
        <w:rPr>
          <w:rFonts w:eastAsia="Palatino" w:cs="Palatino" w:ascii="Palatino" w:hAnsi="Palatino"/>
          <w:color w:val="000000"/>
          <w:sz w:val="20"/>
          <w:szCs w:val="20"/>
          <w:u w:val="single"/>
        </w:rPr>
        <w:t>Journal of Manage</w:t>
        <w:softHyphen/>
        <w:t>ment</w:t>
      </w:r>
      <w:r>
        <w:rPr>
          <w:rFonts w:eastAsia="Palatino" w:cs="Palatino" w:ascii="Palatino" w:hAnsi="Palatino"/>
          <w:color w:val="000000"/>
          <w:sz w:val="20"/>
          <w:szCs w:val="20"/>
        </w:rPr>
        <w:t>, vol.17, no.1, blz. 99-120.</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nner, K.R. (1991)</w:t>
      </w:r>
    </w:p>
    <w:p>
      <w:pPr>
        <w:pStyle w:val="Normal"/>
        <w:bidi w:val="0"/>
        <w:spacing w:lineRule="auto" w:line="240" w:before="0" w:after="0"/>
        <w:ind w:left="720" w:right="0" w:hanging="0"/>
        <w:jc w:val="both"/>
        <w:rPr/>
      </w:pPr>
      <w:r>
        <w:rPr>
          <w:rFonts w:eastAsia="Palatino" w:cs="Palatino" w:ascii="Palatino" w:hAnsi="Palatino"/>
          <w:color w:val="000000"/>
          <w:sz w:val="20"/>
          <w:szCs w:val="20"/>
        </w:rPr>
        <w:t>'A historical comparison of Resource-based theory and Five Schools of thought whithin industrial organization economics: do we have a new theo</w:t>
        <w:softHyphen/>
        <w:t xml:space="preserve">ry of the firm?', </w:t>
      </w:r>
      <w:r>
        <w:rPr>
          <w:rFonts w:eastAsia="Palatino" w:cs="Palatino" w:ascii="Palatino" w:hAnsi="Palatino"/>
          <w:color w:val="000000"/>
          <w:sz w:val="20"/>
          <w:szCs w:val="20"/>
          <w:u w:val="single"/>
        </w:rPr>
        <w:t>Journal of Management</w:t>
      </w:r>
      <w:r>
        <w:rPr>
          <w:rFonts w:eastAsia="Palatino" w:cs="Palatino" w:ascii="Palatino" w:hAnsi="Palatino"/>
          <w:color w:val="000000"/>
          <w:sz w:val="20"/>
          <w:szCs w:val="20"/>
        </w:rPr>
        <w:t>, vol.17, no.1, blz. 121-154.</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ase (1937)</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he nature of the firm, </w:t>
      </w:r>
      <w:r>
        <w:rPr>
          <w:rFonts w:eastAsia="Palatino" w:cs="Palatino" w:ascii="Palatino" w:hAnsi="Palatino"/>
          <w:color w:val="000000"/>
          <w:sz w:val="20"/>
          <w:szCs w:val="20"/>
          <w:u w:val="single"/>
        </w:rPr>
        <w:t>Economica</w:t>
      </w:r>
      <w:r>
        <w:rPr>
          <w:rFonts w:eastAsia="Palatino" w:cs="Palatino" w:ascii="Palatino" w:hAnsi="Palatino"/>
          <w:color w:val="000000"/>
          <w:sz w:val="20"/>
          <w:szCs w:val="20"/>
        </w:rPr>
        <w:t>, no.4, blz. 386-405.</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imma, W. A.. (1996)</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he changing role of the board of directors', </w:t>
      </w:r>
      <w:r>
        <w:rPr>
          <w:rFonts w:eastAsia="Palatino" w:cs="Palatino" w:ascii="Palatino" w:hAnsi="Palatino"/>
          <w:color w:val="000000"/>
          <w:sz w:val="20"/>
          <w:szCs w:val="20"/>
          <w:u w:val="single"/>
        </w:rPr>
        <w:t>Vital  Speeches of the day</w:t>
      </w:r>
      <w:r>
        <w:rPr>
          <w:rFonts w:eastAsia="Palatino" w:cs="Palatino" w:ascii="Palatino" w:hAnsi="Palatino"/>
          <w:color w:val="000000"/>
          <w:sz w:val="20"/>
          <w:szCs w:val="20"/>
        </w:rPr>
        <w:t>, vol.62, no.7, blz. 217-220.</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ouma en Deams (1990)</w:t>
      </w:r>
    </w:p>
    <w:p>
      <w:pPr>
        <w:pStyle w:val="Normal"/>
        <w:bidi w:val="0"/>
        <w:spacing w:lineRule="auto" w:line="240" w:before="0" w:after="0"/>
        <w:ind w:left="72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Concurrentieanalyse en concurrentiestrategie</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lfring, T.; Volberda H. (1994)</w:t>
      </w:r>
    </w:p>
    <w:p>
      <w:pPr>
        <w:pStyle w:val="Normal"/>
        <w:bidi w:val="0"/>
        <w:spacing w:lineRule="auto" w:line="240" w:before="0" w:after="0"/>
        <w:ind w:left="72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chools of thought in strategic management', EIASM, Rotterdam.</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delman (1994)</w:t>
      </w:r>
    </w:p>
    <w:p>
      <w:pPr>
        <w:pStyle w:val="Normal"/>
        <w:bidi w:val="0"/>
        <w:spacing w:lineRule="auto" w:line="240" w:before="0" w:after="0"/>
        <w:ind w:left="72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erstructurering van de voedemiddelingsindustrie', bedrijfskunde.</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Grant, R. (1991)</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he resource-based theory of competitive advantage: implications for strategy formulation', </w:t>
      </w:r>
      <w:r>
        <w:rPr>
          <w:rFonts w:eastAsia="Palatino" w:cs="Palatino" w:ascii="Palatino" w:hAnsi="Palatino"/>
          <w:color w:val="000000"/>
          <w:sz w:val="20"/>
          <w:szCs w:val="20"/>
          <w:u w:val="single"/>
        </w:rPr>
        <w:t>California Management Review</w:t>
      </w:r>
      <w:r>
        <w:rPr>
          <w:rFonts w:eastAsia="Palatino" w:cs="Palatino" w:ascii="Palatino" w:hAnsi="Palatino"/>
          <w:color w:val="000000"/>
          <w:sz w:val="20"/>
          <w:szCs w:val="20"/>
        </w:rPr>
        <w:t>, Spring, blz. 114-135.</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irshliefer, J. (1980)</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Price theory and applications</w:t>
      </w:r>
      <w:r>
        <w:rPr>
          <w:rFonts w:eastAsia="Palatino" w:cs="Palatino" w:ascii="Palatino" w:hAnsi="Palatino"/>
          <w:color w:val="000000"/>
          <w:sz w:val="20"/>
          <w:szCs w:val="20"/>
        </w:rPr>
        <w:t>, 2nd edition, Englewood Cliffs, NJ:Prentice Hall.</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oskisson, R.E.; Turk, T.A (1990)</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Managerial incentives and investment in R&amp;D in large multi-product firms', </w:t>
      </w:r>
      <w:r>
        <w:rPr>
          <w:rFonts w:eastAsia="Palatino" w:cs="Palatino" w:ascii="Palatino" w:hAnsi="Palatino"/>
          <w:color w:val="000000"/>
          <w:sz w:val="20"/>
          <w:szCs w:val="20"/>
          <w:u w:val="single"/>
        </w:rPr>
        <w:t>Organization Science</w:t>
      </w:r>
      <w:r>
        <w:rPr>
          <w:rFonts w:eastAsia="Palatino" w:cs="Palatino" w:ascii="Palatino" w:hAnsi="Palatino"/>
          <w:color w:val="000000"/>
          <w:sz w:val="20"/>
          <w:szCs w:val="20"/>
        </w:rPr>
        <w:t>, blz. 459-477.</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ami, M. (1986)</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Kaizen</w:t>
      </w:r>
      <w:r>
        <w:rPr>
          <w:rFonts w:eastAsia="Palatino" w:cs="Palatino" w:ascii="Palatino" w:hAnsi="Palatino"/>
          <w:color w:val="000000"/>
          <w:sz w:val="20"/>
          <w:szCs w:val="20"/>
        </w:rPr>
        <w:t>, New York, Random House.</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Klein, B.; Leffler, K. (1981)</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he role of price in quaranteeing quality', </w:t>
      </w:r>
      <w:r>
        <w:rPr>
          <w:rFonts w:eastAsia="Palatino" w:cs="Palatino" w:ascii="Palatino" w:hAnsi="Palatino"/>
          <w:color w:val="000000"/>
          <w:sz w:val="20"/>
          <w:szCs w:val="20"/>
          <w:u w:val="single"/>
        </w:rPr>
        <w:t>Journal of Political Economy</w:t>
      </w:r>
      <w:r>
        <w:rPr>
          <w:rFonts w:eastAsia="Palatino" w:cs="Palatino" w:ascii="Palatino" w:hAnsi="Palatino"/>
          <w:color w:val="000000"/>
          <w:sz w:val="20"/>
          <w:szCs w:val="20"/>
        </w:rPr>
        <w:t>, no.89, blz. 615-641.</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ljers, F.A. (1992)</w:t>
      </w:r>
    </w:p>
    <w:p>
      <w:pPr>
        <w:pStyle w:val="Normal"/>
        <w:bidi w:val="0"/>
        <w:spacing w:lineRule="auto" w:line="240" w:before="0" w:after="0"/>
        <w:ind w:left="720" w:right="0" w:hanging="0"/>
        <w:jc w:val="both"/>
        <w:rPr/>
      </w:pPr>
      <w:r>
        <w:rPr>
          <w:rFonts w:eastAsia="Palatino" w:cs="Palatino" w:ascii="Palatino" w:hAnsi="Palatino"/>
          <w:color w:val="000000"/>
          <w:sz w:val="20"/>
          <w:szCs w:val="20"/>
        </w:rPr>
        <w:t>'Inside Unilever: The Evolving Transnati</w:t>
        <w:softHyphen/>
        <w:t xml:space="preserve">onal Company', </w:t>
      </w:r>
      <w:r>
        <w:rPr>
          <w:rFonts w:eastAsia="Palatino" w:cs="Palatino" w:ascii="Palatino" w:hAnsi="Palatino"/>
          <w:color w:val="000000"/>
          <w:sz w:val="20"/>
          <w:szCs w:val="20"/>
          <w:u w:val="single"/>
        </w:rPr>
        <w:t>Harvard Business Review</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n, de, A.P. (1994)</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1980, 1985, 1990: Een Porter exegese', </w:t>
      </w:r>
      <w:r>
        <w:rPr>
          <w:rFonts w:eastAsia="Palatino" w:cs="Palatino" w:ascii="Palatino" w:hAnsi="Palatino"/>
          <w:color w:val="000000"/>
          <w:sz w:val="20"/>
          <w:szCs w:val="20"/>
          <w:u w:val="single"/>
        </w:rPr>
        <w:t>TPE</w:t>
      </w:r>
      <w:r>
        <w:rPr>
          <w:rFonts w:eastAsia="Palatino" w:cs="Palatino" w:ascii="Palatino" w:hAnsi="Palatino"/>
          <w:color w:val="000000"/>
          <w:sz w:val="20"/>
          <w:szCs w:val="20"/>
        </w:rPr>
        <w:t>, vol.17, no.3, blz. 32-54.</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intzberg, H. (1990)</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Strategy formation: schools of thought', in: Frederickson, J.W. (ed), </w:t>
      </w:r>
      <w:r>
        <w:rPr>
          <w:rFonts w:eastAsia="Palatino" w:cs="Palatino" w:ascii="Palatino" w:hAnsi="Palatino"/>
          <w:color w:val="000000"/>
          <w:sz w:val="20"/>
          <w:szCs w:val="20"/>
          <w:u w:val="single"/>
        </w:rPr>
        <w:t>per</w:t>
        <w:softHyphen/>
        <w:t>spectives on strategic manage</w:t>
        <w:softHyphen/>
        <w:t>ment</w:t>
      </w:r>
      <w:r>
        <w:rPr>
          <w:rFonts w:eastAsia="Palatino" w:cs="Palatino" w:ascii="Palatino" w:hAnsi="Palatino"/>
          <w:color w:val="000000"/>
          <w:sz w:val="20"/>
          <w:szCs w:val="20"/>
        </w:rPr>
        <w:t>, blz. 105-235</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umelt, R. (1984)</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owards a strategic theory of the firm', In R. Lamb (Ed.), </w:t>
      </w:r>
      <w:r>
        <w:rPr>
          <w:rFonts w:eastAsia="Palatino" w:cs="Palatino" w:ascii="Palatino" w:hAnsi="Palatino"/>
          <w:color w:val="000000"/>
          <w:sz w:val="20"/>
          <w:szCs w:val="20"/>
          <w:u w:val="single"/>
        </w:rPr>
        <w:t>Competitive strategic management</w:t>
      </w:r>
      <w:r>
        <w:rPr>
          <w:rFonts w:eastAsia="Palatino" w:cs="Palatino" w:ascii="Palatino" w:hAnsi="Palatino"/>
          <w:color w:val="000000"/>
          <w:sz w:val="20"/>
          <w:szCs w:val="20"/>
        </w:rPr>
        <w:t>,Englewood Cliffs, Nj: Prentice Hall, blz. 556-570.</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enrose, E. (1995)</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The theory of the growth of the firm</w:t>
      </w:r>
      <w:r>
        <w:rPr>
          <w:rFonts w:eastAsia="Palatino" w:cs="Palatino" w:ascii="Palatino" w:hAnsi="Palatino"/>
          <w:color w:val="000000"/>
          <w:sz w:val="20"/>
          <w:szCs w:val="20"/>
        </w:rPr>
        <w:t>, first edition 1959, Oxford, Oxford University Press.</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itelis en Sugden (1992)</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The nature of the transnational firm</w:t>
      </w:r>
      <w:r>
        <w:rPr>
          <w:rFonts w:eastAsia="Palatino" w:cs="Palatino" w:ascii="Palatino" w:hAnsi="Palatino"/>
          <w:color w:val="000000"/>
          <w:sz w:val="20"/>
          <w:szCs w:val="20"/>
        </w:rPr>
        <w:t>, Routledge, London.</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orter, M. (1980)</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Competitive strategy</w:t>
      </w:r>
      <w:r>
        <w:rPr>
          <w:rFonts w:eastAsia="Palatino" w:cs="Palatino" w:ascii="Palatino" w:hAnsi="Palatino"/>
          <w:color w:val="000000"/>
          <w:sz w:val="20"/>
          <w:szCs w:val="20"/>
        </w:rPr>
        <w:t>, New York, Free Press.</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orter, M. (1985)</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Competitive advantage</w:t>
      </w:r>
      <w:r>
        <w:rPr>
          <w:rFonts w:eastAsia="Palatino" w:cs="Palatino" w:ascii="Palatino" w:hAnsi="Palatino"/>
          <w:color w:val="000000"/>
          <w:sz w:val="20"/>
          <w:szCs w:val="20"/>
        </w:rPr>
        <w:t>, New York, Free Press.</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rahalad, C.K.; Bettis, R.A. (1986)</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he dominant logic: a new linkage between diversity and performance', </w:t>
      </w:r>
      <w:r>
        <w:rPr>
          <w:rFonts w:eastAsia="Palatino" w:cs="Palatino" w:ascii="Palatino" w:hAnsi="Palatino"/>
          <w:color w:val="000000"/>
          <w:sz w:val="20"/>
          <w:szCs w:val="20"/>
          <w:u w:val="single"/>
        </w:rPr>
        <w:t>Strategic Management Journal</w:t>
      </w:r>
      <w:r>
        <w:rPr>
          <w:rFonts w:eastAsia="Palatino" w:cs="Palatino" w:ascii="Palatino" w:hAnsi="Palatino"/>
          <w:color w:val="000000"/>
          <w:sz w:val="20"/>
          <w:szCs w:val="20"/>
        </w:rPr>
        <w:t>, 7(6), blz. 485-501.</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rahalad, C.K.; Doz Y. (1987)</w:t>
      </w:r>
    </w:p>
    <w:p>
      <w:pPr>
        <w:pStyle w:val="Normal"/>
        <w:bidi w:val="0"/>
        <w:spacing w:lineRule="auto" w:line="240" w:before="0" w:after="0"/>
        <w:ind w:left="72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ultinational mission', New York, Free Press.</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rahalad, C.K.; Hamel, G. (1990)</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he core competition of the corporation', </w:t>
      </w:r>
      <w:r>
        <w:rPr>
          <w:rFonts w:eastAsia="Palatino" w:cs="Palatino" w:ascii="Palatino" w:hAnsi="Palatino"/>
          <w:color w:val="000000"/>
          <w:sz w:val="20"/>
          <w:szCs w:val="20"/>
          <w:u w:val="single"/>
        </w:rPr>
        <w:t>Harvard Business Review</w:t>
      </w:r>
      <w:r>
        <w:rPr>
          <w:rFonts w:eastAsia="Palatino" w:cs="Palatino" w:ascii="Palatino" w:hAnsi="Palatino"/>
          <w:color w:val="000000"/>
          <w:sz w:val="20"/>
          <w:szCs w:val="20"/>
        </w:rPr>
        <w:t>, May/June, blz. 79-91.</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rahalad, C.K.; Bettis, R.A. (1995)</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he dominant logic: retrospective and extension', </w:t>
      </w:r>
      <w:r>
        <w:rPr>
          <w:rFonts w:eastAsia="Palatino" w:cs="Palatino" w:ascii="Palatino" w:hAnsi="Palatino"/>
          <w:color w:val="000000"/>
          <w:sz w:val="20"/>
          <w:szCs w:val="20"/>
          <w:u w:val="single"/>
        </w:rPr>
        <w:t>Strategic Management Journal</w:t>
      </w:r>
      <w:r>
        <w:rPr>
          <w:rFonts w:eastAsia="Palatino" w:cs="Palatino" w:ascii="Palatino" w:hAnsi="Palatino"/>
          <w:color w:val="000000"/>
          <w:sz w:val="20"/>
          <w:szCs w:val="20"/>
        </w:rPr>
        <w:t>, vol.16, blz. 5-14.</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uigrok, W.; Tulder, van, R. (1995)</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The logic of international restructering</w:t>
      </w:r>
      <w:r>
        <w:rPr>
          <w:rFonts w:eastAsia="Palatino" w:cs="Palatino" w:ascii="Palatino" w:hAnsi="Palatino"/>
          <w:color w:val="000000"/>
          <w:sz w:val="20"/>
          <w:szCs w:val="20"/>
        </w:rPr>
        <w:t>, London, Routledge.</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umelt, R. (1984)</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Towards a strategic theory of the firm', </w:t>
      </w:r>
      <w:r>
        <w:rPr>
          <w:rFonts w:eastAsia="Palatino" w:cs="Palatino" w:ascii="Palatino" w:hAnsi="Palatino"/>
          <w:color w:val="000000"/>
          <w:sz w:val="20"/>
          <w:szCs w:val="20"/>
          <w:u w:val="single"/>
        </w:rPr>
        <w:t>Competitive Strategic Managa</w:t>
        <w:softHyphen/>
        <w:t>ment</w:t>
      </w:r>
      <w:r>
        <w:rPr>
          <w:rFonts w:eastAsia="Palatino" w:cs="Palatino" w:ascii="Palatino" w:hAnsi="Palatino"/>
          <w:color w:val="000000"/>
          <w:sz w:val="20"/>
          <w:szCs w:val="20"/>
        </w:rPr>
        <w:t>, Englewood Cliffs, NJ: Prentice-Hall, blz. 556-570.</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lter, M.; Weinhold, W. (1980)</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Diversification by acquisition</w:t>
      </w:r>
      <w:r>
        <w:rPr>
          <w:rFonts w:eastAsia="Palatino" w:cs="Palatino" w:ascii="Palatino" w:hAnsi="Palatino"/>
          <w:color w:val="000000"/>
          <w:sz w:val="20"/>
          <w:szCs w:val="20"/>
        </w:rPr>
        <w:t>, New York, Free  Press.</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chumpeter, J.(1934)</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The theory of economic development</w:t>
      </w:r>
      <w:r>
        <w:rPr>
          <w:rFonts w:eastAsia="Palatino" w:cs="Palatino" w:ascii="Palatino" w:hAnsi="Palatino"/>
          <w:color w:val="000000"/>
          <w:sz w:val="20"/>
          <w:szCs w:val="20"/>
        </w:rPr>
        <w:t>, Cambridge, Harvard University Press.</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topford, J.; Baden-Fuller, C. (1994)</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Creating Corporate Entrepreneurship', </w:t>
      </w:r>
      <w:r>
        <w:rPr>
          <w:rFonts w:eastAsia="Palatino" w:cs="Palatino" w:ascii="Palatino" w:hAnsi="Palatino"/>
          <w:color w:val="000000"/>
          <w:sz w:val="20"/>
          <w:szCs w:val="20"/>
          <w:u w:val="single"/>
        </w:rPr>
        <w:t>straegic Mangement Journal</w:t>
      </w:r>
      <w:r>
        <w:rPr>
          <w:rFonts w:eastAsia="Palatino" w:cs="Palatino" w:ascii="Palatino" w:hAnsi="Palatino"/>
          <w:color w:val="000000"/>
          <w:sz w:val="20"/>
          <w:szCs w:val="20"/>
        </w:rPr>
        <w:t>, vol.15, blz. 521-536.</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eece, D. (1987)</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Profiting from technological innovation: implications for intergration, collaboration, licensing, and public policy', In D. Teece (Ed.), </w:t>
      </w:r>
      <w:r>
        <w:rPr>
          <w:rFonts w:eastAsia="Palatino" w:cs="Palatino" w:ascii="Palatino" w:hAnsi="Palatino"/>
          <w:color w:val="000000"/>
          <w:sz w:val="20"/>
          <w:szCs w:val="20"/>
          <w:u w:val="single"/>
        </w:rPr>
        <w:t>The competiti</w:t>
        <w:softHyphen/>
        <w:t>ve challenge</w:t>
      </w:r>
      <w:r>
        <w:rPr>
          <w:rFonts w:eastAsia="Palatino" w:cs="Palatino" w:ascii="Palatino" w:hAnsi="Palatino"/>
          <w:color w:val="000000"/>
          <w:sz w:val="20"/>
          <w:szCs w:val="20"/>
        </w:rPr>
        <w:t>, Cambridge, MA:Ballinger, blz. 185-220.</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nilever (1989)</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Pro</w:t>
        <w:softHyphen/>
        <w:t>tectionist 're-balancing' or market-oriented reform?: The EC's oil and fats policy in focus</w:t>
      </w:r>
      <w:r>
        <w:rPr>
          <w:rFonts w:eastAsia="Palatino" w:cs="Palatino" w:ascii="Palatino" w:hAnsi="Palatino"/>
          <w:color w:val="000000"/>
          <w:sz w:val="20"/>
          <w:szCs w:val="20"/>
        </w:rPr>
        <w:t>, Rotterdam: Unilever.</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nilever (1994)</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Facetten van Unilever</w:t>
      </w:r>
      <w:r>
        <w:rPr>
          <w:rFonts w:eastAsia="Palatino" w:cs="Palatino" w:ascii="Palatino" w:hAnsi="Palatino"/>
          <w:color w:val="000000"/>
          <w:sz w:val="20"/>
          <w:szCs w:val="20"/>
        </w:rPr>
        <w:t>, Rotterdam: Unilever.</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nilever (1994c)</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R &amp; D Review 1994</w:t>
      </w:r>
      <w:r>
        <w:rPr>
          <w:rFonts w:eastAsia="Palatino" w:cs="Palatino" w:ascii="Palatino" w:hAnsi="Palatino"/>
          <w:color w:val="000000"/>
          <w:sz w:val="20"/>
          <w:szCs w:val="20"/>
        </w:rPr>
        <w:t>, Rotterdam: Unilever.</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ernerfelt, B. (1984)</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A resource-based view of the firm', </w:t>
      </w:r>
      <w:r>
        <w:rPr>
          <w:rFonts w:eastAsia="Palatino" w:cs="Palatino" w:ascii="Palatino" w:hAnsi="Palatino"/>
          <w:color w:val="000000"/>
          <w:sz w:val="20"/>
          <w:szCs w:val="20"/>
          <w:u w:val="single"/>
        </w:rPr>
        <w:t>Strategic management Journal</w:t>
      </w:r>
      <w:r>
        <w:rPr>
          <w:rFonts w:eastAsia="Palatino" w:cs="Palatino" w:ascii="Palatino" w:hAnsi="Palatino"/>
          <w:color w:val="000000"/>
          <w:sz w:val="20"/>
          <w:szCs w:val="20"/>
        </w:rPr>
        <w:t>, vol.5, blz. 171-180.</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ernerfelt, B. (1989)</w:t>
      </w:r>
    </w:p>
    <w:p>
      <w:pPr>
        <w:pStyle w:val="Normal"/>
        <w:bidi w:val="0"/>
        <w:spacing w:lineRule="auto" w:line="240" w:before="0" w:after="0"/>
        <w:ind w:left="720" w:right="0" w:hanging="0"/>
        <w:jc w:val="both"/>
        <w:rPr/>
      </w:pPr>
      <w:r>
        <w:rPr>
          <w:rFonts w:eastAsia="Palatino" w:cs="Palatino" w:ascii="Palatino" w:hAnsi="Palatino"/>
          <w:color w:val="000000"/>
          <w:sz w:val="20"/>
          <w:szCs w:val="20"/>
        </w:rPr>
        <w:t xml:space="preserve">'From critical resources to corporate strategy', </w:t>
      </w:r>
      <w:r>
        <w:rPr>
          <w:rFonts w:eastAsia="Palatino" w:cs="Palatino" w:ascii="Palatino" w:hAnsi="Palatino"/>
          <w:color w:val="000000"/>
          <w:sz w:val="20"/>
          <w:szCs w:val="20"/>
          <w:u w:val="single"/>
        </w:rPr>
        <w:t>Journal of General Mana</w:t>
        <w:softHyphen/>
        <w:t>gement</w:t>
      </w:r>
      <w:r>
        <w:rPr>
          <w:rFonts w:eastAsia="Palatino" w:cs="Palatino" w:ascii="Palatino" w:hAnsi="Palatino"/>
          <w:color w:val="000000"/>
          <w:sz w:val="20"/>
          <w:szCs w:val="20"/>
        </w:rPr>
        <w:t>, vol.14, blz.4-12.</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lliamson, O. (1975)</w:t>
      </w:r>
    </w:p>
    <w:p>
      <w:pPr>
        <w:pStyle w:val="Normal"/>
        <w:bidi w:val="0"/>
        <w:spacing w:lineRule="auto" w:line="240" w:before="0" w:after="0"/>
        <w:ind w:left="720" w:right="0" w:hanging="0"/>
        <w:jc w:val="both"/>
        <w:rPr/>
      </w:pPr>
      <w:r>
        <w:rPr>
          <w:rFonts w:eastAsia="Palatino" w:cs="Palatino" w:ascii="Palatino" w:hAnsi="Palatino"/>
          <w:color w:val="000000"/>
          <w:sz w:val="20"/>
          <w:szCs w:val="20"/>
          <w:u w:val="single"/>
        </w:rPr>
        <w:t>Markets and Hierarchie: analysis and antitrust implications</w:t>
      </w:r>
      <w:r>
        <w:rPr>
          <w:rFonts w:eastAsia="Palatino" w:cs="Palatino" w:ascii="Palatino" w:hAnsi="Palatino"/>
          <w:color w:val="000000"/>
          <w:sz w:val="20"/>
          <w:szCs w:val="20"/>
        </w:rPr>
        <w:t>, Free Press, New York.</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Jaarverslagen Unilever 1990-1995</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et Financieel Dagblad, februari/mei 1996</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Financial Times, 1990-1996</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usiness Week, februari 1996</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RC Handelsblad, februari/april 1996</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lan 1996: M. Tabaksblat, interview</w:t>
      </w:r>
    </w:p>
    <w:sectPr>
      <w:headerReference w:type="default" r:id="rId10"/>
      <w:footerReference w:type="default" r:id="rId11"/>
      <w:footnotePr>
        <w:numFmt w:val="decimal"/>
      </w:footnotePr>
      <w:type w:val="nextPage"/>
      <w:pgSz w:w="11906" w:h="16838"/>
      <w:pgMar w:left="2834" w:right="1440" w:gutter="0" w:header="1700" w:top="1983" w:footer="1700" w:bottom="24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 w:name="Univers">
    <w:charset w:val="01"/>
    <w:family w:val="auto"/>
    <w:pitch w:val="default"/>
  </w:font>
  <w:font w:name="Times">
    <w:altName w:val="Times New Roman"/>
    <w:charset w:val="01"/>
    <w:family w:val="auto"/>
    <w:pitch w:val="default"/>
  </w:font>
  <w:font w:name="CG 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0" w:hanging="0"/>
      <w:jc w:val="both"/>
      <w:rPr>
        <w:rFonts w:ascii="Univers" w:hAnsi="Univers" w:eastAsia="Univers" w:cs="Univers"/>
        <w:color w:val="000000"/>
        <w:sz w:val="18"/>
        <w:szCs w:val="18"/>
      </w:rPr>
    </w:pPr>
    <w:r>
      <w:rPr/>
    </w:r>
  </w:p>
  <w:p>
    <w:pPr>
      <w:pStyle w:val="Normal"/>
      <w:bidi w:val="0"/>
      <w:spacing w:lineRule="auto" w:line="240" w:before="0" w:after="0"/>
      <w:ind w:left="-1134" w:right="0" w:hanging="0"/>
      <w:jc w:val="both"/>
      <w:rPr>
        <w:rFonts w:ascii="Univers" w:hAnsi="Univers" w:eastAsia="Univers" w:cs="Univers"/>
        <w:color w:val="000000"/>
        <w:sz w:val="18"/>
        <w:szCs w:val="18"/>
      </w:rPr>
    </w:pPr>
    <w:r>
      <w:rPr/>
    </w:r>
  </w:p>
  <w:p>
    <w:pPr>
      <w:pStyle w:val="Normal"/>
      <w:bidi w:val="0"/>
      <w:spacing w:lineRule="auto" w:line="240" w:before="0" w:after="0"/>
      <w:ind w:left="-1134" w:right="0" w:hanging="0"/>
      <w:jc w:val="both"/>
      <w:rPr>
        <w:rFonts w:ascii="Univers" w:hAnsi="Univers" w:eastAsia="Univers" w:cs="Univers"/>
        <w:color w:val="000000"/>
        <w:sz w:val="18"/>
        <w:szCs w:val="18"/>
      </w:rPr>
    </w:pPr>
    <w:r>
      <w:rPr>
        <w:rFonts w:eastAsia="Univers" w:cs="Univers" w:ascii="Univers" w:hAnsi="Univers"/>
        <w:color w:val="000000"/>
        <w:sz w:val="18"/>
        <w:szCs w:val="18"/>
      </w:rPr>
      <w:t>Mei 1996</w:t>
      <w:tab/>
      <w:t xml:space="preserve">- </w:t>
    </w:r>
    <w:r>
      <w:rPr>
        <w:rFonts w:eastAsia="Univers" w:cs="Univers" w:ascii="Univers" w:hAnsi="Univers"/>
        <w:color w:val="000000"/>
        <w:sz w:val="18"/>
        <w:szCs w:val="18"/>
      </w:rPr>
      <w:fldChar w:fldCharType="begin"/>
    </w:r>
    <w:r>
      <w:rPr>
        <w:sz w:val="18"/>
        <w:szCs w:val="18"/>
        <w:rFonts w:eastAsia="Univers" w:cs="Univers" w:ascii="Univers" w:hAnsi="Univers"/>
        <w:color w:val="000000"/>
      </w:rPr>
      <w:instrText xml:space="preserve"> PAGE \* ARABIC </w:instrText>
    </w:r>
    <w:r>
      <w:rPr>
        <w:sz w:val="18"/>
        <w:szCs w:val="18"/>
        <w:rFonts w:eastAsia="Univers" w:cs="Univers" w:ascii="Univers" w:hAnsi="Univers"/>
        <w:color w:val="000000"/>
      </w:rPr>
      <w:fldChar w:fldCharType="separate"/>
    </w:r>
    <w:r>
      <w:rPr>
        <w:sz w:val="18"/>
        <w:szCs w:val="18"/>
        <w:rFonts w:eastAsia="Univers" w:cs="Univers" w:ascii="Univers" w:hAnsi="Univers"/>
        <w:color w:val="000000"/>
      </w:rPr>
      <w:t>2</w:t>
    </w:r>
    <w:r>
      <w:rPr>
        <w:sz w:val="18"/>
        <w:szCs w:val="18"/>
        <w:rFonts w:eastAsia="Univers" w:cs="Univers" w:ascii="Univers" w:hAnsi="Univers"/>
        <w:color w:val="000000"/>
      </w:rPr>
      <w:fldChar w:fldCharType="end"/>
    </w:r>
    <w:r>
      <w:rPr>
        <w:rFonts w:eastAsia="Univers" w:cs="Univers" w:ascii="Univers" w:hAnsi="Univers"/>
        <w:color w:val="000000"/>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0" w:hanging="0"/>
      <w:jc w:val="both"/>
      <w:rPr>
        <w:rFonts w:ascii="Univers" w:hAnsi="Univers" w:eastAsia="Univers" w:cs="Univers"/>
        <w:color w:val="000000"/>
        <w:sz w:val="18"/>
        <w:szCs w:val="18"/>
      </w:rPr>
    </w:pPr>
    <w:r>
      <w:rPr/>
    </w:r>
  </w:p>
  <w:p>
    <w:pPr>
      <w:pStyle w:val="Normal"/>
      <w:bidi w:val="0"/>
      <w:spacing w:lineRule="auto" w:line="240" w:before="0" w:after="0"/>
      <w:ind w:left="-1134" w:right="0" w:hanging="0"/>
      <w:jc w:val="both"/>
      <w:rPr>
        <w:rFonts w:ascii="Univers" w:hAnsi="Univers" w:eastAsia="Univers" w:cs="Univers"/>
        <w:color w:val="000000"/>
        <w:sz w:val="18"/>
        <w:szCs w:val="18"/>
      </w:rPr>
    </w:pPr>
    <w:r>
      <w:rPr/>
    </w:r>
  </w:p>
  <w:p>
    <w:pPr>
      <w:pStyle w:val="Normal"/>
      <w:bidi w:val="0"/>
      <w:spacing w:lineRule="auto" w:line="240" w:before="0" w:after="0"/>
      <w:ind w:left="-1134" w:right="0" w:hanging="0"/>
      <w:jc w:val="both"/>
      <w:rPr>
        <w:rFonts w:ascii="Univers" w:hAnsi="Univers" w:eastAsia="Univers" w:cs="Univers"/>
        <w:color w:val="000000"/>
        <w:sz w:val="18"/>
        <w:szCs w:val="18"/>
      </w:rPr>
    </w:pPr>
    <w:r>
      <w:rPr>
        <w:rFonts w:eastAsia="Univers" w:cs="Univers" w:ascii="Univers" w:hAnsi="Univers"/>
        <w:color w:val="000000"/>
        <w:sz w:val="18"/>
        <w:szCs w:val="18"/>
      </w:rPr>
      <w:t>Mei 1996</w:t>
      <w:tab/>
      <w:t xml:space="preserve">- </w:t>
    </w:r>
    <w:r>
      <w:rPr>
        <w:rFonts w:eastAsia="Univers" w:cs="Univers" w:ascii="Univers" w:hAnsi="Univers"/>
        <w:color w:val="000000"/>
        <w:sz w:val="18"/>
        <w:szCs w:val="18"/>
      </w:rPr>
      <w:fldChar w:fldCharType="begin"/>
    </w:r>
    <w:r>
      <w:rPr>
        <w:sz w:val="18"/>
        <w:szCs w:val="18"/>
        <w:rFonts w:eastAsia="Univers" w:cs="Univers" w:ascii="Univers" w:hAnsi="Univers"/>
        <w:color w:val="000000"/>
      </w:rPr>
      <w:instrText xml:space="preserve"> PAGE \* ARABIC </w:instrText>
    </w:r>
    <w:r>
      <w:rPr>
        <w:sz w:val="18"/>
        <w:szCs w:val="18"/>
        <w:rFonts w:eastAsia="Univers" w:cs="Univers" w:ascii="Univers" w:hAnsi="Univers"/>
        <w:color w:val="000000"/>
      </w:rPr>
      <w:fldChar w:fldCharType="separate"/>
    </w:r>
    <w:r>
      <w:rPr>
        <w:sz w:val="18"/>
        <w:szCs w:val="18"/>
        <w:rFonts w:eastAsia="Univers" w:cs="Univers" w:ascii="Univers" w:hAnsi="Univers"/>
        <w:color w:val="000000"/>
      </w:rPr>
      <w:t>43</w:t>
    </w:r>
    <w:r>
      <w:rPr>
        <w:sz w:val="18"/>
        <w:szCs w:val="18"/>
        <w:rFonts w:eastAsia="Univers" w:cs="Univers" w:ascii="Univers" w:hAnsi="Univers"/>
        <w:color w:val="000000"/>
      </w:rPr>
      <w:fldChar w:fldCharType="end"/>
    </w:r>
    <w:r>
      <w:rPr>
        <w:rFonts w:eastAsia="Univers" w:cs="Univers" w:ascii="Univers" w:hAnsi="Univers"/>
        <w:color w:val="000000"/>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0" w:hanging="0"/>
      <w:jc w:val="both"/>
      <w:rPr>
        <w:rFonts w:ascii="Univers" w:hAnsi="Univers" w:eastAsia="Univers" w:cs="Univers"/>
        <w:color w:val="000000"/>
        <w:sz w:val="18"/>
        <w:szCs w:val="18"/>
      </w:rPr>
    </w:pPr>
    <w:r>
      <w:rPr/>
    </w:r>
  </w:p>
  <w:p>
    <w:pPr>
      <w:pStyle w:val="Normal"/>
      <w:bidi w:val="0"/>
      <w:spacing w:lineRule="auto" w:line="240" w:before="0" w:after="0"/>
      <w:ind w:left="-1134" w:right="0" w:hanging="0"/>
      <w:jc w:val="both"/>
      <w:rPr>
        <w:rFonts w:ascii="Univers" w:hAnsi="Univers" w:eastAsia="Univers" w:cs="Univers"/>
        <w:color w:val="000000"/>
        <w:sz w:val="18"/>
        <w:szCs w:val="18"/>
      </w:rPr>
    </w:pPr>
    <w:r>
      <w:rPr/>
    </w:r>
  </w:p>
  <w:p>
    <w:pPr>
      <w:pStyle w:val="Normal"/>
      <w:bidi w:val="0"/>
      <w:spacing w:lineRule="auto" w:line="240" w:before="0" w:after="0"/>
      <w:ind w:left="-1134" w:right="0" w:hanging="0"/>
      <w:jc w:val="both"/>
      <w:rPr>
        <w:rFonts w:ascii="Univers" w:hAnsi="Univers" w:eastAsia="Univers" w:cs="Univers"/>
        <w:color w:val="000000"/>
        <w:sz w:val="18"/>
        <w:szCs w:val="18"/>
      </w:rPr>
    </w:pPr>
    <w:r>
      <w:rPr>
        <w:rFonts w:eastAsia="Univers" w:cs="Univers" w:ascii="Univers" w:hAnsi="Univers"/>
        <w:color w:val="000000"/>
        <w:sz w:val="18"/>
        <w:szCs w:val="18"/>
      </w:rPr>
      <w:t>Mei 1996</w:t>
      <w:tab/>
      <w:t xml:space="preserve">- </w:t>
    </w:r>
    <w:r>
      <w:rPr>
        <w:rFonts w:eastAsia="Univers" w:cs="Univers" w:ascii="Univers" w:hAnsi="Univers"/>
        <w:color w:val="000000"/>
        <w:sz w:val="18"/>
        <w:szCs w:val="18"/>
      </w:rPr>
      <w:fldChar w:fldCharType="begin"/>
    </w:r>
    <w:r>
      <w:rPr>
        <w:sz w:val="18"/>
        <w:szCs w:val="18"/>
        <w:rFonts w:eastAsia="Univers" w:cs="Univers" w:ascii="Univers" w:hAnsi="Univers"/>
        <w:color w:val="000000"/>
      </w:rPr>
      <w:instrText xml:space="preserve"> PAGE \* ARABIC </w:instrText>
    </w:r>
    <w:r>
      <w:rPr>
        <w:sz w:val="18"/>
        <w:szCs w:val="18"/>
        <w:rFonts w:eastAsia="Univers" w:cs="Univers" w:ascii="Univers" w:hAnsi="Univers"/>
        <w:color w:val="000000"/>
      </w:rPr>
      <w:fldChar w:fldCharType="separate"/>
    </w:r>
    <w:r>
      <w:rPr>
        <w:sz w:val="18"/>
        <w:szCs w:val="18"/>
        <w:rFonts w:eastAsia="Univers" w:cs="Univers" w:ascii="Univers" w:hAnsi="Univers"/>
        <w:color w:val="000000"/>
      </w:rPr>
      <w:t>46</w:t>
    </w:r>
    <w:r>
      <w:rPr>
        <w:sz w:val="18"/>
        <w:szCs w:val="18"/>
        <w:rFonts w:eastAsia="Univers" w:cs="Univers" w:ascii="Univers" w:hAnsi="Univers"/>
        <w:color w:val="000000"/>
      </w:rPr>
      <w:fldChar w:fldCharType="end"/>
    </w:r>
    <w:r>
      <w:rPr>
        <w:rFonts w:eastAsia="Univers" w:cs="Univers" w:ascii="Univers" w:hAnsi="Univers"/>
        <w:color w:val="000000"/>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47" w:leader="none"/>
          <w:tab w:val="left" w:pos="1716" w:leader="none"/>
          <w:tab w:val="left" w:pos="2285" w:leader="none"/>
          <w:tab w:val="left" w:pos="2854" w:leader="none"/>
          <w:tab w:val="left" w:pos="3423" w:leader="none"/>
          <w:tab w:val="left" w:pos="3991" w:leader="none"/>
          <w:tab w:val="left" w:pos="4560" w:leader="none"/>
          <w:tab w:val="left" w:pos="5129" w:leader="none"/>
          <w:tab w:val="left" w:pos="5698" w:leader="none"/>
          <w:tab w:val="left" w:pos="6266" w:leader="none"/>
          <w:tab w:val="left" w:pos="6835" w:leader="none"/>
          <w:tab w:val="left" w:pos="7404" w:leader="none"/>
          <w:tab w:val="left" w:pos="7973" w:leader="none"/>
          <w:tab w:val="left" w:pos="8542" w:leader="none"/>
          <w:tab w:val="left" w:pos="9111" w:leader="none"/>
          <w:tab w:val="left" w:pos="9679" w:leader="none"/>
          <w:tab w:val="left" w:pos="10248" w:leader="none"/>
          <w:tab w:val="left" w:pos="10817" w:leader="none"/>
          <w:tab w:val="left" w:pos="11386" w:leader="none"/>
          <w:tab w:val="left" w:pos="11954" w:leader="none"/>
          <w:tab w:val="left" w:pos="12523" w:leader="none"/>
          <w:tab w:val="left" w:pos="13092" w:leader="none"/>
          <w:tab w:val="left" w:pos="13661" w:leader="none"/>
          <w:tab w:val="left" w:pos="14230" w:leader="none"/>
          <w:tab w:val="left" w:pos="14799" w:leader="none"/>
          <w:tab w:val="left" w:pos="15367" w:leader="none"/>
          <w:tab w:val="left" w:pos="15936" w:leader="none"/>
          <w:tab w:val="left" w:pos="16505" w:leader="none"/>
          <w:tab w:val="left" w:pos="17074" w:leader="none"/>
          <w:tab w:val="left" w:pos="17642" w:leader="none"/>
          <w:tab w:val="left" w:pos="18211" w:leader="none"/>
          <w:tab w:val="left" w:pos="18780" w:leader="none"/>
        </w:tabs>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Ruigrok en Van Tulder gebruiken in 'Ideology of Interdependence' (1994), dit schema ter verduidelijking van de verschillende zienswijze van de term 'globalisering'. De genoemde stappen zijn echter afkomstig van Wisse Dekker die een er een andere (meer Europese) benade</w:t>
        <w:softHyphen/>
        <w:t>ring met betrekking tot 'globalisering' op nahoudt dan Ohmae, welke in het genoemde werk ook wordt behandeld.</w:t>
      </w:r>
    </w:p>
  </w:footnote>
  <w:footnote w:id="3">
    <w:p>
      <w:pPr>
        <w:pStyle w:val="Normal"/>
        <w:tabs>
          <w:tab w:val="clear" w:pos="720"/>
          <w:tab w:val="left" w:pos="1147" w:leader="none"/>
          <w:tab w:val="left" w:pos="1716" w:leader="none"/>
          <w:tab w:val="left" w:pos="2285" w:leader="none"/>
          <w:tab w:val="left" w:pos="2854" w:leader="none"/>
          <w:tab w:val="left" w:pos="3423" w:leader="none"/>
          <w:tab w:val="left" w:pos="3991" w:leader="none"/>
          <w:tab w:val="left" w:pos="4560" w:leader="none"/>
          <w:tab w:val="left" w:pos="5129" w:leader="none"/>
          <w:tab w:val="left" w:pos="5698" w:leader="none"/>
          <w:tab w:val="left" w:pos="6266" w:leader="none"/>
          <w:tab w:val="left" w:pos="6835" w:leader="none"/>
          <w:tab w:val="left" w:pos="7404" w:leader="none"/>
          <w:tab w:val="left" w:pos="7973" w:leader="none"/>
          <w:tab w:val="left" w:pos="8542" w:leader="none"/>
          <w:tab w:val="left" w:pos="9111" w:leader="none"/>
          <w:tab w:val="left" w:pos="9679" w:leader="none"/>
          <w:tab w:val="left" w:pos="10248" w:leader="none"/>
          <w:tab w:val="left" w:pos="10817" w:leader="none"/>
          <w:tab w:val="left" w:pos="11386" w:leader="none"/>
          <w:tab w:val="left" w:pos="11954" w:leader="none"/>
          <w:tab w:val="left" w:pos="12523" w:leader="none"/>
          <w:tab w:val="left" w:pos="13092" w:leader="none"/>
          <w:tab w:val="left" w:pos="13661" w:leader="none"/>
          <w:tab w:val="left" w:pos="14230" w:leader="none"/>
          <w:tab w:val="left" w:pos="14799" w:leader="none"/>
          <w:tab w:val="left" w:pos="15367" w:leader="none"/>
          <w:tab w:val="left" w:pos="15936" w:leader="none"/>
          <w:tab w:val="left" w:pos="16505" w:leader="none"/>
          <w:tab w:val="left" w:pos="17074" w:leader="none"/>
          <w:tab w:val="left" w:pos="17642" w:leader="none"/>
          <w:tab w:val="left" w:pos="18211" w:leader="none"/>
          <w:tab w:val="left" w:pos="18780" w:leader="none"/>
        </w:tabs>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Deze assumpties zijn gebaseerd op het werk van Mintz</w:t>
        <w:softHyphen/>
        <w:t xml:space="preserve">berg, in Perspectives on Strategic Management; Schools of thought.  </w:t>
      </w:r>
    </w:p>
  </w:footnote>
  <w:footnote w:id="4">
    <w:p>
      <w:pPr>
        <w:pStyle w:val="Normal"/>
        <w:tabs>
          <w:tab w:val="clear" w:pos="720"/>
          <w:tab w:val="left" w:pos="1147" w:leader="none"/>
          <w:tab w:val="left" w:pos="1716" w:leader="none"/>
          <w:tab w:val="left" w:pos="2285" w:leader="none"/>
          <w:tab w:val="left" w:pos="2854" w:leader="none"/>
          <w:tab w:val="left" w:pos="3423" w:leader="none"/>
          <w:tab w:val="left" w:pos="3991" w:leader="none"/>
          <w:tab w:val="left" w:pos="4560" w:leader="none"/>
          <w:tab w:val="left" w:pos="5129" w:leader="none"/>
          <w:tab w:val="left" w:pos="5698" w:leader="none"/>
          <w:tab w:val="left" w:pos="6266" w:leader="none"/>
          <w:tab w:val="left" w:pos="6835" w:leader="none"/>
          <w:tab w:val="left" w:pos="7404" w:leader="none"/>
          <w:tab w:val="left" w:pos="7973" w:leader="none"/>
          <w:tab w:val="left" w:pos="8542" w:leader="none"/>
          <w:tab w:val="left" w:pos="9111" w:leader="none"/>
          <w:tab w:val="left" w:pos="9679" w:leader="none"/>
          <w:tab w:val="left" w:pos="10248" w:leader="none"/>
          <w:tab w:val="left" w:pos="10817" w:leader="none"/>
          <w:tab w:val="left" w:pos="11386" w:leader="none"/>
          <w:tab w:val="left" w:pos="11954" w:leader="none"/>
          <w:tab w:val="left" w:pos="12523" w:leader="none"/>
          <w:tab w:val="left" w:pos="13092" w:leader="none"/>
          <w:tab w:val="left" w:pos="13661" w:leader="none"/>
          <w:tab w:val="left" w:pos="14230" w:leader="none"/>
          <w:tab w:val="left" w:pos="14799" w:leader="none"/>
          <w:tab w:val="left" w:pos="15367" w:leader="none"/>
          <w:tab w:val="left" w:pos="15936" w:leader="none"/>
          <w:tab w:val="left" w:pos="16505" w:leader="none"/>
          <w:tab w:val="left" w:pos="17074" w:leader="none"/>
          <w:tab w:val="left" w:pos="17642" w:leader="none"/>
          <w:tab w:val="left" w:pos="18211" w:leader="none"/>
          <w:tab w:val="left" w:pos="18780" w:leader="none"/>
        </w:tabs>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Bij deze lage kostenstrategie richt het bedrijf zich op het verkrijgen van de laagste kosten in de bedrijfstak. Daar</w:t>
        <w:softHyphen/>
        <w:t>en</w:t>
        <w:softHyphen/>
        <w:t>tegen wordt bij de differentiatie strategie getracht zich te onderscheiden van de concurrenten door bepaalde unieke eigen</w:t>
        <w:softHyphen/>
        <w:t>schappen aan het produkt toe te voegen. Met behulp van een focus strategie richt het bedrijf zich op een 'niche' ofwel een afgebakend segment om slechts dat marktsegment te bedie</w:t>
        <w:softHyphen/>
        <w:t>nen, aldus Porter.</w:t>
      </w:r>
    </w:p>
  </w:footnote>
  <w:footnote w:id="5">
    <w:p>
      <w:pPr>
        <w:pStyle w:val="Normal"/>
        <w:tabs>
          <w:tab w:val="clear" w:pos="720"/>
          <w:tab w:val="left" w:pos="1147" w:leader="none"/>
          <w:tab w:val="left" w:pos="1716" w:leader="none"/>
          <w:tab w:val="left" w:pos="2285" w:leader="none"/>
          <w:tab w:val="left" w:pos="2854" w:leader="none"/>
          <w:tab w:val="left" w:pos="3423" w:leader="none"/>
          <w:tab w:val="left" w:pos="3991" w:leader="none"/>
          <w:tab w:val="left" w:pos="4560" w:leader="none"/>
          <w:tab w:val="left" w:pos="5129" w:leader="none"/>
          <w:tab w:val="left" w:pos="5698" w:leader="none"/>
          <w:tab w:val="left" w:pos="6266" w:leader="none"/>
          <w:tab w:val="left" w:pos="6835" w:leader="none"/>
          <w:tab w:val="left" w:pos="7404" w:leader="none"/>
          <w:tab w:val="left" w:pos="7973" w:leader="none"/>
          <w:tab w:val="left" w:pos="8542" w:leader="none"/>
          <w:tab w:val="left" w:pos="9111" w:leader="none"/>
          <w:tab w:val="left" w:pos="9679" w:leader="none"/>
          <w:tab w:val="left" w:pos="10248" w:leader="none"/>
          <w:tab w:val="left" w:pos="10817" w:leader="none"/>
          <w:tab w:val="left" w:pos="11386" w:leader="none"/>
          <w:tab w:val="left" w:pos="11954" w:leader="none"/>
          <w:tab w:val="left" w:pos="12523" w:leader="none"/>
          <w:tab w:val="left" w:pos="13092" w:leader="none"/>
          <w:tab w:val="left" w:pos="13661" w:leader="none"/>
          <w:tab w:val="left" w:pos="14230" w:leader="none"/>
          <w:tab w:val="left" w:pos="14799" w:leader="none"/>
          <w:tab w:val="left" w:pos="15367" w:leader="none"/>
          <w:tab w:val="left" w:pos="15936" w:leader="none"/>
          <w:tab w:val="left" w:pos="16505" w:leader="none"/>
          <w:tab w:val="left" w:pos="17074" w:leader="none"/>
          <w:tab w:val="left" w:pos="17642" w:leader="none"/>
          <w:tab w:val="left" w:pos="18211" w:leader="none"/>
          <w:tab w:val="left" w:pos="18780" w:leader="none"/>
        </w:tabs>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Volgens dit paradigma bepaalt de structuur van de markt (als gegeven beschouwd) het gedrag van de onderneming en als gevolg daarvan indirect het resultaat/de winstge</w:t>
        <w:softHyphen/>
        <w:t>vendheid. In dit onderzoeksveld is er veel aandacht besteed aan het empi</w:t>
        <w:softHyphen/>
        <w:t>risch testen van de hypothesen, zoals gesteld door Bain (1954). De 'industry structure' bestaande uit het aantal kopers en verkopers; de mate van produktdifferentiatie; entree barrières; de mate van vaste vs. variabele kosten en de mate van verticale integratie, bepalen gezamenlijk het gedrag van de onderneming. Deze bepaalt op zijn beurt weer de 'economic performance' en dan met name de allocatieve efficiency (Scherer, 1980).</w:t>
      </w:r>
    </w:p>
  </w:footnote>
  <w:footnote w:id="6">
    <w:p>
      <w:pPr>
        <w:pStyle w:val="Normal"/>
        <w:tabs>
          <w:tab w:val="clear" w:pos="720"/>
          <w:tab w:val="left" w:pos="1147" w:leader="none"/>
          <w:tab w:val="left" w:pos="1716" w:leader="none"/>
          <w:tab w:val="left" w:pos="2285" w:leader="none"/>
          <w:tab w:val="left" w:pos="2854" w:leader="none"/>
          <w:tab w:val="left" w:pos="3423" w:leader="none"/>
          <w:tab w:val="left" w:pos="3991" w:leader="none"/>
          <w:tab w:val="left" w:pos="4560" w:leader="none"/>
          <w:tab w:val="left" w:pos="5129" w:leader="none"/>
          <w:tab w:val="left" w:pos="5698" w:leader="none"/>
          <w:tab w:val="left" w:pos="6266" w:leader="none"/>
          <w:tab w:val="left" w:pos="6835" w:leader="none"/>
          <w:tab w:val="left" w:pos="7404" w:leader="none"/>
          <w:tab w:val="left" w:pos="7973" w:leader="none"/>
          <w:tab w:val="left" w:pos="8542" w:leader="none"/>
          <w:tab w:val="left" w:pos="9111" w:leader="none"/>
          <w:tab w:val="left" w:pos="9679" w:leader="none"/>
          <w:tab w:val="left" w:pos="10248" w:leader="none"/>
          <w:tab w:val="left" w:pos="10817" w:leader="none"/>
          <w:tab w:val="left" w:pos="11386" w:leader="none"/>
          <w:tab w:val="left" w:pos="11954" w:leader="none"/>
          <w:tab w:val="left" w:pos="12523" w:leader="none"/>
          <w:tab w:val="left" w:pos="13092" w:leader="none"/>
          <w:tab w:val="left" w:pos="13661" w:leader="none"/>
          <w:tab w:val="left" w:pos="14230" w:leader="none"/>
          <w:tab w:val="left" w:pos="14799" w:leader="none"/>
          <w:tab w:val="left" w:pos="15367" w:leader="none"/>
          <w:tab w:val="left" w:pos="15936" w:leader="none"/>
          <w:tab w:val="left" w:pos="16505" w:leader="none"/>
          <w:tab w:val="left" w:pos="17074" w:leader="none"/>
          <w:tab w:val="left" w:pos="17642" w:leader="none"/>
          <w:tab w:val="left" w:pos="18211" w:leader="none"/>
          <w:tab w:val="left" w:pos="18780" w:leader="none"/>
        </w:tabs>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Porter defineert het begrip als: "Competitive advantage grows fundamentally out of value a firm is able to create for its buyers that exceeds the firm's cost of creating it. Value is what buyers are willing to pay and superior value stems from offering lower prices than competitors for equivalent benefits or providing unique benefits that more than</w:t>
      </w:r>
    </w:p>
    <w:p>
      <w:pPr>
        <w:pStyle w:val="Normal"/>
        <w:tabs>
          <w:tab w:val="clear" w:pos="720"/>
          <w:tab w:val="left" w:pos="10" w:leader="none"/>
          <w:tab w:val="left" w:pos="578" w:leader="none"/>
          <w:tab w:val="left" w:pos="1147" w:leader="none"/>
          <w:tab w:val="left" w:pos="1716" w:leader="none"/>
          <w:tab w:val="left" w:pos="2285" w:leader="none"/>
          <w:tab w:val="left" w:pos="2854" w:leader="none"/>
          <w:tab w:val="left" w:pos="3423" w:leader="none"/>
          <w:tab w:val="left" w:pos="3991" w:leader="none"/>
          <w:tab w:val="left" w:pos="4560" w:leader="none"/>
          <w:tab w:val="left" w:pos="5129" w:leader="none"/>
          <w:tab w:val="left" w:pos="5698" w:leader="none"/>
          <w:tab w:val="left" w:pos="6266" w:leader="none"/>
          <w:tab w:val="left" w:pos="6835" w:leader="none"/>
          <w:tab w:val="left" w:pos="7404" w:leader="none"/>
          <w:tab w:val="left" w:pos="7973" w:leader="none"/>
          <w:tab w:val="left" w:pos="8542" w:leader="none"/>
          <w:tab w:val="left" w:pos="9111" w:leader="none"/>
          <w:tab w:val="left" w:pos="9679" w:leader="none"/>
          <w:tab w:val="left" w:pos="10248" w:leader="none"/>
          <w:tab w:val="left" w:pos="10817" w:leader="none"/>
          <w:tab w:val="left" w:pos="11386" w:leader="none"/>
          <w:tab w:val="left" w:pos="11954" w:leader="none"/>
          <w:tab w:val="left" w:pos="12523" w:leader="none"/>
          <w:tab w:val="left" w:pos="13092" w:leader="none"/>
          <w:tab w:val="left" w:pos="13661" w:leader="none"/>
          <w:tab w:val="left" w:pos="14230" w:leader="none"/>
          <w:tab w:val="left" w:pos="14799" w:leader="none"/>
          <w:tab w:val="left" w:pos="15367" w:leader="none"/>
          <w:tab w:val="left" w:pos="15936" w:leader="none"/>
          <w:tab w:val="left" w:pos="16505" w:leader="none"/>
          <w:tab w:val="left" w:pos="17074" w:leader="none"/>
          <w:tab w:val="left" w:pos="17642" w:leader="none"/>
          <w:tab w:val="left" w:pos="18211" w:leader="none"/>
          <w:tab w:val="left" w:pos="18780" w:leader="none"/>
        </w:tabs>
        <w:bidi w:val="0"/>
        <w:spacing w:lineRule="auto" w:line="180" w:before="0" w:after="0"/>
        <w:ind w:left="0" w:right="0" w:hanging="0"/>
        <w:jc w:val="both"/>
        <w:rPr>
          <w:rFonts w:ascii="Times" w:hAnsi="Times" w:eastAsia="Times" w:cs="Times"/>
          <w:color w:val="000000"/>
          <w:sz w:val="16"/>
          <w:szCs w:val="16"/>
        </w:rPr>
      </w:pPr>
      <w:r>
        <w:rPr>
          <w:rFonts w:eastAsia="Times" w:cs="Times" w:ascii="Times" w:hAnsi="Times"/>
          <w:color w:val="000000"/>
          <w:sz w:val="16"/>
          <w:szCs w:val="16"/>
        </w:rPr>
        <w:t>offest a higher price" (Porter 1985a p. 3).</w:t>
      </w:r>
    </w:p>
  </w:footnote>
  <w:footnote w:id="7">
    <w:p>
      <w:pPr>
        <w:pStyle w:val="Normal"/>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Wernerfelt, B. 1984. A resource-based view of the firm. Strategic Manage</w:t>
        <w:softHyphen/>
        <w:t>ment Journal, 5: 171-180. Prijs in 1994 voor het beste paper gepubliceerd in the Strategic Management Journal (Wernerfelt,B. 1995. The resource-based view of the firm: Ten years after. Strategic Management Journal, 16: 171-174)</w:t>
      </w:r>
    </w:p>
  </w:footnote>
  <w:footnote w:id="8">
    <w:p>
      <w:pPr>
        <w:pStyle w:val="Normal"/>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Tijdens het college van het vak SM-2 Strategic Mangement (12 maart 1996) gaf prof. dr. J.M. Pennings van de Wharton School en Erasmus University aan dat hetrogeniteit een tekort aan 'commodity' veronderstelt. Ofwel dat capabilities schaars zijn en dat een 'competitive advantage' juist kan worden behaald door de resources te ontwikkelen.</w:t>
      </w:r>
    </w:p>
  </w:footnote>
  <w:footnote w:id="9">
    <w:p>
      <w:pPr>
        <w:pStyle w:val="Normal"/>
        <w:bidi w:val="0"/>
        <w:spacing w:lineRule="auto" w:line="180" w:before="0" w:after="0"/>
        <w:ind w:left="720" w:right="0" w:hanging="720"/>
        <w:jc w:val="both"/>
        <w:rPr>
          <w:rFonts w:ascii="Times" w:hAnsi="Times" w:eastAsia="Times" w:cs="Times"/>
          <w:color w:val="000000"/>
          <w:sz w:val="16"/>
          <w:szCs w:val="16"/>
        </w:rPr>
      </w:pPr>
      <w:r>
        <w:rPr>
          <w:rStyle w:val="FootnoteSymbol"/>
        </w:rPr>
        <w:footnoteRef/>
      </w:r>
      <w:r>
        <w:rPr>
          <w:rFonts w:eastAsia="Times" w:cs="Times" w:ascii="Times" w:hAnsi="Times"/>
          <w:color w:val="000000"/>
          <w:sz w:val="16"/>
          <w:szCs w:val="16"/>
        </w:rPr>
        <w:tab/>
        <w:t>De vijf theoriëen zijn: Neoklassieke theorie, Bain-type (ondernemingen als 'output -restrainers'), Schumpe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0" w:hanging="0"/>
      <w:jc w:val="both"/>
      <w:rPr>
        <w:rFonts w:ascii="Univers" w:hAnsi="Univers" w:eastAsia="Univers" w:cs="Univers"/>
        <w:color w:val="000000"/>
        <w:sz w:val="18"/>
        <w:szCs w:val="18"/>
      </w:rPr>
    </w:pPr>
    <w:r>
      <w:rPr>
        <w:rFonts w:eastAsia="Univers" w:cs="Univers" w:ascii="Univers" w:hAnsi="Univers"/>
        <w:color w:val="000000"/>
        <w:sz w:val="18"/>
        <w:szCs w:val="18"/>
      </w:rPr>
      <w:t>Resource-based view versus positionering school: Unile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0" w:hanging="0"/>
      <w:jc w:val="both"/>
      <w:rPr>
        <w:rFonts w:ascii="Univers" w:hAnsi="Univers" w:eastAsia="Univers" w:cs="Univers"/>
        <w:color w:val="000000"/>
        <w:sz w:val="18"/>
        <w:szCs w:val="18"/>
      </w:rPr>
    </w:pPr>
    <w:r>
      <w:rPr>
        <w:rFonts w:eastAsia="Univers" w:cs="Univers" w:ascii="Univers" w:hAnsi="Univers"/>
        <w:color w:val="000000"/>
        <w:sz w:val="18"/>
        <w:szCs w:val="18"/>
      </w:rPr>
      <w:t>Resource-based view versus positionering school: Unilev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0" w:hanging="0"/>
      <w:jc w:val="both"/>
      <w:rPr>
        <w:rFonts w:ascii="Univers" w:hAnsi="Univers" w:eastAsia="Univers" w:cs="Univers"/>
        <w:color w:val="000000"/>
        <w:sz w:val="18"/>
        <w:szCs w:val="18"/>
      </w:rPr>
    </w:pPr>
    <w:r>
      <w:rPr>
        <w:rFonts w:eastAsia="Univers" w:cs="Univers" w:ascii="Univers" w:hAnsi="Univers"/>
        <w:color w:val="000000"/>
        <w:sz w:val="18"/>
        <w:szCs w:val="18"/>
      </w:rPr>
      <w:t>Literatuurlij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