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leid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Heading2"/>
        <w:rPr/>
      </w:pPr>
      <w:r>
        <w:rPr/>
        <w:t>Persoonlijke motivati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TextBody"/>
        <w:rPr>
          <w:b w:val="false"/>
          <w:b w:val="false"/>
          <w:color w:val="auto"/>
        </w:rPr>
      </w:pPr>
      <w:r>
        <w:rPr>
          <w:b w:val="false"/>
          <w:color w:val="auto"/>
        </w:rPr>
        <w:t>Ik heb als thema voor mijn scriptie gekozen: de commerciële televisie en de publieke omroepen gekozen. Dit onderwerp heb ik gekozen, omdat ik in de krant had gelezen dat de publieke omroepen misschien over een tijdje zouden ophouden te bestaan. Ik zou dit jammer vinden, omdat er soms toch nog wel goede programma's zijn op de publieke zenders. Het is volgens mij ook niet goed als er alleen nog maar commerciële televisie is. Ik vind namelijk de vele reclame die er is te zien irritant. De publieke omroepen zijn mis</w:t>
        <w:softHyphen/>
        <w:t>schien wel overbodig, omdat in Nederland nu niet meer een verzuilde samenleving voorkom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Ik schrijf mijn scriptie in het kader van maatschappijle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lang w:val="nl-NL"/>
        </w:rPr>
      </w:pPr>
      <w:r>
        <w:rPr>
          <w:rFonts w:cs="Arial" w:ascii="Arial" w:hAnsi="Arial"/>
          <w:outline/>
          <w:lang w:val="nl-NL"/>
        </w:rPr>
      </w:r>
    </w:p>
    <w:p>
      <w:pPr>
        <w:pStyle w:val="Heading2"/>
        <w:rPr/>
      </w:pPr>
      <w:r>
        <w:rPr/>
        <w:t>Werkwijz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werkwijze die ik heb gevolgd is: eerst heb ik een onderwerp gekozen. Daarna heb ik gekeken of daar informatie over te vinden was. Toen heb ik deze informatie verzameld. Hierbij heb ik gebruik gemaakt van de bibliothe</w:t>
        <w:softHyphen/>
        <w:t>ken in de omstreken en de Leidse bibliotheek. Ook heb ik informatie opgevraagd bij het omroepmuseum in Hilversum. Toen heb ik een raamwerk gemaakt. Toen deze was nagekeken, ben ik begonnen met mijn scripti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Mijn probleemstelling voor deze scriptie is: haalt het publieke stelsel het jaar 2000? En zal de kijker de publieke omroep missen als deze niet meer bestaa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Heading2"/>
        <w:rPr/>
      </w:pPr>
      <w:r>
        <w:rPr/>
        <w:t>Opbouw van de scripti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Heading3"/>
        <w:rPr/>
      </w:pPr>
      <w:r>
        <w:rPr/>
        <w:t>Hoofdstuk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Ik ga beginnen met de geschiedenis van de verschillende omroepen, omdat men anders niet begrijpt waarom Nederland zo'n publiek stelsel heeft. Dit heeft nog steeds invloed op ons leven, want het publieke stelsel is afkomstig van de verzuilde samenleving. De sociaal culturele invalshoek is hier aan de orde. Ook de politiek juridische invalshoek komt hier aan de orde, want er wordt ook toegelicht hoe de regering tegen de commerciële omroepen aankee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Heading3"/>
        <w:rPr/>
      </w:pPr>
      <w:r>
        <w:rPr/>
        <w:t xml:space="preserve">Hoofdstuk 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In hoofdstuk 2 ga ik toelichten hoe de publieke en de commerciële omroepen aan hun inkomsten komen. Dit noodzakelijk om te laten zien, waarom de publieke omroepen misschien te weinig geld krijgen om te overleven. De sociaal economische invalshoek is hier goed te zien, want het gaat over de inkomsten van de publieke zenders en commerciële zend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Heading3"/>
        <w:rPr/>
      </w:pPr>
      <w:r>
        <w:rPr/>
        <w:t>Hoofdstuk 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Ik ga in dit hoofdstuk uitleggen wat voor problemen de publieke omroepen hebben. Dit komt aan de orde omdat dit kan laten zien waarom de publieke omroepen het jaar 2000 niet zullen halen. Hier is ook de sociaal economi</w:t>
        <w:softHyphen/>
        <w:t xml:space="preserve">sche invalshoek te zien. </w:t>
      </w:r>
    </w:p>
    <w:p>
      <w:pPr>
        <w:pStyle w:val="Heading3"/>
        <w:rPr/>
      </w:pPr>
      <w:r>
        <w:rPr/>
        <w:t xml:space="preserve">Hoofdstuk 4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lang w:val="nl-NL"/>
        </w:rPr>
      </w:pPr>
      <w:r>
        <w:rPr>
          <w:rFonts w:eastAsia="Arial" w:cs="Arial" w:ascii="Arial" w:hAnsi="Arial"/>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an wil ik de voor en nadelen van de commerciële televisie uitleggen. Hier blijkt ook uit waarom de commerciële zenders betere kijkcijfers krijgen. Dan is ook te begrijpen waarom de publieke zenders hier niet tegenop kunn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Heading3"/>
        <w:rPr/>
      </w:pPr>
      <w:r>
        <w:rPr/>
        <w:t>Hoofdstuk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In dit hoofdstuk wil ik proberen te laten zien hoe de toekomst van de publieke omroepen eruit komt te zi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Heading3"/>
        <w:rPr/>
      </w:pPr>
      <w:r>
        <w:rPr/>
        <w:t>Hoofdstuk 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conclusie van deze scriptie komt hierin aan de or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sectPr>
          <w:type w:val="continuous"/>
          <w:pgSz w:w="11906" w:h="16838"/>
          <w:pgMar w:left="1418" w:right="1418" w:gutter="0" w:header="720" w:top="1418" w:footer="720" w:bottom="141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Plattetekst2"/>
        <w:rPr>
          <w:b/>
          <w:b/>
          <w:sz w:val="32"/>
          <w:u w:val="none"/>
        </w:rPr>
      </w:pPr>
      <w:r>
        <w:rPr>
          <w:b/>
          <w:sz w:val="32"/>
          <w:u w:val="none"/>
        </w:rPr>
        <w:t>Hoofdstuk 1 :Geschiedenis van de publieke omroepen en die van de commer</w:t>
        <w:softHyphen/>
        <w:t>ciële omroe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32"/>
          <w:u w:val="none"/>
          <w:lang w:val="nl-NL"/>
        </w:rPr>
      </w:pPr>
      <w:r>
        <w:rPr>
          <w:rFonts w:cs="Arial" w:ascii="Arial" w:hAnsi="Arial"/>
          <w:b/>
          <w:sz w:val="32"/>
          <w:u w:val="none"/>
          <w:lang w:val="nl-NL"/>
        </w:rPr>
      </w:r>
    </w:p>
    <w:p>
      <w:pPr>
        <w:pStyle w:val="Normal"/>
        <w:numPr>
          <w:ilvl w:val="1"/>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de geschiedenis van de publieke omroe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De publieke omroepen zijn ontstaan bij de radio. Deze publieke omroepen werkten in opdracht van de regering. Zij waren de enige aanbieders van programma's op de radio. De plaats vanwaar de radioprogramma's werden uitgezonden was Hilversum. Hilversum had in Nederland een centrale ligging en een goede infrastructuu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samenleving was in de jaren 30 nog sterk verdeeld. Er was veel verschil tussen iemand die Liberaal of Socialist was. De verschillende groepen waren de Liberalen, Socialisten en mensen die een geloof aanhingen. Tussen deze laatsten was ook al veel verschil. Zo waren er Protestanten en Katholieken. Door deze verzuilde samenleving wilden de mensen dat de omroepen ook verzuild werden, want iemand die socialist was wilde niet naar een Liberaal programma luisteren of kijk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Deze groepen vochten met elkaar om hoeveel zendtijd ze zouden krijgen. Toen moest de overheid ingrijpen. Elke omroep kreeg van de overheid evenveel zendtijd. De omroepen waren: de christelijke omroep de NCRV, de katholieke omroep de KRO, de vrijzinnig protestantse omroep de VPRO, de socialistische omroep de VARA en de algemene omroep de AVRO.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Deze verzuilde samenleving bleef ook met de televisie, hier kreeg ook elke omroep een stukje van de zendtijd. Al keken steeds meer mensen op de televisie naar een andere zuil dan de zuil waarvan zij lid waren. De televisie luidde dus ook een nieuw  tijdperk van een minder verzuilde samenlev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politiek had in die tijd veel invloed op de omroepen. Dit kwam natuur</w:t>
        <w:softHyphen/>
        <w:t xml:space="preserve">lijk doordat de mensen die bij een omroep werkten ook van die partij lid waren. Dit laatste was in die tijd heel gewoon, men was altijd lid van een van de zuilen. De radio en televisie waren dus ook een soort propaganda middelen van de politieke partij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numPr>
          <w:ilvl w:val="1"/>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geschiedenis van de commerciële omroe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commerciële televisie is begonnen in Engeland in 1955. De eerste Neder</w:t>
        <w:softHyphen/>
        <w:t>landse commerciële uitzending kwam van een verlaten boorplatform. Dit heette het REM eiland. De regering was in die tijd niet blij met deze commercië</w:t>
        <w:softHyphen/>
        <w:t>le televisie. "Sommige politici vonden dat dit zelfs een bedreiging was voor de rechtstaat Nederland".(1) Dit eiland lag buiten de territoria</w:t>
        <w:softHyphen/>
        <w:t>le wateren dus mocht de regering niet ingrijpen. Veronica verzorgde toen ook al commerciële radio programma's die zij vanaf een schip uitzonden. Nadat de eerste uitzen</w:t>
        <w:softHyphen/>
        <w:t>ding van het REM eiland een succes was geworden moest de regering beslui</w:t>
        <w:softHyphen/>
        <w:t>ten of dit wel zo verder mocht. Aangezien dat alles buiten de territoriale wateren gebeurde, en Nederland dit niet tot zijn grondge</w:t>
        <w:softHyphen/>
        <w:t>bied mocht rekenen mocht officieel niet tegen de commerciële zenders worden opgetreden. Toch moest het eiland verdwijnen. Toen de zenders toch doorgin</w:t>
        <w:softHyphen/>
        <w:t xml:space="preserve">gen ondanks een verbod van de regering, ging de regering over tot inval van het eiland. </w:t>
      </w:r>
    </w:p>
    <w:p>
      <w:pPr>
        <w:sectPr>
          <w:type w:val="continuous"/>
          <w:pgSz w:w="11906" w:h="16838"/>
          <w:pgMar w:left="1418" w:right="1418" w:gutter="0" w:header="720" w:top="1418" w:footer="720" w:bottom="141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Toen kreeg de overheid zoveel tegenstand dat deze zelfs viel. De nieuwe regering kreeg een moeilijk probleem zij moesten deze zaak oplossen. De oplossing was een open bestel. Als iemand een omroep wilde oprichten moest deze 100 duizend leden zien te krijgen, en dan mocht deze in het omroep bestel. Toen kon Veronica in 1974 op de publieke zen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In de jaren tachtig kwamen er weer bedrijven die een commerciële zender wilden oprichten. De regering moest dit toelaten doordat dit in de Europese unie was afgesproken. De Luxemburgse zender RTL begon in 1989 zijn eerste uitzending, en daarna kwamen er steeds meer zoals TV10 en SBS 6. Toen Veronica zag dat die zenders succesvol waren gingen zij van publieke zender af en gingen zelf een commerciële zender beginn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Plattetekst3"/>
        <w:rPr/>
      </w:pPr>
      <w:r>
        <w:rPr/>
        <w:t>Hoofdstuk 2 : Hoe komen de verschillende omroepen aan hun ge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2.1 Algemene informatie over het te komen hoofdstu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In dit hoofdstuk wil ik gaan beschrijven hoe de verschillende omroepen aan hun geld komen. Ook wil ik de verschillen van deze omroepen aan de orde breng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lang w:val="nl-NL"/>
        </w:rPr>
      </w:pPr>
      <w:r>
        <w:rPr>
          <w:rFonts w:eastAsia="Arial" w:cs="Arial" w:ascii="Arial" w:hAnsi="Arial"/>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2.2 Inkomsten van de publieke omroe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Er is veel verschil tussen de inkomsten van de commerciële zenders en de publieke zenders. Een omroep die in het publieke bestel zit krijgt zijn inkom</w:t>
        <w:softHyphen/>
        <w:t>sten voor het grootste deel uit de kijkgeldenpot. Die kijkgeldenpot wordt gevuld door alle mensen die belasting betalen in Nederland. Deze belasting is zo'n 196 gulden per jaar. De publieke omroepen krijgen samen uit de kijkgel</w:t>
        <w:softHyphen/>
        <w:t xml:space="preserve">denpot 1 miljard gulden voor een jaa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Ook krijgen de publieke omroepen een groot deel van hun geld uit de inkom</w:t>
        <w:softHyphen/>
        <w:t>sten van le</w:t>
        <w:softHyphen/>
        <w:t>den. Dit bestaat nog van vroeger, toen betaalde iedereen aan zijn eigen zuil en ook aan zijn eigen zender. Aangezien dit nu niet meer het geval is, lopen de publieke omroepen hier veel geld mis. Er kijken dus nu mensen naar de publieke omroepen die helemaal geen lid zij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publieke omroepen krijgen ook geld uit de reclame die ze laten zien. Dit heet dan reclame-tv. Dit is een systeem waarbij de reclame als extra inkomsten bron wordt gezien. Dit aandeel van financiering is 3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ze vorm van inkomsten is zeer zeker. De omroep weet vaak precies hoeveel hij het volgende jaar gaat verdien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2.3 Inkomsten van de commerciële zend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commerciële zenders krijgen hun geld doordat zij reclame laten zien. De adverteerder bepaalt dan wanneer de reclame van dat bedrijf is te zien. Hoeveel dat bedrijf voor die reclame moet betalen is afhankelijk van het aantal mensen dat op dat moment kijken of luisteren. Dit is bij de commerciële zenders een aandeel van 90 % van de inkomsten. Ook kan een commerciële zender een uitzending laten sponsoren. De adverteerder koppelt dan zijn naam aan de uitzending. Dit laatste gebeurt vaak bij sportuitzendingen. Men hoort dan "dit programma wordt u aangebo</w:t>
        <w:softHyphen/>
        <w:t xml:space="preserve">den door... ". Ook het beeldmerk zal dan nog een paar keer worden getoond. </w:t>
      </w:r>
    </w:p>
    <w:p>
      <w:pPr>
        <w:sectPr>
          <w:type w:val="continuous"/>
          <w:pgSz w:w="11906" w:h="16838"/>
          <w:pgMar w:left="1418" w:right="1418" w:gutter="0" w:header="720" w:top="1418" w:footer="720" w:bottom="141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ze vormen van inkomsten zijn minder zeker, maar zij zijn vaak wel meer dan die van de publieke omroepen. Doordat hij minder zeker is, is het voor een bedrijf riskanter om zo'n omroep te beginn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it was te zien met de oprichting van het sportkanaal Sport 7. Dit werd opge</w:t>
        <w:softHyphen/>
        <w:t>richt door een aantal bedrijven samen. Zij dachten dat dit kanaal succesvol zou worden, en dus dat er veel adverteerders zouden komen. Dit bleek later niet het geval. Doordat het publiek het kanaal saai vond, keken er dus minder mensen. Hierdoor liepen de inkomsten sterk terug. Na een tijdje had de zender per dag een verlies van 100 duizend gulden. De aandeelhouders wilden hier niet voor opdraaien en verklaarden het sportkanaal failli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Heading1"/>
        <w:rPr/>
      </w:pPr>
      <w:r>
        <w:rPr/>
        <w:t>Hoofdstuk 3 : Problemen van de publieke omroe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3.1 de problemen van de publieke omroepen t.o.v. de inkomst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De inkomsten van de publieke omroepen zijn ten opzichte van de commerciële zenders een stuk minder. De publieke omroepen krijgen een deel uit de kijkgeldenpot. Dit deel is alleen veel te weinig om een goed programma te laten zien. De publieke omroepen krijgen uit de kijkgeldenpot 97.794 gulden, en als zo'n omroep een groot live uitgezonden evenement wil laten zien kost dat 500.000 guld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3.2 de problemen t.o.v de aantal leden van de publieke omroe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De publieke omroepen krijgen een groot aandeel van hun inkomsten uit de leden bijdrage. Deze leden betalen voor een gids. Zo heeft de NCRV bijv 505.912 leden, als deze leden 25 gulden moeten betalen voor een gids maakt deze omroep dus veel winst van deze led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Het probleem is dat de publieke omroepen steeds minder leden hebben. Vroeger was iedereen lid van een van de publieke omroepen. Tegenwoordig is dat niet meer zo. Veel mensen zijn bijv ook lid van een commerciële zender als Veronica. Ook zijn er steeds meer mensen die helemaal geen lid meer zijn van een omroep. Het publieke stelsel is erop gebaseerd vanuit het zuilensysteem, dat iedereen alleen kijkt naar de zender waarvan men lid is. Dit is nu dus niet meer zo.  Vroeger werd er dus rechtstreeks betaald voor de programma's die men za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Nog een probleem is dat veel mensen kijken naar een publieke omroep terwijl ze daar helemaal geen lid van zijn. Dan lopen de publieke omroepen veel geld mis. Hier hebben de commerciële zenders geen last van, want hun inkomsten komen uit de reclam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3.3 problemen t.o.v van de steeds meer groter wordende aantal commerciële zend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Een volgend probleem is dat er steeds meer commerciële zenders komen. Als er meer commerciële zenders komen is het natuurlijk dat er steeds minder mensen naar een bepaalde zender gaan kijken. </w:t>
      </w:r>
    </w:p>
    <w:p>
      <w:pPr>
        <w:sectPr>
          <w:type w:val="continuous"/>
          <w:pgSz w:w="11906" w:h="16838"/>
          <w:pgMar w:left="1418" w:right="1418" w:gutter="0" w:header="720" w:top="1418" w:footer="720" w:bottom="141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RTL en Veronica denken dat ze in de toekomst een marktaandeel van 43 % zullen gaan krijgen. SBS 6 denkt dat het in de toekomst een marktaandeel van 15 %. De andere commerciële zenders denken ook dat zij een aandeel van ongeveer 10 % zullen krijgen. Dus er blijft een steeds kleiner deel over voor de publieke omroep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Nu scoren de publieke omroepen samen nog een aandeel van 50 %, RTL 4 en 5 halen nu een aandeel van 34 % en de andere buitenlandse commerciële zenders samen als SBS 6 halen een aandeel van 16 %. "Dat lijkt nu nog wel goed met 50 %, maar als men alle marktaandelen van de toekomstige commer</w:t>
        <w:softHyphen/>
        <w:t>ciële zenders bij elkaar optelt blijft er voor de publieke omroepen samen nog maar 18 % over. Dit is veel te weinig voor  3 zenders".(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commerciële zenders kwamen nog sterker te staan door de fusie van de RTL, Endemol en uitgever VNU. Dit nieuwe bedrijf is de Holland Media groep gaan heten. Tegenstanders van de commerciële televisie en voorstenders van de publieke omroepen vrezen dat deze "monsterbond" een monopolie positie zal gaan innemen. "De publieke omroepen zullen dan zeer veel reclame inkomsten gaan verliezen. Hierdoor zullen ze misschien de concurrentieslag om de meeste adverteerders tegen de commerciële zenders gaan verlie</w:t>
        <w:softHyphen/>
        <w:t xml:space="preserve">zen".(3)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Deze Holland Media groep zorgt ook dat de programmering zo is dat men niet overschakelt naar een publieke omroep. Men kan de hele avond kijken naar die zenders, en dan heeft men nieuws, soaps, actie en amusement gezien. Er is op deze zenders nooit hetzelfde soort programma’s. Op de een is bijv een soap en op de ander een actiefilm. Bij de publieke omroepen is dit anders, daar is soms op twee van de drie een actualiteitenprogramm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In het begin zag het er nog goed uit voor de publieke omroepen, want de Europese commissie zou misschien de Holland Media Groep verbieden. Dit is tot nu toe nog niet gebeurd maar het is nog niet uitgesloten dat in de komende tijd wel zal gebeu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lang w:val="nl-NL"/>
        </w:rPr>
      </w:pPr>
      <w:r>
        <w:rPr>
          <w:rFonts w:eastAsia="Arial" w:cs="Arial" w:ascii="Arial" w:hAnsi="Arial"/>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3.4 Problemen t.o.v het grote aantal invloedrijke personen van het publiek omroe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Nog een probleem bij de publieke omroepen is dat er te veel mensen zijn die over de programma's beslissen, en de programma's moeten altijd bij het "gezicht" van de omroep pas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Zo was er een programmamaker die een programma uitzond met een goede kijkdichtheid. "Toen er een vergadering kwam over dit programma waren er mensen die vonden dat het niet meer uitgezonden mocht worden, omdat het niet genoeg AVRO was".(4)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meeste programma makers vinden het leuker bij een commerciële zender te werken, dan bij een publieke omroep. Het is bij een commerciële omroep leuker, omdat het dan helemaal om de kijkcijfers gaat en niet of het een goed of slecht programma is. Dit laatste is goed te zien op de commerciële zenders, er zit veel meer geweld en seks in. Dit levert dan ook hogere kijkcijfers op.</w:t>
      </w:r>
    </w:p>
    <w:p>
      <w:pPr>
        <w:sectPr>
          <w:type w:val="continuous"/>
          <w:pgSz w:w="11906" w:h="16838"/>
          <w:pgMar w:left="1418" w:right="1418" w:gutter="0" w:header="720" w:top="1418" w:footer="720" w:bottom="141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Bij de publieke omroepen zijn er zoals eerder gezegd te veel invloedrijke personen. Er zijn daar veel te veel mensen die mogen beslissen over het wel of niet uitzenden van een programma. Zolang dit het geval is zullen er bijvoor</w:t>
        <w:softHyphen/>
        <w:t>beeld nooit harde oorlogsfilms op de publieke omroepen komen. Er is dan altijd wel een groep die zegt dat het niet hoort bij de omroep. Daarom is het wat in de vorige paragraaf stond vaker aan de orde. Doordat er veel mensen met invloed zijn kan er minder goed samengewerkt worden. Dan kan het dat er op twee netten actualiteiten programma's zij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Dit is bij de commerciële zenders wel anders. Bij SBS 6 is er een kleine staf met zestig medewerkers. Hier is er dus minder snel iemand tegen een harde oorlogsfilm.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3.5 Problemen van de publieke omroepen met de uitzendrecht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oordat de publieke omroepen minder geld kunnen besteden aan een pro</w:t>
        <w:softHyphen/>
        <w:t>gramma krijgen de publieke omroepen het steeds moeilijker met het krijgen van de uitzendrechten van grote evenementen. Vroeger was bijv een voetbal</w:t>
        <w:softHyphen/>
        <w:t xml:space="preserve">wedstrijd tussen Nederland en Duitsland 500 gulden aan uitzendrechten. Nu is dat een stuk meer. Soms kunnen de publieke omroepen niet meer aan de uitzendrechten van zo'n live wedstrijd kom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it was gebeurde ook 1 jaar geleden toen er nog een sportkanaal was. Dit commerciële sportkanaal had veel geld over voor live wedstrijden en uitzen</w:t>
        <w:softHyphen/>
        <w:t>dingen van verschillende sporten. De publieke omroepen konden deze grote bedragen nooit bijhouden en raakten de uitzendrechten van de voetbal</w:t>
        <w:softHyphen/>
        <w:t>compe</w:t>
        <w:softHyphen/>
        <w:t>titie kwijt. Dit was nou net een programma met de grootste kijkcij</w:t>
        <w:softHyphen/>
        <w:t>fers. Naar de uitslagen van de competitie keken vaak 35 % van de mensen. De hoge reclame opbrengsten rond die tijd raakte de publieke omroepen dus ook kwijt. Nu het sportkanaal niet meer bestaat hebben de publieke omroepen deze wel weer terug, maar er zijn nu al weer veel commerciële zenders die deze uitzendrech</w:t>
        <w:softHyphen/>
        <w:t>ten willen kopen. De bedragen die commerciële zenders gaan bieden kunnen de publieke zenders nooit opbreng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Plattetekst3"/>
        <w:rPr/>
      </w:pPr>
      <w:r>
        <w:rPr/>
        <w:t>Hoofdstuk 4 Wat is er goed en slecht aan de commerciële zend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32"/>
          <w:lang w:val="nl-NL"/>
        </w:rPr>
      </w:pPr>
      <w:r>
        <w:rPr>
          <w:rFonts w:cs="Arial" w:ascii="Arial" w:hAnsi="Arial"/>
          <w:b/>
          <w:sz w:val="3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4.1 Het grote aantal kijkers bij bijvoorbeeld RTL 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Er kijken heel veel mensen naar RTL 4, dit is vooral te danken aan Joop van den Ende. Hij heeft toen hij de Holland Media groep opricht</w:t>
        <w:softHyphen/>
        <w:t>te ook alle bekende TV sterren meegenomen naar zijn nieuwe zender. Uit onderzoek is gebleken dat de mensen kijken waar bekende Nederlanders te zien zijn. Daarom zal het aantal kijkers bij RTL 4 ook niet dalen. De mensen blijven bij hun sterren. Deze sterren lijken ook erg verwant met elkaar. "Ze zitten vaak bij elkaar in de show. Ze zeggen aan het eind iets als: en nu over naar Hans".(5) Dit maakt het dat het een grote familie lijk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4.2 De goede programmering van de commerciële zend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sectPr>
          <w:type w:val="continuous"/>
          <w:pgSz w:w="11906" w:h="16838"/>
          <w:pgMar w:left="1418" w:right="1418" w:gutter="0" w:header="720" w:top="1418" w:footer="720" w:bottom="141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Het beste van de commerciële zenders is de horizontale programmering. Dit is dat elke dag dezelfde programma's te zien zijn. Elke ochtend Koffietijd, Bold and the Beautiful. Dit zorgt ervoor dat elke ochtend iedereen die de vorige dag heeft gekeken weer zal gaan kijken. Goede Tijden Slechte Tijden is hier een nog beter voorbeeld van. Elke avond kijkt een groot deel van Nederland naar dit programm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ze horizontale programmering had nog niemand gedaan. De publieke zenders kunnen dit niet, doordat een omroep niet elke dag op dezelfde tijd uitzen</w:t>
        <w:softHyphen/>
        <w:t>drechten heeft. De publieke omroepen probeerden dit wel maar dan op een andere manier. Zij deden elke dag een ander genre, de ene dag film de andere dag sport. De commerciële zenders deden het met hun programmering duidelijk beter, want RTL 4 is de best bekeken zender van Nederland. De commerciële zenders gingen als er op de publieke omroepen een goed program</w:t>
        <w:softHyphen/>
        <w:t>ma was, op hun zender op hetzelfde tijdstip een nog beter programma plaatsen. Deze pestprogrammering zorgde ervoor dat er meer mensen naar de commerciële zenders gingen kijken dan naar de publieke omroe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programma's zelf waren ook een stuk anders. In naam bijvoorbeeld al. De namen die de commerciële zenders gebruiken zijn makkelijk. Dit in tegen</w:t>
        <w:softHyphen/>
        <w:t>stelling tot de namen van publieke programma's. De VARA heeft bijvoorbeeld namen als "Lolapaloeza" en "Tv-nomaden". RTL 4 in tegenstelling heeft makke</w:t>
        <w:softHyphen/>
        <w:t>lijke namen als "Het spijt me" en "Moppentop</w:t>
        <w:softHyphen/>
        <w:softHyphen/>
        <w:t>pers". De makkelijke namen spreken mensen veel meer aan. De kijker wil niet nadenken over een program</w:t>
        <w:softHyphen/>
        <w:t xml:space="preserve">m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Ook de inhoud van de spelletjes is anders. Bij de commerciële zenders wordt het spelletje nooit uitgelegd, het is verondersteld dat iedereen al jaren kijkt. Dit is het geval, want de commerciële televisie is een grote famili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at de commerciële zender een grote familie is, is zeer belangrijk, want de Nederlandse bevol</w:t>
        <w:softHyphen/>
        <w:t>king hecht in deze tijd zeer veel waarde aan het huiselij</w:t>
        <w:softHyphen/>
        <w:t>ke gezins leven en houdt dus niet van veel verandering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4.3 Irritante recl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Veel mensen vinden de reclame op de commerciële zenders een minpunt. Er is gemiddeld 2 keer zoveel reclame op de commerciële zenders als op de publieke omroepen. Hierdoor zijn er mensen die liever naar de publieke zenders kijken, dan naar de commerciële zend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Er zijn mensen die het irritant vinden dat er op de commerciële zenders veel reclame te zien is, maar toch naar de commerciële zender blijven kijken. Deze mensen moeten er wel bij nadenken, als die reclame er niet was dan zouden ze de programma's niet te zien krijgen. Die reclame zorgt ervoor dat er dure en goede programma's te zien zijn op de commerciële zend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4.4 De monopolie positie van de Holland Media groe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Sommige kamerleden zijn bang dat de Holland Media groep een monopolie positie gaat krijgen op de televisie. De Holland Media groep concurreert alle andere zenders na een tijdje van de televisie, volgens h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In andere landen is dit al het geval. In Italië is Silvio Berlusconi met de RAI zenders de grootste aanbieder op de Italiaanse Tv markt. Ook in Engeland en Duitsland is dit het geval. </w:t>
      </w:r>
    </w:p>
    <w:p>
      <w:pPr>
        <w:sectPr>
          <w:type w:val="continuous"/>
          <w:pgSz w:w="11906" w:h="16838"/>
          <w:pgMar w:left="1418" w:right="1418" w:gutter="0" w:header="720" w:top="1418" w:footer="720" w:bottom="141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Opvallend is dat deze zenders allemaal de voetbaluitzendrechten hebben. Dit is in die landen het best bekeken. Men denkt dat de Holland Media groep de volgende keer dat deze rechten worden geveild deze rechten ook zullen gaan kopen. Niet alleen de rechten van de 1ste divisie zoals nu het geval i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4.5 Agressie op de commerciële zend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Op de commerciële zenders is meer agressie te zien dan op de publieke omroepen. Dit heeft vooral te maken met de kijkcijfers die daarbij komen kijken. Mensen vinden het blijkbaar leuk dat er geweld te zien is op de tv, want de kijkcijfers zijn hoog en het programma wordt niet geschrapt. Een commer</w:t>
        <w:softHyphen/>
        <w:t xml:space="preserve">cieel station schrapt namelijk een programma als er weinig mensen naar kijk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Sommige deskundigen vinden geweld op de televisie slecht voor kinderen, maar ook voor volwassenen. De kinderen worden er agressief van en gaan het geweld nadoen, en kinderen zullen denken dat geweld een middel is om conflicten op te lossen". (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Andere deskundigen zijn van mening dat geweld niet </w:t>
        <w:softHyphen/>
        <w:t>slecht is voor kinderen. Zij zeggen dat verstandige kinderen het toch niet na zullen gaan doen, en dat minder verstandige kinderen toch al eerder geweld zullen gebruiken. Hier zetten de tegenstanders van geweld weer tegenover dat de kinderen er bang van worden en nachtmerries ervan krijgen. Hier is tegen in te brengen dat het eigenlijk een taak van de ouders is. Zij moeten hun kinderen niet naar geweld</w:t>
        <w:softHyphen/>
        <w:t>dadige series en films laten kijken, als ze daar nachtmerries van krijgen. Het is wel zo dat kinderen die niet thuis naar gewelddadige series en films mogen kijken, dit wel bij hun vriendjes en vriendinnetjes do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Heading1"/>
        <w:rPr/>
      </w:pPr>
      <w:r>
        <w:rPr/>
        <w:t>Hoofdstuk 5 Toekomst van de publieke omroe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5.1  Wat te doen om te overlev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publieke zender zal om de te overleven de "zappers" naar hun zender moeten laten kijken. Deze maken het verschil van 20 % van de kijkcij</w:t>
        <w:softHyphen/>
        <w:t xml:space="preserve">fers. De publieke omroepen zullen ook moeten proberen de problemen in hoofdstuk 3 op te lossen. Ze zullen moeten beginnen met het verkleinen van de staf. Dit zullen natuurlijk ontslagen vallen en veel mensen minder gelukkig maken, maar dit kan al een hoop problemen oplossen. Dit zal moeten gebeuren om de toekomst rooskleurig te mak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5.2 verminderen van het aantal zend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Sommige politici denken dat een van de drie zenders zal moeten verdwijnen. Enkelen denken zelfs al dat een zender goed genoeg is. "Deze drie zenders zijn volgens hen niet rendabel, en zouden niet kunnen concurreren met de commerciële zenders". (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u w:val="single"/>
          <w:lang w:val="nl-NL"/>
        </w:rPr>
      </w:pPr>
      <w:r>
        <w:rPr>
          <w:rFonts w:cs="Arial" w:ascii="Arial" w:hAnsi="Arial"/>
          <w:u w:val="single"/>
          <w:lang w:val="nl-NL"/>
        </w:rPr>
        <w:t>5.3 veranderen programma aanb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sectPr>
          <w:type w:val="continuous"/>
          <w:pgSz w:w="11906" w:h="16838"/>
          <w:pgMar w:left="1418" w:right="1418" w:gutter="0" w:header="720" w:top="1418" w:footer="720" w:bottom="141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Veel mensen denken dat als de publieke omroepen andere programma's gaan laten zien dat het dan allemaal wel goed zal komen. "Zij willen dat de publieke omroepen ook soaps gaan laten zien".(8) Dit zou de kijkcijfers aanzienlijk verhogen. Ook zou dit de kijkerbinding sterk verbeteren. Er zouden dan elke keer weer een aantal kijkers naar de zender gaan kijk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publieke omroepen zullen volgens veel kijkers en politici nooit de voetbal</w:t>
        <w:softHyphen/>
        <w:t>rechten verliezen. Toen de publieke omroepen ook al de uitzendrech</w:t>
        <w:softHyphen/>
        <w:t>ten van het grote tennistoernooi Wimbledon aan RTL verloor zag het er even naar uit dat ze ook de voetbalrechten zouden gaan verliezen. Doord</w:t>
        <w:softHyphen/>
        <w:t>at de publieke zenders deze uitzendrechten verloren, en dan is het goed mogelijk dat ze de andere uitzen</w:t>
        <w:softHyphen/>
        <w:softHyphen/>
        <w:softHyphen/>
        <w:softHyphen/>
        <w:softHyphen/>
        <w:t>drechten ook gaan verliez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Ook de oplossing van de publieke omroepen om dagelijkse spelletjes als Lingo onder de tijd van Goede Tijden Slechte Tijden te zetten was niet goed om kijkers te trekken". (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Heading1"/>
        <w:rPr/>
      </w:pPr>
      <w:r>
        <w:rPr/>
        <w:t xml:space="preserve">Conclusi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r>
        <mc:AlternateContent>
          <mc:Choice Requires="wps">
            <w:drawing>
              <wp:anchor behindDoc="0" distT="57150" distB="57150" distL="57150" distR="57150" simplePos="0" locked="0" layoutInCell="0" allowOverlap="1" relativeHeight="2">
                <wp:simplePos x="0" y="0"/>
                <wp:positionH relativeFrom="margin">
                  <wp:posOffset>2226945</wp:posOffset>
                </wp:positionH>
                <wp:positionV relativeFrom="page">
                  <wp:posOffset>3982085</wp:posOffset>
                </wp:positionV>
                <wp:extent cx="3347085" cy="2852420"/>
                <wp:effectExtent l="0" t="0" r="0" b="0"/>
                <wp:wrapSquare wrapText="largest"/>
                <wp:docPr id="1" name="Frame1"/>
                <a:graphic xmlns:a="http://schemas.openxmlformats.org/drawingml/2006/main">
                  <a:graphicData uri="http://schemas.microsoft.com/office/word/2010/wordprocessingShape">
                    <wps:wsp>
                      <wps:cNvSpPr txBox="1"/>
                      <wps:spPr>
                        <a:xfrm>
                          <a:off x="0" y="0"/>
                          <a:ext cx="3347085" cy="2852420"/>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rPr>
                              <w:object w:dxaOrig="504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05pt;height:224.6pt" filled="f" o:ole="">
                                  <v:imagedata r:id="rId5" o:title=""/>
                                </v:shape>
                                <o:OLEObject Type="Embed" ProgID="" ShapeID="ole_rId4" DrawAspect="Content" ObjectID="_813941846" r:id="rId4"/>
                              </w:object>
                            </w:r>
                          </w:p>
                        </w:txbxContent>
                      </wps:txbx>
                      <wps:bodyPr anchor="t" lIns="0" tIns="0" rIns="0" bIns="0">
                        <a:noAutofit/>
                      </wps:bodyPr>
                    </wps:wsp>
                  </a:graphicData>
                </a:graphic>
              </wp:anchor>
            </w:drawing>
          </mc:Choice>
          <mc:Fallback>
            <w:pict>
              <v:rect fillcolor="#FFFFFF" strokecolor="#FFFFFF" strokeweight="0pt" style="position:absolute;rotation:-0;width:263.55pt;height:224.6pt;mso-wrap-distance-left:4.5pt;mso-wrap-distance-right:4.5pt;mso-wrap-distance-top:4.5pt;mso-wrap-distance-bottom:4.5pt;margin-top:313.55pt;mso-position-vertical-relative:page;margin-left:175.35pt;mso-position-horizontal-relative:margin">
                <v:fill opacity="0f"/>
                <v:textbox inset="0in,0in,0in,0in">
                  <w:txbxContent>
                    <w:p>
                      <w:pPr>
                        <w:pStyle w:val="Normal"/>
                        <w:rPr>
                          <w:rFonts w:ascii="Arial" w:hAnsi="Arial" w:cs="Arial"/>
                        </w:rPr>
                      </w:pPr>
                      <w:r>
                        <w:rPr>
                          <w:rFonts w:cs="Arial" w:ascii="Arial" w:hAnsi="Arial"/>
                        </w:rPr>
                        <w:object w:dxaOrig="504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05pt;height:224.6pt" filled="f" o:ole="">
                            <v:imagedata r:id="rId7" o:title=""/>
                          </v:shape>
                          <o:OLEObject Type="Embed" ProgID="" ShapeID="ole_rId6" DrawAspect="Content" ObjectID="_568858099" r:id="rId6"/>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meeste mensen denken dat de publieke omroepen nog wel zullen blijven bestaan. Toch zijn de deskundigen daar somberder over. Toen aan een PvdA'er werd gevraagd of de publieke omroepen nog wel te redden zijn zei hij: ik denk het niet, tenzij de omroepbij</w:t>
        <w:softHyphen/>
        <w:t>drage flink wordt verhoogd en de inkomsten van de ether</w:t>
        <w:softHyphen/>
        <w:t>reclame worden afge</w:t>
        <w:softHyphen/>
        <w:t>roomd ten behoeve van het publieke stel</w:t>
        <w:softHyphen/>
        <w:t>sel.(10) Dit zou vergeleken met de andere landen in Europa niet eens zo gek zijn, zie grafie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publiek omroepen zullen ook beter moeten samenwer</w:t>
        <w:softHyphen/>
        <w:t>ken om te blijven bestaan. Dit is hard nodig want wat ook uit de scriptie al bleek is de programmering van de publieke omroepen niet zo b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In ieder geval zal de publieke omroep een kleiner markt</w:t>
        <w:softHyphen/>
        <w:t xml:space="preserve">aandeel krijgen. Dit zegt een manager van de NBC.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Als de publieke omroepen dan niet helemaal verdwijnen, dan geloof ik wel dat er een van de drie zenders zal verdwijn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Het zal voor de kijker waarschijnlijk wel een gemis zijn als de publieke omroe</w:t>
        <w:softHyphen/>
        <w:t>pen ophouden zouden te bestaan. Er komt dan namelijk een monopoliepo</w:t>
        <w:softHyphen/>
        <w:t>sitie van de Holland Media groep. Dit zal betekenen dat die helemaal kunnen gaan beslissen waarnaar men kijkt.</w:t>
      </w:r>
    </w:p>
    <w:p>
      <w:pPr>
        <w:sectPr>
          <w:type w:val="continuous"/>
          <w:pgSz w:w="11906" w:h="16838"/>
          <w:pgMar w:left="1418" w:right="1418" w:gutter="0" w:header="720" w:top="1418" w:footer="720" w:bottom="141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De kwaliteit van de programma's zal nog verder naar beneden gaan als de publieke omroepen helemaal zouden verdwijnen".(11) De vraag is alleen of de kijker dit erg vindt, want nu kijken er ook meer mensen naar de programma's van mindere kwaliteit van de commerciële zenders. Dus wil men eigenlijk wel dat de publieke omroepen blijven besta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sectPr>
          <w:type w:val="continuous"/>
          <w:pgSz w:w="11906" w:h="16838"/>
          <w:pgMar w:left="1418" w:right="1418" w:gutter="0" w:header="720" w:top="1418" w:footer="720" w:bottom="1418"/>
          <w:formProt w:val="false"/>
          <w:textDirection w:val="lrTb"/>
          <w:docGrid w:type="default" w:linePitch="360" w:charSpace="0"/>
        </w:sectPr>
      </w:pPr>
    </w:p>
    <w:p>
      <w:pPr>
        <w:pStyle w:val="Heading1"/>
        <w:rPr/>
      </w:pPr>
      <w:r>
        <w:rPr/>
        <w:t>Not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Hier heb ik de noten neergezet. Als het een citaat is, is dit ervoor gezet, zoniet dan is het een fe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1.  Citaat uit In de pers blz. 5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2. Citaat uit Reflector van 1-9-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3. Citaat uit N.R.C 28-2-1994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4. Citaat uit de Volkskrant van 26-6-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5. Citaat uit de Groene Amsterdammer 29-3-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6. Citaat uit Hervormd Nederland 23-3-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7. Citaat uit Haarlems Dagblad 14-1-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8. Citaat uit Hervormd Nederland van 23-3-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9. Citaat uit Haarlems Dagblad van 14-1-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10. Citaat uit Hervormd Nederland van 23-3-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11. Citaat uit Hervormd Nederland 23-3-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lang w:val="nl-NL"/>
        </w:rPr>
      </w:pPr>
      <w:r>
        <w:rPr>
          <w:rFonts w:eastAsia="Arial" w:cs="Arial" w:ascii="Arial" w:hAnsi="Arial"/>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lang w:val="nl-NL"/>
        </w:rPr>
      </w:pPr>
      <w:r>
        <w:rPr>
          <w:rFonts w:eastAsia="Arial" w:cs="Arial" w:ascii="Arial" w:hAnsi="Arial"/>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lang w:val="nl-NL"/>
        </w:rPr>
      </w:pPr>
      <w:r>
        <w:rPr>
          <w:rFonts w:eastAsia="Arial" w:cs="Arial" w:ascii="Arial" w:hAnsi="Arial"/>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lang w:val="nl-NL"/>
        </w:rPr>
      </w:pPr>
      <w:r>
        <w:rPr>
          <w:rFonts w:eastAsia="Arial" w:cs="Arial" w:ascii="Arial" w:hAnsi="Arial"/>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lang w:val="nl-NL"/>
        </w:rPr>
      </w:pPr>
      <w:r>
        <w:rPr>
          <w:rFonts w:eastAsia="Arial" w:cs="Arial" w:ascii="Arial" w:hAnsi="Arial"/>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lang w:val="nl-NL"/>
        </w:rPr>
      </w:pPr>
      <w:r>
        <w:rPr>
          <w:rFonts w:eastAsia="Arial" w:cs="Arial" w:ascii="Arial" w:hAnsi="Arial"/>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sectPr>
          <w:type w:val="continuous"/>
          <w:pgSz w:w="11906" w:h="16838"/>
          <w:pgMar w:left="1418" w:right="1418" w:gutter="0" w:header="720" w:top="1418" w:footer="720" w:bottom="141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outline/>
          <w:u w:val="single"/>
          <w:lang w:val="nl-NL"/>
        </w:rPr>
      </w:pPr>
      <w:r>
        <w:rPr>
          <w:rFonts w:cs="Arial" w:ascii="Arial" w:hAnsi="Arial"/>
          <w:outline/>
          <w:u w:val="single"/>
          <w:lang w:val="nl-NL"/>
        </w:rPr>
      </w:r>
    </w:p>
    <w:p>
      <w:pPr>
        <w:pStyle w:val="Heading1"/>
        <w:rPr/>
      </w:pPr>
      <w:r>
        <w:rPr/>
        <w:t>Literatuurlij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Plattetekst2"/>
        <w:rPr/>
      </w:pPr>
      <w:r>
        <w:rPr/>
        <w:t>Boek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Gree Alain: de televisi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Uitgeverij: Casterman          Jaar van uitgave: 19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 xml:space="preserve">Hageman Bas: Geschiedenis van de Nederlandse omroep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Uitgeverij: Strengholt      Jaar van uitgave: 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Idenburg P.J.A.en Ruigrok Th.J.M. : in de pers commerciële omroep in Neder</w:t>
        <w:softHyphen/>
        <w:t xml:space="preserve">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Uitgeverij: SDU      Jaar van uitgave 199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Knol Karolien: de televisi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Uitgeverij: Pitmandruk        Jaar van uitgave: 197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Postman Neil: Wij amuseren ons kap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Uitgeverij: Meulen        Jaar van uitgave: 198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Veer van de Bert: is er nog iets leuks vanavo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Uitgeverij: het spectrum       Jaar van uitgave: 199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Wijfjes Huub: Omroep in Neder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Uitgeverij: Waanders      Jaar van uitgave: 199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Plattetekst2"/>
        <w:rPr/>
      </w:pPr>
      <w:r>
        <w:rPr/>
        <w:t>Actuele documentati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Actuele documentatie map over televisi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Actuele documentatie map over omroe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Actuele documentatie map over commerciële televisi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Plattetekst2"/>
        <w:rPr/>
      </w:pPr>
      <w:r>
        <w:rPr/>
        <w:t>AO reeks:</w:t>
      </w:r>
    </w:p>
    <w:p>
      <w:pPr>
        <w:pStyle w:val="Plattetekst2"/>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commerciële televisi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Uitgeverij: Educatieve uitgeverij       Jaar van uitgave: 198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Ruim de draadomroep op excellenti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Uitgeverij: Educatieve uitgeverij       Jaar van uitgave: 198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r>
    </w:p>
    <w:p>
      <w:pPr>
        <w:pStyle w:val="Plattetekst2"/>
        <w:rPr/>
      </w:pPr>
      <w:r>
        <w:rPr/>
        <w:t>Kranteartikel:</w:t>
      </w:r>
    </w:p>
    <w:p>
      <w:pPr>
        <w:pStyle w:val="Plattetekst2"/>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nl-NL"/>
        </w:rPr>
      </w:pPr>
      <w:r>
        <w:rPr>
          <w:rFonts w:cs="Arial" w:ascii="Arial" w:hAnsi="Arial"/>
          <w:lang w:val="nl-NL"/>
        </w:rPr>
        <w:t>Algemeen Dagblad van 6 Mei 1997</w:t>
      </w:r>
    </w:p>
    <w:sectPr>
      <w:type w:val="continuous"/>
      <w:pgSz w:w="11906" w:h="16838"/>
      <w:pgMar w:left="1418" w:right="1418"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1"/>
    </w:pPr>
    <w:rPr>
      <w:rFonts w:ascii="Arial" w:hAnsi="Arial" w:cs="Arial"/>
      <w:u w:val="single"/>
      <w:lang w:val="nl-NL"/>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Arial" w:hAnsi="Arial" w:cs="Arial"/>
      <w:i/>
      <w:lang w:val="nl-NL"/>
    </w:rPr>
  </w:style>
  <w:style w:type="character" w:styleId="WW8Num1z0">
    <w:name w:val="WW8Num1z0"/>
    <w:qFormat/>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b/>
      <w:color w:val="00000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ttetekst2">
    <w:name w:val="Platte teks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u w:val="single"/>
      <w:lang w:val="nl-NL"/>
    </w:rPr>
  </w:style>
  <w:style w:type="paragraph" w:styleId="Plattetekst3">
    <w:name w:val="Platte tekst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b/>
      <w:sz w:val="32"/>
      <w:lang w:val="nl-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32:00Z</dcterms:created>
  <dc:creator>Robertpl</dc:creator>
  <dc:description/>
  <dc:language>en-US</dc:language>
  <cp:lastModifiedBy>Robertpl</cp:lastModifiedBy>
  <dcterms:modified xsi:type="dcterms:W3CDTF">1997-10-30T15:32:00Z</dcterms:modified>
  <cp:revision>2</cp:revision>
  <dc:subject/>
  <dc:title>Inleiding</dc:title>
</cp:coreProperties>
</file>