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43{\fonttbl{\f0\froman\fcharset0\fprq2{\*\panose 02020603050405020304}Times New Roman;}{\f1\fswiss\fcharset0\fprq2{\*\panose 020b0604020202020204}Arial;}{\f2\fmodern\fcharset0\fprq1{\*\panose 02070309020205020404}Courier New;}{\f16\fswiss\fcharset0\fprq2{\*\panose 020b0604030504040204}Verdan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2 \snext0 Normal;}{\s1\qj\keepn\nowidctlpar\tx-1440\tx-720\tx0\tx720\tx1440\tx2160\tx2880\tx3600\tx4320\tx5040\tx5760\tx6480\tx7200\tx7920\tx8640\adjustright \b\f1\fs32\lang1043 \sbasedon0 \snext0 heading 1;}{\s2\qj\keepn\nowidctlpar\tx-1440\tx-720\tx0\tx720\tx1440\tx2160\tx2880\tx3600\tx4320\tx5040\tx5760\tx6480\tx7200\tx7920\tx8640\adjustright \f1\ul\lang1043 \sbasedon0 \snext0 heading 2;}{\s3\qj\keepn\nowidctlpar\tx-1440\tx-720\tx0\tx720\tx1440\tx2160\tx2880\tx3600\tx4320\tx5040\tx5760\tx6480\tx7200\tx7920\tx8640\adjustright \i\f1\lang1043 \sbasedon0 \snext0 heading 3;}{\*\cs10 \additive Default Paragraph Font;}{\*\cs15 \additive footnote reference;}{\s16\qj\nowidctlpar\tx-1440\tx-720\tx0\tx720\tx1440\tx2160\tx2880\tx3600\tx4320\tx5040\tx5760\tx6480\tx7200\tx7920\tx8640\adjustright \b\f1\cf1\lang1043 \sbasedon0 \snext16 Body Text;}{\s17\nowidctlpar\tqc\tx4153\tqr\tx8306\adjustright \f2 \sbasedon0 \snext17 header;}{\s18\nowidctlpar\tqc\tx4153\tqr\tx8306\adjustright \f2 \sbasedon0 \snext18 footer;}{\s19\qj\nowidctlpar\tx-1440\tx-720\tx0\tx720\tx1440\tx2160\tx2880\tx3600\tx4320\tx5040\tx5760\tx6480\tx7200\tx7920\tx8640\adjustright \f1\ul\lang1043 \sbasedon0 \snext19 Body Text 2;}{\s20\qj\nowidctlpar\tx-1440\tx-720\tx0\tx720\tx1440\tx2160\tx2880\tx3600\tx4320\tx5040\tx5760\tx6480\tx7200\tx7920\tx8640\adjustright \b\f1\fs32\lang1043 \sbasedon0 \snext20 Body Text 3;}}{\*\listtable{\list\listtemplateid1006258412{\listlevel\levelnfc0\leveljc0\levelfollow0\levelstartat1\levelspace0\levelindent0{\leveltext\'01\'00;}{\levelnumbers\'01;}\fbias0 \fi-390\li390\jclisttab\tx390 }{\listlevel\levelnfc0\leveljc0\levelfollow0\levelstartat1\levelspace0\levelindent0{\leveltext\'03\'00.\'01;}{\levelnumbers\'01\'03;}\fbias0 \fi-390\li390\jclisttab\tx390 }{\listlevel\levelnfc0\leveljc0\levelfollow0\levelstartat1\levelspace0\levelindent0{\leveltext\'05\'00.\'01.\'02;}{\levelnumbers\'01\'03\'05;}\fbias0 \fi-720\li720\jclisttab\tx720 }{\listlevel\levelnfc0\leveljc0\levelfollow0\levelstartat1\levelspace0\levelindent0{\leveltext\'07\'00.\'01.\'02.\'03;}{\levelnumbers\'01\'03\'05\'07;}\fbias0 \fi-1080\li1080\jclisttab\tx1080 }{\listlevel\levelnfc0\leveljc0\levelfollow0\levelstartat1\levelspace0\levelindent0{\leveltext\'09\'00.\'01.\'02.\'03.\'04;}{\levelnumbers\'01\'03\'05\'07\'09;}\fbias0 \fi-1080\li1080\jclisttab\tx1080 }{\listlevel\levelnfc0\leveljc0\levelfollow0\levelstartat1\levelspace0\levelindent0{\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b\'00.\'01.\'02.\'03.\'04.\'05;}{\levelnumbers\'01\'03\'05\'07\'09\'0b;}\fbias0 \fi-1440\li1440\jclisttab\tx1440 }{\listlevel\levelnfc0\leveljc0\levelfollow0\levelstartat1\levelspace0\levelindent0{\leveltext\'0d\'00.\'01.\'02.\'03.\'04.\'05.\'06;}{\levelnumbers\'01\'03\'05\'07\'09\'0b\'0d;}\fbias0 \fi-1440\li1440\jclisttab\tx1440 }{\listlevel\levelnfc0\leveljc0\levelfollow0\levelstartat1\levelspace0\levelindent0{\leveltext\'0f\'00.\'01.\'02.\'03.\'04.\'05.\'06.\'07;}{\levelnumbers\'01\'03\'05\'07\'09\'0b\'0d\'0f;}\fbias0 \fi-1800\li1800\jclisttab\tx1800 }{\listlevel\levelnfc0\leveljc0\levelfollow0\levelstartat1\levelspace0\levelindent0{\level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1\'00.\'01.\'02.\'03.\'04.\'05.\'06.\'07.\'08;}{\levelnumbers\'01\'03\'05\'07\'09\'0b\'0d\'0f\'11;}\fbias0 \fi-1800\li1800\jclisttab\tx1800 }{\listname ;}\listid1433479871}}{\*\listoverridetable{\listoverride\listid1433479871\listoverridecount0\ls1}}{\info{\title Inleiding}{\author Robertpl}{\operator Robertpl}{\creatim\yr1997\mo10\dy30\hr16\min32}{\revtim\yr1997\mo10\dy30\hr16\min32}{\version2}{\edmins0}{\nofpages14}{\nofwords4007}{\nofchars22041}{\*\company .}{\nofcharsws28052}{\vern73}}\paperw11906\paperh16838\margl1418\margr1418\margt1418\margb1418 \widowctrl\ftnbj\aenddoc\margmirror\aftnnar\notabind\wraptrsp\transmf\truncatefontheight\subfontbysize\sprsbsp\wpjst\lytprtmet\hyphcaps0\viewkind1\viewscale90 \fet0\sectd \linex0\headery709\footery709\colsx709\sectdefaultcl {\header \pard\plain \s17\nowidctlpar\tqc\tx4153\tqr\tx8306\adjustright \f2 {\f16\fs16 Samenvattingen, scripties en boekverslagen op Internet: http://leden.tref.nl/robertp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 \pard\plain \sl-240\slmult0\nowidctlpar\adjustright \f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adjustright {\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j\keepn\nowidctlpar\tx-1440\tx-720\tx0\tx720\tx1440\tx2160\tx2880\tx3600\tx4320\tx5040\tx5760\tx6480\tx7200\tx7920\tx8640\outlinelevel0\adjustright \b\f1\fs32\lang1043 {Inlei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qj\keepn\nowidctlpar\tx-1440\tx-720\tx0\tx720\tx1440\tx2160\tx2880\tx3600\tx4320\tx5040\tx5760\tx6480\tx7200\tx7920\tx8640\outlinelevel1\adjustright \f1\ul\lang1043 {Persoonlijke motivat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qj\nowidctlpar\tx-1440\tx-720\tx0\tx720\tx1440\tx2160\tx2880\tx3600\tx4320\tx5040\tx5760\tx6480\tx7200\tx7920\tx8640\adjustright \b\f1\cf1\lang1043 {\b0\cf0 Ik heb als thema voor mijn scriptie gekozen: de commercile televisie is. Ik vind namelijk de vele reclame die er is te zien irritant. De publieke omroepen zijn mis\-schien wel overbodig, omdat in Nederland nu niet meer een verzuilde samenleving voorko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Ik schrijf mijn scriptie in het kader van maatschappijle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utl\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qj\keepn\nowidctlpar\tx-1440\tx-720\tx0\tx720\tx1440\tx2160\tx2880\tx3600\tx4320\tx5040\tx5760\tx6480\tx7200\tx7920\tx8640\outlinelevel1\adjustright \f1\ul\lang1043 {Werkwijz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werkwijze die ik heb gevolgd is: eerst heb ik een onderwerp gekozen. Daarna heb ik gekeken of daar informatie over te vinden was. Toen heb ik deze informatie verzameld. Hierbij heb ik gebruik gemaakt van de bibliothe\-ken in de omstreken en de Leidse bibliotheek. Ook heb ik informatie opgevraagd bij het omroepmuseum in Hilversum. Toen heb ik een raamwerk gemaakt. Toen deze was nagekeken, ben ik begonnen met mijn script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ijn probleemstelling voor deze scriptie is: haalt het publieke stelsel het jaar 2000? En zal de kijker de publieke omroep missen als deze niet meer besta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qj\keepn\nowidctlpar\tx-1440\tx-720\tx0\tx720\tx1440\tx2160\tx2880\tx3600\tx4320\tx5040\tx5760\tx6480\tx7200\tx7920\tx8640\outlinelevel1\adjustright \f1\ul\lang1043 {Opbouw van de script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3\qj\keepn\nowidctlpar\tx-1440\tx-720\tx0\tx720\tx1440\tx2160\tx2880\tx3600\tx4320\tx5040\tx5760\tx6480\tx7200\tx7920\tx8640\outlinelevel2\adjustright \i\f1\lang1043 {Hoofdstuk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k ga beginnen met de geschiedenis van de verschillende omroepen, omdat men anders niet begrijpt waarom Nederland zo'n publiek stelsel heeft. Dit heeft nog steeds invloed op ons leven, want het publieke stelsel is afkomstig van de verzuilde samenleving. De sociaal culturele invalshoek is hier aan de orde. Ook de politiek juridische invalshoek komt hier aan de orde, want er wordt ook toegelicht hoe de regering tegen de commercile omroepen aan hun inkomsten komen. Dit noodzakelijk om te laten zien, waarom de publieke omroepen misschien te weinig geld krijgen om te overleven. De sociaal economische invalshoek is hier goed te zien, want het gaat over de inkomsten van de publieke zenders en commercile televisie uitleggen. Hier blijkt ook uit waarom de commercile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isttext\pard\plain\f1\ul \hich\af1\dbch\af0\loch\f1 1.1\tab}}\pard \qj\fi-390\li390\nowidctlpar\tx-1440\tx-720\tx0\jclisttab\tx390\tx720\tx1440\tx2160\tx2880\tx3600\tx4320\tx5040\tx5760\tx6480\tx7200\tx7920\tx8640\ls1\ilvl1\adjustright {\f1\ul\lang1043 de geschiedenis van de publieke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tx-1440\tx-720\tx0\tx720\tx1440\tx2160\tx2880\tx3600\tx4320\tx5040\tx5760\tx6480\tx7200\tx7920\tx8640\adjustright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publieke omroepen zijn ontstaan bij de radio. Deze publieke omroepen werkten in opdracht van de regering. Zij waren de enige aanbieders van programma's op de radio. De plaats vanwaar de radioprogramma's werden uitgezonden was Hilversum. Hilversum had in Nederland een centrale ligging en een goede infrastructu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samenleving was in de jaren 30 nog sterk verdeeld. Er was veel verschil tussen iemand die Liberaal of Socialist was. De verschillende groepen waren de Liberalen, Socialisten en mensen die een geloof aanhingen. Tussen deze laatsten was ook al veel verschil. Zo waren er Protestanten en Katholieken. Door deze verzuilde samenleving wilden de mensen dat de omroepen ook verzuild werden, want iemand die socialist was wilde niet naar een Liberaal programma luisteren of kij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ze groepen vochten met elkaar om hoeveel zendtijd ze zouden krijgen. Toen moest de overheid ingrijpen. Elke omroep kreeg van de overheid evenveel zendtijd. De omroepen waren: de christelijke omroep de NCRV, de katholieke omroep de KRO, de vrijzinnig protestantse omroep de VPRO, de socialistische omroep de VARA en de algemene omroep de AV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ze verzuilde samenleving bleef ook met de televisie, hier kreeg ook elke omroep een stukje van de zendtijd. Al keken steeds meer mensen op de televisie naar een andere zuil dan de zuil waarvan zij lid waren. De televisie luidde dus ook een nieuw  tijdperk van een minder verzuilde samenlev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politiek had in die tijd veel invloed op de omroepen. Dit kwam natuur\-lijk doordat de mensen die bij een omroep werkten ook van die partij lid waren. Dit laatste was in die tijd heel gewoon, men was altijd lid van een van de zuilen. De radio en televisie waren dus ook een soort propaganda middelen van de politieke partij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listtext\pard\plain\f1\ul \hich\af1\dbch\af0\loch\f1 1.2\tab}}\pard \qj\fi-390\li390\nowidctlpar\tx-1440\tx-720\tx0\jclisttab\tx390\tx720\tx1440\tx2160\tx2880\tx3600\tx4320\tx5040\tx5760\tx6480\tx7200\tx7920\tx8640\ls1\ilvl1\adjustright {\f1\ul\lang1043 geschiedenis van de commercile televisie is begonnen in Engeland in 1955. De eerste Neder\-landse commerci\-le televisie. "Sommige politici vonden dat dit zelfs een bedreiging was voor de rechtstaat Nederland".(1) Dit eiland lag buiten de territoria\-le wateren dus mocht de regering niet ingrijpen. Veronica verzorgde toen ook al commercile zenders worden opgetreden. Toch moest het eiland verdwijnen. Toen de zenders toch doorgin\-gen ondanks een verbod van de regering, ging de regering over tot inval van het eil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sbknone\linex0\headery709\footery709\colsx709\sectdefaultcl \pard\plain \qj\nowidctlpar\tx-1440\tx-720\tx0\tx720\tx1440\tx2160\tx2880\tx3600\tx4320\tx5040\tx5760\tx6480\tx7200\tx7920\tx8640\adjustright \f2 {\f1\lang1043 Toen kreeg de overheid zoveel tegenstand dat deze zelfs viel. De nieuwe regering kreeg een moeilijk probleem zij moesten deze zaak oplossen. De oplossing was een open bestel. Als iemand een omroep wilde oprichten moest deze 100 duizend leden zien te krijgen, en dan mocht deze in het omroep bestel. Toen kon Veronica in 1974 op de publieke ze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de jaren tachtig kwamen er weer bedrijven die een commercile zender beginn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qj\nowidctlpar\tx-1440\tx-720\tx0\tx720\tx1440\tx2160\tx2880\tx3600\tx4320\tx5040\tx5760\tx6480\tx7200\tx7920\tx8640\adjustright \b\f1\fs32\lang1043 {Hoofdstuk 2 : Hoe komen de verschillende omroepen aan hun g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2.1 Algemene informatie over het te komen hoofdstu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dit hoofdstuk wil ik gaan beschrijven hoe de verschillende omroepen aan hun geld komen. Ook wil ik de verschillen van deze omroepen aan de orde breng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2.2 Inkomsten van de publieke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r is veel verschil tussen de inkomsten van de commercile zend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commercile zenders een aandeel van 90 % van de inkomsten. Ook kan een commercile zenders een stuk minder. De publieke omroepen krijgen een deel uit de kijkgeldenpot. Dit deel is alleen veel te weinig om een goed programma te laten zien. De publieke omroepen krijgen uit de kijkgeldenpot 97.794 gulden, en als zo'n omroep een groot live uitgezonden evenement wil laten zien kost dat 500.000 gu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3.2 de problemen t.o.v de aantal leden van de publieke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publieke omroepen krijgen een groot aandeel van hun inkomsten uit de leden bijdrage. Deze leden betalen voor een gids. Zo heeft de NCRV bijv 505.912 leden, als deze leden 25 gulden moeten betalen voor een gids maakt deze omroep dus veel winst van deze le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t probleem is dat de publieke omroepen steeds minder leden hebben. Vroeger was iedereen lid van een van de publieke omroepen. Tegenwoordig is dat niet meer zo. Veel mensen zijn bijv ook lid van een commercile zenders geen last van, want hun inkomsten komen uit de recl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3.3 problemen t.o.v van de steeds meer groter wordende aantal commercile zenders komen. Als er meer commercile zenders denken ook dat zij een aandeel van ongeveer 10 % zullen krijgen. Dus er blijft een steeds kleiner deel over voor de publieke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Nu scoren de publieke omroepen samen nog een aandeel van 50 %, RTL 4 en 5 halen nu een aandeel van 34 % en de andere buitenlandse commercile zenders bij elkaar optelt blijft er voor de publieke omroepen samen nog maar 18 % over. Dit is veel te weinig voor  3 zender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commercile televisie en voorstenders van de publieke omroepen vrezen dat deze "monsterbond" een monopolie positie zal gaan innemen. "De publieke omroepen zullen dan zeer veel reclame inkomsten gaan verliezen. Hierdoor zullen ze misschien de concurrentieslag om de meeste adverteerders tegen de commercile zender te werken, dan bij een publieke omroep. Het is bij een commercile zenders, er zit veel meer geweld en seks in. Dit levert dan ook hogere kijkcijfers 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sbknone\linex0\headery709\footery709\colsx709\sectdefaultcl \pard\plain \qj\nowidctlpar\tx-1440\tx-720\tx0\tx720\tx1440\tx2160\tx2880\tx3600\tx4320\tx5040\tx5760\tx6480\tx7200\tx7920\tx8640\adjustright \f2 {\f1\lang1043 Bij de publieke omroepen zijn er zoals eerder gezegd te veel invloedrijke personen. Er zijn daar veel te veel mensen die mogen beslissen over het wel of niet uitzenden van een programma. Zolang dit het geval is zullen er bijvoor\-beeld nooit harde oorlogsfilms op de publieke omroepen komen. Er is dan altijd wel een groep die zegt dat het niet hoort bij de omroep. Daarom is het wat in de vorige paragraaf stond vaker aan de orde. Doordat er veel mensen met invloed zijn kan er minder goed samengewerkt worden. Dan kan het dat er op twee netten actualiteiten programma's zij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it is bij de commercile sportkanaal had veel geld over voor live wedstrijden en uitzen\-dingen van verschillende sporten. De publieke omroepen konden deze grote bedragen nooit bijhouden en raakten de uitzendrechten van de voetbal\-compe\-titie kwijt. Dit was nou net een programma met de grootste kijkcij\-fers. Naar de uitslagen van de competitie keken vaak 35 % van de mensen. De hoge reclame opbrengsten rond die tijd raakte de publieke omroepen dus ook kwijt. Nu het sportkanaal niet meer bestaat hebben de publieke omroepen deze wel weer terug, maar er zijn nu al weer veel commercile zenders gaan bieden kunnen de publieke zenders nooit opbreng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utl\f1\ul\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0\qj\nowidctlpar\tx-1440\tx-720\tx0\tx720\tx1440\tx2160\tx2880\tx3600\tx4320\tx5040\tx5760\tx6480\tx7200\tx7920\tx8640\adjustright \b\f1\fs32\lang1043 {Hoofdstuk 4 Wat is er goed en slecht aan de commercile zend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sbknone\linex0\headery709\footery709\colsx709\sectdefaultcl \pard\plain \qj\nowidctlpar\tx-1440\tx-720\tx0\tx720\tx1440\tx2160\tx2880\tx3600\tx4320\tx5040\tx5760\tx6480\tx7200\tx7920\tx8640\adjustright \f2 {\f1\lang1043 Het beste van de commercile zenders deden het met hun programmering duidelijk beter, want RTL 4 is de best bekeken zender van Nederland. De commercile zenders gingen kijken dan naar de publieke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programma's zelf waren ook een stuk anders. In naam bijvoorbeeld al. De namen die de commercile zenders wordt het spelletje nooit uitgelegd, het is verondersteld dat iedereen al jaren kijkt. Dit is het geval, want de commercile zender een grote familie is, is zeer belangrijk, want de Nederlandse bevol\-king hecht in deze tijd zeer veel waarde aan het huiselij\-ke gezins leven en houdt dus niet van veel verandering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4.3 Irritante recl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eel mensen vinden de reclame op de commercile zenders als op de publieke omroepen. Hierdoor zijn er mensen die liever naar de publieke zenders kijken, dan naar de commercile zenders veel reclame te zien is, maar toch naar de commercile zend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4.4 De monopolie positie van de Holland Media gro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ommige kamerleden zijn bang dat de Holland Media groep een monopolie positie gaat krijgen op de televisie. De Holland Media groep concurreert alle andere zenders na een tijdje van de televisie, volgens 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andere landen is dit al het geval. In Italile zend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p de commercile zenders".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ul\lang1043 5.3 veranderen programma aanbo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utl\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lang1043 \sect }\sectd \sbknone\linex0\headery709\footery709\colsx709\sectdefaultcl \pard\plain \qj\nowidctlpar\tx-1440\tx-720\tx0\tx720\tx1440\tx2160\tx2880\tx3600\tx4320\tx5040\tx5760\tx6480\tx7200\tx7920\tx8640\adjustright \f2 {\f1\lang1043 Veel mensen denken dat als de publieke omroepen andere programma's gaan laten zien dat het dan allemaal wel goed zal komen. "Zij willen dat de publieke omroepen ook soaps gaan laten zien".(8) Dit zou de kijkcijfers aanzienlijk verhogen. Ook zou dit de kijkerbinding sterk verbeteren. Er zouden dan elke keer weer een aantal kijkers naar de zender gaan kij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publieke omroepen zullen volgens veel kijkers en politici nooit de voetbal\-rechten verliezen. Toen de publieke omroepen ook al de uitzendrech\-ten van het grote tennistoernooi Wimbledon aan RTL verloor zag het er even naar uit dat ze ook de voetbalrechten zouden gaan verliezen. Doord\-at de publieke zenders deze uitzendrechten verloren, en dan is het goed mogelijk dat ze de andere uitzen\-\-\-\-\-drechten ook gaan verliez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ok de oplossing van de publieke omroepen om dagelijkse spelletjes als Lingo onder de tijd van Goede Tijden Slechte Tijden te zetten was niet goed om kijkers te trekken".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utl\f1\ul\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qj\keepn\nowidctlpar\tx-1440\tx-720\tx0\tx720\tx1440\tx2160\tx2880\tx3600\tx4320\tx5040\tx5760\tx6480\tx7200\tx7920\tx8640\outlinelevel0\adjustright \b\f1\fs32\lang1043 {Conclus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box\brdrs\brdrw15\brdrcf8 \phmrg\posx3521\posy4852\absh-4492\absw5241\dxfrtext90\dfrmtxtx90\dfrmtxty90\adjustright \f2 {\pard\plain \nowidctlpar\box\brdrs\brdrw15\brdrcf8 \phmrg\posx3521\posy4852\absh-4492\absw5241\dxfrtext90\dfrmtxtx90\dfrmtxty90\adjustright \f1 {\object\objemb\rsltmerge\objw5041\objh4321\objscalex104\objscaley104{\*\objclass }{\*\objdata 01050000020000000f00000057504472617733302e4368617274000000000000000000003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8000000fefffffffeffffff05000000060000000700000008000000090000000a0000000b0000000c0000000d0000000e0000000f000000100000001100000012000000130000001400000015000000160000001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61fe2e4099191b1099ae04021c007002000000000000000000000000803a371749e5bc0103000000400100000000000001004f006c00650000000000000000000000000000000000000000000000000000000000000000000000000000000000000000000000000000000000000000000a000201ffffffffffffffffffffffff000000000000000000000000000000000000000000000000000000000000000000000000000000003900000000000000030057005000470032003000000000000000000000000000000000000000000000000000000000000000000000000000000000000000000000000000000000000e0002010100000004000000ffffffff000000000000000000000000000000000000000000000000000000000000000000000000040000000028000000000000010043006f006d0070004f0062006a0000000000000000000000000000000000000000000000000000000000000000000000000000000000000000000000000012000200ffffffffffffffffffffffff000000000000000000000000000000000000000000000000000000000000000000000000010000006800000000000000feffffff02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290000000403000000000000c0000000000000460200000021000b000000575057696e36315b365d00000000000000000100feff030a0000ffffffff61fe2e4099191b1099ae04021c007002140000005750204472617720332e30206469616772616d000d000000456d62656420536f75726365000f00000057504472617733302e436861727400f439b27100000000000000000000000000000000000000000000000000000000000000000000000000000300000000000000000000000000000000000000000000000000000000000000000000000000000000000000000000000000000000000000000000000000010000005001000050010000200100002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5750431a000000011602000000000003000000ed240000000004010617b004b00400000000006810100e000000006810100e010003030011c126cf36000058025802580258020000010304001000000000ec00000000000000ec0000000305000e0000ec0004000000ec00040000000335000200000331000500ffffff0003390005270000009e041f030f20004401250019005110eb0d000000041000ff15100000250019005110eb0d0200010017020101022300000000000000f03f000000000000794000000000000000000000000000004940029f022301000000000000f03f000000000000494000000000000000000000000000002440021f022302000000000000f03f000000000000f03f00000000000000009a9999999999c93f029f0308e3e3000000e000e00c29010000bc7c00000000010001000000000000000000000000000000000000000100ffffff000000ff000c29000000bc7c00000000010001000000000000000000000000000000000000000100ffffff000000ff00040d00010002000000000000000000040d01030002000000000000000000040d020000020000000000000000000505000003010006043232323207360201666666666666d6bfa4703d0ad7a3e8bff6285c8fc2f5e0bf0000000000000000000000000000f03f0000000000000000540051000810000000000100000000000100090300e00c29020000bc7c00000000010001000000000000000000000000000000000000000100ffff0000ffffff000810010000000103000000000101090300e00c29020100bc7c0000000001000100000000000000000000000000000000000000010000ff0000ffffff000810020000000101000000000106090300e00c29020200bc7c00000000010001000000000000000000000000000000000000000100ff000000ffffff000810030000000102000000000108090300e00c29020300bc7c000000000100010000000000000000000000000000000000000001000000ff00ffffff00081004000000010a000000000102090300e00c29020400bc7c0000000001000100000000000000000000000000000000000000010000ffff00ffffff000810050000000101000000000109090300e00c29020500bc7c00000000010001000000000000000000000000000000000000000100ff00ff00ffffff000810060000000100000000000100090300e00c29020600bc7c000000000100010000000000000000000000000000000000000001007f3f0000ffffff000810070000000103000000000101090300e00c29020700bc7c00000000010001000000000000000000000000000000000000000100007f0000ffffff000810080000000101000000000106090300e00c29020800bc7c000000000100010000000000000000000000000000000000000001007f000000ffffff000810090000000100000000000108090300e00c29020900bc7c0000000001000100000000000000000000000000000000000000010000007f00ffffff0008100a0000000103000000000102090300e00c29020a00bc7c00000000010001000000000000000000000000000000000000000100007f7f00ffffff0008100b0000000101000000000109090300e00c29020b00bc7c000000000100010000000000000000000000000000000000000001007f007f00ffffff0008100c0000000100000000000100090300e00c29020c00bc7c00000000010001000000000000000000000000000000000000000100ffff0000ffffff0008100d0000000103000000000101090300e00c29020d00bc7c0000000001000100000000000000000000000000000000000000010000ff0000ffffff0008100e0000000101000000000106090300e00c29020e00bc7c00000000010001000000000000000000000000000000000000000100ff000000ffffff0008100f0000000100000000000108090300e00c29020f00bc7c000000000100010000000000000000000000000000000000000001000000ff00ffffff000810100000000103000000000102090300e00c29021000bc7c0000000001000100000000000000000000000000000000000000010000ffff00ffffff000810110000000101000000000109090300e00c29021100bc7c00000000010001000000000000000000000000000000000000000100ff00ff00ffffff000810120000000100000000000100090300e00c29021200bc7c000000000100010000000000000000000000000000000000000001007f3f0000ffffff000810130000000103000000000101090300e00c29021300bc7c00000000010001000000000000000000000000000000000000000100007f0000ffffff000810140000000101000000000106090300e00c29021400bc7c000000000100010000000000000000000000000000000000000001007f000000ffffff000810150000000100000000000108090300e00c29021500bc7c0000000001000100000000000000000000000000000000000000010000007f00ffffff000810160000000103000000000102090300e00c29021600bc7c00000000010001000000000000000000000000000000000000000100007f7f00ffffff000810170000000101000000000109090300e00c29021700bc7c000000000100010000000000000000000000000000000000000001007f007f00ffffff0009346f0000007f0000008f0000009f000000af000000bf000000cf000000df000000ef000000ff000000ffffff00000000000000000018ff43000000e000006009600900000000000000000000004100000000000000008b00220041007200690061006c00200052006500670075006c006100720000000000000000000c29030000bc7c0000000001000100000000000000000000000000000000000000010000000000ffffff000d0800ff0600000000000c29040000bc7c0000000001000100ffffff0000000000000000000000000000000100ffffff00000000000f040001000018ff43000100e000006504650400000000000000000000004100000000000000008b00220041007200690061006c00200052006500670075006c006100720000000000000000000c29030100bc7c0000000001000100000000000000000000000000000000000000010000000000ffffff000d0801ff0600000000000c29040100bc7c0000000001000100ffffff0000000000000000000000000000000100ffffff00000000000f040101000018ff43000200e000006504650400000000000000000000004100000000000000008b00220041007200690061006c00200052006500670075006c006100720000000000000000000c29030200bc7c0000000001000100000000000000000000000000000000000000010000000000ffffff000d0802ff0100000000000c29040200bc7c0000000001000100ffffff0000000000000000000000000000000100ffffff00000000000f040201000018ff43000300e000006504650400000000000000000000004100000000000000008b00220041007200690061006c00200052006500670075006c006100720000000000000000000c29030300bc7c0000000001000100000000000000000000000000000000000000010000000000ffffff000d0803ff0100000000000c29040300bc7c0000000001000100ffffff0000000000000000000000000000000100ffffff00000000000f040301000018ff43000400e000006504650400000000000000000000004100000000000000008b00220041007200690061006c00200052006500670075006c006100720000000000000000000c29030400bc7c0000000001000100000000000000000000000000000000000000010000000000ffffff000d0804ff0100000000000c29040400bc7c0000000001000100ffffff0000000000000000000000000000000100ffffff00000000000f040400000018ff43000500e000006504650400000000000000000000004100000000000000008b00220041007200690061006c00200052006500670075006c006100720000000000000000000c29030500bc7c0000000001000100000000000000000000000000000000000000010000000000ffffff000d0805ff0000000000000c29040500bc7c0000000001000100ffffff0000000000000000000000000000000100ffffff00000000000f040500000118ff43000600e000006504650400000000000000000000004100000000000000008b00220041007200690061006c00200052006500670075006c006100720000000000000000000c29030600bc7c0000000001000100000000000000000000000000000000000000010000000000ffffff000d0806ff0100000000000c29040600bc7c0000000001000100ffffff0000000000000000000000000000000100ffffff00000000000f040600020118ff43000700e000006504650400000000000000000000004100000000000000008b00220041007200690061006c00200052006500670075006c006100720000000000000000000c29030700bc7c0000000001000100000000000000000000000000000000000000010000000000ffffff000d0807ff0100000000000c29040700bc7c00000000010001000000000000000000000000000000000000000100ffffff00000000000f040700000018ff43000800e000006504650400000000000000000000004100000000000000008b00220041007200690061006c00200052006500670075006c006100720000000000000000000c29030800bc7c0000000001000100000000000000000000000000000000000000010000000000ffffff000d0808ff0000000000000c29040800bc7c0000000001000100ffffff0000000000000000000000000000000100ffffff00000000000f040800000018ff43000900e000006504650400000000000000000000004100000000000000008b00220041007200690061006c00200052006500670075006c006100720000000000000000000c29030900bc7c0000000001000100000000000000000000000000000000000000010000000000ffffff000d0809ff0000000000000c29040900bc7c0000000001000100ffffff0000000000000000000000000000000100ffffff00000000000f040900000018ff43000a00e00000ee02ee0200000000000000000000004100000000000000008b00220041007200690061006c00200052006500670075006c006100720000000000000000000c29030a00bc7c0000000001000100000000000000000000000000000000000000010000000000ffffff000d080aff0000000000000c29040a00bc7c0000000001000100ffffff0000000000000000000000000000000100ffffff00000000000f040a00000018ff43000b00e00000ee02ee0200000000000000000000004100000000000000008b00220041007200690061006c00200052006500670075006c006100720000000000000000000c29030b00bc7c0000000001000100000000000000000000000000000000000000010000000000ffffff000d080b000100000000000c29040b00bc7c0000000001000100ffffff0000000000000000000000000000000100ffffff00000000000f040b00000018ff43000c00e00000ee02ee0200000000000000000000004100000000000000008b00220041007200690061006c00200052006500670075006c006100720000000000000000000c29030c00bc7c0000000001000100000000000000000000000000000000000000010000000000ffffff000d080c000100000000000c29040c00bc7c0000000001000100ffffff0000000000000000000000000000000100ffffff00000000000f040c0000000f04060002011603020100041100ffe601020000b700ffff000000000000000000000000000000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1600010001000a00070001000000000000000000000000001500100001000c0004fa2e000cfa2e0010fa00000a00450006186f006d0072006f0065007000620069006a0064007200610067006500200069006e0020004500750072006f007000610000000000074c006500670065006e006400610064000a0000000f00160051022601060000000501000000004009004e656465726c616e64230020b80005020000000040060042656c676965230020790105030000000040090044756974736c616e642300203f010504000000004009004672616e6b72696a6b2300200801050500000000400800456e67656c616e64230020ef000506000000004006005a776564656e2300205a01050700000000400b005a7769747365726c616e64230020420100ffffffff0420ff72000a0002250019005110eb0d041d010c2000450176000b0c00105a0d040f00c5d41a4f008001000008000000ffff0000000000000000000000000000004100000000000000008b00220041007200690061006c00200052006500670075006c006100720000000000000000004f00d4d41b1900800100000800e103ffff00000000e103e1031900d4e1120e00000400010001000e00e1e10e0e00000400000000000e00e1e11413000009000000000000000000401300e1e11b0b00000100000b00e1d3050b00000100020b00d36f6d726f657062696a647261676580696e804575726f7061042b0004000000000431000500ffff00000415001620e0460104001e0130031e01eb03d901eb03d9013003042b000401000100043100050000000000041d010c2000470194023003d205cd03040f00b6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4e656465726c616e64042b000400000000043100050000ff00000415001620e048010400cb063003cb06eb038607eb0386073003042b000401000100043100050000000000041d010c20004901410830037f0bcd03040f00b3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42656c676965042b0004000000000431000500ff0000000415001620e04a0104001e0147021e010203d9010203d9014702042b000401000100043100050000000000041d010c20004b0194024702d205e402040f00b6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44756974736c616e64042b00040000000004310005000000ff000415001620e04c010400cb064702cb0602038607020386074702042b000401000100043100050000000000041d010c20004d01410847027f0be402040f00b6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4672616e6b72696a6b042b000400000000043100050000ffff000415001620e04e0104001e015e011e011902d9011902d9015e01042b000401000100043100050000000000041d010c20004f0194025e01d205fb01040f00b5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456e67656c616e64042b0004000000000431000500ff00ff000415001620e050010400cb065e01cb0619028607190286075e01042b000401000100043100050000000000041d010c2000510141085e017f0bfb01040f00b3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5a776564656e042b00040000000004310005007f3f00000415001620e0520104001e0175001e013001d9013001d9017500042b000401000100043100050000000000041d010c2000530194027500d2051201040f00b8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00b00d35a7769747365726c616e640431000500ffffff00043300040000ff0004150016206054010400c5010105c501860b5110860b511001050415000e208055010200c5010105c501860b0415000e208056010200c50101055110010504310005000000000004330004000000000415000e208057010200c501d2055110d2050415000e208058010200c501a2065110a2060415000e208059010200c5017307511073070415000e20805a010200c5014308511043080415000e20805b010200c5011409511014090415000e20805c010200c501e5095110e5090415000e20805d010200c501b50a5110b50a0415000e20805e010200c501860b5110860b0429000206000415000e20805f01020051100105511001050429000200000431000500ffff000004330004ffffff000415001620e060010400680501053a0701053a07010868050108043100050000ff00000415001620e06101040051060105220801052208260b5106260b0431000500ff0000000415001620e0620104003a0701050b0901050b09340a3a07340a04310005000000ff000415001620e06301040022080105f4090105f4094f0922084f09043100050000ffff000415001620e0640104000b090105dd0a0105dd0ae6080b09e6080431000500ff00ff000415001620e065010400f4090105c50b0105c50ba50af409a50a04310005007f3f00000415001620e066010400dd0a0105ae0c0105ae0c410add0a410a04310005000000000004330004000000000415000e2080670102000b0901050b09a4040415000e208068010200c50101056801010504330004ffffff00041d010c20006901d000a40439014105040f00ae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004330004000000000415000e20806a010200c501d2056801d20504330004ffffff00041d010c20006b017400750539011206040f00af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53004330004000000000415000e20806c010200c501a2066801a20604330004ffffff00041d010c20006d01250045063901e206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1303004330004000000000415000e20806e010200c50173076801730704330004ffffff00041d010c20006f01250016073901b307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1353004330004000000000415000e208070010200c50143086801430804330004ffffff00041d010c200071012500e60739018308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2303004330004000000000415000e208072010200c50114096801140904330004ffffff00041d010c200073012500b70839015409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2353004330004000000000415000e208074010200c501e5096801e50904330004ffffff00041d010c20007501250088093901250a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3303004330004000000000415000e208076010200c501b50a6801b50a04330004ffffff00041d010c200077012500580a3901f50a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3353004330004000000000415000e208078010200c501860b6801860b04330004ffffff00041d010c200079012500290b3901c60b040f00b0d41a4f008001000008000000ffff0000000000000000000000000000004100000000000000008b00220041007200690061006c00200052006500670075006c006100720000000000000000004f00d4d41b1900800100000800d101ffff00000000d101d1011900d4e1120e00000400010001000e00e1e10e0e00000400000000000e00e1e11413000009000000000000000000401300e1e11b0b00000100000b00e1d3050b00000100030b00d334303004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e0c0105ae0c0105dc0a0105dd0a0105ae0c410aae0c410adc0a410add0a41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c7c0000010000000001000100000000000000000000000040000000000000000002007f3f000000000000ffffff00bc7c00000100000000010001000000000000000000000000400000000000000000020040200000000000007f7f7f00bc7c0000010000000001000100000000000000000000000040000000000000000002000000000000000000fefefe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300000005000000ffffffff000000000000000000000000000000000000000000000000000000000000000000000000030000000400000000000000030042004f006c00650050006100720074000000000000000000000000000000000000000000000000000000000000000000000000000000000000000000000014000200ffffffffffffffffffffffff0000000000000000000000000000000000000000000000000000000000000000000000000400000014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1050000050000000d0000004d45544146494c455049435400ba2200003ce2ffff18dc00000800ba22c41d0000010009000003076e00000b00500100000000050000000b02c2f2f3ff050000000c02fc0c9110040000000601010009000000fa02050000000000ffffff002200040000002d01000007000000fc020000000000000000040000002d010100bc0000003805020030002b007f0072f37f006cf3800060f386004cf391003cf3950038f3980036f39e0031f3ac002bf3bc0029f3c10028f3c50029f3cf002af3e0002ff3ee0038f3f2003bf3f4003ff3f90046f3000157f303016bf3040170f3030175f303017ef301018df3fd009af3fc009cf3fa009ff3f700a4f3ef00acf3e600b3f3e400b4f3e100b6f3db00b8f3d000bcf3c400bdf3c100bdf3bc00bdf3b200bcf3a200b7f39400aef39100aaf38e00a7f389009ff382008ef37f0078f37f0072f37f0072f37f0072f3970072f3970077f3970080f39b008ef3a10099f3a3009bf3a5009ef3a900a2f3b300a7f3be00a9f3c100a9f3c300a9f3c900a9f3d300a5f3dc009ef3df009bf3e00099f3e40094f3e80086f3ea0076f3eb0071f3ea006df3ea0065f3e60058f3e0004df3df004af3dc0048f3d80044f3ce003ff3c3003df3c1003cf3be003df3b8003df3ae0041f3a50048f3a3004af3a1004df39d0052f399005ef397006ef3970072f3970072f3970072f309000000fa02060001000000000000002200040000002d01020064000000250330007f0072f37f006cf3800060f386004cf391003cf3950038f3980036f39e0031f3ac002bf3bc0029f3c10028f3c50029f3cf002af3e0002ff3ee0038f3f2003bf3f4003ff3f90046f3000157f303016bf3040170f3030175f303017ef301018df3fd009af3fc009cf3fa009ff3f700a4f3ef00acf3e600b3f3e400b4f3e100b6f3db00b8f3d000bcf3c400bdf3c100bdf3bc00bdf3b200bcf3a200b7f39400aef39100aaf38e00a7f389009ff382008ef37f0078f37f0072f37f0072f37f0072f35a00000025032b00970072f3970077f3970080f39b008ef3a10099f3a3009bf3a5009ef3a900a2f3b300a7f3be00a9f3c100a9f3c300a9f3c900a9f3d300a5f3dc009ef3df009bf3e00099f3e40094f3e80086f3ea0076f3eb0071f3ea006df3ea0065f3e60058f3e0004df3df004af3dc0048f3d80044f3ce003ff3c3003df3c1003cf3be003df3b8003df3ae0041f3a50048f3a3004af3a1004df39d0052f399005ef397006ef3970072f3970072f3970072f3bc00000024035c003701b9f337012bf34d012bf34d013ff34e013ef350013bf3560135f35d0130f35f012ef364012cf36c012af3750129f3780128f37f0129f388012bf390012ef392012ef3970132f39c0138f3a00140f3a10141f3a3013ef3aa0137f3b8012df3c80129f3cd0128f3d00129f3d60129f3e2012df3eb0133f3ed0134f3ee0136f3f2013bf3f40140f3f8014df3f90158f3f901b9f3e101b9f3e10160f3e0015af3df0152f3de014df3de014bf3dc0149f3db0147f3d80144f3d60141f3d20140f3cd013ef3c8013ef3c7013df3c4013ef3bf013ef3b70141f3af0146f3ae0147f3ac0149f3a9014df3a70152f3a4015df3a40167f3a401b9f38c01b9f38c015df38b0156f389014ef3860147f3860145f3850144f3820142f3800140f37d013ff379013ef375013ef373013df36e013ef367013ff3610142f3600142f35e0144f35c0146f357014bf3530151f3530152f3520154f3510158f3500162f350016df3500170f35001b9f33701b9f33701b9f352000000240327003302b9f333022bf349022bf3490241f34a023ff34c023bf3510233f356022ef358022df35b022bf3600229f3660229f3680228f36e0229f376022bf37e022ef381022ff3780246f3730244f36d0242f3680242f3670241f3630242f35e0243f3590246f3580246f3570247f3550249f352024df34f0252f34f0253f34e0256f34d025af34c0263f34c026df34c026ff34c02b9f33302b9f33302b9f3040000002d010000bc0000003805020030002b009e0272f39e026cf39f0260f3a5024cf3b0023cf3b40238f3b70236f3bd0231f3cb022bf3db0229f3e00228f3e40229f3ee022af3ff022ff30d0338f311033bf313033ff3180346f31f0357f322036bf3230370f3220375f322037ef320038df31c039af31b039cf319039ff31603a4f30e03acf30503b3f30303b4f30003b6f3fa02b8f3ef02bcf3e302bdf3e002bdf3db02bdf3d102bcf3c102b7f3b302aef3b002aaf3ad02a7f3a8029ff3a1028ef39e0278f39e0272f39e0272f39e0272f3b60272f3b60277f3b60280f3ba028ef3c00299f3c2029bf3c4029ef3c802a2f3d202a7f3dd02a9f3e002a9f3e202a9f3e802a9f3f202a5f3fb029ef3fe029bf3ff0299f3030394f3070386f3090376f30a0371f309036df3090365f3050358f3ff024df3fe024af3fb0248f3f70244f3ed023ff3e2023df3e0023cf3dd023df3d7023df3cd0241f3c40248f3c2024af3c0024df3bc0252f3b8025ef3b6026ef3b60272f3b60272f3b60272f309000000fa02060001000000000000002200040000002d01030004000000f001020064000000250330009e0272f39e026cf39f0260f3a5024cf3b0023cf3b40238f3b70236f3bd0231f3cb022bf3db0229f3e00228f3e40229f3ee022af3ff022ff30d0338f311033bf313033ff3180346f31f0357f322036bf3230370f3220375f322037ef320038df31c039af31b039cf319039ff31603a4f30e03acf30503b3f30303b4f30003b6f3fa02b8f3ef02bcf3e302bdf3e002bdf3db02bdf3d102bcf3c102b7f3b302aef3b002aaf3ad02a7f3a8029ff3a1028ef39e0278f39e0272f39e0272f39e0272f35a00000025032b00b60272f3b60277f3b60280f3ba028ef3c00299f3c2029bf3c4029ef3c802a2f3d202a7f3dd02a9f3e002a9f3e202a9f3e802a9f3f202a5f3fb029ef3fe029bf3ff0299f3030394f3070386f3090376f30a0371f309036df3090365f3050358f3ff024df3fe024af3fb0248f3f70244f3ed023ff3e2023df3e0023cf3dd023df3d7023df3cd0241f3c40248f3c2024af3c0024df3bc0252f3b8025ef3b6026ef3b60272f3b60272f3b60272f3040000002d010000c20000003805020046001800b8038bf3d1038ff3cf0393f3cd039af3c603a6f3bd03aff3bb03b1f3b803b3f3b203b7f3a503bbf39603bdf39203bdf38c03bdf38303bcf37203b7f36403aef36103aaf35e03a7f35903a0f352038ef34f0379f34f0373f34f036ef3500363f3550350f35e0340f361033cf3640339f36b0334f37a032cf38c0329f3910328f3950329f39e032af3af032ff3bc0338f3c0033bf3c2033ff3c70346f3ce0358f3d1036df3d20372f3d20373f3d20374f3d20376f3d20378f3d20378f3670378f367037cf3680384f36c0390f372039af374039cf376039ff37a03a2f38403a7f38f03a9f39203a9f39403a9f39803a9f3a003a7f3a703a4f3a903a2f3aa03a1f3ad039ef3b20397f3b7038ef3b8038bf3b8038bf3b8038bf3690365f3b80365f3b70363f3b7035df3b40354f3b0034cf3af034af3ac0348f3a80344f39e033ff393033df391033cf38e033df388033df37f0340f3760346f3750347f3730349f370034df36b0357f3690362f3690365f3690365f3690365f309000000fa02060001000000000000002200040000002d01020004000000f00103009000000025034600b8038bf3d1038ff3cf0393f3cd039af3c603a6f3bd03aff3bb03b1f3b803b3f3b203b7f3a503bbf39603bdf39203bdf38c03bdf38303bcf37203b7f36403aef36103aaf35e03a7f35903a0f352038ef34f0379f34f0373f34f036ef3500363f3550350f35e0340f361033cf3640339f36b0334f37a032cf38c0329f3910328f3950329f39e032af3af032ff3bc0338f3c0033bf3c2033ff3c70346f3ce0358f3d1036df3d20372f3d20373f3d20374f3d20376f3d20378f3d20378f3670378f367037cf3680384f36c0390f372039af374039cf376039ff37a03a2f38403a7f38f03a9f39203a9f39403a9f39803a9f3a003a7f3a703a4f3a903a2f3aa03a1f3ad039ef3b20397f3b7038ef3b8038bf3b8038bf3b8038bf33400000025031800690365f3b80365f3b70363f3b7035df3b40354f3b0034cf3af034af3ac0348f3a80344f39e033ff393033df391033cf38e033df388033df37f0340f3760346f3750347f3730349f370034df36b0357f3690362f3690365f3690365f3690365f3040000002d010000c60000003805020036002a000704f0f307042bf31d042bf31d043ef31e043df3200439f3260433f32c042ff32e042df333042bf33b0429f3430429f3460428f34e0429f359042cf3630430f3660431f3680433f36c0437f3730440f379044af37b044cf37c044ff37e0455f3800461f381046ef3820471f3810475f381047cf37f048af37b0496f37a0499f378049cf37504a1f36e04abf36604b2f36404b3f36104b5f35c04b8f35104bcf34604bdf34404bdf34204bdf33e04bdf33704bcf33004b9f32f04b8f32a04b6f32404b2f32004adf31f04abf31f04f0f30704f0f30704f0f31d0473f31d0478f31d0481f320048ff326049af328049cf32d04a2f33204a5f33b04a9f34304a9f34504a9f34a04a9f35304a5f35c049ef35e049bf35f0499f3630494f3670487f3690476f36a0471f369046df3690465f3650456f35f044bf35e0448f35c0446f3580443f34f043ef346043cf344043bf341043cf33c043cf3320440f32a0447f3280449f326044cf3230452f31e045ff31d046ff31d0473f31d0473f31d0473f309000000fa02060001000000000000002200040000002d01030004000000f001020070000000250336000704f0f307042bf31d042bf31d043ef31e043df3200439f3260433f32c042ff32e042df333042bf33b0429f3430429f3460428f34e0429f359042cf3630430f3660431f3680433f36c0437f3730440f379044af37b044cf37c044ff37e0455f3800461f381046ef3820471f3810475f381047cf37f048af37b0496f37a0499f378049cf37504a1f36e04abf36604b2f36404b3f36104b5f35c04b8f35104bcf34604bdf34404bdf34204bdf33e04bdf33704bcf33004b9f32f04b8f32a04b6f32404b2f32004adf31f04abf31f04f0f30704f0f30704f0f35800000025032a001d0473f31d0478f31d0481f320048ff326049af328049cf32d04a2f33204a5f33b04a9f34304a9f34504a9f34a04a9f35304a5f35c049ef35e049bf35f0499f3630494f3670487f3690476f36a0471f369046df3690465f3650456f35f044bf35e0448f35c0446f3580443f34f043ef346043cf344043bf341043cf33c043cf3320440f32a0447f3280449f326044cf3230452f31e045ff31d046ff31d0473f31d0473f31d0473f3040000002d010000b8000000380502002e002b00cd04b9f3b604b9f3b604f5f2cf04f5f2cf043bf3d10438f3d70433f3e3042cf3f20429f3f60428f3fc0429f304052af30c052df30e052df30f052ef3130530f31a0535f320053bf322053cf323053ef3250542f3290549f32d0551f32e0553f32e0556f32f055bf3310564f331056ef3320570f3310577f3300582f32b0596f32205a6f32005a9f31c05adf31605b2f30805baf3f804bdf3f404bdf3ef04bdf3e804bcf3da04b6f3cf04acf3cd04a8f3cd04b9f3cd04b9f3cd0471f3cd0476f3cd047ef3cf048bf3d20495f3d40496f3d5049af3da049ff3e304a6f3ee04a9f3f204a9f3f404a9f3f904a9f30305a5f30b059ef30e059bf30f0599f3120594f3170587f3180577f3190572f318056ef3180565f3150557f30f054cf30e0549f30c0547f3080544f3ff043ff3f5043df3f3043cf3f0043df3eb043df3e20441f3d90447f3d80449f3d6044cf3d30451f3ce045ef3cd046df3cd0471f3cd0471f3cd0471f309000000fa02060001000000000000002200040000002d01020004000000f00103006000000025032e00cd04b9f3b604b9f3b604f5f2cf04f5f2cf043bf3d10438f3d70433f3e3042cf3f20429f3f60428f3fc0429f304052af30c052df30e052df30f052ef3130530f31a0535f320053bf322053cf323053ef3250542f3290549f32d0551f32e0553f32e0556f32f055bf3310564f331056ef3320570f3310577f3300582f32b0596f32205a6f32005a9f31c05adf31605b2f30805baf3f804bdf3f404bdf3ef04bdf3e804bcf3da04b6f3cf04acf3cd04a8f3cd04b9f3cd04b9f35a00000025032b00cd0471f3cd0476f3cd047ef3cf048bf3d20495f3d40496f3d5049af3da049ff3e304a6f3ee04a9f3f204a9f3f404a9f3f904a9f30305a5f30b059ef30e059bf30f0599f3120594f3170587f3180577f3190572f318056ef3180565f3150557f30f054cf30e0549f30c0547f3080544f3ff043ff3f5043df3f3043cf3f0043df3eb043df3e20441f3d90447f3d80449f3d6044cf3d30451f3ce045ef3cd046df3cd0471f3cd0471f3cd0471f3040000002d0100001e0000003805020006000600670510f36705f5f27f05f5f27f0510f3670510f3670510f36705b9f367052bf37f052bf37f05b9f36705b9f36705b9f309000000fa02060001000000000000002200040000002d01030004000000f00102001000000025030600670510f36705f5f27f05f5f27f0510f3670510f3670510f310000000250306006705b9f367052bf37f052bf37f05b9f36705b9f36705b9f3040000002d0100005c0000003805020006002500ba0511f3ba05f5f2d305f5f2d30511f3ba0511f3ba0511f39c05f1f3a005dcf3a305ddf3a705def3ab05def3ac05def3ad05def3af05def3b305ddf3b605daf3b705d9f3b805d6f3b805d3f3b905caf3ba05c1f3ba052bf3d3052bf3d305c1f3d205c6f3d205cef3d005dbf3cd05e5f3cc05e6f3ca05e9f3c605ecf3c205eff3bd05f1f3b805f3f3b205f3f3af05f3f3ad05f3f3aa05f3f3a305f3f39d05f2f39c05f1f39c05f1f39c05f1f309000000fa02060001000000000000002200040000002d01020004000000f00103001000000025030600ba0511f3ba05f5f2d305f5f2d30511f3ba0511f3ba0511f34e000000250325009c05f1f3a005dcf3a305ddf3a705def3ab05def3ac05def3ad05def3af05def3b305ddf3b605daf3b705d9f3b805d6f3b805d3f3b905caf3ba05c1f3ba052bf3d3052bf3d305c1f3d205c6f3d205cef3d005dbf3cd05e5f3cc05e6f3ca05e9f3c605ecf3c205eff3bd05f1f3b805f3f3b205f3f3af05f3f3ad05f3f3aa05f3f3a305f3f39d05f2f39c05f1f39c05f1f39c05f1f3040000002d010000be0000003805020031002b006b06b9f36b06a8f36806acf36306b2f35606baf34706bdf34306bdf34006bdf33a06bdf33006baf32606b5f32406b3f32106b2f31c06aef31406a6f30e069cf30d0699f3090691f3070684f3060676f3060672f306066ff3060668f308065bf30b064ff30c064cf30d064af3100644f317063bf31f0633f3220631f3240630f329062ef333062af33f0629f3420628f3470629f34f062af357062df359062df35d0631f3630636f367063bf369063cf36906f5f28106f5f28106b9f36b06b9f36b06b9f31e0673f31e0678f31e0680f322068ef3280699f32a069bf32b069ef32f06a2f33806a7f34206a9f34506a9f34706a9f34c06a9f35506a5f35e069ff360069cf361069af3640695f3690689f36a0679f36b0674f36a0670f36a0667f3670658f361064df360064af35e0648f35a0644f351063ff346063df344063cf341063df33c063df3330641f32a0647f3290649f327064cf3240651f31f065ef31e066ff31e0673f31e0673f31e0673f309000000fa02060001000000000000002200040000002d01030004000000f001020066000000250331006b06b9f36b06a8f36806acf36306b2f35606baf34706bdf34306bdf34006bdf33a06bdf33006baf32606b5f32406b3f32106b2f31c06aef31406a6f30e069cf30d0699f3090691f3070684f3060676f3060672f306066ff3060668f308065bf30b064ff30c064cf30d064af3100644f317063bf31f0633f3220631f3240630f329062ef333062af33f0629f3420628f3470629f34f062af357062df359062df35d0631f3630636f367063bf369063cf36906f5f28106f5f28106b9f36b06b9f36b06b9f35a00000025032b001e0673f31e0678f31e0680f322068ef3280699f32a069bf32b069ef32f06a2f33806a7f34206a9f34506a9f34706a9f34c06a9f35506a5f35e069ff360069cf361069af3640695f3690689f36a0679f36b0674f36a0670f36a0667f3670658f361064df360064af35e0648f35a0644f351063ff346063df344063cf341063df33c063df3330641f32a0647f3290649f327064cf3240651f31f065ef31e066ff31e0673f31e0673f31e0673f35200000024032700be06b9f3be062bf3d4062bf3d40641f3d5063ff3d7063bf3dc0633f3e1062ef3e3062df3e6062bf3eb0629f3f10629f3f30628f3f90629f301072bf309072ef30c072ff3030746f3fe0644f3f80642f3f30642f3f20641f3ee0642f3e90643f3e40646f3e30646f3e20647f3e00649f3dd064df3da0652f3da0653f3d90656f3d8065af3d70663f3d7066df3d7066ff3d706b9f3be06b9f3be06b9f3040000002d010000500100003805020077002e008f07a8f38c07aaf38807aef37f07b3f37707b8f37507b8f37207b9f36e07bbf36507bdf35c07bdf35a07bdf35607bdf34e07bdf34207b9f33807b3f33607b1f33007acf32d07a7f329079df3290794f3290793f329078ff32a0789f32d0783f32e0781f330077df3340778f3380774f33a0773f33e0771f344076ef34a076cf34c076bf34d076bf350076bf356076af35f0769f3620768f3660768f36f0766f37e0763f38a0760f38d075ff38d075df38d075bf38d075af38d0759f38c0753f38a074bf3870746f3860744f3840743f3800741f378073ef36d073df36a073cf367073df362073df359073ff3520742f3510742f34f0744f34d0746f349074df3450755f3450757f32e0754f32e0752f32f074df3320745f336073df338073bf339073af33b0737f3420732f34a072ef34d072df34f072df354072bf35f0729f36a0729f36e0728f3760729f380072af389072cf38c072cf38d072df391072ff3960733f39b0737f39c0737f39e073bf3a10740f3a30746f3a40747f3a40749f3a4074cf3a40753f3a4075cf3a5075ef3a5077ef3a50784f3a5078df3a5079df3a607a7f3a707a8f3a707aaf3a707adf3a907b3f3ac07b8f3ad07b9f39407b9f39307b8f39207b6f39007b0f38f07aaf38f07a8f38f07a8f38f07a8f38d0772f38a0773f3850775f3780778f369077bf365077bf362077cf35e077df356077ef3510780f3500780f34f0781f34d0782f34a0785f3470788f3470788f3460789f345078bf343078ff3430793f3430793f3430795f3430798f345079ef34807a2f34a07a3f34e07a7f35107a8f35907aaf36007aaf36207aaf36607aaf36f07a8f37707a5f37907a3f37a07a2f37e07a0f383079bf3880795f3890793f38a078ff38b078bf38c0783f38d077bf38d0772f38d0772f309000000fa02060001000000000000002200040000002d01020004000000f0010300f2000000250377008f07a8f38c07aaf38807aef37f07b3f37707b8f37507b8f37207b9f36e07bbf36507bdf35c07bdf35a07bdf35607bdf34e07bdf34207b9f33807b3f33607b1f33007acf32d07a7f329079df3290794f3290793f329078ff32a0789f32d0783f32e0781f330077df3340778f3380774f33a0773f33e0771f344076ef34a076cf34c076bf34d076bf350076bf356076af35f0769f3620768f3660768f36f0766f37e0763f38a0760f38d075ff38d075df38d075bf38d075af38d0759f38c0753f38a074bf3870746f3860744f3840743f3800741f378073ef36d073df36a073cf367073df362073df359073ff3520742f3510742f34f0744f34d0746f349074df3450755f3450757f32e0754f32e0752f32f074df3320745f336073df338073bf339073af33b0737f3420732f34a072ef34d072df34f072df354072bf35f0729f36a0729f36e0728f3760729f380072af389072cf38c072cf38d072df391072ff3960733f39b0737f39c0737f39e073bf3a10740f3a30746f3a40747f3a40749f3a4074cf3a40753f3a4075cf3a5075ef3a5077ef3a50784f3a5078df3a5079df3a607a7f3a707a8f3a707aaf3a707adf3a907b3f3ac07b8f3ad07b9f39407b9f39307b8f39207b6f39007b0f38f07aaf38f07a8f38f07a8f38f07a8f36000000025032e008d0772f38a0773f3850775f3780778f369077bf365077bf362077cf35e077df356077ef3510780f3500780f34f0781f34d0782f34a0785f3470788f3470788f3460789f345078bf343078ff3430793f3430793f3430795f3430798f345079ef34807a2f34a07a3f34e07a7f35107a8f35907aaf36007aaf36207aaf36607aaf36f07a8f37707a5f37907a3f37a07a2f37e07a0f383079bf3880795f3890793f38a078ff38b078bf38c0783f38d077bf38d0772f38d0772f3040000002d01000018010000380502005e002b00dd07c5f3f407c9f3f407cbf3f507cff3f807d4f3fb07d9f3fd07d9f3fe07daf30108dcf30908def31208dff31508dff31708dff31d08dff32608ddf32d08daf32f08d9f33008d8f33308d6f33708d0f33b08c8f33c08c6f33c08c5f33c08c2f33d08b8f33d08abf33d08a7f33a08aaf33408aff32808b6f31908b9f31608b9f31108b9f30708b8f3f707b2f3ea07a8f3e807a4f3e507a1f3e10799f3da0789f3d80776f3d80771f3d8076ef3d80768f3da075bf3dd074ff3df074cf3e0074af3e30744f3ea073bf3f20733f3f50731f3f70730f3fc072ef307082af3120829f3160828f31a0829f321082af330082ff33c0839f33f083cf33f082bf356082bf35608a6f35508acf35508b6f35308c7f35008d3f34f08d5f34d08d8f34b08dcf34408e4f33b08eaf33908ebf33608edf33108eff32508f2f31808f3f31508f3f31008f3f30908f3f3fa07f0f3ee07eaf3ec07e8f3e907e6f3e507e2f3e107ddf3df07d7f3dd07d0f3dc07c9f3dd07c5f3dd07c5f3dd07c5f3f10770f3f10775f3f1077ef3f4078cf3fa0797f3fc0799f3fd079bf301089ff30a08a3f31508a5f31808a5f31a08a5f32008a5f32908a1f332089bf3340899f3350897f3380892f33d0886f33e0876f33f0871f33e086df33e0865f33b0857f335084cf3340849f3310847f32d0844f324083ff31a083df318083cf315083df30f083df3060841f3fd0747f3fc0749f3fa074cf3f70751f3f2075df3f1076cf3f10770f3f10770f3f10770f309000000fa02060001000000000000002200040000002d01030004000000f0010200c000000025035e00dd07c5f3f407c9f3f407cbf3f507cff3f807d4f3fb07d9f3fd07d9f3fe07daf30108dcf30908def31208dff31508dff31708dff31d08dff32608ddf32d08daf32f08d9f33008d8f33308d6f33708d0f33b08c8f33c08c6f33c08c5f33c08c2f33d08b8f33d08abf33d08a7f33a08aaf33408aff32808b6f31908b9f31608b9f31108b9f30708b8f3f707b2f3ea07a8f3e807a4f3e507a1f3e10799f3da0789f3d80776f3d80771f3d8076ef3d80768f3da075bf3dd074ff3df074cf3e0074af3e30744f3ea073bf3f20733f3f50731f3f70730f3fc072ef307082af3120829f3160828f31a0829f321082af330082ff33c0839f33f083cf33f082bf356082bf35608a6f35508acf35508b6f35308c7f35008d3f34f08d5f34d08d8f34b08dcf34408e4f33b08eaf33908ebf33608edf33108eff32508f2f31808f3f31508f3f31008f3f30908f3f3fa07f0f3ee07eaf3ec07e8f3e907e6f3e507e2f3e107ddf3df07d7f3dd07d0f3dc07c9f3dd07c5f3dd07c5f3dd07c5f35a00000025032b00f10770f3f10775f3f1077ef3f4078cf3fa0797f3fc0799f3fd079bf301089ff30a08a3f31508a5f31808a5f31a08a5f32008a5f32908a1f332089bf3340899f3350897f3380892f33d0886f33e0876f33f0871f33e086df33e0865f33b0857f335084cf3340849f3310847f32d0844f324083ff31a083df318083cf315083df30f083df3060841f3fd0747f3fc0749f3fa074cf3f70751f3f2075df3f1076cf3f10770f3f10770f3f10770f3040000002d010000c20000003805020046001800f3088bf30c098ff30a0993f308099af30109a6f3f808aff3f608b1f3f308b3f3ed08b7f3e008bbf3d108bdf3cd08bdf3c708bdf3be08bcf3ad08b7f39f08aef39c08aaf39908a7f39408a0f38d088ef38a0879f38a0873f38a086ef38b0863f3900850f3990840f39c083cf39f0839f3a60834f3b5082cf3c70829f3cc0828f3d00829f3d9082af3ea082ff3f70838f3fb083bf3fd083ff3020946f3090958f30c096df30d0972f30d0973f30d0974f30d0976f30d0978f30d0978f3a20878f3a2087cf3a30884f3a70890f3ad089af3af089cf3b1089ff3b508a2f3bf08a7f3ca08a9f3cd08a9f3cf08a9f3d308a9f3db08a7f3e208a4f3e408a2f3e508a1f3e8089ef3ed0897f3f2088ef3f3088bf3f3088bf3f3088bf3a40865f3f30865f3f20863f3f2085df3ef0854f3eb084cf3ea084af3e70848f3e30844f3d9083ff3ce083df3cc083cf3c9083df3c3083df3ba0840f3b10846f3b00847f3ae0849f3ab084df3a60857f3a40862f3a40865f3a40865f3a40865f309000000fa02060001000000000000002200040000002d01020004000000f00103009000000025034600f3088bf30c098ff30a0993f308099af30109a6f3f808aff3f608b1f3f308b3f3ed08b7f3e008bbf3d108bdf3cd08bdf3c708bdf3be08bcf3ad08b7f39f08aef39c08aaf39908a7f39408a0f38d088ef38a0879f38a0873f38a086ef38b0863f3900850f3990840f39c083cf39f0839f3a60834f3b5082cf3c70829f3cc0828f3d00829f3d9082af3ea082ff3f70838f3fb083bf3fd083ff3020946f3090958f30c096df30d0972f30d0973f30d0974f30d0976f30d0978f30d0978f3a20878f3a2087cf3a30884f3a70890f3ad089af3af089cf3b1089ff3b508a2f3bf08a7f3ca08a9f3cd08a9f3cf08a9f3d308a9f3db08a7f3e208a4f3e408a2f3e508a1f3e8089ef3ed0897f3f2088ef3f3088bf3f3088bf3f3088bf33400000025031800a40865f3f30865f3f20863f3f2085df3ef0854f3eb084cf3ea084af3e70848f3e30844f3d9083ff3ce083df3cc083cf3c9083df3c3083df3ba0840f3b10846f3b00847f3ae0849f3ab084df3a60857f3a40862f3a40865f3a40865f3a40865f3040000002d0100001e0000003805020006000600b40910f3b409f5f2cc09f5f2cc0910f3b40910f3b40910f3b409b9f3b4092bf3cc092bf3cc09b9f3b409b9f3b409b9f309000000fa02060001000000000000002200040000002d01030004000000f00102001000000025030600b40910f3b409f5f2cc09f5f2cc0910f3b40910f3b40910f31000000025030600b409b9f3b4092bf3cc092bf3cc09b9f3b409b9f3b409b9f37400000024033800080ab9f3080a2bf31d0a2bf31d0a3ff31f0a3cf3250a35f3340a2cf3450a29f34a0a28f3500a29f3580a2af3600a2cf3620a2cf3630a2df3670a2ff36c0a33f3710a38f3720a39f3740a3df3770a43f3790a49f37a0a4af37a0a4cf37a0a4ff37a0a56f37a0a60f37b0a62f37b0ab9f3630ab9f3630a63f3620a5cf3610a55f3600a4ff3600a4df35e0a4af35b0a46f3570a42f3560a41f3520a40f34d0a3ef3470a3ef3460a3df3430a3ef33e0a3ef3350a41f32c0a46f32b0a47f3290a49f3260a4df3230a52f3210a58f3200a68f3200a6cf3200ab9f3080ab9f3080ab9f32000000024030e002d0bb9f32d0bf5f2bb0bf5f2bb0b0cf3470b0cf3470b48f3b40b48f3b40b5ff3470b5ff3470ba2f3c00ba2f3c00bb9f32d0bb9f32d0bb9f38000000024033e00550cb9f3550ca4f3520ca8f34b0caff33d0cb9f32c0cbdf3280cbdf3250cbdf3210cbdf3190cbcf3110cb9f3100cb8f30a0cb6f3050cb2f3000caef3000cacf3ff0babf3fd0ba8f3fa0ba2f3f80b9cf3f80b9af3f70b96f3f70b8ff3f70b86f3f70b83f3f70b2bf30f0c2bf30f0c7af30f0c7ef30f0c83f30f0c8cf3100c92f3110c93f3110c95f3120c98f3150c9df3180ca2f31a0ca2f31b0ca3f31e0ca5f3240ca7f32a0ca8f32c0ca8f32d0ca8f3310ca8f3380ca6f33f0ca3f3410ca2f3450ca0f3490c9bf34d0c95f34e0c93f34e0c92f34f0c8ef3510c85f3510c7af3520c77f3520c2bf36b0c2bf36b0cb9f3550cb9f3550cb9f35200000024032700a70cb9f3a70c2bf3bd0c2bf3bd0c41f3be0c3ff3c00c3bf3c50c33f3ca0c2ef3cc0c2df3cf0c2bf3d40c29f3da0c29f3dc0c28f3e20c29f3ea0c2bf3f20c2ef3f50c2ff3ec0c46f3e70c44f3e10c42f3dc0c42f3db0c41f3d70c42f3d20c43f3cd0c46f3cc0c46f3cb0c47f3c90c49f3c60c4df3c30c52f3c30c53f3c20c56f3c10c5af3c00c63f3c00c6df3c00c6ff3c00cb9f3a70cb9f3a70cb9f3040000002d010000bc0000003805020030002b00120d72f3120d6cf3130d60f3190d4cf3240d3cf3280d38f32b0d36f3310d31f33f0d2bf34f0d29f3540d28f3580d29f3620d2af3730d2ff3810d38f3850d3bf3870d3ff38c0d46f3930d57f3960d6bf3970d70f3960d75f3960d7ef3940d8df3900d9af38f0d9cf38d0d9ff38a0da4f3820dacf3790db3f3770db4f3740db6f36e0db8f3630dbcf3570dbdf3540dbdf34f0dbdf3450dbcf3350db7f3270daef3240daaf3210da7f31c0d9ff3150d8ef3120d78f3120d72f3120d72f3120d72f32a0d72f32a0d77f32a0d80f32e0d8ef3340d99f3360d9bf3380d9ef33c0da2f3460da7f3510da9f3540da9f3560da9f35c0da9f3660da5f36f0d9ef3720d9bf3730d99f3770d94f37b0d86f37d0d76f37e0d71f37d0d6df37d0d65f3790d58f3730d4df3720d4af36f0d48f36b0d44f3610d3ff3560d3df3540d3cf3510d3df34b0d3df3410d41f3380d48f3360d4af3340d4df3300d52f32c0d5ef32a0d6ef32a0d72f32a0d72f32a0d72f309000000fa02060001000000000000002200040000002d01020004000000f00103006400000025033000120d72f3120d6cf3130d60f3190d4cf3240d3cf3280d38f32b0d36f3310d31f33f0d2bf34f0d29f3540d28f3580d29f3620d2af3730d2ff3810d38f3850d3bf3870d3ff38c0d46f3930d57f3960d6bf3970d70f3960d75f3960d7ef3940d8df3900d9af38f0d9cf38d0d9ff38a0da4f3820dacf3790db3f3770db4f3740db6f36e0db8f3630dbcf3570dbdf3540dbdf34f0dbdf3450dbcf3350db7f3270daef3240daaf3210da7f31c0d9ff3150d8ef3120d78f3120d72f3120d72f3120d72f35a00000025032b002a0d72f32a0d77f32a0d80f32e0d8ef3340d99f3360d9bf3380d9ef33c0da2f3460da7f3510da9f3540da9f3560da9f35c0da9f3660da5f36f0d9ef3720d9bf3730d99f3770d94f37b0d86f37d0d76f37e0d71f37d0d6df37d0d65f3790d58f3730d4df3720d4af36f0d48f36b0d44f3610d3ff3560d3df3540d3cf3510d3df34b0d3df3410d41f3380d48f3360d4af3340d4df3300d52f32c0d5ef32a0d6ef32a0d72f32a0d72f32a0d72f3040000002d010000c60000003805020036002a00cb0df0f3cb0d2bf3e10d2bf3e10d3ef3e20d3df3e40d39f3ea0d33f3f00d2ff3f20d2df3f70d2bf3ff0d29f3070e29f30a0e28f3120e29f31d0e2cf3270e30f32a0e31f32c0e33f3300e37f3370e40f33d0e4af33f0e4cf3400e4ff3420e55f3440e61f3450e6ef3460e71f3450e75f3450e7cf3430e8af33f0e96f33e0e99f33c0e9cf3390ea1f3320eabf32a0eb2f3280eb3f3250eb5f3200eb8f3150ebcf30a0ebdf3080ebdf3060ebdf3020ebdf3fb0dbcf3f40db9f3f30db8f3ee0db6f3e80db2f3e40dadf3e30dabf3e30df0f3cb0df0f3cb0df0f3e10d73f3e10d78f3e10d81f3e40d8ff3ea0d9af3ec0d9cf3f10da2f3f60da5f3ff0da9f3070ea9f3090ea9f30e0ea9f3170ea5f3200e9ef3220e9bf3230e99f3270e94f32b0e87f32d0e76f32e0e71f32d0e6df32d0e65f3290e56f3230e4bf3220e48f3200e46f31c0e43f3130e3ef30a0e3cf3080e3bf3050e3cf3000e3cf3f60d40f3ee0d47f3ec0d49f3ea0d4cf3e70d52f3e20d5ff3e10d6ff3e10d73f3e10d73f3e10d73f309000000fa02060001000000000000002200040000002d01030004000000f00102007000000025033600cb0df0f3cb0d2bf3e10d2bf3e10d3ef3e20d3df3e40d39f3ea0d33f3f00d2ff3f20d2df3f70d2bf3ff0d29f3070e29f30a0e28f3120e29f31d0e2cf3270e30f32a0e31f32c0e33f3300e37f3370e40f33d0e4af33f0e4cf3400e4ff3420e55f3440e61f3450e6ef3460e71f3450e75f3450e7cf3430e8af33f0e96f33e0e99f33c0e9cf3390ea1f3320eabf32a0eb2f3280eb3f3250eb5f3200eb8f3150ebcf30a0ebdf3080ebdf3060ebdf3020ebdf3fb0dbcf3f40db9f3f30db8f3ee0db6f3e80db2f3e40dadf3e30dabf3e30df0f3cb0df0f3cb0df0f35800000025032a00e10d73f3e10d78f3e10d81f3e40d8ff3ea0d9af3ec0d9cf3f10da2f3f60da5f3ff0da9f3070ea9f3090ea9f30e0ea9f3170ea5f3200e9ef3220e9bf3230e99f3270e94f32b0e87f32d0e76f32e0e71f32d0e6df32d0e65f3290e56f3230e4bf3220e48f3200e46f31c0e43f3130e3ef30a0e3cf3080e3bf3050e3cf3000e3cf3f60d40f3ee0d47f3ec0d49f3ea0d4cf3e70d52f3e20d5ff3e10d6ff3e10d73f3e10d73f3e10d73f3040000002d010000500100003805020077002e00d80ea8f3d50eaaf3d10eaef3c80eb3f3c00eb8f3be0eb8f3bb0eb9f3b70ebbf3ae0ebdf3a50ebdf3a30ebdf39f0ebdf3970ebdf38b0eb9f3810eb3f37f0eb1f3790eacf3760ea7f3720e9df3720e94f3720e93f3720e8ff3730e89f3760e83f3770e81f3790e7df37d0e78f3810e74f3830e73f3870e71f38d0e6ef3930e6cf3950e6bf3960e6bf3990e6bf39f0e6af3a80e69f3ab0e68f3af0e68f3b80e66f3c70e63f3d30e60f3d60e5ff3d60e5df3d60e5bf3d60e5af3d60e59f3d50e53f3d30e4bf3d00e46f3cf0e44f3cd0e43f3c90e41f3c10e3ef3b60e3df3b30e3cf3b00e3df3ab0e3df3a20e3ff39b0e42f39a0e42f3980e44f3960e46f3920e4df38e0e55f38e0e57f3770e54f3770e52f3780e4df37b0e45f37f0e3df3810e3bf3820e3af3840e37f38b0e32f3930e2ef3960e2df3980e2df39d0e2bf3a80e29f3b30e29f3b70e28f3bf0e29f3c90e2af3d20e2cf3d50e2cf3d60e2df3da0e2ff3df0e33f3e40e37f3e50e37f3e70e3bf3ea0e40f3ec0e46f3ed0e47f3ed0e49f3ed0e4cf3ed0e53f3ed0e5cf3ee0e5ef3ee0e7ef3ee0e84f3ee0e8df3ee0e9df3ef0ea7f3f00ea8f3f00eaaf3f00eadf3f20eb3f3f50eb8f3f60eb9f3dd0eb9f3dc0eb8f3db0eb6f3d90eb0f3d80eaaf3d80ea8f3d80ea8f3d80ea8f3d60e72f3d30e73f3ce0e75f3c10e78f3b20e7bf3ae0e7bf3ab0e7cf3a70e7df39f0e7ef39a0e80f3990e80f3980e81f3960e82f3930e85f3900e88f3900e88f38f0e89f38e0e8bf38c0e8ff38c0e93f38c0e93f38c0e95f38c0e98f38e0e9ef3910ea2f3930ea3f3970ea7f39a0ea8f3a20eaaf3a90eaaf3ab0eaaf3af0eaaf3b80ea8f3c00ea5f3c20ea3f3c30ea2f3c70ea0f3cc0e9bf3d10e95f3d20e93f3d30e8ff3d40e8bf3d50e83f3d60e7bf3d60e72f3d60e72f309000000fa02060001000000000000002200040000002d01020004000000f0010300f200000025037700d80ea8f3d50eaaf3d10eaef3c80eb3f3c00eb8f3be0eb8f3bb0eb9f3b70ebbf3ae0ebdf3a50ebdf3a30ebdf39f0ebdf3970ebdf38b0eb9f3810eb3f37f0eb1f3790eacf3760ea7f3720e9df3720e94f3720e93f3720e8ff3730e89f3760e83f3770e81f3790e7df37d0e78f3810e74f3830e73f3870e71f38d0e6ef3930e6cf3950e6bf3960e6bf3990e6bf39f0e6af3a80e69f3ab0e68f3af0e68f3b80e66f3c70e63f3d30e60f3d60e5ff3d60e5df3d60e5bf3d60e5af3d60e59f3d50e53f3d30e4bf3d00e46f3cf0e44f3cd0e43f3c90e41f3c10e3ef3b60e3df3b30e3cf3b00e3df3ab0e3df3a20e3ff39b0e42f39a0e42f3980e44f3960e46f3920e4df38e0e55f38e0e57f3770e54f3770e52f3780e4df37b0e45f37f0e3df3810e3bf3820e3af3840e37f38b0e32f3930e2ef3960e2df3980e2df39d0e2bf3a80e29f3b30e29f3b70e28f3bf0e29f3c90e2af3d20e2cf3d50e2cf3d60e2df3da0e2ff3df0e33f3e40e37f3e50e37f3e70e3bf3ea0e40f3ec0e46f3ed0e47f3ed0e49f3ed0e4cf3ed0e53f3ed0e5cf3ee0e5ef3ee0e7ef3ee0e84f3ee0e8df3ee0e9df3ef0ea7f3f00ea8f3f00eaaf3f00eadf3f20eb3f3f50eb8f3f60eb9f3dd0eb9f3dc0eb8f3db0eb6f3d90eb0f3d80eaaf3d80ea8f3d80ea8f3d80ea8f36000000025032e00d60e72f3d30e73f3ce0e75f3c10e78f3b20e7bf3ae0e7bf3ab0e7cf3a70e7df39f0e7ef39a0e80f3990e80f3980e81f3960e82f3930e85f3900e88f3900e88f38f0e89f38e0e8bf38c0e8ff38c0e93f38c0e93f38c0e95f38c0e98f38e0e9ef3910ea2f3930ea3f3970ea7f39a0ea8f3a20eaaf3a90eaaf3ab0eaaf3af0eaaf3b80ea8f3c00ea5f3c20ea3f3c30ea2f3c70ea0f3cc0e9bf3d10e95f3d20e93f3d30e8ff3d40e8bf3d50e83f3d60e7bf3d60e72f3d60e72f309000000fa02060000000000000000002200040000002d01030004000000f001020007000000fc020000ffff00000000040000002d0102000e000000240305001e01d0fc1e0115fcd90115fcd901d0fc1e01d0fc09000000fa02060001000000000000002200040000002d01040004000000f0010300040000002d0101001c00000024030c009d02b4fc9d0258fcaa0258fcda02a1fcda0258fce60258fce602b4fcd902b4fca9026cfca902b4fc9d02b4fc9d02b4fc040000002d010000b6000000380502004200160032039ffc3d03a0fc3c03a2fc3b03a6fc3803abfc3403b0fc3303b0fc3103b1fc2f03b3fc2903b5fc2103b6fc2003b6fc1d03b6fc1803b6fc1003b3fc0a03affc0903adfc0703acfc0503a9fc0103a1fc000397fc000394fc000392fc00038cfc030383fc07037cfc09037afc0a0379fc0d0376fc140372fc1c0371fc1f0370fc250371fc290372fc300376fc350379fc36037bfc38037efc3c0387fc3d0391fc3e0393fc3e0394fc3e0395fc3e0396fc3e0396fc0c0396fc0c0398fc0c039cfc0e03a2fc1103a6fc1203a7fc1303a8fc1503aafc1903acfc1e03adfc2003adfc2203adfc2403adfc2803abfc2b03a9fc2c03a8fc2e03a6fc3003a3fc32039ffc32039ffc32039ffc0d038dfc32038dfc310389fc2f0385fc2d0381fc2d0380fc2c037ffc2a037dfc25037bfc20037afc1f0379fc1b037afc19037bfc15037dfc12037ffc110380fc0f0382fc0d0387fc0d038cfc0d038dfc0d038dfc0d038dfc09000000fa02060001000000000000002200040000002d01030004000000f0010400880000002503420032039ffc3d03a0fc3c03a2fc3b03a6fc3803abfc3403b0fc3303b0fc3103b1fc2f03b3fc2903b5fc2103b6fc2003b6fc1d03b6fc1803b6fc1003b3fc0a03affc0903adfc0703acfc0503a9fc0103a1fc000397fc000394fc000392fc00038cfc030383fc07037cfc09037afc0a0379fc0d0376fc140372fc1c0371fc1f0370fc250371fc290372fc300376fc350379fc36037bfc38037efc3c0387fc3d0391fc3e0393fc3e0394fc3e0395fc3e0396fc3e0396fc0c0396fc0c0398fc0c039cfc0e03a2fc1103a6fc1203a7fc1303a8fc1503aafc1903acfc1e03adfc2003adfc2203adfc2403adfc2803abfc2b03a9fc2c03a8fc2e03a6fc3003a3fc32039ffc32039ffc32039ffc30000000250316000d038dfc32038dfc310389fc2f0385fc2d0381fc2d0380fc2c037ffc2a037dfc25037bfc20037afc1f0379fc1b037afc19037bfc15037dfc12037ffc110380fc0f0382fc0d0387fc0d038cfc0d038dfc0d038dfc0d038dfc040000002d010000ac000000380502002d0026008203b4fc8203acfc8003aefc7e03b1fc7803b5fc7103b6fc7003b6fc6e03b6fc6c03b6fc6703b5fc6203b3fc6103b2fc5d03b0fc5903acfc5603a7fc5603a5fc5403a1fc53039bfc530395fc530393fc530392fc53038ffc540389fc550383fc560381fc560380fc57037efc5a037afc5e0376fc600375fc630373fc680371fc6d0371fc6f0370fc750372fc790373fc7a0373fc7e0377fc800379fc810379fc810358fc8d0358fc8d03b4fc8203b4fc8203b4fc5e0393fc5e0396fc5e039afc6003a0fc6303a5fc6403a6fc6603aafc6803abfc6d03adfc7103adfc7203adfc7403adfc7803abfc7c03a8fc7d03a7fc7f03a4fc8003a1fc81039bfc820394fc81038efc800387fc7d0382fc7d0380fc7a037efc78037dfc73037bfc70037afc6c037bfc69037cfc65037efc630380fc620382fc600384fc5e038afc5e0391fc5e0393fc5e0393fc5e0393fc09000000fa02060001000000000000002200040000002d01040004000000f00103005e00000025032d008203b4fc8203acfc8003aefc7e03b1fc7803b5fc7103b6fc7003b6fc6e03b6fc6c03b6fc6703b5fc6203b3fc6103b2fc5d03b0fc5903acfc5603a7fc5603a5fc5403a1fc53039bfc530395fc530393fc530392fc53038ffc540389fc550383fc560381fc560380fc57037efc5a037afc5e0376fc600375fc630373fc680371fc6d0371fc6f0370fc750372fc790373fc7a0373fc7e0377fc800379fc810379fc810358fc8d0358fc8d03b4fc8203b4fc8203b4fc50000000250326005e0393fc5e0396fc5e039afc6003a0fc6303a5fc6403a6fc6603aafc6803abfc6d03adfc7103adfc7203adfc7403adfc7803abfc7c03a8fc7d03a7fc7f03a4fc8003a1fc81039bfc820394fc81038efc800387fc7d0382fc7d0380fc7a037efc78037dfc73037bfc70037afc6c037bfc69037cfc65037efc630380fc620382fc600384fc5e038afc5e0391fc5e0393fc5e0393fc5e0393fc040000002d010000b60000003805020042001600d8039ffce303a0fce203a2fce103a6fcde03abfcda03b0fcd903b0fcd703b1fcd503b3fccf03b5fcc703b6fcc603b6fcc303b6fcbe03b6fcb603b3fcb003affcaf03adfcad03acfcab03a9fca703a1fca60397fca60394fca60392fca6038cfca90383fcad037cfcaf037afcb00379fcb30376fcba0372fcc20371fcc50370fccb0371fccf0372fcd60376fcdb0379fcdc037bfcde037efce20387fce30391fce40393fce40394fce40395fce40396fce40396fcb20396fcb20398fcb2039cfcb403a2fcb703a6fcb803a7fcb903a8fcbb03aafcbf03acfcc403adfcc603adfcc803adfcca03adfcce03abfcd103a9fcd203a8fcd403a6fcd603a3fcd8039ffcd8039ffcd8039ffcb3038dfcd8038dfcd70389fcd50385fcd30381fcd30380fcd2037ffcd0037dfccb037bfcc6037afcc50379fcc1037afcbf037bfcbb037dfcb8037ffcb70380fcb50382fcb30387fcb3038cfcb3038dfcb3038dfcb3038dfc09000000fa02060001000000000000002200040000002d01030004000000f00104008800000025034200d8039ffce303a0fce203a2fce103a6fcde03abfcda03b0fcd903b0fcd703b1fcd503b3fccf03b5fcc703b6fcc603b6fcc303b6fcbe03b6fcb603b3fcb003affcaf03adfcad03acfcab03a9fca703a1fca60397fca60394fca60392fca6038cfca90383fcad037cfcaf037afcb00379fcb30376fcba0372fcc20371fcc50370fccb0371fccf0372fcd60376fcdb0379fcdc037bfcde037efce20387fce30391fce40393fce40394fce40395fce40396fce40396fcb20396fcb20398fcb2039cfcb403a2fcb703a6fcb803a7fcb903a8fcbb03aafcbf03acfcc403adfcc603adfcc803adfcca03adfcce03abfcd103a9fcd203a8fcd403a6fcd603a3fcd8039ffcd8039ffcd8039ffc3000000025031600b3038dfcd8038dfcd70389fcd50385fcd30381fcd30380fcd2037ffcd0037dfccb037bfcc6037afcc50379fcc1037afcbf037bfcbb037dfcb8037ffcb70380fcb50382fcb30387fcb3038cfcb3038dfcb3038dfcb3038dfc4a00000024032300fd03b4fcfd0372fc070472fc07047cfc080479fc0b0476fc0d0473fc0e0472fc120471fc150471fc160470fc180471fc1a0471fc1e0473fc210474fc1d047efc18047dfc15047dfc15047cfc10047dfc0e047efc0e047efc0d047ffc0c0480fc0b0482fc0a0484fc0a0484fc090486fc090488fc08048cfc080491fc080492fc0804b4fcfd03b4fcfd03b4fc10000000240306003304b4fc330458fc3e0458fc3e04b4fc3304b4fc3304b4fc040000002d01000032010000380502006c002a008704acfc8504adfc8304affc7f04b2fc7b04b4fc7a04b4fc7704b5fc7304b6fc6f04b6fc6e04b6fc6c04b6fc6804b6fc6204b5fc5e04b2fc5d04b1fc5c04b0fc5a04aefc5804aafc5704a5fc5704a3fc5704a1fc57049efc58049bfc59049afc5a0499fc5c0496fc5e0494fc5f0493fc630492fc660491fc670490fc690490fc6c048ffc70048ffc71048efc73048efc77048dfc7e048cfc84048bfc86048afc860489fc860488fc860487fc850484fc840481fc83047efc83047dfc80047cfc7c047bfc77047bfc76047afc72047bfc6e047bfc6a047cfc6a047cfc69047dfc68047efc660481fc640485fc640486fc590485fc590484fc590482fc5b047efc5d047afc5e0479fc5f0478fc610477fc640475fc680473fc690473fc6b0472fc700471fc750471fc770470fc7b0471fc800471fc840472fc850472fc8a0475fc8c0477fc8d0477fc8e0479fc8f047cfc90047ffc91047ffc910480fc910481fc910484fc910488fc910489fc910499fc91049cfc9104a0fc9104a8fc9104adfc9204adfc9204aefc9204affc9304b2fc9404b4fc9504b4fc8904b4fc8804b3fc8704affc8704acfc8704acfc8704acfc860493fc840494fc820495fc7c0496fc750497fc730497fc710498fc6f0498fc6c0499fc69049afc69049afc67049bfc66049cfc65049dfc65049dfc64049efc6304a1fc6304a3fc6304a3fc6304a4fc6304a5fc6304a7fc6404a8fc6604aafc6704aafc6a04acfc6f04adfc7104adfc7304adfc7704acfc7b04abfc7c04aafc7e04a9fc8104a6fc8304a3fc8404a2fc85049ffc85049dfc850499fc860497fc860493fc860493fc09000000fa02060001000000000000002200040000002d01040004000000f0010300dc00000025036c008704acfc8504adfc8304affc7f04b2fc7b04b4fc7a04b4fc7704b5fc7304b6fc6f04b6fc6e04b6fc6c04b6fc6804b6fc6204b5fc5e04b2fc5d04b1fc5c04b0fc5a04aefc5804aafc5704a5fc5704a3fc5704a1fc57049efc58049bfc59049afc5a0499fc5c0496fc5e0494fc5f0493fc630492fc660491fc670490fc690490fc6c048ffc70048ffc71048efc73048efc77048dfc7e048cfc84048bfc86048afc860489fc860488fc860487fc850484fc840481fc83047efc83047dfc80047cfc7c047bfc77047bfc76047afc72047bfc6e047bfc6a047cfc6a047cfc69047dfc68047efc660481fc640485fc640486fc590485fc590484fc590482fc5b047efc5d047afc5e0479fc5f0478fc610477fc640475fc680473fc690473fc6b0472fc700471fc750471fc770470fc7b0471fc800471fc840472fc850472fc8a0475fc8c0477fc8d0477fc8e0479fc8f047cfc90047ffc91047ffc910480fc910481fc910484fc910488fc910489fc910499fc91049cfc9104a0fc9104a8fc9104adfc9204adfc9204aefc9204affc9304b2fc9404b4fc9504b4fc8904b4fc8804b3fc8704affc8704acfc8704acfc8704acfc5800000025032a00860493fc840494fc820495fc7c0496fc750497fc730497fc710498fc6f0498fc6c0499fc69049afc69049afc67049bfc66049cfc65049dfc65049dfc64049efc6304a1fc6304a3fc6304a3fc6304a4fc6304a5fc6304a7fc6404a8fc6604aafc6704aafc6a04acfc6f04adfc7104adfc7304adfc7704acfc7b04abfc7c04aafc7e04a9fc8104a6fc8304a3fc8404a2fc85049ffc85049dfc850499fc860497fc860493fc860493fc6c00000024033400ae04b4fcae0472fcb80472fcb8047bfcb9047afcbc0477fcc30472fcca0471fccd0470fcd30471fcd70472fcd80472fcda0474fcdd0476fcdf0478fce00478fce1047afce2047dfce30480fce40480fce40481fce40483fce40486fce4048afce4048bfce404b4fcd904b4fcd9048cfcd80489fcd80486fcd80483fcd80482fcd5047ffcd3047dfcd3047cfcd0047bfcce047bfccb047bfccb047afcc7047bfcc5047bfcc1047dfcbf047ffcbe0480fcbc0482fcbb0484fcba0487fcb9048efcb90490fcb904b4fcae04b4fcae04b4fc040000002d010000ac000000380502002d0026002c05b4fc2c05acfc2a05aefc2805b1fc2205b5fc1b05b6fc1a05b6fc1805b6fc1605b6fc1105b5fc0c05b3fc0b05b2fc0705b0fc0305acfc0005a7fc0005a5fcfe04a1fcfd049bfcfd0495fcfd0493fcfd0492fcfd048ffcfe0489fcff0483fc000581fc000580fc01057efc04057afc080576fc0a0575fc0d0573fc120571fc170571fc190570fc1f0572fc230573fc240573fc280577fc2a0579fc2b0579fc2b0558fc370558fc3705b4fc2c05b4fc2c05b4fc080593fc080596fc08059afc0a05a0fc0d05a5fc0e05a6fc1005aafc1205abfc1705adfc1b05adfc1c05adfc1e05adfc2205abfc2605a8fc2705a7fc2905a4fc2a05a1fc2b059bfc2c0594fc2b058efc2a0587fc270582fc270580fc24057efc22057dfc1d057bfc1a057afc16057bfc13057cfc0f057efc0d0580fc0c0582fc0a0584fc08058afc080591fc080593fc080593fc080593fc09000000fa02060001000000000000002200040000002d01030004000000f00104005e00000025032d002c05b4fc2c05acfc2a05aefc2805b1fc2205b5fc1b05b6fc1a05b6fc1805b6fc1605b6fc1105b5fc0c05b3fc0b05b2fc0705b0fc0305acfc0005a7fc0005a5fcfe04a1fcfd049bfcfd0495fcfd0493fcfd0492fcfd048ffcfe0489fcff0483fc000581fc000580fc01057efc04057afc080576fc0a0575fc0d0573fc120571fc170571fc190570fc1f0572fc230573fc240573fc280577fc2a0579fc2b0579fc2b0558fc370558fc3705b4fc2c05b4fc2c05b4fc5000000025032600080593fc080596fc08059afc0a05a0fc0d05a5fc0e05a6fc1005aafc1205abfc1705adfc1b05adfc1c05adfc1e05adfc2205abfc2605a8fc2705a7fc2905a4fc2a05a1fc2b059bfc2c0594fc2b058efc2a0587fc270582fc270580fc24057efc22057dfc1d057bfc1a057afc16057bfc13057cfc0f057efc0d0580fc0c0582fc0a0584fc08058afc080591fc080593fc080593fc080593fc09000000fa02060000000000000000002200040000002d01040004000000f001030007000000fc02000000ff00000000040000002d0103000e00000024030500cb06d0fccb0615fc860715fc8607d0fccb06d0fc040000002d010000040000002d010100ef0000003805030036001d0021004a08b4fc4a0858fc6c0858fc710859fc77085afc7b085bfc7d085bfc7e085cfc80085dfc830860fc860864fc870864fc880867fc890869fc8a086dfc8b0870fc8a0873fc890877fc88087bfc88087bfc87087cfc86087efc830881fc7f0883fc7e0883fc820885fc860888fc8a088cfc8b088cfc8d0890fc8e0892fc8f0897fc90089afc8f089dfc8e08a1fc8d08a5fc8d08a6fc8c08a7fc8b08a9fc8908acfc8608affc8608affc8508b0fc8308b1fc8008b2fc7c08b3fc7c08b3fc7a08b4fc7808b4fc7308b4fc6e08b4fc6d08b4fc4a08b4fc4a08b4fc56087ffc6a087ffc6b087ffc6d087ffc71087ffc75087ffc76087efc77087efc79087dfc7b087bfc7d0879fc7e0877fc7e0875fc7e0872fc7f0871fc7e086dfc7d086afc7d0869fc790866fc770865fc770864fc760864fc740864fc700864fc6a0864fc690863fc560863fc56087ffc56087ffc5608aafc6d08aafc6f08aafc7208aafc7408aafc7508a9fc7708a9fc7908a9fc7b08a8fc7c08a7fc7d08a6fc7f08a5fc8008a3fc8108a2fc82089efc82089bfc83089afc820898fc810895fc800892fc800891fc7d088ffc7c088efc79088cfc79088bfc78088bfc76088bfc71088bfc6c088bfc6b088afc56088afc5608aafc5608aafc09000000fa02060001000000000000002200040000002d01050004000000f001040070000000250336004a08b4fc4a0858fc6c0858fc710859fc77085afc7b085bfc7d085bfc7e085cfc80085dfc830860fc860864fc870864fc880867fc890869fc8a086dfc8b0870fc8a0873fc890877fc88087bfc88087bfc87087cfc86087efc830881fc7f0883fc7e0883fc820885fc860888fc8a088cfc8b088cfc8d0890fc8e0892fc8f0897fc90089afc8f089dfc8e08a1fc8d08a5fc8d08a6fc8c08a7fc8b08a9fc8908acfc8608affc8608affc8508b0fc8308b1fc8008b2fc7c08b3fc7c08b3fc7a08b4fc7808b4fc7308b4fc6e08b4fc6d08b4fc4a08b4fc4a08b4fc3e00000025031d0056087ffc6a087ffc6b087ffc6d087ffc71087ffc75087ffc76087efc77087efc79087dfc7b087bfc7d0879fc7e0877fc7e0875fc7e0872fc7f0871fc7e086dfc7d086afc7d0869fc790866fc770865fc770864fc760864fc740864fc700864fc6a0864fc690863fc560863fc56087ffc56087ffc46000000250321005608aafc6d08aafc6f08aafc7208aafc7408aafc7508a9fc7708a9fc7908a9fc7b08a8fc7c08a7fc7d08a6fc7f08a5fc8008a3fc8108a2fc82089efc82089bfc83089afc820898fc810895fc800892fc800891fc7d088ffc7c088efc79088cfc79088bfc78088bfc76088bfc71088bfc6c088bfc6b088afc56088afc5608aafc5608aafc040000002d010000b60000003805020042001600d8089ffce308a0fce208a2fce108a6fcde08abfcda08b0fcd908b0fcd708b1fcd508b3fccf08b5fcc708b6fcc608b6fcc308b6fcbe08b6fcb608b3fcb008affcaf08adfcad08acfcab08a9fca708a1fca60897fca60894fca60892fca6088cfca90883fcad087cfcaf087afcb00879fcb30876fcba0872fcc20871fcc50870fccb0871fccf0872fcd60876fcdb0879fcdc087bfcde087efce20887fce30891fce40893fce40894fce40895fce40896fce40896fcb20896fcb20898fcb2089cfcb408a2fcb708a6fcb808a7fcb908a8fcbb08aafcbf08acfcc408adfcc608adfcc808adfcca08adfcce08abfcd108a9fcd208a8fcd408a6fcd608a3fcd8089ffcd8089ffcd8089ffcb3088dfcd8088dfcd70889fcd50885fcd30881fcd30880fcd2087ffcd0087dfccb087bfcc6087afcc50879fcc1087afcbf087bfcbb087dfcb8087ffcb70880fcb50882fcb30887fcb3088cfcb3088dfcb3088dfcb3088dfc09000000fa02060001000000000000002200040000002d01040004000000f00105008800000025034200d8089ffce308a0fce208a2fce108a6fcde08abfcda08b0fcd908b0fcd708b1fcd508b3fccf08b5fcc708b6fcc608b6fcc308b6fcbe08b6fcb608b3fcb008affcaf08adfcad08acfcab08a9fca708a1fca60897fca60894fca60892fca6088cfca90883fcad087cfcaf087afcb00879fcb30876fcba0872fcc20871fcc50870fccb0871fccf0872fcd60876fcdb0879fcdc087bfcde087efce20887fce30891fce40893fce40894fce40895fce40896fce40896fcb20896fcb20898fcb2089cfcb408a2fcb708a6fcb808a7fcb908a8fcbb08aafcbf08acfcc408adfcc608adfcc808adfcca08adfcce08abfcd108a9fcd208a8fcd408a6fcd608a3fcd8089ffcd8089ffcd8089ffc3000000025031600b3088dfcd8088dfcd70889fcd50885fcd30881fcd30880fcd2087ffcd0087dfccb087bfcc6087afcc50879fcc1087afcbf087bfcbb087dfcb8087ffcb70880fcb50882fcb30887fcb3088cfcb3088dfcb3088dfcb3088dfc1000000024030600fd08b4fcfd0858fc080958fc0809b4fcfd08b4fcfd08b4fc040000002d0100000001000038050200560027002309bafc2e09bcfc2e09bdfc2e09bffc2f09c1fc3109c3fc3209c3fc3409c5fc3509c5fc3909c6fc3d09c6fc3e09c6fc4009c6fc4409c5fc4809c4fc4909c3fc4b09c2fc4c09c0fc4e09bdfc4f09bafc4f09b8fc4f09b7fc4f09b1fc5009acfc4e09aefc4c09b0fc4609b3fc3f09b4fc3e09b4fc3b09b4fc3709b4fc2f09b1fc2909adfc2809abfc2409a6fc2209a2fc20099afc200993fc200992fc20098ffc210989fc230983fc240981fc240980fc25097efc28097afc2c0976fc2e0975fc310973fc360971fc3c0971fc3e0970fc430971fc460972fc4c0976fc51097afc510972fc5b0972fc5b09abfc5a09aefc5a09b3fc5909bbfc5809c1fc5809c2fc5709c3fc5609c5fc5309c9fc4f09ccfc4e09ccfc4c09cdfc4a09cefc4409d0fc3e09d0fc3d09d0fc3b09d0fc3709d0fc3009cefc2b09cbfc2a09cafc2609c8fc2509c5fc2409c3fc2309bcfc2309bafc2309bafc2309bafc2c0992fc2c0995fc2c0999fc2d099ffc3009a4fc3109a5fc3209a6fc3409a8fc3809aafc3d09abfc3f09abfc4009abfc4209abfc4609a9fc4a09a6fc4c09a5fc4e09a2fc4f099ffc500999fc510992fc50098dfc4e0987fc4b0982fc4b0980fc48097efc46097dfc41097bfc3e097afc3a097bfc38097cfc34097efc310980fc300982fc2e0984fc2c098afc2c0991fc2c0992fc2c0992fc2c0992fc09000000fa02060001000000000000002200040000002d01050004000000f0010400b0000000250356002309bafc2e09bcfc2e09bdfc2e09bffc2f09c1fc3109c3fc3209c3fc3409c5fc3509c5fc3909c6fc3d09c6fc3e09c6fc4009c6fc4409c5fc4809c4fc4909c3fc4b09c2fc4c09c0fc4e09bdfc4f09bafc4f09b8fc4f09b7fc4f09b1fc5009acfc4e09aefc4c09b0fc4609b3fc3f09b4fc3e09b4fc3b09b4fc3709b4fc2f09b1fc2909adfc2809abfc2409a6fc2209a2fc20099afc200993fc200992fc20098ffc210989fc230983fc240981fc240980fc25097efc28097afc2c0976fc2e0975fc310973fc360971fc3c0971fc3e0970fc430971fc460972fc4c0976fc51097afc510972fc5b0972fc5b09abfc5a09aefc5a09b3fc5909bbfc5809c1fc5809c2fc5709c3fc5609c5fc5309c9fc4f09ccfc4e09ccfc4c09cdfc4a09cefc4409d0fc3e09d0fc3d09d0fc3b09d0fc3709d0fc3009cefc2b09cbfc2a09cafc2609c8fc2509c5fc2409c3fc2309bcfc2309bafc2309bafc2309bafc52000000250327002c0992fc2c0995fc2c0999fc2d099ffc3009a4fc3109a5fc3209a6fc3409a8fc3809aafc3d09abfc3f09abfc4009abfc4209abfc4609a9fc4a09a6fc4c09a5fc4e09a2fc4f099ffc500999fc510992fc50098dfc4e0987fc4b0982fc4b0980fc48097efc46097dfc41097bfc3e097afc3a097bfc38097cfc34097efc310980fc300982fc2e0984fc2c098afc2c0991fc2c0992fc2c0992fc2c0992fc040000002d0100001e0000003805020006000600780965fc780958fc830958fc830965fc780965fc780965fc7809b4fc780972fc830972fc8309b4fc7809b4fc7809b4fc09000000fa02060001000000000000002200040000002d01040004000000f00105001000000025030600780965fc780958fc830958fc830965fc780965fc780965fc10000000250306007809b4fc780972fc830972fc8309b4fc7809b4fc7809b4fc040000002d010000b60000003805020042001600ce099ffcd909a0fcd809a2fcd709a6fcd409abfcd009b0fccf09b0fccd09b1fccb09b3fcc509b5fcbd09b6fcbc09b6fcb909b6fcb409b6fcac09b3fca609affca509adfca309acfca109a9fc9d09a1fc9c0997fc9c0994fc9c0992fc9c098cfc9f0983fca3097cfca5097afca60979fca90976fcb00972fcb80971fcbb0970fcc10971fcc50972fccc0976fcd10979fcd2097bfcd4097efcd80987fcd90991fcda0993fcda0994fcda0995fcda0996fcda0996fca80996fca80998fca8099cfcaa09a2fcad09a6fcae09a7fcaf09a8fcb109aafcb509acfcba09adfcbc09adfcbe09adfcc009adfcc409abfcc709a9fcc809a8fcca09a6fccc09a3fcce099ffcce099ffcce099ffca9098dfcce098dfccd0989fccb0985fcc90981fcc90980fcc8097ffcc6097dfcc1097bfcbc097afcbb0979fcb7097afcb5097bfcb1097dfcae097ffcad0980fcab0982fca90987fca9098cfca9098dfca9098dfca9098dfc09000000fa02060001000000000000002200040000002d01050004000000f00104008800000025034200ce099ffcd909a0fcd809a2fcd709a6fcd409abfcd009b0fccf09b0fccd09b1fccb09b3fcc509b5fcbd09b6fcbc09b6fcb909b6fcb409b6fcac09b3fca609affca509adfca309acfca109a9fc9d09a1fc9c0997fc9c0994fc9c0992fc9c098cfc9f0983fca3097cfca5097afca60979fca90976fcb00972fcb80971fcbb0970fcc10971fcc50972fccc0976fcd10979fcd2097bfcd4097efcd80987fcd90991fcda0993fcda0994fcda0995fcda0996fcda0996fca80996fca80998fca8099cfcaa09a2fcad09a6fcae09a7fcaf09a8fcb109aafcb509acfcba09adfcbc09adfcbe09adfcc009adfcc409abfcc709a9fcc809a8fcca09a6fccc09a3fcce099ffcce099ffcce099ffc3000000025031600a9098dfcce098dfccd0989fccb0985fcc90981fcc90980fcc8097ffcc6097dfcc1097bfcbc097afcbb0979fcb7097afcb5097bfcb1097dfcae097ffcad0980fcab0982fca90987fca9098cfca9098dfca9098dfca9098dfc09000000fa02060000000000000000002200040000002d01040004000000f001050007000000fc020000ff0000000000040000002d0105000e000000240305001e01b9fd1e01fefcd901fefcd901b9fd1e01b9fd040000002d010000040000002d010100ae000000380502002f0025009d029dfd9d0241fdbd0241fdc20242fdc80242fdcc0243fdce0243fdd10244fdd60246fdda0249fddb0249fddc024bfdde024dfde20252fde50258fde60259fde6025bfde7025ffde90266fde9026efdea026ffde90274fde8027bfde70281fde70282fde60284fde50286fde3028bfde1028ffde1028ffde00290fddf0292fddc0295fdd90297fdd90297fdd80298fdd60299fdd2029bfdce029cfdce029cfdcc029dfdca029dfdc5029dfdc0029dfdbf029dfd9d029dfd9d029dfdaa0293fdbd0293fdbe0293fdc10293fdc60293fdca0292fdcc0291fdce0290fdd1028ffdd3028dfdd4028cfdd5028afdd80286fdda0282fddb0280fddb027ffddb027dfddc0277fddc0271fddd026ffddc0268fddb0260fdd8025afdd80258fdd70257fdd50255fdd20252fdce024ffdcd024efdcc024efdca024efdc5024dfdbe024dfdbd024cfdaa024cfdaa0293fdaa0293fd09000000fa02060001000000000000002200040000002d01060004000000f00104006200000025032f009d029dfd9d0241fdbd0241fdc20242fdc80242fdcc0243fdce0243fdd10244fdd60246fdda0249fddb0249fddc024bfdde024dfde20252fde50258fde60259fde6025bfde7025ffde90266fde9026efdea026ffde90274fde8027bfde70281fde70282fde60284fde50286fde3028bfde1028ffde1028ffde00290fddf0292fddc0295fdd90297fdd90297fdd80298fdd60299fdd2029bfdce029cfdce029cfdcc029dfdca029dfdc5029dfdc0029dfdbf029dfd9d029dfd9d029dfd4e00000025032500aa0293fdbd0293fdbe0293fdc10293fdc60293fdca0292fdcc0291fdce0290fdd1028ffdd3028dfdd4028cfdd5028afdd80286fdda0282fddb0280fddb027ffddb027dfddc0277fddc0271fddd026ffddc0268fddb0260fdd8025afdd80258fdd70257fdd50255fdd20252fdce024ffdcd024efdcc024efdca024efdc5024dfdbe024dfdbd024cfdaa024cfdaa0293fdaa0293fd760000002403390030039dfd300394fd2e0396fd2b0399fd24039efd1c039ffd1a039ffd19039ffd17039ffd13039ffd0f039efd0f039dfd0c039cfd0a039afd080398fd080397fd050393fd040390fd04038ffd04038dfd04038afd040386fd040384fd04035bfd0f035bfd0f0380fd0f0382fd0f0384fd0f0388fd0f038cfd10038cfd10038dfd10038efd110391fd130393fd140393fd160394fd190395fd1c0395fd1d0395fd1f0395fd220395fd250394fd260393fd280392fd2a038ffd2c038cfd2d038bfd2d0389fd2e0387fd2e0383fd2f037efd2f035bfd3a035bfd3a039dfd30039dfd30039dfd040000002d0100001e000000380502000600060057034efd570341fd620341fd62034efd57034efd57034efd57039dfd57035bfd62035bfd62039dfd57039dfd57039dfd09000000fa02060001000000000000002200040000002d01040004000000f0010600100000002503060057034efd570341fd620341fd62034efd57034efd57034efd100000002503060057039dfd57035bfd62035bfd62039dfd57039dfd57039dfd6200000024032f00980393fd99039dfd96039efd93039efd91039efd91039efd8f039efd8d039efd8a039efd87039dfd87039cfd86039cfd83039afd820398fd820397fd810394fd810392fd81038cfd81038afd810363fd790363fd79035bfd81035bfd81034afd8c0343fd8c035bfd98035bfd980363fd8c0363fd8c038bfd8c038cfd8c038dfd8c038ffd8c0391fd8d0391fd8d0392fd8e0393fd8f0393fd900394fd920394fd930394fd940394fd950394fd970394fd980393fd980393fd980393fd0a01000024038300a9038afdb50388fdb5038afdb5038cfdb7038ffdb90392fdba0392fdbc0394fdbe0395fdc20396fdc60396fdc70396fdc90396fdcd0395fdd10394fdd20393fdd30391fdd4038ffdd4038cfdd5038bfdd40389fdd30388fdd20386fdd20385fdd00384fdca0382fdc60381fdc40381fdc00380fdba037efdb5037dfdb5037cfdb2037bfdb00379fdae0376fdae0375fdac0373fdab0370fdab036dfdab036cfdab036afdab0368fdac0365fdad0364fdae0363fdb00361fdb2035ffdb3035efdb6035dfdb9035cfdba035bfdbc035bfdbf035afdc3035afdc40359fdc7035afdcc035afdd0035bfdd2035bfdd4035dfdd7035ffdda0362fddb0362fddc0365fddd0368fdde036cfddf036cfdd3036efdd2036cfdd2036afdd00367fdcf0365fdcc0364fdc70363fdc50362fdc10363fdbd0364fdba0365fdba0365fdb90366fdb80367fdb60369fdb6036bfdb6036bfdb6036cfdb6036efdb7036ffdb8036ffdb90371fdbb0372fdbc0372fdc00374fdc40375fdc60375fdcb0377fdd10379fdd6037afdd7037afdd9037cfddb037efddd0380fdde0380fddf0383fde00388fde1038afde0038dfddf0391fdde0395fdde0395fddd0396fddb0398fdd8039afdd4039cfdd4039cfdd2039dfdd0039efdcc039ffdc7039ffdc6039ffdc3039ffdbf039ffdb8039efdb3039bfdb2039afdb00399fdae0397fdab0392fda9038cfda9038afda9038afda9038afd1000000024030600fa039dfdfa0341fd050441fd05049dfdfa039dfdfa039dfd040000002d01000032010000380502006c002a004e0495fd4c0496fd4a0498fd46049bfd42049dfd41049dfd3e049efd3a049ffd36049ffd35049ffd33049ffd2f049ffd29049efd25049bfd24049afd230499fd210497fd1f0493fd1e048efd1e048cfd1e048afd1e0487fd1f0484fd200483fd210482fd23047ffd25047dfd26047cfd2a047bfd2d047afd2e0479fd300479fd330478fd370478fd380477fd3a0477fd3e0476fd450475fd4b0474fd4d0473fd4d0472fd4d0471fd4d0470fd4c046dfd4b046afd4a0467fd4a0466fd470465fd430464fd3e0464fd3d0463fd390464fd350464fd310465fd310465fd300466fd2f0467fd2d046afd2b046efd2b046ffd20046efd20046dfd20046bfd220467fd240463fd250462fd260461fd280460fd2b045efd2f045cfd30045cfd32045bfd37045afd3c045afd3e0459fd42045afd47045afd4b045bfd4c045bfd51045efd530460fd540460fd550462fd560465fd570468fd580468fd580469fd58046afd58046dfd580471fd580472fd580482fd580485fd580489fd580491fd580496fd590496fd590497fd590498fd5a049bfd5b049dfd5c049dfd50049dfd4f049cfd4e0498fd4e0495fd4e0495fd4e0495fd4d047cfd4b047dfd49047efd43047ffd3c0480fd3a0480fd380481fd360481fd330482fd300483fd300483fd2e0484fd2d0485fd2c0486fd2c0486fd2b0487fd2a048afd2a048cfd2a048cfd2a048dfd2a048efd2a0490fd2b0491fd2d0493fd2e0493fd310495fd360496fd380496fd3a0496fd3e0495fd420494fd430493fd450492fd48048ffd4a048cfd4b048bfd4c0488fd4c0486fd4c0482fd4d0480fd4d047cfd4d047cfd09000000fa02060001000000000000002200040000002d01060004000000f0010400dc00000025036c004e0495fd4c0496fd4a0498fd46049bfd42049dfd41049dfd3e049efd3a049ffd36049ffd35049ffd33049ffd2f049ffd29049efd25049bfd24049afd230499fd210497fd1f0493fd1e048efd1e048cfd1e048afd1e0487fd1f0484fd200483fd210482fd23047ffd25047dfd26047cfd2a047bfd2d047afd2e0479fd300479fd330478fd370478fd380477fd3a0477fd3e0476fd450475fd4b0474fd4d0473fd4d0472fd4d0471fd4d0470fd4c046dfd4b046afd4a0467fd4a0466fd470465fd430464fd3e0464fd3d0463fd390464fd350464fd310465fd310465fd300466fd2f0467fd2d046afd2b046efd2b046ffd20046efd20046dfd20046bfd220467fd240463fd250462fd260461fd280460fd2b045efd2f045cfd30045cfd32045bfd37045afd3c045afd3e0459fd42045afd47045afd4b045bfd4c045bfd51045efd530460fd540460fd550462fd560465fd570468fd580468fd580469fd58046afd58046dfd580471fd580472fd580482fd580485fd580489fd580491fd580496fd590496fd590497fd590498fd5a049bfd5b049dfd5c049dfd50049dfd4f049cfd4e0498fd4e0495fd4e0495fd4e0495fd5800000025032a004d047cfd4b047dfd49047efd43047ffd3c0480fd3a0480fd380481fd360481fd330482fd300483fd300483fd2e0484fd2d0485fd2c0486fd2c0486fd2b0487fd2a048afd2a048cfd2a048cfd2a048dfd2a048efd2a0490fd2b0491fd2d0493fd2e0493fd310495fd360496fd380496fd3a0496fd3e0495fd420494fd430493fd450492fd48048ffd4a048cfd4b048bfd4c0488fd4c0486fd4c0482fd4d0480fd4d047cfd4d047cfd6c0000002403340075049dfd75045bfd7f045bfd7f0464fd800463fd830460fd8a045bfd91045afd940459fd9a045afd9e045bfd9f045bfda1045dfda4045ffda60461fda70461fda80463fda90466fdaa0469fdab0469fdab046afdab046cfdab046ffdab0473fdab0474fdab049dfda0049dfda00475fd9f0472fd9f046ffd9f046cfd9f046bfd9c0468fd9a0466fd9a0465fd970464fd950464fd920464fd920463fd8e0464fd8c0464fd880466fd860468fd850469fd83046bfd82046dfd810470fd800477fd800479fd80049dfd75049dfd75049dfd040000002d010000ac000000380502002d002600f3049dfdf30495fdf10497fdef049afde9049efde2049ffde1049ffddf049ffddd049ffdd8049efdd3049cfdd2049bfdce0499fdca0495fdc70490fdc7048efdc5048afdc40484fdc4047efdc4047cfdc4047bfdc40478fdc50472fdc6046cfdc7046afdc70469fdc80467fdcb0463fdcf045ffdd1045efdd4045cfdd9045afdde045afde00459fde6045bfdea045cfdeb045cfdef0460fdf10462fdf20462fdf20441fdfe0441fdfe049dfdf3049dfdf3049dfdcf047cfdcf047ffdcf0483fdd10489fdd4048efdd5048ffdd70493fdd90494fdde0496fde20496fde30496fde50496fde90494fded0491fdee0490fdf0048dfdf1048afdf20484fdf3047dfdf20477fdf10470fdee046bfdee0469fdeb0467fde90466fde40464fde10463fddd0464fdda0465fdd60467fdd40469fdd3046bfdd1046dfdcf0473fdcf047afdcf047cfdcf047cfdcf047cfd09000000fa02060001000000000000002200040000002d01040004000000f00106005e00000025032d00f3049dfdf30495fdf10497fdef049afde9049efde2049ffde1049ffddf049ffddd049ffdd8049efdd3049cfdd2049bfdce0499fdca0495fdc70490fdc7048efdc5048afdc40484fdc4047efdc4047cfdc4047bfdc40478fdc50472fdc6046cfdc7046afdc70469fdc80467fdcb0463fdcf045ffdd1045efdd4045cfdd9045afdde045afde00459fde6045bfdea045cfdeb045cfdef0460fdf10462fdf20462fdf20441fdfe0441fdfe049dfdf3049dfdf3049dfd5000000025032600cf047cfdcf047ffdcf0483fdd10489fdd4048efdd5048ffdd70493fdd90494fdde0496fde20496fde30496fde50496fde90494fded0491fdee0490fdf0048dfdf1048afdf20484fdf3047dfdf20477fdf10470fdee046bfdee0469fdeb0467fde90466fde40464fde10463fddd0464fdda0465fdd60467fdd40469fdd3046bfdd1046dfdcf0473fdcf047afdcf047cfdcf047cfdcf047cfd09000000fa02060000000000000000002200040000002d01060004000000f001040007000000fc0200000000ff000000040000002d0104000e00000024030500cb06b9fdcb06fefc8607fefc8607b9fdcb06b9fd09000000fa02060001000000000000002200040000002d01070004000000f0010600040000002d0101001c00000024030c004b089dfd4b0841fd890841fd89084cfd57084cfd570869fd830869fd830874fd570874fd57089dfd4b089dfd4b089dfd4a00000024032300a3089dfda3085bfdad085bfdad0865fdae0862fdb1085ffdb3085cfdb4085bfdb8085afdbb085afdbc0859fdbe085afdc0085afdc4085cfdc7085dfdc30867fdbe0866fdbb0866fdbb0865fdb60866fdb40867fdb40867fdb30868fdb20869fdb1086bfdb0086dfdb0086dfdaf086ffdaf0871fdae0875fdae087afdae087bfdae089dfda3089dfda3089dfd040000002d01000032010000380502006c002a00050995fd030996fd010998fdfd089bfdf9089dfdf8089dfdf5089efdf1089ffded089ffdec089ffdea089ffde6089ffde0089efddc089bfddb089afdda0899fdd80897fdd60893fdd5088efdd5088cfdd5088afdd50887fdd60884fdd70883fdd80882fdda087ffddc087dfddd087cfde1087bfde4087afde50879fde70879fdea0878fdee0878fdef0877fdf10877fdf50876fdfc0875fd020974fd040973fd040972fd040971fd040970fd03096dfd02096afd010967fd010966fdfe0865fdfa0864fdf50864fdf40863fdf00864fdec0864fde80865fde80865fde70866fde60867fde4086afde2086efde2086ffdd7086efdd7086dfdd7086bfdd90867fddb0863fddc0862fddd0861fddf0860fde2085efde6085cfde7085cfde9085bfdee085afdf3085afdf50859fdf9085afdfe085afd02095bfd03095bfd08095efd0a0960fd0b0960fd0c0962fd0d0965fd0e0968fd0f0968fd0f0969fd0f096afd0f096dfd0f0971fd0f0972fd0f0982fd0f0985fd0f0989fd0f0991fd0f0996fd100996fd100997fd100998fd11099bfd12099dfd13099dfd07099dfd06099cfd050998fd050995fd050995fd050995fd04097cfd02097dfd00097efdfa087ffdf30880fdf10880fdef0881fded0881fdea0882fde70883fde70883fde50884fde40885fde30886fde30886fde20887fde1088afde1088cfde1088cfde1088dfde1088efde10890fde20891fde40893fde50893fde80895fded0896fdef0896fdf10896fdf50895fdf90894fdfa0893fdfc0892fdff088ffd01098cfd02098bfd030988fd030986fd030982fd040980fd04097cfd04097cfd09000000fa02060001000000000000002200040000002d01060004000000f0010700dc00000025036c00050995fd030996fd010998fdfd089bfdf9089dfdf8089dfdf5089efdf1089ffded089ffdec089ffdea089ffde6089ffde0089efddc089bfddb089afdda0899fdd80897fdd60893fdd5088efdd5088cfdd5088afdd50887fdd60884fdd70883fdd80882fdda087ffddc087dfddd087cfde1087bfde4087afde50879fde70879fdea0878fdee0878fdef0877fdf10877fdf50876fdfc0875fd020974fd040973fd040972fd040971fd040970fd03096dfd02096afd010967fd010966fdfe0865fdfa0864fdf50864fdf40863fdf00864fdec0864fde80865fde80865fde70866fde60867fde4086afde2086efde2086ffdd7086efdd7086dfdd7086bfdd90867fddb0863fddc0862fddd0861fddf0860fde2085efde6085cfde7085cfde9085bfdee085afdf3085afdf50859fdf9085afdfe085afd02095bfd03095bfd08095efd0a0960fd0b0960fd0c0962fd0d0965fd0e0968fd0f0968fd0f0969fd0f096afd0f096dfd0f0971fd0f0972fd0f0982fd0f0985fd0f0989fd0f0991fd0f0996fd100996fd100997fd100998fd11099bfd12099dfd13099dfd07099dfd06099cfd050998fd050995fd050995fd050995fd5800000025032a0004097cfd02097dfd00097efdfa087ffdf30880fdf10880fdef0881fded0881fdea0882fde70883fde70883fde50884fde40885fde30886fde30886fde20887fde1088afde1088cfde1088cfde1088dfde1088efde10890fde20891fde40893fde50893fde80895fded0896fdef0896fdf10896fdf50895fdf90894fdfa0893fdfc0892fdff088ffd01098cfd02098bfd030988fd030986fd030982fd040980fd04097cfd04097cfd6c000000240334002c099dfd2c095bfd36095bfd360964fd370963fd3a0960fd41095bfd48095afd4b0959fd51095afd55095bfd56095bfd58095dfd5b095ffd5d0961fd5e0961fd5f0963fd600966fd610969fd620969fd62096afd62096cfd62096ffd620973fd620974fd62099dfd57099dfd570975fd560972fd56096ffd56096cfd56096bfd530968fd510966fd510965fd4e0964fd4c0964fd490964fd490963fd450964fd430964fd3f0966fd3d0968fd3c0969fd3a096bfd39096dfd380970fd370977fd370979fd37099dfd2c099dfd2c099dfd2000000024030e007f099dfd7f0941fd8a0941fd8a0976fda5095bfdb4095bfd9a0973fdb6099dfda8099dfd92097bfd8a0983fd8a099dfd7f099dfd7f099dfd4a00000024032300cb099dfdcb095bfdd5095bfdd50965fdd60962fdd9095ffddb095cfddc095bfde0095afde3095afde40959fde6095afde8095afdec095cfdef095dfdeb0967fde60966fde30966fde30965fdde0966fddc0967fddc0967fddb0968fdda0969fdd9096bfdd8096dfdd8096dfdd7096ffdd70971fdd60975fdd6097afdd6097bfdd6099dfdcb099dfdcb099dfd040000002d0100001e0000003805020006000600010a4efd010a41fd0c0a41fd0c0a4efd010a4efd010a4efd010a9dfd010a5bfd0c0a5bfd0c0a9dfd010a9dfd010a9dfd09000000fa02060001000000000000002200040000002d01070004000000f00106001000000025030600010a4efd010a41fd0c0a41fd0c0a4efd010a4efd010a4efd1000000025030600010a9dfd010a5bfd0c0a5bfd0c0a9dfd010a9dfd010a9dfd040000002d0100005a0000003805020006002400290a4efd290a41fd340a41fd340a4efd290a4efd290a4efd1b0ab7fd1d0aaefd200aaffd210aaffd220aaffd230aaffd240aaffd250aaefd260aadfd270aacfd280aaafd280aa8fd280aa6fd280aa3fd290aa1fd290a5bfd340a5bfd340aa1fd330aa7fd320aadfd310ab2fd310ab2fd300ab4fd2e0ab6fd2c0ab7fd2a0ab8fd270ab9fd240ab9fd230ab9fd220ab9fd210ab9fd1e0ab9fd1b0ab8fd1b0ab7fd1b0ab7fd1b0ab7fd09000000fa02060001000000000000002200040000002d01060004000000f00107001000000025030600290a4efd290a41fd340a41fd340a4efd290a4efd290a4efd4c000000250324001b0ab7fd1d0aaefd200aaffd210aaffd220aaffd230aaffd240aaffd250aaefd260aadfd270aacfd280aaafd280aa8fd280aa6fd280aa3fd290aa1fd290a5bfd340a5bfd340aa1fd330aa7fd320aadfd310ab2fd310ab2fd300ab4fd2e0ab6fd2c0ab7fd2a0ab8fd270ab9fd240ab9fd230ab9fd220ab9fd210ab9fd1e0ab9fd1b0ab8fd1b0ab7fd1b0ab7fd1b0ab7fd2000000024030e00510a9dfd510a41fd5c0a41fd5c0a76fd770a5bfd860a5bfd6c0a73fd880a9dfd7a0a9dfd640a7bfd5c0a83fd5c0a9dfd510a9dfd510a9dfd09000000fa02060000000000000000002200040000002d01070004000000f001060007000000fc02000000ffff000000040000002d0106000e000000240305001e01a2fe1e01e7fdd901e7fdd901a2fe1e01a2fe09000000fa02060001000000000000002200040000002d01080004000000f0010700040000002d0101002000000024030e009e0286fe9e022afee0022afee00235feaa0235feaa0251fedd0251fedd025cfeaa025cfeaa027cfee3027cfee30286fe9e0286fe9e0286fe6c00000024033400fd0286fefd0244fe070344fe07034dfe08034cfe0b0349fe120344fe190343fe1c0342fe220343fe260344fe270344fe290346fe2c0348fe2e034afe2f034afe30034cfe31034ffe320352fe330352fe330353fe330355fe330358fe33035cfe33035dfe330386fe280386fe28035efe27035bfe270358fe270355fe270354fe240351fe22034ffe22034efe1f034dfe1d034dfe1a034dfe1a034cfe16034dfe14034dfe10034ffe0e0351fe0d0352fe0b0354fe0a0356fe090359fe080360fe080362fe080386fefd0286fefd0286fe040000002d0100000001000038050200560027004e038cfe59038efe59038ffe590391fe5a0393fe5c0395fe5d0395fe5f0397fe600397fe640398fe680398fe690398fe6b0398fe6f0397fe730396fe740395fe760394fe770392fe79038ffe7a038cfe7a038afe7a0389fe7a0383fe7b037efe790380fe770382fe710385fe6a0386fe690386fe660386fe620386fe5a0383fe54037ffe53037dfe4f0378fe4d0374fe4b036cfe4b0365fe4b0364fe4b0361fe4c035bfe4e0355fe4f0353fe4f0352fe500350fe53034cfe570348fe590347fe5c0345fe610343fe670343fe690342fe6e0343fe710344fe770348fe7c034cfe7c0344fe860344fe86037dfe850380fe850385fe84038dfe830393fe830394fe820395fe810397fe7e039bfe7a039efe79039efe77039ffe7503a0fe6f03a2fe6903a2fe6803a2fe6603a2fe6203a2fe5b03a0fe56039dfe55039cfe51039afe500397fe4f0395fe4e038efe4e038cfe4e038cfe4e038cfe570364fe570367fe57036bfe580371fe5b0376fe5c0377fe5d0378fe5f037afe63037cfe68037dfe6a037dfe6b037dfe6d037dfe71037bfe750378fe770377fe790374fe7a0371fe7b036bfe7c0364fe7b035ffe790359fe760354fe760352fe730350fe71034ffe6c034dfe69034cfe65034dfe63034efe5f0350fe5c0352fe5b0354fe590356fe57035cfe570363fe570364fe570364fe570364fe09000000fa02060001000000000000002200040000002d01070004000000f0010800b0000000250356004e038cfe59038efe59038ffe590391fe5a0393fe5c0395fe5d0395fe5f0397fe600397fe640398fe680398fe690398fe6b0398fe6f0397fe730396fe740395fe760394fe770392fe79038ffe7a038cfe7a038afe7a0389fe7a0383fe7b037efe790380fe770382fe710385fe6a0386fe690386fe660386fe620386fe5a0383fe54037ffe53037dfe4f0378fe4d0374fe4b036cfe4b0365fe4b0364fe4b0361fe4c035bfe4e0355fe4f0353fe4f0352fe500350fe53034cfe570348fe590347fe5c0345fe610343fe670343fe690342fe6e0343fe710344fe770348fe7c034cfe7c0344fe860344fe86037dfe850380fe850385fe84038dfe830393fe830394fe820395fe810397fe7e039bfe7a039efe79039efe77039ffe7503a0fe6f03a2fe6903a2fe6803a2fe6603a2fe6203a2fe5b03a0fe56039dfe55039cfe51039afe500397fe4f0395fe4e038efe4e038cfe4e038cfe4e038cfe5200000025032700570364fe570367fe57036bfe580371fe5b0376fe5c0377fe5d0378fe5f037afe63037cfe68037dfe6a037dfe6b037dfe6d037dfe71037bfe750378fe770377fe790374fe7a0371fe7b036bfe7c0364fe7b035ffe790359fe760354fe760352fe730350fe71034ffe6c034dfe69034cfe65034dfe63034efe5f0350fe5c0352fe5b0354fe590356fe57035cfe570363fe570364fe570364fe570364fe040000002d010000b60000003805020042001600d10371fedc0372fedb0374feda0378fed7037dfed30382fed20382fed00383fece0385fec80387fec00388febf0388febc0388feb70388feaf0385fea90381fea8037ffea6037efea4037bfea00373fe9f0369fe9f0366fe9f0364fe9f035efea20355fea6034efea8034cfea9034bfeac0348feb30344febb0343febe0342fec40343fec80344fecf0348fed4034bfed5034dfed70350fedb0359fedc0363fedd0365fedd0366fedd0367fedd0368fedd0368feab0368feab036afeab036efead0374feb00378feb10379feb2037afeb4037cfeb8037efebd037ffebf037ffec1037ffec3037ffec7037dfeca037bfecb037afecd0378fecf0375fed10371fed10371fed10371feac035ffed1035ffed0035bfece0357fecc0353fecc0352fecb0351fec9034ffec4034dfebf034cfebe034bfeba034cfeb8034dfeb4034ffeb10351feb00352feae0354feac0359feac035efeac035ffeac035ffeac035ffe09000000fa02060001000000000000002200040000002d01080004000000f00107008800000025034200d10371fedc0372fedb0374feda0378fed7037dfed30382fed20382fed00383fece0385fec80387fec00388febf0388febc0388feb70388feaf0385fea90381fea8037ffea6037efea4037bfea00373fe9f0369fe9f0366fe9f0364fe9f035efea20355fea6034efea8034cfea9034bfeac0348feb30344febb0343febe0342fec40343fec80344fecf0348fed4034bfed5034dfed70350fedb0359fedc0363fedd0365fedd0366fedd0367fedd0368fedd0368feab0368feab036afeab036efead0374feb00378feb10379feb2037afeb4037cfeb8037efebd037ffebf037ffec1037ffec3037ffec7037dfeca037bfecb037afecd0378fecf0375fed10371fed10371fed10371fe3000000025031600ac035ffed1035ffed0035bfece0357fecc0353fecc0352fecb0351fec9034ffec4034dfebf034cfebe034bfeba034cfeb8034dfeb4034ffeb10351feb00352feae0354feac0359feac035efeac035ffeac035ffeac035ffe1000000024030600f60386fef6032afe01042afe010486fef60386fef60386fe040000002d01000032010000380502006c002a004a047efe48047ffe460481fe420484fe3e0486fe3d0486fe3a0487fe360488fe320488fe310488fe2f0488fe2b0488fe250487fe210484fe200483fe1f0482fe1d0480fe1b047cfe1a0477fe1a0475fe1a0473fe1a0470fe1b046dfe1c046cfe1d046bfe1f0468fe210466fe220465fe260464fe290463fe2a0462fe2c0462fe2f0461fe330461fe340460fe360460fe3a045ffe41045efe47045dfe49045cfe49045bfe49045afe490459fe480456fe470453fe460450fe46044ffe43044efe3f044dfe3a044dfe39044cfe35044dfe31044dfe2d044efe2d044efe2c044ffe2b0450fe290453fe270457fe270458fe1c0457fe1c0456fe1c0454fe1e0450fe20044cfe21044bfe22044afe240449fe270447fe2b0445fe2c0445fe2e0444fe330443fe380443fe3a0442fe3e0443fe430443fe470444fe480444fe4d0447fe4f0449fe500449fe51044bfe52044efe530451fe540451fe540452fe540453fe540456fe54045afe54045bfe54046bfe54046efe540472fe54047afe54047ffe55047ffe550480fe550481fe560484fe570486fe580486fe4c0486fe4b0485fe4a0481fe4a047efe4a047efe4a047efe490465fe470466fe450467fe3f0468fe380469fe360469fe34046afe32046afe2f046bfe2c046cfe2c046cfe2a046dfe29046efe28046ffe28046ffe270470fe260473fe260475fe260475fe260476fe260477fe260479fe27047afe29047cfe2a047cfe2d047efe32047ffe34047ffe36047ffe3a047efe3e047dfe3f047cfe41047bfe440478fe460475fe470474fe480471fe48046ffe48046bfe490469fe490465fe490465fe09000000fa02060001000000000000002200040000002d01070004000000f0010800dc00000025036c004a047efe48047ffe460481fe420484fe3e0486fe3d0486fe3a0487fe360488fe320488fe310488fe2f0488fe2b0488fe250487fe210484fe200483fe1f0482fe1d0480fe1b047cfe1a0477fe1a0475fe1a0473fe1a0470fe1b046dfe1c046cfe1d046bfe1f0468fe210466fe220465fe260464fe290463fe2a0462fe2c0462fe2f0461fe330461fe340460fe360460fe3a045ffe41045efe47045dfe49045cfe49045bfe49045afe490459fe480456fe470453fe460450fe46044ffe43044efe3f044dfe3a044dfe39044cfe35044dfe31044dfe2d044efe2d044efe2c044ffe2b0450fe290453fe270457fe270458fe1c0457fe1c0456fe1c0454fe1e0450fe20044cfe21044bfe22044afe240449fe270447fe2b0445fe2c0445fe2e0444fe330443fe380443fe3a0442fe3e0443fe430443fe470444fe480444fe4d0447fe4f0449fe500449fe51044bfe52044efe530451fe540451fe540452fe540453fe540456fe54045afe54045bfe54046bfe54046efe540472fe54047afe54047ffe55047ffe550480fe550481fe560484fe570486fe580486fe4c0486fe4b0485fe4a0481fe4a047efe4a047efe4a047efe5800000025032a00490465fe470466fe450467fe3f0468fe380469fe360469fe34046afe32046afe2f046bfe2c046cfe2c046cfe2a046dfe29046efe28046ffe28046ffe270470fe260473fe260475fe260475fe260476fe260477fe260479fe27047afe29047cfe2a047cfe2d047efe32047ffe34047ffe36047ffe3a047efe3e047dfe3f047cfe41047bfe440478fe460475fe470474fe480471fe48046ffe48046bfe490469fe490465fe490465fe6c00000024033400710486fe710444fe7b0444fe7b044dfe7c044cfe7f0449fe860444fe8d0443fe900442fe960443fe9a0444fe9b0444fe9d0446fea00448fea2044afea3044afea4044cfea5044ffea60452fea70452fea70453fea70455fea70458fea7045cfea7045dfea70486fe9c0486fe9c045efe9b045bfe9b0458fe9b0455fe9b0454fe980451fe96044ffe96044efe93044dfe91044dfe8e044dfe8e044cfe8a044dfe88044dfe84044ffe820451fe810452fe7f0454fe7e0456fe7d0459fe7c0460fe7c0462fe7c0486fe710486fe710486fe040000002d010000ac000000380502002d002600ef0486feef047efeed0480feeb0483fee50487fede0488fedd0488fedb0488fed90488fed40487fecf0485fece0484feca0482fec6047efec30479fec30477fec10473fec0046dfec00467fec00465fec00464fec00461fec1045bfec20455fec30453fec30452fec40450fec7044cfecb0448fecd0447fed00445fed50443feda0443fedc0442fee20444fee60445fee70445feeb0449feed044bfeee044bfeee042afefa042afefa0486feef0486feef0486fecb0465fecb0468fecb046cfecd0472fed00477fed10478fed3047cfed5047dfeda047ffede047ffedf047ffee1047ffee5047dfee9047afeea0479feec0476feed0473feee046dfeef0466feee0460feed0459feea0454feea0452fee70450fee5044ffee0044dfedd044cfed9044dfed6044efed20450fed00452fecf0454fecd0456fecb045cfecb0463fecb0465fecb0465fecb0465fe09000000fa02060001000000000000002200040000002d01080004000000f00107005e00000025032d00ef0486feef047efeed0480feeb0483fee50487fede0488fedd0488fedb0488fed90488fed40487fecf0485fece0484feca0482fec6047efec30479fec30477fec10473fec0046dfec00467fec00465fec00464fec00461fec1045bfec20455fec30453fec30452fec40450fec7044cfecb0448fecd0447fed00445fed50443feda0443fedc0442fee20444fee60445fee70445feeb0449feed044bfeee044bfeee042afefa042afefa0486feef0486feef0486fe5000000025032600cb0465fecb0468fecb046cfecd0472fed00477fed10478fed3047cfed5047dfeda047ffede047ffedf047ffee1047ffee5047dfee9047afeea0479feec0476feed0473feee046dfeef0466feee0460feed0459feea0454feea0452fee70450fee5044ffee0044dfedd044cfed9044dfed6044efed20450fed00452fecf0454fecd0456fecb045cfecb0463fecb0465fecb0465fecb0465fe09000000fa02060000000000000000002200040000002d01070004000000f001080007000000fc020000ff00ff000000040000002d0108000e00000024030500cb06a2fecb06e7fd8607e7fd8607a2fecb06a2fe09000000fa02060001000000000000002200040000002d01090004000000f0010700040000002d0101002600000024031100430886fe43087bfe720840fe74083efe77083afe7b0836fe7c0835fe480835fe48082afe8b082afe8b0835fe570875fe51087cfe8c087cfe8c0886fe430886fe430886fe3400000024031800af0886fe9b0844fea70844feb1086afeb50879feb50878feb50877feb60875feb7086ffeb9086bfec30844fecf0844fed9086bfedc0877fee0086afeec0844fef70844fee20886fed60886fecb085ffec90853febb0886feaf0886feaf0886fe040000002d010000b60000003805020042001600390971fe440972fe430974fe420978fe3f097dfe3b0982fe3a0982fe380983fe360985fe300987fe280988fe270988fe240988fe1f0988fe170985fe110981fe10097ffe0e097efe0c097bfe080973fe070969fe070966fe070964fe07095efe0a0955fe0e094efe10094cfe11094bfe140948fe1b0944fe230943fe260942fe2c0943fe300944fe370948fe3c094bfe3d094dfe3f0950fe430959fe440963fe450965fe450966fe450967fe450968fe450968fe130968fe13096afe13096efe150974fe180978fe190979fe1a097afe1c097cfe20097efe25097ffe27097ffe29097ffe2b097ffe2f097dfe32097bfe33097afe350978fe370975fe390971fe390971fe390971fe14095ffe39095ffe38095bfe360957fe340953fe340952fe330951fe31094ffe2c094dfe27094cfe26094bfe22094cfe20094dfe1c094ffe190951fe180952fe160954fe140959fe14095efe14095ffe14095ffe14095ffe09000000fa02060001000000000000002200040000002d01070004000000f00109008800000025034200390971fe440972fe430974fe420978fe3f097dfe3b0982fe3a0982fe380983fe360985fe300987fe280988fe270988fe240988fe1f0988fe170985fe110981fe10097ffe0e097efe0c097bfe080973fe070969fe070966fe070964fe07095efe0a0955fe0e094efe10094cfe11094bfe140948fe1b0944fe230943fe260942fe2c0943fe300944fe370948fe3c094bfe3d094dfe3f0950fe430959fe440963fe450965fe450966fe450967fe450968fe450968fe130968fe13096afe13096efe150974fe180978fe190979fe1a097afe1c097cfe20097efe25097ffe27097ffe29097ffe2b097ffe2f097dfe32097bfe33097afe350978fe370975fe390971fe390971fe390971fe300000002503160014095ffe39095ffe38095bfe360957fe340953fe340952fe330951fe31094ffe2c094dfe27094cfe26094bfe22094cfe20094dfe1c094ffe190951fe180952fe160954fe140959fe14095efe14095ffe14095ffe14095ffe040000002d010000ac000000380502002d002600890986fe89097efe870980fe850983fe7f0987fe780988fe770988fe750988fe730988fe6e0987fe690985fe680984fe640982fe60097efe5d0979fe5d0977fe5b0973fe5a096dfe5a0967fe5a0965fe5a0964fe5a0961fe5b095bfe5c0955fe5d0953fe5d0952fe5e0950fe61094cfe650948fe670947fe6a0945fe6f0943fe740943fe760942fe7c0944fe800945fe810945fe850949fe87094bfe88094bfe88092afe94092afe940986fe890986fe890986fe650965fe650968fe65096cfe670972fe6a0977fe6b0978fe6d097cfe6f097dfe74097ffe78097ffe79097ffe7b097ffe7f097dfe83097afe840979fe860976fe870973fe88096dfe890966fe880960fe870959fe840954fe840952fe810950fe7f094ffe7a094dfe77094cfe73094dfe70094efe6c0950fe6a0952fe690954fe670956fe65095cfe650963fe650965fe650965fe650965fe09000000fa02060001000000000000002200040000002d01090004000000f00107005e00000025032d00890986fe89097efe870980fe850983fe7f0987fe780988fe770988fe750988fe730988fe6e0987fe690985fe680984fe640982fe60097efe5d0979fe5d0977fe5b0973fe5a096dfe5a0967fe5a0965fe5a0964fe5a0961fe5b095bfe5c0955fe5d0953fe5d0952fe5e0950fe61094cfe650948fe670947fe6a0945fe6f0943fe740943fe760942fe7c0944fe800945fe810945fe850949fe87094bfe88094bfe88092afe94092afe940986fe890986fe890986fe5000000025032600650965fe650968fe65096cfe670972fe6a0977fe6b0978fe6d097cfe6f097dfe74097ffe78097ffe79097ffe7b097ffe7f097dfe83097afe840979fe860976fe870973fe88096dfe890966fe880960fe870959fe840954fe840952fe810950fe7f094ffe7a094dfe77094cfe73094dfe70094efe6c0950fe6a0952fe690954fe670956fe65095cfe650963fe650965fe650965fe650965fe040000002d010000b60000003805020042001600df0971feea0972fee90974fee80978fee5097dfee10982fee00982fede0983fedc0985fed60987fece0988fecd0988feca0988fec50988febd0985feb70981feb6097ffeb4097efeb2097bfeae0973fead0969fead0966fead0964fead095efeb00955feb4094efeb6094cfeb7094bfeba0948fec10944fec90943fecc0942fed20943fed60944fedd0948fee2094bfee3094dfee50950fee90959feea0963feeb0965feeb0966feeb0967feeb0968feeb0968feb90968feb9096afeb9096efebb0974febe0978febf0979fec0097afec2097cfec6097efecb097ffecd097ffecf097ffed1097ffed5097dfed8097bfed9097afedb0978fedd0975fedf0971fedf0971fedf0971feba095ffedf095ffede095bfedc0957feda0953feda0952fed90951fed7094ffed2094dfecd094cfecc094bfec8094cfec6094dfec2094ffebf0951febe0952febc0954feba0959feba095efeba095ffeba095ffeba095ffe09000000fa02060001000000000000002200040000002d01070004000000f00109008800000025034200df0971feea0972fee90974fee80978fee5097dfee10982fee00982fede0983fedc0985fed60987fece0988fecd0988feca0988fec50988febd0985feb70981feb6097ffeb4097efeb2097bfeae0973fead0969fead0966fead0964fead095efeb00955feb4094efeb6094cfeb7094bfeba0948fec10944fec90943fecc0942fed20943fed60944fedd0948fee2094bfee3094dfee50950fee90959feea0963feeb0965feeb0966feeb0967feeb0968feeb0968feb90968feb9096afeb9096efebb0974febe0978febf0979fec0097afec2097cfec6097efecb097ffecd097ffecf097ffed1097ffed5097dfed8097bfed9097afedb0978fedd0975fedf0971fedf0971fedf0971fe3000000025031600ba095ffedf095ffede095bfedc0957feda0953feda0952fed90951fed7094ffed2094dfecd094cfecc094bfec8094cfec6094dfec2094ffebf0951febe0952febc0954feba0959feba095efeba095ffeba095ffeba095ffe6c00000024033400040a86fe040a44fe0e0a44fe0e0a4dfe0f0a4cfe120a49fe190a44fe200a43fe230a42fe290a43fe2d0a44fe2e0a44fe300a46fe330a48fe350a4afe360a4afe370a4cfe380a4ffe390a52fe3a0a52fe3a0a53fe3a0a55fe3a0a58fe3a0a5cfe3a0a5dfe3a0a86fe2f0a86fe2f0a5efe2e0a5bfe2e0a58fe2e0a55fe2e0a54fe2b0a51fe290a4ffe290a4efe260a4dfe240a4dfe210a4dfe210a4cfe1d0a4dfe1b0a4dfe170a4ffe150a51fe140a52fe120a54fe110a56fe100a59fe0f0a60fe0f0a62fe0f0a86fe040a86fe040a86fe09000000fa02060000000000000000002200040000002d01090004000000f001070007000000fc020000804000000000040000002d0107000e000000240305001e018bff1e01d0fed901d0fed9018bff1e018bff09000000fa02060001000000000000002200040000002d010a0004000000f0010900040000002d01010004000000f0010700260000002403110096026fff960264ffc50229ffc70227ffca0223ffce021fffcf021eff9b021eff9b0213ffde0213ffde021effaa025effa40265ffdf0265ffdf026fff96026fff96026fff340000002403180002036fffee022dfffa022dff040353ff080362ff080361ff080360ff09035eff0a0358ff0c0354ff16032dff22032dff2c0354ff2f0360ff330353ff3f032dff4a032dff35036fff29036fff1e0348ff1c033cff0e036fff02036fff02036fff040000002d0100001e00000038050200060006005e0320ff5e0313ff690313ff690320ff5e0320ff5e0320ff5e036fff5e032dff69032dff69036fff5e036fff5e036fff09000000fa02060001000000000000002200040000002d01070004000000f0010a0010000000250306005e0320ff5e0313ff690313ff690320ff5e0320ff5e0320ff10000000250306005e036fff5e032dff69032dff69036fff5e036fff5e036fff6200000024032f009f0365ffa0036fff9d0370ff9a0370ff980370ff980370ff960370ff940370ff910370ff8e036fff8e036eff8d036eff8a036cff89036aff890369ff880366ff880364ff88035eff88035cff880335ff800335ff80032dff88032dff88031cff930315ff93032dff9f032dff9f0335ff930335ff93035dff93035eff93035fff930361ff930363ff940363ff940364ff950365ff960365ff970366ff990366ff9a0366ff9b0366ff9c0366ff9e0366ff9f0365ff9f0365ff9f0365ff0a01000024038300b0035cffbc035affbc035cffbc035effbe0361ffc00364ffc10364ffc30366ffc50367ffc90368ffcd0368ffce0368ffd00368ffd40367ffd80366ffd90365ffda0363ffdb0361ffdb035effdc035dffdb035bffda035affd90358ffd90357ffd70356ffd10354ffcd0353ffcb0353ffc70352ffc10350ffbc034fffbc034effb9034dffb7034bffb50348ffb50347ffb30345ffb20342ffb2033fffb2033effb2033cffb2033affb30337ffb40336ffb50335ffb70333ffb90331ffba0330ffbd032fffc0032effc1032dffc3032dffc6032cffca032cffcb032bffce032cffd3032cffd7032dffd9032dffdb032fffde0331ffe10334ffe20334ffe30337ffe4033affe5033effe6033effda0340ffd9033effd9033cffd70339ffd60337ffd30336ffce0335ffcc0334ffc80335ffc40336ffc10337ffc10337ffc00338ffbf0339ffbd033bffbd033dffbd033dffbd033effbd0340ffbe0341ffbf0341ffc00343ffc20344ffc30344ffc70346ffcb0347ffcd0347ffd20349ffd8034bffdd034cffde034cffe0034effe20350ffe40352ffe50352ffe60355ffe7035affe8035cffe7035fffe60363ffe50367ffe50367ffe40368ffe2036affdf036cffdb036effdb036effd9036fffd70370ffd30371ffce0371ffcd0371ffca0371ffc60371ffbf0370ffba036dffb9036cffb7036bffb50369ffb20364ffb0035effb0035cffb0035cffb0035cff040000002d010000b600000038050200420016002f045aff3a045bff39045dff380461ff350466ff31046bff30046bff2e046cff2c046eff260470ff1e0471ff1d0471ff1a0471ff150471ff0d046eff07046aff060468ff040467ff020464fffe035cfffd0352fffd034ffffd034dfffd0347ff00043eff040437ff060435ff070434ff0a0431ff11042dff19042cff1c042bff22042cff26042dff2d0431ff320434ff330436ff350439ff390442ff3a044cff3b044eff3b044fff3b0450ff3b0451ff3b0451ff090451ff090453ff090457ff0b045dff0e0461ff0f0462ff100463ff120465ff160467ff1b0468ff1d0468ff1f0468ff210468ff250466ff280464ff290463ff2b0461ff2d045eff2f045aff2f045aff2f045aff0a0448ff2f0448ff2e0444ff2c0440ff2a043cff2a043bff29043aff270438ff220436ff1d0435ff1c0434ff180435ff160436ff120438ff0f043aff0e043bff0c043dff0a0442ff0a0447ff0a0448ff0a0448ff0a0448ff09000000fa02060001000000000000002200040000002d01090004000000f001070088000000250342002f045aff3a045bff39045dff380461ff350466ff31046bff30046bff2e046cff2c046eff260470ff1e0471ff1d0471ff1a0471ff150471ff0d046eff07046aff060468ff040467ff020464fffe035cfffd0352fffd034ffffd034dfffd0347ff00043eff040437ff060435ff070434ff0a0431ff11042dff19042cff1c042bff22042cff26042dff2d0431ff320434ff330436ff350439ff390442ff3a044cff3b044eff3b044fff3b0450ff3b0451ff3b0451ff090451ff090453ff090457ff0b045dff0e0461ff0f0462ff100463ff120465ff160467ff1b0468ff1d0468ff1f0468ff210468ff250466ff280464ff290463ff2b0461ff2d045eff2f045aff2f045aff2f045aff30000000250316000a0448ff2f0448ff2e0444ff2c0440ff2a043cff2a043bff29043aff270438ff220436ff1d0435ff1c0434ff180435ff160436ff120438ff0f043aff0e043bff0c043dff0a0442ff0a0447ff0a0448ff0a0448ff0a0448ff4a0000002403230054046fff54042dff5e042dff5e0437ff5f0434ff620431ff64042eff65042dff69042cff6c042cff6d042bff6f042cff71042cff75042eff78042fff740439ff6f0438ff6c0438ff6c0437ff670438ff650439ff650439ff64043aff63043bff62043dff61043fff61043fff600441ff600443ff5f0447ff5f044cff5f044dff5f046fff54046fff54046fff10000000240306008a046fff8a0413ff950413ff95046fff8a046fff8a046fff040000002d01000032010000380502006c002a00de0467ffdc0468ffda046affd6046dffd2046fffd1046fffce0470ffca0471ffc60471ffc50471ffc30471ffbf0471ffb90470ffb5046dffb4046cffb3046bffb10469ffaf0465ffae0460ffae045effae045cffae0459ffaf0456ffb00455ffb10454ffb30451ffb5044fffb6044effba044dffbd044cffbe044bffc0044bffc3044affc7044affc80449ffca0449ffce0448ffd50447ffdb0446ffdd0445ffdd0444ffdd0443ffdd0442ffdc043fffdb043cffda0439ffda0438ffd70437ffd30436ffce0436ffcd0435ffc90436ffc50436ffc10437ffc10437ffc00438ffbf0439ffbd043cffbb0440ffbb0441ffb00440ffb0043fffb0043dffb20439ffb40435ffb50434ffb60433ffb80432ffbb0430ffbf042effc0042effc2042dffc7042cffcc042cffce042bffd2042cffd7042cffdb042dffdc042dffe10430ffe30432ffe40432ffe50434ffe60437ffe7043affe8043affe8043bffe8043cffe8043fffe80443ffe80444ffe80454ffe80457ffe8045bffe80463ffe80468ffe90468ffe90469ffe9046affea046dffeb046fffec046fffe0046fffdf046effde046affde0467ffde0467ffde0467ffdd044effdb044fffd90450ffd30451ffcc0452ffca0452ffc80453ffc60453ffc30454ffc00455ffc00455ffbe0456ffbd0457ffbc0458ffbc0458ffbb0459ffba045cffba045effba045effba045fffba0460ffba0462ffbb0463ffbd0465ffbe0465ffc10467ffc60468ffc80468ffca0468ffce0467ffd20466ffd30465ffd50464ffd80461ffda045effdb045dffdc045affdc0458ffdc0454ffdd0452ffdd044effdd044eff09000000fa02060001000000000000002200040000002d01070004000000f0010900dc00000025036c00de0467ffdc0468ffda046affd6046dffd2046fffd1046fffce0470ffca0471ffc60471ffc50471ffc30471ffbf0471ffb90470ffb5046dffb4046cffb3046bffb10469ffaf0465ffae0460ffae045effae045cffae0459ffaf0456ffb00455ffb10454ffb30451ffb5044fffb6044effba044dffbd044cffbe044bffc0044bffc3044affc7044affc80449ffca0449ffce0448ffd50447ffdb0446ffdd0445ffdd0444ffdd0443ffdd0442ffdc043fffdb043cffda0439ffda0438ffd70437ffd30436ffce0436ffcd0435ffc90436ffc50436ffc10437ffc10437ffc00438ffbf0439ffbd043cffbb0440ffbb0441ffb00440ffb0043fffb0043dffb20439ffb40435ffb50434ffb60433ffb80432ffbb0430ffbf042effc0042effc2042dffc7042cffcc042cffce042bffd2042cffd7042cffdb042dffdc042dffe10430ffe30432ffe40432ffe50434ffe60437ffe7043affe8043affe8043bffe8043cffe8043fffe80443ffe80444ffe80454ffe80457ffe8045bffe80463ffe80468ffe90468ffe90469ffe9046affea046dffeb046fffec046fffe0046fffdf046effde046affde0467ffde0467ffde0467ff5800000025032a00dd044effdb044fffd90450ffd30451ffcc0452ffca0452ffc80453ffc60453ffc30454ffc00455ffc00455ffbe0456ffbd0457ffbc0458ffbc0458ffbb0459ffba045cffba045effba045effba045fffba0460ffba0462ffbb0463ffbd0465ffbe0465ffc10467ffc60468ffc80468ffca0468ffce0467ffd20466ffd30465ffd50464ffd80461ffda045effdb045dffdc045affdc0458ffdc0454ffdd0452ffdd044effdd044eff6c0000002403340005056fff05052dff0f052dff0f0536ff100535ff130532ff1a052dff21052cff24052bff2a052cff2e052dff2f052dff31052fff340531ff360533ff370533ff380535ff390538ff3a053bff3b053bff3b053cff3b053eff3b0541ff3b0545ff3b0546ff3b056fff30056fff300547ff2f0544ff2f0541ff2f053eff2f053dff2c053aff2a0538ff2a0537ff270536ff250536ff220536ff220535ff1e0536ff1c0536ff180538ff16053aff15053bff13053dff12053fff110542ff100549ff10054bff10056fff05056fff05056fff040000002d010000ac000000380502002d00260083056fff830567ff810569ff7f056cff790570ff720571ff710571ff6f0571ff6d0571ff680570ff63056eff62056dff5e056bff5a0567ff570562ff570560ff55055cff540556ff540550ff54054eff54054dff54054aff550544ff56053eff57053cff57053bff580539ff5b0535ff5f0531ff610530ff64052eff69052cff6e052cff70052bff76052dff7a052eff7b052eff7f0532ff810534ff820534ff820513ff8e0513ff8e056fff83056fff83056fff5f054eff5f0551ff5f0555ff61055bff640560ff650561ff670565ff690566ff6e0568ff720568ff730568ff750568ff790566ff7d0563ff7e0562ff80055fff81055cff820556ff83054fff820549ff810542ff7e053dff7e053bff7b0539ff790538ff740536ff710535ff6d0536ff6a0537ff660539ff64053bff63053dff61053fff5f0545ff5f054cff5f054eff5f054eff5f054eff09000000fa02060001000000000000002200040000002d01090004000000f00107005e00000025032d0083056fff830567ff810569ff7f056cff790570ff720571ff710571ff6f0571ff6d0571ff680570ff63056eff62056dff5e056bff5a0567ff570562ff570560ff55055cff540556ff540550ff54054eff54054dff54054aff550544ff56053eff57053cff57053bff580539ff5b0535ff5f0531ff610530ff64052eff69052cff6e052cff70052bff76052dff7a052eff7b052eff7f0532ff810534ff820534ff820513ff8e0513ff8e056fff83056fff83056fff50000000250326005f054eff5f0551ff5f0555ff61055bff640560ff650561ff670565ff690566ff6e0568ff720568ff730568ff750568ff790566ff7d0563ff7e0562ff80055fff81055cff820556ff83054fff820549ff810542ff7e053dff7e053bff7b0539ff790538ff740536ff710535ff6d0536ff6a0537ff660539ff64053bff63053dff61053fff5f0545ff5f054cff5f054eff5f054eff5f054eff040000002d01000007000000fc020000ffffff000000040000002d0107000e00000024030500c501fffac5017af451107af45110fffac501fffa09000000fa02060001000000000000002200040000002d010a0004000000f00109000800000025030200c501fffac5017af40800000025030200c501fffa5110fffa0800000025030200c5012efa51102efa0800000025030200c5015ef951105ef90800000025030200c5018df851108df80800000025030200c501bdf75110bdf70800000025030200c501ecf65110ecf60800000025030200c5011bf651101bf60800000025030200c5014bf551104bf50800000025030200c5017af451107af408000000250302005110fffa5110fffa040000002d0102000e000000240305006805fffa3a07fffa3a07fff76805fff76805fffa040000002d0103000e000000240305005106fffa2208fffa2208daf45106daf45106fffa040000002d0105000e000000240305003a07fffa0b09fffa0b09ccf53a07ccf53a07fffa040000002d0104000e000000240305002208fffaf409fffaf409b1f62208b1f62208fffa040000002d0106000e000000240305000b09fffadd0afffadd0a1af70b091af70b09fffa040000002d0108000e00000024030500f409fffac50bfffac50b5bf5f4095bf5f409fffa07000000fc020000804000000000040000002d0109000e00000024030500dd0afffaae0cfffaae0cbff5dd0abff5dd0afffa08000000250302000b09fffa0b095cfb0800000025030200c501fffa6801fffa040000002d010000040000002d01010004000000f0010900ce000000380502003a002a00d50013fbd50011fbd5000cfbd60003fbd700fbfad800f9fada00f5fadd00effae100ebfae200e9fae500e7faeb00e5faf100e5faf300e4faf600e5fafa00e6fafe00e7fa0001e7fa0201e9fa0501ecfa0801effa0901effa0a01f3fa0c01f7fa0e01fcfa0f01fdfa0f01fffa0f0102fb100109fb100111fb110113fb100116fb10011bfb0f0124fb0e012cfb0e012dfb0d012ffb0b0132fb080138fb04013cfb04013dfb02013efb000140fbfa0042fbf40042fbf30042fbf00042fbec0042fbe5003ffbdf003bfbde0039fbdc0037fbda0033fbd60027fbd50018fbd50013fbd50013fbd50013fbe10013fbe10017fbe1001efbe20029fbe50030fbe60031fbe80035fbea0037fbef0039fbf30039fbf40039fbf60039fbf90038fbfb0037fbfd0035fbff0033fb000131fb02012dfb030129fb04011efb050113fb040110fb040109fb0301fefa0001f7fa0001f5faff00f4fafd00f2faf900effaf400eefaf300edfaef00eefaec00effae800f1fae600f4fae500f6fae300f9fae10003fbe10010fbe10013fbe10013fbe10013fb09000000fa02060001000000000000002200040000002d01090004000000f0010a007800000025033a00d50013fbd50011fbd5000cfbd60003fbd700fbfad800f9fada00f5fadd00effae100ebfae200e9fae500e7faeb00e5faf100e5faf300e4faf600e5fafa00e6fafe00e7fa0001e7fa0201e9fa0501ecfa0801effa0901effa0a01f3fa0c01f7fa0e01fcfa0f01fdfa0f01fffa0f0102fb100109fb100111fb110113fb100116fb10011bfb0f0124fb0e012cfb0e012dfb0d012ffb0b0132fb080138fb04013cfb04013dfb02013efb000140fbfa0042fbf40042fbf30042fbf00042fbec0042fbe5003ffbdf003bfbde0039fbdc0037fbda0033fbd60027fbd50018fbd50013fbd50013fbd50013fb5800000025032a00e10013fbe10017fbe1001efbe20029fbe50030fbe60031fbe80035fbea0037fbef0039fbf30039fbf40039fbf60039fbf90038fbfb0037fbfd0035fbff0033fb000131fb02012dfb030129fb04011efb050113fb040110fb040109fb0301fefa0001f7fa0001f5faff00f4fafd00f2faf900effaf400eefaf300edfaef00eefaec00effae800f1fae600f4fae500f6fae300f9fae10003fbe10010fbe10013fbe10013fbe10013fb0800000025030200c5012efa68012efaa000000024034e00790057fa850056fa850058fa85005bfa870060fa8a0064fa8b0064fa8d0066fa910068fa950068fa960068fa970068fa9a0068fa9f0066faa30063faa40062faa6005ffaa7005dfaa90057faaa0051faa9004dfaa80048faa50044faa50042faa10040fa9f003ffa9a003dfa96003cfa93003dfa90003efa8d003ffa8d003ffa8c0040fa8a0041fa880043fa860045fa860045fa7b0044fa840014fab20014fab2001ffa8d001ffa880038fa8c0036fa910034fa970033fa990032fa9e0033faa20034faa90038faae003bfaaf003dfab10040fab40047fab5004efab60050fab50053fab50057fab3005efab00065faaf0066faad0068faaa006bfaa20070fa980071fa960071fa940071fa900071fa89006ffa83006cfa82006afa800069fa7e0067fa7b0061fa790059fa790057fa790057fa790057fa040000002d010000ce000000380502003a002a00cc0042facc0040facc003bfacd0032face002afacf0028fad10024fad4001efad8001afad90018fadc0016fae20014fae80014faea0013faed0014faf10015faf50016faf70016faf90018fafc001bfaff001efa00011efa010122fa030126fa05012bfa06012cfa06012efa060131fa070138fa070140fa080142fa070145fa07014afa060153fa05015bfa05015cfa04015efa020161faff0067fafb006bfafb006cfaf9006dfaf7006ffaf10071faeb0071faea0071fae70071fae30071fadc006efad6006afad50068fad30066fad10062facd0056facc0047facc0042facc0042facc0042fad80042fad80046fad8004dfad90058fadc005ffadd0060fadf0064fae10066fae60068faea0068faeb0068faed0068faf00067faf20066faf40064faf60062faf70060faf9005cfafa0058fafb004dfafc0042fafb003ffafb0038fafa002dfaf70026faf70024faf60023faf40021faf0001efaeb001dfaea001cfae6001dfae3001efadf0020fadd0023fadc0025fada0028fad80032fad8003ffad80042fad80042fad80042fa09000000fa02060001000000000000002200040000002d010a0004000000f00109007800000025033a00cc0042facc0040facc003bfacd0032face002afacf0028fad10024fad4001efad8001afad90018fadc0016fae20014fae80014faea0013faed0014faf10015faf50016faf70016faf90018fafc001bfaff001efa00011efa010122fa030126fa05012bfa06012cfa06012efa060131fa070138fa070140fa080142fa070145fa07014afa060153fa05015bfa05015cfa04015efa020161faff0067fafb006bfafb006cfaf9006dfaf7006ffaf10071faeb0071faea0071fae70071fae30071fadc006efad6006afad50068fad30066fad10062facd0056facc0047facc0042facc0042facc0042fa5800000025032a00d80042fad80046fad8004dfad90058fadc005ffadd0060fadf0064fae10066fae60068faea0068faeb0068faed0068faf00067faf20066faf40064faf60062faf70060faf9005cfafa0058fafb004dfafc0042fafb003ffafb0038fafa002dfaf70026faf70024faf60023faf40021faf0001efaeb001dfaea001cfae6001dfae3001efadf0020fadd0023fadc0025fada0028fad80032fad8003ffad80042fad80042fad80042fa0800000025030200c5015ef968015ef93800000024031a0054009ff949009ff9490057f9480058f9460059f943005cf93f005ff93e005ff93d0060f93b0061f9370063f9330065f9320065f932005af9360058f93c0055f9410051f943004ff944004ef946004cf9490048f94c0044f94d0043f9540043f954009ff954009ff9040000002d010000ce000000380502003a002a007d0072f97d0070f97d006bf97e0062f97f005af9800058f9820054f985004ef989004af98a0048f98d0046f9930044f9990044f99b0043f99e0044f9a20045f9a60046f9a80046f9aa0048f9ad004bf9b0004ef9b1004ef9b20052f9b40056f9b6005bf9b7005cf9b7005ef9b70061f9b80068f9b80070f9b90072f9b80075f9b8007af9b70083f9b6008bf9b6008cf9b5008ef9b30091f9b00097f9ac009bf9ac009cf9aa009df9a8009ff9a200a1f99c00a1f99b00a1f99800a1f99400a1f98d009ef987009af9860098f9840096f9820092f97e0086f97d0077f97d0072f97d0072f97d0072f9890072f9890076f989007df98a0088f98d008ff98e0090f9900094f9920096f9970098f99b0098f99c0098f99e0098f9a10097f9a30096f9a50094f9a70092f9a80090f9aa008cf9ab0088f9ac007df9ad0072f9ac006ff9ac0068f9ab005df9a80056f9a80054f9a70053f9a50051f9a1004ef99c004df99b004cf997004df994004ef9900050f98e0053f98d0055f98b0058f9890062f989006ff9890072f9890072f9890072f909000000fa02060001000000000000002200040000002d01090004000000f0010a007800000025033a007d0072f97d0070f97d006bf97e0062f97f005af9800058f9820054f985004ef989004af98a0048f98d0046f9930044f9990044f99b0043f99e0044f9a20045f9a60046f9a80046f9aa0048f9ad004bf9b0004ef9b1004ef9b20052f9b40056f9b6005bf9b7005cf9b7005ef9b70061f9b80068f9b80070f9b90072f9b80075f9b8007af9b70083f9b6008bf9b6008cf9b5008ef9b30091f9b00097f9ac009bf9ac009cf9aa009df9a8009ff9a200a1f99c00a1f99b00a1f99800a1f99400a1f98d009ef987009af9860098f9840096f9820092f97e0086f97d0077f97d0072f97d0072f97d0072f95800000025032a00890072f9890076f989007df98a0088f98d008ff98e0090f9900094f9920096f9970098f99b0098f99c0098f99e0098f9a10097f9a30096f9a50094f9a70092f9a80090f9aa008cf9ab0088f9ac007df9ad0072f9ac006ff9ac0068f9ab005df9a80056f9a80054f9a70053f9a50051f9a1004ef99c004df99b004cf997004df994004ef9900050f98e0053f98d0055f98b0058f9890062f989006ff9890072f9890072f9890072f9040000002d010000ce000000380502003a002a00d00072f9d00070f9d0006bf9d10062f9d2005af9d30058f9d50054f9d8004ef9dc004af9dd0048f9e00046f9e60044f9ec0044f9ee0043f9f10044f9f50045f9f90046f9fb0046f9fd0048f900014bf903014ef904014ef9050152f9070156f909015bf90a015cf90a015ef90a0161f90b0168f90b0170f90c0172f90b0175f90b017af90a0183f909018bf909018cf908018ef9060191f9030197f9ff009bf9ff009cf9fd009df9fb009ff9f500a1f9ef00a1f9ee00a1f9eb00a1f9e700a1f9e0009ef9da009af9d90098f9d70096f9d50092f9d10086f9d00077f9d00072f9d00072f9d00072f9dc0072f9dc0076f9dc007df9dd0088f9e0008ff9e10090f9e30094f9e50096f9ea0098f9ee0098f9ef0098f9f10098f9f40097f9f60096f9f80094f9fa0092f9fb0090f9fd008cf9fe0088f9ff007df9000172f9ff006ff9ff0068f9fe005df9fb0056f9fb0054f9fa0053f9f80051f9f4004ef9ef004df9ee004cf9ea004df9e7004ef9e30050f9e10053f9e00055f9de0058f9dc0062f9dc006ff9dc0072f9dc0072f9dc0072f909000000fa02060001000000000000002200040000002d010a0004000000f00109007800000025033a00d00072f9d00070f9d0006bf9d10062f9d2005af9d30058f9d50054f9d8004ef9dc004af9dd0048f9e00046f9e60044f9ec0044f9ee0043f9f10044f9f50045f9f90046f9fb0046f9fd0048f900014bf903014ef904014ef9050152f9070156f909015bf90a015cf90a015ef90a0161f90b0168f90b0170f90c0172f90b0175f90b017af90a0183f909018bf909018cf908018ef9060191f9030197f9ff009bf9ff009cf9fd009df9fb009ff9f500a1f9ef00a1f9ee00a1f9eb00a1f9e700a1f9e0009ef9da009af9d90098f9d70096f9d50092f9d10086f9d00077f9d00072f9d00072f9d00072f95800000025032a00dc0072f9dc0076f9dc007df9dd0088f9e0008ff9e10090f9e30094f9e50096f9ea0098f9ee0098f9ef0098f9f10098f9f40097f9f60096f9f80094f9fa0092f9fb0090f9fd008cf9fe0088f9ff007df9000172f9ff006ff9ff0068f9fe005df9fb0056f9fb0054f9fa0053f9f80051f9f4004ef9ef004df9ee004cf9ea004df9e7004ef9e30050f9e10053f9e00055f9de0058f9dc0062f9dc006ff9dc0072f9dc0072f9dc0072f90800000025030200c5018df868018df83800000024031a005400cef84900cef8490086f8480087f8460088f843008bf83f008ef83e008ef83d008ff83b0090f8370092f8330094f8320094f8320089f8360087f83c0084f8410080f843007ef844007df846007bf8490077f84c0073f84d0072f8540072f85400cef85400cef8a000000024034e007d00b6f88900b5f88900b7f88900baf88b00bff88e00c3f88f00c3f89100c5f89500c7f89900c7f89a00c7f89b00c7f89e00c7f8a300c5f8a700c2f8a800c1f8aa00bef8ab00bcf8ad00b6f8ae00b0f8ad00acf8ac00a7f8a900a3f8a900a1f8a5009ff8a3009ef89e009cf89a009bf897009cf894009df891009ef891009ef890009ff88e00a0f88c00a2f88a00a4f88a00a4f87f00a3f8880073f8b60073f8b6007ef891007ef88c0097f8900095f8950093f89b0092f89d0091f8a20092f8a60093f8ad0097f8b2009af8b3009cf8b5009ff8b800a6f8b900adf8ba00aff8b900b2f8b900b6f8b700bdf8b400c4f8b300c5f8b100c7f8ae00caf8a600cff89c00d0f89a00d0f89800d0f89400d0f88d00cef88700cbf88600c9f88400c8f88200c6f87f00c0f87d00b8f87d00b6f87d00b6f87d00b6f8040000002d010000ce000000380502003a002a00d000a1f8d0009ff8d0009af8d10091f8d20089f8d30087f8d50083f8d8007df8dc0079f8dd0077f8e00075f8e60073f8ec0073f8ee0072f8f10073f8f50074f8f90075f8fb0075f8fd0077f800017af803017df804017df8050181f8070185f809018af80a018bf80a018df80a0190f80b0197f80b019ff80c01a1f80b01a4f80b01a9f80a01b2f80901baf80901bbf80801bdf80601c0f80301c6f8ff00caf8ff00cbf8fd00ccf8fb00cef8f500d0f8ef00d0f8ee00d0f8eb00d0f8e700d0f8e000cdf8da00c9f8d900c7f8d700c5f8d500c1f8d100b5f8d000a6f8d000a1f8d000a1f8d000a1f8dc00a1f8dc00a5f8dc00acf8dd00b7f8e000bef8e100bff8e300c3f8e500c5f8ea00c7f8ee00c7f8ef00c7f8f100c7f8f400c6f8f600c5f8f800c3f8fa00c1f8fb00bff8fd00bbf8fe00b7f8ff00acf80001a1f8ff009ef8ff0097f8fe008cf8fb0085f8fb0083f8fa0082f8f80080f8f4007df8ef007cf8ee007bf8ea007cf8e7007df8e3007ff8e10082f8e00084f8de0087f8dc0091f8dc009ef8dc00a1f8dc00a1f8dc00a1f809000000fa02060001000000000000002200040000002d01090004000000f0010a007800000025033a00d000a1f8d0009ff8d0009af8d10091f8d20089f8d30087f8d50083f8d8007df8dc0079f8dd0077f8e00075f8e60073f8ec0073f8ee0072f8f10073f8f50074f8f90075f8fb0075f8fd0077f800017af803017df804017df8050181f8070185f809018af80a018bf80a018df80a0190f80b0197f80b019ff80c01a1f80b01a4f80b01a9f80a01b2f80901baf80901bbf80801bdf80601c0f80301c6f8ff00caf8ff00cbf8fd00ccf8fb00cef8f500d0f8ef00d0f8ee00d0f8eb00d0f8e700d0f8e000cdf8da00c9f8d900c7f8d700c5f8d500c1f8d100b5f8d000a6f8d000a1f8d000a1f8d000a1f85800000025032a00dc00a1f8dc00a5f8dc00acf8dd00b7f8e000bef8e100bff8e300c3f8e500c5f8ea00c7f8ee00c7f8ef00c7f8f100c7f8f400c6f8f600c5f8f800c3f8fa00c1f8fb00bff8fd00bbf8fe00b7f8ff00acf80001a1f8ff009ef8ff0097f8fe008cf8fb0085f8fb0083f8fa0082f8f80080f8f4007df8ef007cf8ee007bf8ea007cf8e7007df8e3007ff8e10082f8e00084f8de0087f8dc0091f8dc009ef8dc00a1f8dc00a1f8dc00a1f80800000025030200c501bdf76801bdf7b4000000240358006500f4f76500fef72800fef72800fdf72800fbf72900f8f72a00f7f72a00f6f72b00f4f72d00f0f73000ecf73100eaf73300e7f73800e3f73e00def74000dcf74200dbf74600d7f74e00d0f75300cbf75400c9f75600c6f75800c1f75900bdf75a00bbf75900b8f75900b6f75700b3f75500b0f75200aef75000adf74b00acf74800abf74400acf74100acf73d00aef73b00b0f73a00b1f73800b3f73600b8f73600bdf73600bef72a00bcf72a00baf72b00b6f72e00b0f73100abf73300a9f73400a8f73700a6f73e00a4f74500a3f74800a2f74e00a3f75500a5f75b00a8f75d00a9f75e00abf76000aef76300b4f76400baf76500bbf76400bef76400c2f76300c6f76300c7f76200c8f76100caf75f00cef75b00d2f75b00d2f75a00d4f75800d6f75200dbf74b00e1f74a00e2f74800e4f74500e7f74000ebf73d00eef73d00eef73c00eff73b00f0f73900f2f73800f4f73800f4f76500f4f76500f4f7040000002d010000ce000000380502003a002a007d00d1f77d00cff77d00caf77e00c1f77f00b9f78000b7f78200b3f78500adf78900a9f78a00a7f78d00a5f79300a3f79900a3f79b00a2f79e00a3f7a200a4f7a600a5f7a800a5f7aa00a7f7ad00aaf7b000adf7b100adf7b200b1f7b400b5f7b600baf7b700bbf7b700bdf7b700c0f7b800c7f7b800cff7b900d1f7b800d4f7b800d9f7b700e2f7b600eaf7b600ebf7b500edf7b300f0f7b000f6f7ac00faf7ac00fbf7aa00fcf7a800fef7a20000f89c0000f89b0000f8980000f8940000f88d00fdf78700f9f78600f7f78400f5f78200f1f77e00e5f77d00d6f77d00d1f77d00d1f77d00d1f78900d1f78900d5f78900dcf78a00e7f78d00eef78e00eff79000f3f79200f5f79700f7f79b00f7f79c00f7f79e00f7f7a100f6f7a300f5f7a500f3f7a700f1f7a800eff7aa00ebf7ab00e7f7ac00dcf7ad00d1f7ac00cef7ac00c7f7ab00bcf7a800b5f7a800b3f7a700b2f7a500b0f7a100adf79c00acf79b00abf79700acf79400adf79000aff78e00b2f78d00b4f78b00b7f78900c1f78900cef78900d1f78900d1f78900d1f709000000fa02060001000000000000002200040000002d010a0004000000f00109007800000025033a007d00d1f77d00cff77d00caf77e00c1f77f00b9f78000b7f78200b3f78500adf78900a9f78a00a7f78d00a5f79300a3f79900a3f79b00a2f79e00a3f7a200a4f7a600a5f7a800a5f7aa00a7f7ad00aaf7b000adf7b100adf7b200b1f7b400b5f7b600baf7b700bbf7b700bdf7b700c0f7b800c7f7b800cff7b900d1f7b800d4f7b800d9f7b700e2f7b600eaf7b600ebf7b500edf7b300f0f7b000f6f7ac00faf7ac00fbf7aa00fcf7a800fef7a20000f89c0000f89b0000f8980000f8940000f88d00fdf78700f9f78600f7f78400f5f78200f1f77e00e5f77d00d6f77d00d1f77d00d1f77d00d1f75800000025032a008900d1f78900d5f78900dcf78a00e7f78d00eef78e00eff79000f3f79200f5f79700f7f79b00f7f79c00f7f79e00f7f7a100f6f7a300f5f7a500f3f7a700f1f7a800eff7aa00ebf7ab00e7f7ac00dcf7ad00d1f7ac00cef7ac00c7f7ab00bcf7a800b5f7a800b3f7a700b2f7a500b0f7a100adf79c00acf79b00abf79700acf79400adf79000aff78e00b2f78d00b4f78b00b7f78900c1f78900cef78900d1f78900d1f78900d1f7040000002d010000ce000000380502003a002a00d000d1f7d000cff7d000caf7d100c1f7d200b9f7d300b7f7d500b3f7d800adf7dc00a9f7dd00a7f7e000a5f7e600a3f7ec00a3f7ee00a2f7f100a3f7f500a4f7f900a5f7fb00a5f7fd00a7f70001aaf70301adf70401adf70501b1f70701b5f70901baf70a01bbf70a01bdf70a01c0f70b01c7f70b01cff70c01d1f70b01d4f70b01d9f70a01e2f70901eaf70901ebf70801edf70601f0f70301f6f7ff00faf7ff00fbf7fd00fcf7fb00fef7f50000f8ef0000f8ee0000f8eb0000f8e70000f8e000fdf7da00f9f7d900f7f7d700f5f7d500f1f7d100e5f7d000d6f7d000d1f7d000d1f7d000d1f7dc00d1f7dc00d5f7dc00dcf7dd00e7f7e000eef7e100eff7e300f3f7e500f5f7ea00f7f7ee00f7f7ef00f7f7f100f7f7f400f6f7f600f5f7f800f3f7fa00f1f7fb00eff7fd00ebf7fe00e7f7ff00dcf70001d1f7ff00cef7ff00c7f7fe00bcf7fb00b5f7fb00b3f7fa00b2f7f800b0f7f400adf7ef00acf7ee00abf7ea00acf7e700adf7e300aff7e100b2f7e000b4f7de00b7f7dc00c1f7dc00cef7dc00d1f7dc00d1f7dc00d1f709000000fa02060001000000000000002200040000002d01090004000000f0010a007800000025033a00d000d1f7d000cff7d000caf7d100c1f7d200b9f7d300b7f7d500b3f7d800adf7dc00a9f7dd00a7f7e000a5f7e600a3f7ec00a3f7ee00a2f7f100a3f7f500a4f7f900a5f7fb00a5f7fd00a7f70001aaf70301adf70401adf70501b1f70701b5f70901baf70a01bbf70a01bdf70a01c0f70b01c7f70b01cff70c01d1f70b01d4f70b01d9f70a01e2f70901eaf70901ebf70801edf70601f0f70301f6f7ff00faf7ff00fbf7fd00fcf7fb00fef7f50000f8ef0000f8ee0000f8eb0000f8e70000f8e000fdf7da00f9f7d900f7f7d700f5f7d500f1f7d100e5f7d000d6f7d000d1f7d000d1f7d000d1f75800000025032a00dc00d1f7dc00d5f7dc00dcf7dd00e7f7e000eef7e100eff7e300f3f7e500f5f7ea00f7f7ee00f7f7ef00f7f7f100f7f7f400f6f7f600f5f7f800f3f7fa00f1f7fb00eff7fd00ebf7fe00e7f7ff00dcf70001d1f7ff00cef7ff00c7f7fe00bcf7fb00b5f7fb00b3f7fa00b2f7f800b0f7f400adf7ef00acf7ee00abf7ea00acf7e700adf7e300aff7e100b2f7e000b4f7de00b7f7dc00c1f7dc00cef7dc00d1f7dc00d1f7dc00d1f70800000025030200c501ecf66801ecf6b400000024035800650023f765002df728002df728002cf728002af7290027f72a0026f72a0025f72b0023f72d001ff730001bf7310019f7330016f7380012f73e000df740000bf742000af7460006f74e00fff65300faf65400f8f65600f5f65800f0f65900ecf65a00eaf65900e7f65900e5f65700e2f65500dff65200ddf65000dcf64b00dbf64800daf64400dbf64100dbf63d00ddf63b00dff63a00e0f63800e2f63600e7f63600ecf63600edf62a00ebf62a00e9f62b00e5f62e00dff63100daf63300d8f63400d7f63700d5f63e00d3f64500d2f64800d1f64e00d2f65500d4f65b00d7f65d00d8f65e00daf66000ddf66300e3f66400e9f66500eaf66400edf66400f1f66300f5f66300f6f66200f7f66100f9f65f00fdf65b0001f75b0001f75a0003f7580005f752000af74b0010f74a0011f7480013f7450016f740001af73d001df73d001df73c001ef73b001ff7390021f7380023f7380023f7650023f7650023f7a000000024034e007d0015f7890014f7890016f7890019f78b001ef78e0022f78f0022f7910024f7950026f7990026f79a0026f79b0026f79e0026f7a30024f7a70021f7a80020f7aa001df7ab001bf7ad0015f7ae000ff7ad000bf7ac0006f7a90002f7a90000f7a500fef6a300fdf69e00fbf69a00faf69700fbf69400fcf69100fdf69100fdf69000fef68e00fff68c0001f78a0003f78a0003f77f0002f78800d2f6b600d2f6b600ddf69100ddf68c00f6f69000f4f69500f2f69b00f1f69d00f0f6a200f1f6a600f2f6ad00f6f6b200f9f6b300fbf6b500fef6b80005f7b9000cf7ba000ef7b90011f7b90015f7b7001cf7b40023f7b30024f7b10026f7ae0029f7a6002ef79c002ff79a002ff798002ff794002ff78d002df787002af7860028f7840027f7820025f77f001ff77d0017f77d0015f77d0015f77d0015f7040000002d010000ce000000380502003a002a00d00000f7d000fef6d000f9f6d100f0f6d200e8f6d300e6f6d500e2f6d800dcf6dc00d8f6dd00d6f6e000d4f6e600d2f6ec00d2f6ee00d1f6f100d2f6f500d3f6f900d4f6fb00d4f6fd00d6f60001d9f60301dcf60401dcf60501e0f60701e4f60901e9f60a01eaf60a01ecf60a01eff60b01f6f60b01fef60c0100f70b0103f70b0108f70a0111f7090119f709011af708011cf706011ff7030125f7ff0029f7ff002af7fd002bf7fb002df7f5002ff7ef002ff7ee002ff7eb002ff7e7002ff7e0002cf7da0028f7d90026f7d70024f7d50020f7d10014f7d00005f7d00000f7d00000f7d00000f7dc0000f7dc0004f7dc000bf7dd0016f7e0001df7e1001ef7e30022f7e50024f7ea0026f7ee0026f7ef0026f7f10026f7f40025f7f60024f7f80022f7fa0020f7fb001ef7fd001af7fe0016f7ff000bf7000100f7ff00fdf6ff00f6f6fe00ebf6fb00e4f6fb00e2f6fa00e1f6f800dff6f400dcf6ef00dbf6ee00daf6ea00dbf6e700dcf6e300def6e100e1f6e000e3f6de00e6f6dc00f0f6dc00fdf6dc0000f7dc0000f7dc0000f709000000fa02060001000000000000002200040000002d010a0004000000f00109007800000025033a00d00000f7d000fef6d000f9f6d100f0f6d200e8f6d300e6f6d500e2f6d800dcf6dc00d8f6dd00d6f6e000d4f6e600d2f6ec00d2f6ee00d1f6f100d2f6f500d3f6f900d4f6fb00d4f6fd00d6f60001d9f60301dcf60401dcf60501e0f60701e4f60901e9f60a01eaf60a01ecf60a01eff60b01f6f60b01fef60c0100f70b0103f70b0108f70a0111f7090119f709011af708011cf706011ff7030125f7ff0029f7ff002af7fd002bf7fb002df7f5002ff7ef002ff7ee002ff7eb002ff7e7002ff7e0002cf7da0028f7d90026f7d70024f7d50020f7d10014f7d00005f7d00000f7d00000f7d00000f75800000025032a00dc0000f7dc0004f7dc000bf7dd0016f7e0001df7e1001ef7e30022f7e50024f7ea0026f7ee0026f7ef0026f7f10026f7f40025f7f60024f7f80022f7fa0020f7fb001ef7fd001af7fe0016f7ff000bf7000100f7ff00fdf6ff00f6f6fe00ebf6fb00e4f6fb00e2f6fa00e1f6f800dff6f400dcf6ef00dbf6ee00daf6ea00dbf6e700dcf6e300def6e100e1f6e000e3f6de00e6f6dc00f0f6dc00fdf6dc0000f7dc0000f7dc0000f70800000025030200c5011bf668011bf6f800000024037a002a0044f6350042f6350044f6360047f638004cf63b0050f63c0050f63e0053f63f0054f6430055f6470055f6480055f64a0055f64f0053f6530050f655004ff657004df658004bf6590046f65a0041f659003ef659003cf6570038f6550035f6520033f6500032f64b0030f648002ff6460030f6430030f6400031f6400031f6420027f6430027f6440027f6460027f64b0026f64f0024f6500023f6520021f653001ff654001df655001bf6550019f6560017f6550015f6550013f6530010f652000df64f000cf64e000bf64a000af6470009f643000af63f000bf63c000df63c000df63b000ef63a0010f6380014f6360019f636001af62b0018f62b0017f62c0013f62f000df6320008f6340006f6380004f63e0002f6450001f6470000f64a0001f64f0002f6530003f6550003f6570005f65a0008f65d000cf65e000cf65f000ff6600011f6610015f6620018f661001bf660001ff65f0023f65f0023f65e0024f65c0025f6590028f655002af655002af658002cf65d002ef6610032f6620032f6630036f665003bf6650040f6660041f6650047f664004bf6610052f65e0056f65c0058f659005af651005df649005ef647005ef645005ef641005ef63a005cf6340059f6330057f6310056f62f0054f62c004ef62a0046f62a0044f62a0044f62a0044f6040000002d010000ce000000380502003a002a007d002ff67d002df67d0028f67e001ff67f0017f6800015f6820011f685000bf6890007f68a0005f68d0003f6930001f6990001f69b0000f69e0001f6a20002f6a60003f6a80003f6aa0005f6ad0008f6b0000bf6b1000bf6b2000ff6b40013f6b60018f6b70019f6b7001bf6b7001ef6b80025f6b8002df6b9002ff6b80032f6b80037f6b70040f6b60048f6b60049f6b5004bf6b3004ef6b00054f6ac0058f6ac0059f6aa005af6a8005cf6a2005ef69c005ef69b005ef698005ef694005ef68d005bf6870057f6860055f6840053f682004ff67e0043f67d0034f67d002ff67d002ff67d002ff689002ff6890033f689003af68a0045f68d004cf68e004df6900051f6920053f6970055f69b0055f69c0055f69e0055f6a10054f6a30053f6a50051f6a7004ff6a8004df6aa0049f6ab0045f6ac003af6ad002ff6ac002cf6ac0025f6ab001af6a80013f6a80011f6a70010f6a5000ef6a1000bf69c000af69b0009f697000af694000bf690000df68e0010f68d0012f68b0015f689001ff689002cf689002ff689002ff689002ff609000000fa02060001000000000000002200040000002d01090004000000f0010a007800000025033a007d002ff67d002df67d0028f67e001ff67f0017f6800015f6820011f685000bf6890007f68a0005f68d0003f6930001f6990001f69b0000f69e0001f6a20002f6a60003f6a80003f6aa0005f6ad0008f6b0000bf6b1000bf6b2000ff6b40013f6b60018f6b70019f6b7001bf6b7001ef6b80025f6b8002df6b9002ff6b80032f6b80037f6b70040f6b60048f6b60049f6b5004bf6b3004ef6b00054f6ac0058f6ac0059f6aa005af6a8005cf6a2005ef69c005ef69b005ef698005ef694005ef68d005bf6870057f6860055f6840053f682004ff67e0043f67d0034f67d002ff67d002ff67d002ff65800000025032a0089002ff6890033f689003af68a0045f68d004cf68e004df6900051f6920053f6970055f69b0055f69c0055f69e0055f6a10054f6a30053f6a50051f6a7004ff6a8004df6aa0049f6ab0045f6ac003af6ad002ff6ac002cf6ac0025f6ab001af6a80013f6a80011f6a70010f6a5000ef6a1000bf69c000af69b0009f697000af694000bf690000df68e0010f68d0012f68b0015f689001ff689002cf689002ff689002ff689002ff6040000002d010000ce000000380502003a002a00d0002ff6d0002df6d00028f6d1001ff6d20017f6d30015f6d50011f6d8000bf6dc0007f6dd0005f6e00003f6e60001f6ec0001f6ee0000f6f10001f6f50002f6f90003f6fb0003f6fd0005f6000108f603010bf604010bf605010ff6070113f6090118f60a0119f60a011bf60a011ef60b0125f60b012df60c012ff60b0132f60b0137f60a0140f6090148f6090149f608014bf606014ef6030154f6ff0058f6ff0059f6fd005af6fb005cf6f5005ef6ef005ef6ee005ef6eb005ef6e7005ef6e0005bf6da0057f6d90055f6d70053f6d5004ff6d10043f6d00034f6d0002ff6d0002ff6d0002ff6dc002ff6dc0033f6dc003af6dd0045f6e0004cf6e1004df6e30051f6e50053f6ea0055f6ee0055f6ef0055f6f10055f6f40054f6f60053f6f80051f6fa004ff6fb004df6fd0049f6fe0045f6ff003af600012ff6ff002cf6ff0025f6fe001af6fb0013f6fb0011f6fa0010f6f8000ef6f4000bf6ef000af6ee0009f6ea000af6e7000bf6e3000df6e10010f6e00012f6de0015f6dc001ff6dc002cf6dc002ff6dc002ff6dc002ff609000000fa02060001000000000000002200040000002d010a0004000000f00109007800000025033a00d0002ff6d0002df6d00028f6d1001ff6d20017f6d30015f6d50011f6d8000bf6dc0007f6dd0005f6e00003f6e60001f6ec0001f6ee0000f6f10001f6f50002f6f90003f6fb0003f6fd0005f6000108f603010bf604010bf605010ff6070113f6090118f60a0119f60a011bf60a011ef60b0125f60b012df60c012ff60b0132f60b0137f60a0140f6090148f6090149f608014bf606014ef6030154f6ff0058f6ff0059f6fd005af6fb005cf6f5005ef6ef005ef6ee005ef6eb005ef6e7005ef6e0005bf6da0057f6d90055f6d70053f6d5004ff6d10043f6d00034f6d0002ff6d0002ff6d0002ff65800000025032a00dc002ff6dc0033f6dc003af6dd0045f6e0004cf6e1004df6e30051f6e50053f6ea0055f6ee0055f6ef0055f6f10055f6f40054f6f60053f6f80051f6fa004ff6fb004df6fd0049f6fe0045f6ff003af600012ff6ff002cf6ff0025f6fe001af6fb0013f6fb0011f6fa0010f6f8000ef6f4000bf6ef000af6ee0009f6ea000af6e7000bf6e3000df6e10010f6e00012f6de0015f6dc001ff6dc002cf6dc002ff6dc002ff6dc002ff60800000025030200c5014bf568014bf5f800000024037a002a0074f5350072f5350074f5360077f538007cf53b0080f53c0080f53e0083f53f0084f5430085f5470085f5480085f54a0085f54f0083f5530080f555007ff557007df558007bf5590076f55a0071f559006ef559006cf5570068f5550065f5520063f5500062f54b0060f548005ff5460060f5430060f5400061f5400061f5420057f5430057f5440057f5460057f54b0056f54f0054f5500053f5520051f553004ff554004df555004bf5550049f5560047f5550045f5550043f5530040f552003df54f003cf54e003bf54a003af5470039f543003af53f003bf53c003df53c003df53b003ef53a0040f5380044f5360049f536004af52b0048f52b0047f52c0043f52f003df5320038f5340036f5380034f53e0032f5450031f5470030f54a0031f54f0032f5530033f5550033f5570035f55a0038f55d003cf55e003cf55f003ff5600041f5610045f5620048f561004bf560004ff55f0053f55f0053f55e0054f55c0055f5590058f555005af555005af558005cf55d005ef5610062f5620062f5630066f565006bf5650070f5660071f5650077f564007bf5610082f55e0086f55c0088f559008af551008df549008ef547008ef545008ef541008ef53a008cf5340089f5330087f5310086f52f0084f52c007ef52a0076f52a0074f52a0074f52a0074f5a000000024034e007d0074f5890073f5890075f5890078f58b007df58e0081f58f0081f5910083f5950085f5990085f59a0085f59b0085f59e0085f5a30083f5a70080f5a8007ff5aa007cf5ab007af5ad0074f5ae006ef5ad006af5ac0065f5a90061f5a9005ff5a5005df5a3005cf59e005af59a0059f597005af594005bf591005cf591005cf590005df58e005ef58c0060f58a0062f58a0062f57f0061f5880031f5b60031f5b6003cf591003cf58c0055f5900053f5950051f59b0050f59d004ff5a20050f5a60051f5ad0055f5b20058f5b3005af5b5005df5b80064f5b9006bf5ba006df5b90070f5b90074f5b7007bf5b40082f5b30083f5b10085f5ae0088f5a6008df59c008ef59a008ef598008ef594008ef58d008cf5870089f5860087f5840086f5820084f57f007ef57d0076f57d0074f57d0074f57d0074f5040000002d010000ce000000380502003a002a00d0005ff5d0005df5d00058f5d1004ff5d20047f5d30045f5d50041f5d8003bf5dc0037f5dd0035f5e00033f5e60031f5ec0031f5ee0030f5f10031f5f50032f5f90033f5fb0033f5fd0035f5000138f503013bf504013bf505013ff5070143f5090148f50a0149f50a014bf50a014ef50b0155f50b015df50c015ff50b0162f50b0167f50a0170f5090178f5090179f508017bf506017ef5030184f5ff0088f5ff0089f5fd008af5fb008cf5f5008ef5ef008ef5ee008ef5eb008ef5e7008ef5e0008bf5da0087f5d90085f5d70083f5d5007ff5d10073f5d00064f5d0005ff5d0005ff5d0005ff5dc005ff5dc0063f5dc006af5dd0075f5e0007cf5e1007df5e30081f5e50083f5ea0085f5ee0085f5ef0085f5f10085f5f40084f5f60083f5f80081f5fa007ff5fb007df5fd0079f5fe0075f5ff006af500015ff5ff005cf5ff0055f5fe004af5fb0043f5fb0041f5fa0040f5f8003ef5f4003bf5ef003af5ee0039f5ea003af5e7003bf5e3003df5e10040f5e00042f5de0045f5dc004ff5dc005cf5dc005ff5dc005ff5dc005ff509000000fa02060001000000000000002200040000002d01090004000000f0010a007800000025033a00d0005ff5d0005df5d00058f5d1004ff5d20047f5d30045f5d50041f5d8003bf5dc0037f5dd0035f5e00033f5e60031f5ec0031f5ee0030f5f10031f5f50032f5f90033f5fb0033f5fd0035f5000138f503013bf504013bf505013ff5070143f5090148f50a0149f50a014bf50a014ef50b0155f50b015df50c015ff50b0162f50b0167f50a0170f5090178f5090179f508017bf506017ef5030184f5ff0088f5ff0089f5fd008af5fb008cf5f5008ef5ef008ef5ee008ef5eb008ef5e7008ef5e0008bf5da0087f5d90085f5d70083f5d5007ff5d10073f5d00064f5d0005ff5d0005ff5d0005ff55800000025032a00dc005ff5dc0063f5dc006af5dd0075f5e0007cf5e1007df5e30081f5e50083f5ea0085f5ee0085f5ef0085f5f10085f5f40084f5f60083f5f80081f5fa007ff5fb007df5fd0079f5fe0075f5ff006af500015ff5ff005cf5ff0055f5fe004af5fb0043f5fb0041f5fa0040f5f8003ef5f4003bf5ef003af5ee0039f5ea003af5e7003bf5e3003df5e10040f5e00042f5de0045f5dc004ff5dc005cf5dc005ff5dc005ff5dc005ff50800000025030200c5017af468017af4040000002d0100002a000000380502000d0005004e00bbf44e00a5f42600a5f426009bf450005ff45a005ff45a009bf466009bf46600a5f45a00a5f45a00bbf44e00bbf44e00bbf44e009bf44e0071f431009bf44e009bf44e009bf409000000fa02060001000000000000002200040000002d010a0004000000f00109001e00000025030d004e00bbf44e00a5f42600a5f426009bf450005ff45a005ff45a009bf466009bf46600a5f45a00a5f45a00bbf44e00bbf44e00bbf40e000000250305004e009bf44e0071f431009bf44e009bf44e009bf4040000002d010000ce000000380502003a002a007d008ef47d008cf47d0087f47e007ef47f0076f4800074f4820070f485006af4890066f48a0064f48d0062f4930060f4990060f49b005ff49e0060f4a20061f4a60062f4a80062f4aa0064f4ad0067f4b0006af4b1006af4b2006ef4b40072f4b60077f4b70078f4b7007af4b7007df4b80084f4b8008cf4b9008ef4b80091f4b80096f4b7009ff4b600a7f4b600a8f4b500aaf4b300adf4b000b3f4ac00b7f4ac00b8f4aa00b9f4a800bbf4a200bdf49c00bdf49b00bdf49800bdf49400bdf48d00baf48700b6f48600b4f48400b2f48200aef47e00a2f47d0093f47d008ef47d008ef47d008ef489008ef4890092f4890099f48a00a4f48d00abf48e00acf49000b0f49200b2f49700b4f49b00b4f49c00b4f49e00b4f4a100b3f4a300b2f4a500b0f4a700aef4a800acf4aa00a8f4ab00a4f4ac0099f4ad008ef4ac008bf4ac0084f4ab0079f4a80072f4a80070f4a7006ff4a5006df4a1006af49c0069f49b0068f4970069f494006af490006cf48e006ff48d0071f48b0074f489007ef489008bf489008ef489008ef489008ef409000000fa02060001000000000000002200040000002d01090004000000f0010a007800000025033a007d008ef47d008cf47d0087f47e007ef47f0076f4800074f4820070f485006af4890066f48a0064f48d0062f4930060f4990060f49b005ff49e0060f4a20061f4a60062f4a80062f4aa0064f4ad0067f4b0006af4b1006af4b2006ef4b40072f4b60077f4b70078f4b7007af4b7007df4b80084f4b8008cf4b9008ef4b80091f4b80096f4b7009ff4b600a7f4b600a8f4b500aaf4b300adf4b000b3f4ac00b7f4ac00b8f4aa00b9f4a800bbf4a200bdf49c00bdf49b00bdf49800bdf49400bdf48d00baf48700b6f48600b4f48400b2f48200aef47e00a2f47d0093f47d008ef47d008ef47d008ef45800000025032a0089008ef4890092f4890099f48a00a4f48d00abf48e00acf49000b0f49200b2f49700b4f49b00b4f49c00b4f49e00b4f4a100b3f4a300b2f4a500b0f4a700aef4a800acf4aa00a8f4ab00a4f4ac0099f4ad008ef4ac008bf4ac0084f4ab0079f4a80072f4a80070f4a7006ff4a5006df4a1006af49c0069f49b0068f4970069f494006af490006cf48e006ff48d0071f48b0074f489007ef489008bf489008ef489008ef489008ef4040000002d010000ce000000380502003a002a00d0008ef4d0008cf4d00087f4d1007ef4d20076f4d30074f4d50070f4d8006af4dc0066f4dd0064f4e00062f4e60060f4ec0060f4ee005ff4f10060f4f50061f4f90062f4fb0062f4fd0064f4000167f403016af404016af405016ef4070172f4090177f40a0178f40a017af40a017df40b0184f40b018cf40c018ef40b0191f40b0196f40a019ff40901a7f40901a8f40801aaf40601adf40301b3f4ff00b7f4ff00b8f4fd00b9f4fb00bbf4f500bdf4ef00bdf4ee00bdf4eb00bdf4e700bdf4e000baf4da00b6f4d900b4f4d700b2f4d500aef4d100a2f4d00093f4d0008ef4d0008ef4d0008ef4dc008ef4dc0092f4dc0099f4dd00a4f4e000abf4e100acf4e300b0f4e500b2f4ea00b4f4ee00b4f4ef00b4f4f100b4f4f400b3f4f600b2f4f800b0f4fa00aef4fb00acf4fd00a8f4fe00a4f4ff0099f400018ef4ff008bf4ff0084f4fe0079f4fb0072f4fb0070f4fa006ff4f8006df4f4006af4ef0069f4ee0068f4ea0069f4e7006af4e3006cf4e1006ff4e00071f4de0074f4dc007ef4dc008bf4dc008ef4dc008ef4dc008ef409000000fa02060001000000000000002200040000002d010a0004000000f00109007800000025033a00d0008ef4d0008cf4d00087f4d1007ef4d20076f4d30074f4d50070f4d8006af4dc0066f4dd0064f4e00062f4e60060f4ec0060f4ee005ff4f10060f4f50061f4f90062f4fb0062f4fd0064f4000167f403016af404016af405016ef4070172f4090177f40a0178f40a017af40a017df40b0184f40b018cf40c018ef40b0191f40b0196f40a019ff40901a7f40901a8f40801aaf40601adf40301b3f4ff00b7f4ff00b8f4fd00b9f4fb00bbf4f500bdf4ef00bdf4ee00bdf4eb00bdf4e700bdf4e000baf4da00b6f4d900b4f4d700b2f4d500aef4d100a2f4d00093f4d0008ef4d0008ef4d0008ef45800000025032a00dc008ef4dc0092f4dc0099f4dd00a4f4e000abf4e100acf4e300b0f4e500b2f4ea00b4f4ee00b4f4ef00b4f4f100b4f4f400b3f4f600b2f4f800b0f4fa00aef4fb00acf4fd00a8f4fe00a4f4ff0099f400018ef4ff008bf4ff0084f4fe0079f4fb0072f4fb0070f4fa006ff4f8006df4f4006af4ef0069f4ee0068f4ea0069f4e7006af4e3006cf4e1006ff4e00071f4de0074f4dc007ef4dc008bf4dc008ef4dc008ef4dc008ef4040000002d01000004000000f0010a0007000000fc020100000000000000040000002d0109000300000000000000}{\result {\f1 {\pict{\*\picprop\shplid1025{\sp{\sn shapeType}{\sv 75}}{\sp{\sn fFlipH}{\sv 0}}{\sp{\sn fFlipV}{\sv 0}}{\sp{\sn fillColor}{\sv 268435473}}{\sp{\sn fFilled}{\sv 0}}{\sp{\sn fLine}{\sv 0}}}\picscalex-105\picscaley-105\piccropl5016\piccropr5016\piccropt4300\piccropb4300\picw8890\pich7620\picwgoal5040\pichgoal4320\wmetafile8\bliptag-1268080122\blipupi-281{\*\blipuid b46aa206b9b67af485d38137efc06e6c}010009000003076e00000b00500100000000050000000b02c2f2f3ff050000000c02fc0c9110040000000601010009000000fa02050000000000ffffff002200040000002d01000007000000fc020000000000000000040000002d010100bc0000003805020030002b007f0072f37f006cf3800060f386004cf391003cf3950038f3980036f39e0031f3ac002bf3bc0029f3c10028f3c50029f3cf002af3e0002ff3ee0038f3f2003bf3f4003ff3f90046f3000157f303016bf3040170f3030175f303017ef301018df3fd009af3fc009cf3fa009ff3f700a4f3ef00acf3e600b3f3e400b4f3e100b6f3db00b8f3d000bcf3c400bdf3c100bdf3bc00bdf3b200bcf3a200b7f39400aef39100aaf38e00a7f389009ff382008ef37f0078f37f0072f37f0072f37f0072f3970072f3970077f3970080f39b008ef3a10099f3a3009bf3a5009ef3a900a2f3b300a7f3be00a9f3c100a9f3c300a9f3c900a9f3d300a5f3dc009ef3df009bf3e00099f3e40094f3e80086f3ea0076f3eb0071f3ea006df3ea0065f3e60058f3e0004df3df004af3dc0048f3d80044f3ce003ff3c3003df3c1003cf3be003df3b8003df3ae0041f3a50048f3a3004af3a1004df39d0052f399005ef397006ef3970072f3970072f3970072f309000000fa02060001000000000000002200040000002d01020064000000250330007f0072f37f006cf3800060f386004cf391003cf3950038f3980036f39e0031f3ac002bf3bc0029f3c10028f3c50029f3cf002af3e0002ff3ee0038f3f2003bf3f4003ff3f90046f3000157f303016bf3040170f3030175f303017ef301018df3fd009af3fc009cf3fa009ff3f700a4f3ef00acf3e600b3f3e400b4f3e100b6f3db00b8f3d000bcf3c400bdf3c100bdf3bc00bdf3b200bcf3a200b7f39400aef39100aaf38e00a7f389009ff382008ef37f0078f37f0072f37f0072f37f0072f35a00000025032b00970072f3970077f3970080f39b008ef3a10099f3a3009bf3a5009ef3a900a2f3b300a7f3be00a9f3c100a9f3c300a9f3c900a9f3d300a5f3dc009ef3df009bf3e00099f3e40094f3e80086f3ea0076f3eb0071f3ea006df3ea0065f3e60058f3e0004df3df004af3dc0048f3d80044f3ce003ff3c3003df3c1003cf3be003df3b8003df3ae0041f3a50048f3a3004af3a1004df39d0052f399005ef397006ef3970072f3970072f3970072f3bc00000024035c003701b9f337012bf34d012bf34d013ff34e013ef350013bf3560135f35d0130f35f012ef364012cf36c012af3750129f3780128f37f0129f388012bf390012ef392012ef3970132f39c0138f3a00140f3a10141f3a3013ef3aa0137f3b8012df3c80129f3cd0128f3d00129f3d60129f3e2012df3eb0133f3ed0134f3ee0136f3f2013bf3f40140f3f8014df3f90158f3f901b9f3e101b9f3e10160f3e0015af3df0152f3de014df3de014bf3dc0149f3db0147f3d80144f3d60141f3d20140f3cd013ef3c8013ef3c7013df3c4013ef3bf013ef3b70141f3af0146f3ae0147f3ac0149f3a9014df3a70152f3a4015df3a40167f3a401b9f38c01b9f38c015df38b0156f389014ef3860147f3860145f3850144f3820142f3800140f37d013ff379013ef375013ef373013df36e013ef367013ff3610142f3600142f35e0144f35c0146f357014bf3530151f3530152f3520154f3510158f3500162f350016df3500170f35001b9f33701b9f33701b9f352000000240327003302b9f333022bf349022bf3490241f34a023ff34c023bf3510233f356022ef358022df35b022bf3600229f3660229f3680228f36e0229f376022bf37e022ef381022ff3780246f3730244f36d0242f3680242f3670241f3630242f35e0243f3590246f3580246f3570247f3550249f352024df34f0252f34f0253f34e0256f34d025af34c0263f34c026df34c026ff34c02b9f33302b9f33302b9f3040000002d010000bc0000003805020030002b009e0272f39e026cf39f0260f3a5024cf3b0023cf3b40238f3b70236f3bd0231f3cb022bf3db0229f3e00228f3e40229f3ee022af3ff022ff30d0338f311033bf313033ff3180346f31f0357f322036bf3230370f3220375f322037ef320038df31c039af31b039cf319039ff31603a4f30e03acf30503b3f30303b4f30003b6f3fa02b8f3ef02bcf3e302bdf3e002bdf3db02bdf3d102bcf3c102b7f3b302aef3b002aaf3ad02a7f3a8029ff3a1028ef39e0278f39e0272f39e0272f39e0272f3b60272f3b60277f3b60280f3ba028ef3c00299f3c2029bf3c4029ef3c802a2f3d202a7f3dd02a9f3e002a9f3e202a9f3e802a9f3f202a5f3fb029ef3fe029bf3ff0299f3030394f3070386f3090376f30a0371f309036df3090365f3050358f3ff024df3fe024af3fb0248f3f70244f3ed023ff3e2023df3e0023cf3dd023df3d7023df3cd0241f3c40248f3c2024af3c0024df3bc0252f3b8025ef3b6026ef3b60272f3b60272f3b60272f309000000fa02060001000000000000002200040000002d01030004000000f001020064000000250330009e0272f39e026cf39f0260f3a5024cf3b0023cf3b40238f3b70236f3bd0231f3cb022bf3db0229f3e00228f3e40229f3ee022af3ff022ff30d0338f311033bf313033ff3180346f31f0357f322036bf3230370f3220375f322037ef320038df31c039af31b039cf319039ff31603a4f30e03acf30503b3f30303b4f30003b6f3fa02b8f3ef02bcf3e302bdf3e002bdf3db02bdf3d102bcf3c102b7f3b302aef3b002aaf3ad02a7f3a8029ff3a1028ef39e0278f39e0272f39e0272f39e0272f35a00000025032b00b60272f3b60277f3b60280f3ba028ef3c00299f3c2029bf3c4029ef3c802a2f3d202a7f3dd02a9f3e002a9f3e202a9f3e802a9f3f202a5f3fb029ef3fe029bf3ff0299f3030394f3070386f3090376f30a0371f309036df3090365f3050358f3ff024df3fe024af3fb0248f3f70244f3ed023ff3e2023df3e0023cf3dd023df3d7023df3cd0241f3c40248f3c2024af3c0024df3bc0252f3b8025ef3b6026ef3b60272f3b60272f3b60272f3040000002d010000c20000003805020046001800b8038bf3d1038ff3cf0393f3cd039af3c603a6f3bd03aff3bb03b1f3b803b3f3b203b7f3a503bbf39603bdf39203bdf38c03bdf38303bcf37203b7f36403aef36103aaf35e03a7f35903a0f352038ef34f0379f34f0373f34f036ef3500363f3550350f35e0340f361033cf3640339f36b0334f37a032cf38c0329f3910328f3950329f39e032af3af032ff3bc0338f3c0033bf3c2033ff3c70346f3ce0358f3d1036df3d20372f3d20373f3d20374f3d20376f3d20378f3d20378f3670378f367037cf3680384f36c0390f372039af374039cf376039ff37a03a2f38403a7f38f03a9f39203a9f39403a9f39803a9f3a003a7f3a703a4f3a903a2f3aa03a1f3ad039ef3b20397f3b7038ef3b8038bf3b8038bf3b8038bf3690365f3b80365f3b70363f3b7035df3b40354f3b0034cf3af034af3ac0348f3a80344f39e033ff393033df391033cf38e033df388033df37f0340f3760346f3750347f3730349f370034df36b0357f3690362f3690365f3690365f3690365f309000000fa02060001000000000000002200040000002d01020004000000f00103009000000025034600b8038bf3d1038ff3cf0393f3cd039af3c603a6f3bd03aff3bb03b1f3b803b3f3b203b7f3a503bbf39603bdf39203bdf38c03bdf38303bcf37203b7f36403aef36103aaf35e03a7f35903a0f352038ef34f0379f34f0373f34f036ef3500363f3550350f35e0340f361033cf3640339f36b0334f37a032cf38c0329f3910328f3950329f39e032af3af032ff3bc0338f3c0033bf3c2033ff3c70346f3ce0358f3d1036df3d20372f3d20373f3d20374f3d20376f3d20378f3d20378f3670378f367037cf3680384f36c0390f372039af374039cf376039ff37a03a2f38403a7f38f03a9f39203a9f39403a9f39803a9f3a003a7f3a703a4f3a903a2f3aa03a1f3ad039ef3b20397f3b7038ef3b8038bf3b8038bf3b8038bf33400000025031800690365f3b80365f3b70363f3b7035df3b40354f3b0034cf3af034af3ac0348f3a80344f39e033ff393033df391033cf38e033df388033df37f0340f3760346f3750347f3730349f370034df36b0357f3690362f3690365f3690365f3690365f3040000002d010000c60000003805020036002a000704f0f307042bf31d042bf31d043ef31e043df3200439f3260433f32c042ff32e042df333042bf33b0429f3430429f3460428f34e0429f359042cf3630430f3660431f3680433f36c0437f3730440f379044af37b044cf37c044ff37e0455f3800461f381046ef3820471f3810475f381047cf37f048af37b0496f37a0499f378049cf37504a1f36e04abf36604b2f36404b3f36104b5f35c04b8f35104bcf34604bdf34404bdf34204bdf33e04bdf33704bcf33004b9f32f04b8f32a04b6f32404b2f32004adf31f04abf31f04f0f30704f0f30704f0f31d0473f31d0478f31d0481f320048ff326049af328049cf32d04a2f33204a5f33b04a9f34304a9f34504a9f34a04a9f35304a5f35c049ef35e049bf35f0499f3630494f3670487f3690476f36a0471f369046df3690465f3650456f35f044bf35e0448f35c0446f3580443f34f043ef346043cf344043bf341043cf33c043cf3320440f32a0447f3280449f326044cf3230452f31e045ff31d046ff31d0473f31d0473f31d0473f309000000fa02060001000000000000002200040000002d01030004000000f001020070000000250336000704f0f307042bf31d042bf31d043ef31e043df3200439f3260433f32c042ff32e042df333042bf33b0429f3430429f3460428f34e0429f359042cf3630430f3660431f3680433f36c0437f3730440f379044af37b044cf37c044ff37e0455f3800461f381046ef3820471f3810475f381047cf37f048af37b0496f37a0499f378049cf37504a1f36e04abf36604b2f36404b3f36104b5f35c04b8f35104bcf34604bdf34404bdf34204bdf33e04bdf33704bcf33004b9f32f04b8f32a04b6f32404b2f32004adf31f04abf31f04f0f30704f0f30704f0f35800000025032a001d0473f31d0478f31d0481f320048ff326049af328049cf32d04a2f33204a5f33b04a9f34304a9f34504a9f34a04a9f35304a5f35c049ef35e049bf35f0499f3630494f3670487f3690476f36a0471f369046df3690465f3650456f35f044bf35e0448f35c0446f3580443f34f043ef346043cf344043bf341043cf33c043cf3320440f32a0447f3280449f326044cf3230452f31e045ff31d046ff31d0473f31d0473f31d0473f3040000002d010000b8000000380502002e002b00cd04b9f3b604b9f3b604f5f2cf04f5f2cf043bf3d10438f3d70433f3e3042cf3f20429f3f60428f3fc0429f304052af30c052df30e052df30f052ef3130530f31a0535f320053bf322053cf323053ef3250542f3290549f32d0551f32e0553f32e0556f32f055bf3310564f331056ef3320570f3310577f3300582f32b0596f32205a6f32005a9f31c05adf31605b2f30805baf3f804bdf3f404bdf3ef04bdf3e804bcf3da04b6f3cf04acf3cd04a8f3cd04b9f3cd04b9f3cd0471f3cd0476f3cd047ef3cf048bf3d20495f3d40496f3d5049af3da049ff3e304a6f3ee04a9f3f204a9f3f404a9f3f904a9f30305a5f30b059ef30e059bf30f0599f3120594f3170587f3180577f3190572f318056ef3180565f3150557f30f054cf30e0549f30c0547f3080544f3ff043ff3f5043df3f3043cf3f0043df3eb043df3e20441f3d90447f3d80449f3d6044cf3d30451f3ce045ef3cd046df3cd0471f3cd0471f3cd0471f309000000fa02060001000000000000002200040000002d01020004000000f00103006000000025032e00cd04b9f3b604b9f3b604f5f2cf04f5f2cf043bf3d10438f3d70433f3e3042cf3f20429f3f60428f3fc0429f304052af30c052df30e052df30f052ef3130530f31a0535f320053bf322053cf323053ef3250542f3290549f32d0551f32e0553f32e0556f32f055bf3310564f331056ef3320570f3310577f3300582f32b0596f32205a6f32005a9f31c05adf31605b2f30805baf3f804bdf3f404bdf3ef04bdf3e804bcf3da04b6f3cf04acf3cd04a8f3cd04b9f3cd04b9f35a00000025032b00cd0471f3cd0476f3cd047ef3cf048bf3d20495f3d40496f3d5049af3da049ff3e304a6f3ee04a9f3f204a9f3f404a9f3f904a9f30305a5f30b059ef30e059bf30f0599f3120594f3170587f3180577f3190572f318056ef3180565f3150557f30f054cf30e0549f30c0547f3080544f3ff043ff3f5043df3f3043cf3f0043df3eb043df3e20441f3d90447f3d80449f3d6044cf3d30451f3ce045ef3cd046df3cd0471f3cd0471f3cd0471f3040000002d0100001e0000003805020006000600670510f36705f5f27f05f5f27f0510f3670510f3670510f36705b9f367052bf37f052bf37f05b9f36705b9f36705b9f309000000fa02060001000000000000002200040000002d01030004000000f00102001000000025030600670510f36705f5f27f05f5f27f0510f3670510f3670510f310000000250306006705b9f367052bf37f052bf37f05b9f36705b9f36705b9f3040000002d0100005c0000003805020006002500ba0511f3ba05f5f2d305f5f2d30511f3ba0511f3ba0511f39c05f1f3a005dcf3a305ddf3a705def3ab05def3ac05def3ad05def3af05def3b305ddf3b605daf3b705d9f3b805d6f3b805d3f3b905caf3ba05c1f3ba052bf3d3052bf3d305c1f3d205c6f3d205cef3d005dbf3cd05e5f3cc05e6f3ca05e9f3c605ecf3c205eff3bd05f1f3b805f3f3b205f3f3af05f3f3ad05f3f3aa05f3f3a305f3f39d05f2f39c05f1f39c05f1f39c05f1f309000000fa02060001000000000000002200040000002d01020004000000f00103001000000025030600ba0511f3ba05f5f2d305f5f2d30511f3ba0511f3ba0511f34e000000250325009c05f1f3a005dcf3a305ddf3a705def3ab05def3ac05def3ad05def3af05def3b305ddf3b605daf3b705d9f3b805d6f3b805d3f3b905caf3ba05c1f3ba052bf3d3052bf3d305c1f3d205c6f3d205cef3d005dbf3cd05e5f3cc05e6f3ca05e9f3c605ecf3c205eff3bd05f1f3b805f3f3b205f3f3af05f3f3ad05f3f3aa05f3f3a305f3f39d05f2f39c05f1f39c05f1f39c05f1f3040000002d010000be0000003805020031002b006b06b9f36b06a8f36806acf36306b2f35606baf34706bdf34306bdf34006bdf33a06bdf33006baf32606b5f32406b3f32106b2f31c06aef31406a6f30e069cf30d0699f3090691f3070684f3060676f3060672f306066ff3060668f308065bf30b064ff30c064cf30d064af3100644f317063bf31f0633f3220631f3240630f329062ef333062af33f0629f3420628f3470629f34f062af357062df359062df35d0631f3630636f367063bf369063cf36906f5f28106f5f28106b9f36b06b9f36b06b9f31e0673f31e0678f31e0680f322068ef3280699f32a069bf32b069ef32f06a2f33806a7f34206a9f34506a9f34706a9f34c06a9f35506a5f35e069ff360069cf361069af3640695f3690689f36a0679f36b0674f36a0670f36a0667f3670658f361064df360064af35e0648f35a0644f351063ff346063df344063cf341063df33c063df3330641f32a0647f3290649f327064cf3240651f31f065ef31e066ff31e0673f31e0673f31e0673f309000000fa02060001000000000000002200040000002d01030004000000f001020066000000250331006b06b9f36b06a8f36806acf36306b2f35606baf34706bdf34306bdf34006bdf33a06bdf33006baf32606b5f32406b3f32106b2f31c06aef31406a6f30e069cf30d0699f3090691f3070684f3060676f3060672f306066ff3060668f308065bf30b064ff30c064cf30d064af3100644f317063bf31f0633f3220631f3240630f329062ef333062af33f0629f3420628f3470629f34f062af357062df359062df35d0631f3630636f367063bf369063cf36906f5f28106f5f28106b9f36b06b9f36b06b9f35a00000025032b001e0673f31e0678f31e0680f322068ef3280699f32a069bf32b069ef32f06a2f33806a7f34206a9f34506a9f34706a9f34c06a9f35506a5f35e069ff360069cf361069af3640695f3690689f36a0679f36b0674f36a0670f36a0667f3670658f361064df360064af35e0648f35a0644f351063ff346063df344063cf341063df33c063df3330641f32a0647f3290649f327064cf3240651f31f065ef31e066ff31e0673f31e0673f31e0673f35200000024032700be06b9f3be062bf3d4062bf3d40641f3d5063ff3d7063bf3dc0633f3e1062ef3e3062df3e6062bf3eb0629f3f10629f3f30628f3f90629f301072bf309072ef30c072ff3030746f3fe0644f3f80642f3f30642f3f20641f3ee0642f3e90643f3e40646f3e30646f3e20647f3e00649f3dd064df3da0652f3da0653f3d90656f3d8065af3d70663f3d7066df3d7066ff3d706b9f3be06b9f3be06b9f3040000002d010000500100003805020077002e008f07a8f38c07aaf38807aef37f07b3f37707b8f37507b8f37207b9f36e07bbf36507bdf35c07bdf35a07bdf35607bdf34e07bdf34207b9f33807b3f33607b1f33007acf32d07a7f329079df3290794f3290793f329078ff32a0789f32d0783f32e0781f330077df3340778f3380774f33a0773f33e0771f344076ef34a076cf34c076bf34d076bf350076bf356076af35f0769f3620768f3660768f36f0766f37e0763f38a0760f38d075ff38d075df38d075bf38d075af38d0759f38c0753f38a074bf3870746f3860744f3840743f3800741f378073ef36d073df36a073cf367073df362073df359073ff3520742f3510742f34f0744f34d0746f349074df3450755f3450757f32e0754f32e0752f32f074df3320745f336073df338073bf339073af33b0737f3420732f34a072ef34d072df34f072df354072bf35f0729f36a0729f36e0728f3760729f380072af389072cf38c072cf38d072df391072ff3960733f39b0737f39c0737f39e073bf3a10740f3a30746f3a40747f3a40749f3a4074cf3a40753f3a4075cf3a5075ef3a5077ef3a50784f3a5078df3a5079df3a607a7f3a707a8f3a707aaf3a707adf3a907b3f3ac07b8f3ad07b9f39407b9f39307b8f39207b6f39007b0f38f07aaf38f07a8f38f07a8f38f07a8f38d0772f38a0773f3850775f3780778f369077bf365077bf362077cf35e077df356077ef3510780f3500780f34f0781f34d0782f34a0785f3470788f3470788f3460789f345078bf343078ff3430793f3430793f3430795f3430798f345079ef34807a2f34a07a3f34e07a7f35107a8f35907aaf36007aaf36207aaf36607aaf36f07a8f37707a5f37907a3f37a07a2f37e07a0f383079bf3880795f3890793f38a078ff38b078bf38c0783f38d077bf38d0772f38d0772f309000000fa02060001000000000000002200040000002d01020004000000f0010300f2000000250377008f07a8f38c07aaf38807aef37f07b3f37707b8f37507b8f37207b9f36e07bbf36507bdf35c07bdf35a07bdf35607bdf34e07bdf34207b9f33807b3f33607b1f33007acf32d07a7f329079df3290794f3290793f329078ff32a0789f32d0783f32e0781f330077df3340778f3380774f33a0773f33e0771f344076ef34a076cf34c076bf34d076bf350076bf356076af35f0769f3620768f3660768f36f0766f37e0763f38a0760f38d075ff38d075df38d075bf38d075af38d0759f38c0753f38a074bf3870746f3860744f3840743f3800741f378073ef36d073df36a073cf367073df362073df359073ff3520742f3510742f34f0744f34d0746f349074df3450755f3450757f32e0754f32e0752f32f074df3320745f336073df338073bf339073af33b0737f3420732f34a072ef34d072df34f072df354072bf35f0729f36a0729f36e0728f3760729f380072af389072cf38c072cf38d072df391072ff3960733f39b0737f39c0737f39e073bf3a10740f3a30746f3a40747f3a40749f3a4074cf3a40753f3a4075cf3a5075ef3a5077ef3a50784f3a5078df3a5079df3a607a7f3a707a8f3a707aaf3a707adf3a907b3f3ac07b8f3ad07b9f39407b9f39307b8f39207b6f39007b0f38f07aaf38f07a8f38f07a8f38f07a8f36000000025032e008d0772f38a0773f3850775f3780778f369077bf365077bf362077cf35e077df356077ef3510780f3500780f34f0781f34d0782f34a0785f3470788f3470788f3460789f345078bf343078ff3430793f3430793f3430795f3430798f345079ef34807a2f34a07a3f34e07a7f35107a8f35907aaf36007aaf36207aaf36607aaf36f07a8f37707a5f37907a3f37a07a2f37e07a0f383079bf3880795f3890793f38a078ff38b078bf38c0783f38d077bf38d0772f38d0772f3040000002d01000018010000380502005e002b00dd07c5f3f407c9f3f407cbf3f507cff3f807d4f3fb07d9f3fd07d9f3fe07daf30108dcf30908def31208dff31508dff31708dff31d08dff32608ddf32d08daf32f08d9f33008d8f33308d6f33708d0f33b08c8f33c08c6f33c08c5f33c08c2f33d08b8f33d08abf33d08a7f33a08aaf33408aff32808b6f31908b9f31608b9f31108b9f30708b8f3f707b2f3ea07a8f3e807a4f3e507a1f3e10799f3da0789f3d80776f3d80771f3d8076ef3d80768f3da075bf3dd074ff3df074cf3e0074af3e30744f3ea073bf3f20733f3f50731f3f70730f3fc072ef307082af3120829f3160828f31a0829f321082af330082ff33c0839f33f083cf33f082bf356082bf35608a6f35508acf35508b6f35308c7f35008d3f34f08d5f34d08d8f34b08dcf34408e4f33b08eaf33908ebf33608edf33108eff32508f2f31808f3f31508f3f31008f3f30908f3f3fa07f0f3ee07eaf3ec07e8f3e907e6f3e507e2f3e107ddf3df07d7f3dd07d0f3dc07c9f3dd07c5f3dd07c5f3dd07c5f3f10770f3f10775f3f1077ef3f4078cf3fa0797f3fc0799f3fd079bf301089ff30a08a3f31508a5f31808a5f31a08a5f32008a5f32908a1f332089bf3340899f3350897f3380892f33d0886f33e0876f33f0871f33e086df33e0865f33b0857f335084cf3340849f3310847f32d0844f324083ff31a083df318083cf315083df30f083df3060841f3fd0747f3fc0749f3fa074cf3f70751f3f2075df3f1076cf3f10770f3f10770f3f10770f309000000fa02060001000000000000002200040000002d01030004000000f0010200c000000025035e00dd07c5f3f407c9f3f407cbf3f507cff3f807d4f3fb07d9f3fd07d9f3fe07daf30108dcf30908def31208dff31508dff31708dff31d08dff32608ddf32d08daf32f08d9f33008d8f33308d6f33708d0f33b08c8f33c08c6f33c08c5f33c08c2f33d08b8f33d08abf33d08a7f33a08aaf33408aff32808b6f31908b9f31608b9f31108b9f30708b8f3f707b2f3ea07a8f3e807a4f3e507a1f3e10799f3da0789f3d80776f3d80771f3d8076ef3d80768f3da075bf3dd074ff3df074cf3e0074af3e30744f3ea073bf3f20733f3f50731f3f70730f3fc072ef307082af3120829f3160828f31a0829f321082af330082ff33c0839f33f083cf33f082bf356082bf35608a6f35508acf35508b6f35308c7f35008d3f34f08d5f34d08d8f34b08dcf34408e4f33b08eaf33908ebf33608edf33108eff32508f2f31808f3f31508f3f31008f3f30908f3f3fa07f0f3ee07eaf3ec07e8f3e907e6f3e507e2f3e107ddf3df07d7f3dd07d0f3dc07c9f3dd07c5f3dd07c5f3dd07c5f35a00000025032b00f10770f3f10775f3f1077ef3f4078cf3fa0797f3fc0799f3fd079bf301089ff30a08a3f31508a5f31808a5f31a08a5f32008a5f32908a1f332089bf3340899f3350897f3380892f33d0886f33e0876f33f0871f33e086df33e0865f33b0857f335084cf3340849f3310847f32d0844f324083ff31a083df318083cf315083df30f083df3060841f3fd0747f3fc0749f3fa074cf3f70751f3f2075df3f1076cf3f10770f3f10770f3f10770f3040000002d010000c20000003805020046001800f3088bf30c098ff30a0993f308099af30109a6f3f808aff3f608b1f3f308b3f3ed08b7f3e008bbf3d108bdf3cd08bdf3c708bdf3be08bcf3ad08b7f39f08aef39c08aaf39908a7f39408a0f38d088ef38a0879f38a0873f38a086ef38b0863f3900850f3990840f39c083cf39f0839f3a60834f3b5082cf3c70829f3cc0828f3d00829f3d9082af3ea082ff3f70838f3fb083bf3fd083ff3020946f3090958f30c096df30d0972f30d0973f30d0974f30d0976f30d0978f30d0978f3a20878f3a2087cf3a30884f3a70890f3ad089af3af089cf3b1089ff3b508a2f3bf08a7f3ca08a9f3cd08a9f3cf08a9f3d308a9f3db08a7f3e208a4f3e408a2f3e508a1f3e8089ef3ed0897f3f2088ef3f3088bf3f3088bf3f3088bf3a40865f3f30865f3f20863f3f2085df3ef0854f3eb084cf3ea084af3e70848f3e30844f3d9083ff3ce083df3cc083cf3c9083df3c3083df3ba0840f3b10846f3b00847f3ae0849f3ab084df3a60857f3a40862f3a40865f3a40865f3a40865f309000000fa02060001000000000000002200040000002d01020004000000f00103009000000025034600f3088bf30c098ff30a0993f308099af30109a6f3f808aff3f608b1f3f308b3f3ed08b7f3e008bbf3d108bdf3cd08bdf3c708bdf3be08bcf3ad08b7f39f08aef39c08aaf39908a7f39408a0f38d088ef38a0879f38a0873f38a086ef38b0863f3900850f3990840f39c083cf39f0839f3a60834f3b5082cf3c70829f3cc0828f3d00829f3d9082af3ea082ff3f70838f3fb083bf3fd083ff3020946f3090958f30c096df30d0972f30d0973f30d0974f30d0976f30d0978f30d0978f3a20878f3a2087cf3a30884f3a70890f3ad089af3af089cf3b1089ff3b508a2f3bf08a7f3ca08a9f3cd08a9f3cf08a9f3d308a9f3db08a7f3e208a4f3e408a2f3e508a1f3e8089ef3ed0897f3f2088ef3f3088bf3f3088bf3f3088bf33400000025031800a40865f3f30865f3f20863f3f2085df3ef0854f3eb084cf3ea084af3e70848f3e30844f3d9083ff3ce083df3cc083cf3c9083df3c3083df3ba0840f3b10846f3b00847f3ae0849f3ab084df3a60857f3a40862f3a40865f3a40865f3a40865f3040000002d0100001e0000003805020006000600b40910f3b409f5f2cc09f5f2cc0910f3b40910f3b40910f3b409b9f3b4092bf3cc092bf3cc09b9f3b409b9f3b409b9f309000000fa02060001000000000000002200040000002d01030004000000f00102001000000025030600b40910f3b409f5f2cc09f5f2cc0910f3b40910f3b40910f31000000025030600b409b9f3b4092bf3cc092bf3cc09b9f3b409b9f3b409b9f37400000024033800080ab9f3080a2bf31d0a2bf31d0a3ff31f0a3cf3250a35f3340a2cf3450a29f34a0a28f3500a29f3580a2af3600a2cf3620a2cf3630a2df3670a2ff36c0a33f3710a38f3720a39f3740a3df3770a43f3790a49f37a0a4af37a0a4cf37a0a4ff37a0a56f37a0a60f37b0a62f37b0ab9f3630ab9f3630a63f3620a5cf3610a55f3600a4ff3600a4df35e0a4af35b0a46f3570a42f3560a41f3520a40f34d0a3ef3470a3ef3460a3df3430a3ef33e0a3ef3350a41f32c0a46f32b0a47f3290a49f3260a4df3230a52f3210a58f3200a68f3200a6cf3200ab9f3080ab9f3080ab9f32000000024030e002d0bb9f32d0bf5f2bb0bf5f2bb0b0cf3470b0cf3470b48f3b40b48f3b40b5ff3470b5ff3470ba2f3c00ba2f3c00bb9f32d0bb9f32d0bb9f38000000024033e00550cb9f3550ca4f3520ca8f34b0caff33d0cb9f32c0cbdf3280cbdf3250cbdf3210cbdf3190cbcf3110cb9f3100cb8f30a0cb6f3050cb2f3000caef3000cacf3ff0babf3fd0ba8f3fa0ba2f3f80b9cf3f80b9af3f70b96f3f70b8ff3f70b86f3f70b83f3f70b2bf30f0c2bf30f0c7af30f0c7ef30f0c83f30f0c8cf3100c92f3110c93f3110c95f3120c98f3150c9df3180ca2f31a0ca2f31b0ca3f31e0ca5f3240ca7f32a0ca8f32c0ca8f32d0ca8f3310ca8f3380ca6f33f0ca3f3410ca2f3450ca0f3490c9bf34d0c95f34e0c93f34e0c92f34f0c8ef3510c85f3510c7af3520c77f3520c2bf36b0c2bf36b0cb9f3550cb9f3550cb9f35200000024032700a70cb9f3a70c2bf3bd0c2bf3bd0c41f3be0c3ff3c00c3bf3c50c33f3ca0c2ef3cc0c2df3cf0c2bf3d40c29f3da0c29f3dc0c28f3e20c29f3ea0c2bf3f20c2ef3f50c2ff3ec0c46f3e70c44f3e10c42f3dc0c42f3db0c41f3d70c42f3d20c43f3cd0c46f3cc0c46f3cb0c47f3c90c49f3c60c4df3c30c52f3c30c53f3c20c56f3c10c5af3c00c63f3c00c6df3c00c6ff3c00cb9f3a70cb9f3a70cb9f3040000002d010000bc0000003805020030002b00120d72f3120d6cf3130d60f3190d4cf3240d3cf3280d38f32b0d36f3310d31f33f0d2bf34f0d29f3540d28f3580d29f3620d2af3730d2ff3810d38f3850d3bf3870d3ff38c0d46f3930d57f3960d6bf3970d70f3960d75f3960d7ef3940d8df3900d9af38f0d9cf38d0d9ff38a0da4f3820dacf3790db3f3770db4f3740db6f36e0db8f3630dbcf3570dbdf3540dbdf34f0dbdf3450dbcf3350db7f3270daef3240daaf3210da7f31c0d9ff3150d8ef3120d78f3120d72f3120d72f3120d72f32a0d72f32a0d77f32a0d80f32e0d8ef3340d99f3360d9bf3380d9ef33c0da2f3460da7f3510da9f3540da9f3560da9f35c0da9f3660da5f36f0d9ef3720d9bf3730d99f3770d94f37b0d86f37d0d76f37e0d71f37d0d6df37d0d65f3790d58f3730d4df3720d4af36f0d48f36b0d44f3610d3ff3560d3df3540d3cf3510d3df34b0d3df3410d41f3380d48f3360d4af3340d4df3300d52f32c0d5ef32a0d6ef32a0d72f32a0d72f32a0d72f309000000fa02060001000000000000002200040000002d01020004000000f00103006400000025033000120d72f3120d6cf3130d60f3190d4cf3240d3cf3280d38f32b0d36f3310d31f33f0d2bf34f0d29f3540d28f3580d29f3620d2af3730d2ff3810d38f3850d3bf3870d3ff38c0d46f3930d57f3960d6bf3970d70f3960d75f3960d7ef3940d8df3900d9af38f0d9cf38d0d9ff38a0da4f3820dacf3790db3f3770db4f3740db6f36e0db8f3630dbcf3570dbdf3540dbdf34f0dbdf3450dbcf3350db7f3270daef3240daaf3210da7f31c0d9ff3150d8ef3120d78f3120d72f3120d72f3120d72f35a00000025032b002a0d72f32a0d77f32a0d80f32e0d8ef3340d99f3360d9bf3380d9ef33c0da2f3460da7f3510da9f3540da9f3560da9f35c0da9f3660da5f36f0d9ef3720d9bf3730d99f3770d94f37b0d86f37d0d76f37e0d71f37d0d6df37d0d65f3790d58f3730d4df3720d4af36f0d48f36b0d44f3610d3ff3560d3df3540d3cf3510d3df34b0d3df3410d41f3380d48f3360d4af3340d4df3300d52f32c0d5ef32a0d6ef32a0d72f32a0d72f32a0d72f3040000002d010000c60000003805020036002a00cb0df0f3cb0d2bf3e10d2bf3e10d3ef3e20d3df3e40d39f3ea0d33f3f00d2ff3f20d2df3f70d2bf3ff0d29f3070e29f30a0e28f3120e29f31d0e2cf3270e30f32a0e31f32c0e33f3300e37f3370e40f33d0e4af33f0e4cf3400e4ff3420e55f3440e61f3450e6ef3460e71f3450e75f3450e7cf3430e8af33f0e96f33e0e99f33c0e9cf3390ea1f3320eabf32a0eb2f3280eb3f3250eb5f3200eb8f3150ebcf30a0ebdf3080ebdf3060ebdf3020ebdf3fb0dbcf3f40db9f3f30db8f3ee0db6f3e80db2f3e40dadf3e30dabf3e30df0f3cb0df0f3cb0df0f3e10d73f3e10d78f3e10d81f3e40d8ff3ea0d9af3ec0d9cf3f10da2f3f60da5f3ff0da9f3070ea9f3090ea9f30e0ea9f3170ea5f3200e9ef3220e9bf3230e99f3270e94f32b0e87f32d0e76f32e0e71f32d0e6df32d0e65f3290e56f3230e4bf3220e48f3200e46f31c0e43f3130e3ef30a0e3cf3080e3bf3050e3cf3000e3cf3f60d40f3ee0d47f3ec0d49f3ea0d4cf3e70d52f3e20d5ff3e10d6ff3e10d73f3e10d73f3e10d73f309000000fa02060001000000000000002200040000002d01030004000000f00102007000000025033600cb0df0f3cb0d2bf3e10d2bf3e10d3ef3e20d3df3e40d39f3ea0d33f3f00d2ff3f20d2df3f70d2bf3ff0d29f3070e29f30a0e28f3120e29f31d0e2cf3270e30f32a0e31f32c0e33f3300e37f3370e40f33d0e4af33f0e4cf3400e4ff3420e55f3440e61f3450e6ef3460e71f3450e75f3450e7cf3430e8af33f0e96f33e0e99f33c0e9cf3390ea1f3320eabf32a0eb2f3280eb3f3250eb5f3200eb8f3150ebcf30a0ebdf3080ebdf3060ebdf3020ebdf3fb0dbcf3f40db9f3f30db8f3ee0db6f3e80db2f3e40dadf3e30dabf3e30df0f3cb0df0f3cb0df0f35800000025032a00e10d73f3e10d78f3e10d81f3e40d8ff3ea0d9af3ec0d9cf3f10da2f3f60da5f3ff0da9f3070ea9f3090ea9f30e0ea9f3170ea5f3200e9ef3220e9bf3230e99f3270e94f32b0e87f32d0e76f32e0e71f32d0e6df32d0e65f3290e56f3230e4bf3220e48f3200e46f31c0e43f3130e3ef30a0e3cf3080e3bf3050e3cf3000e3cf3f60d40f3ee0d47f3ec0d49f3ea0d4cf3e70d52f3e20d5ff3e10d6ff3e10d73f3e10d73f3e10d73f3040000002d010000500100003805020077002e00d80ea8f3d50eaaf3d10eaef3c80eb3f3c00eb8f3be0eb8f3bb0eb9f3b70ebbf3ae0ebdf3a50ebdf3a30ebdf39f0ebdf3970ebdf38b0eb9f3810eb3f37f0eb1f3790eacf3760ea7f3720e9df3720e94f3720e93f3720e8ff3730e89f3760e83f3770e81f3790e7df37d0e78f3810e74f3830e73f3870e71f38d0e6ef3930e6cf3950e6bf3960e6bf3990e6bf39f0e6af3a80e69f3ab0e68f3af0e68f3b80e66f3c70e63f3d30e60f3d60e5ff3d60e5df3d60e5bf3d60e5af3d60e59f3d50e53f3d30e4bf3d00e46f3cf0e44f3cd0e43f3c90e41f3c10e3ef3b60e3df3b30e3cf3b00e3df3ab0e3df3a20e3ff39b0e42f39a0e42f3980e44f3960e46f3920e4df38e0e55f38e0e57f3770e54f3770e52f3780e4df37b0e45f37f0e3df3810e3bf3820e3af3840e37f38b0e32f3930e2ef3960e2df3980e2df39d0e2bf3a80e29f3b30e29f3b70e28f3bf0e29f3c90e2af3d20e2cf3d50e2cf3d60e2df3da0e2ff3df0e33f3e40e37f3e50e37f3e70e3bf3ea0e40f3ec0e46f3ed0e47f3ed0e49f3ed0e4cf3ed0e53f3ed0e5cf3ee0e5ef3ee0e7ef3ee0e84f3ee0e8df3ee0e9df3ef0ea7f3f00ea8f3f00eaaf3f00eadf3f20eb3f3f50eb8f3f60eb9f3dd0eb9f3dc0eb8f3db0eb6f3d90eb0f3d80eaaf3d80ea8f3d80ea8f3d80ea8f3d60e72f3d30e73f3ce0e75f3c10e78f3b20e7bf3ae0e7bf3ab0e7cf3a70e7df39f0e7ef39a0e80f3990e80f3980e81f3960e82f3930e85f3900e88f3900e88f38f0e89f38e0e8bf38c0e8ff38c0e93f38c0e93f38c0e95f38c0e98f38e0e9ef3910ea2f3930ea3f3970ea7f39a0ea8f3a20eaaf3a90eaaf3ab0eaaf3af0eaaf3b80ea8f3c00ea5f3c20ea3f3c30ea2f3c70ea0f3cc0e9bf3d10e95f3d20e93f3d30e8ff3d40e8bf3d50e83f3d60e7bf3d60e72f3d60e72f309000000fa02060001000000000000002200040000002d01020004000000f0010300f200000025037700d80ea8f3d50eaaf3d10eaef3c80eb3f3c00eb8f3be0eb8f3bb0eb9f3b70ebbf3ae0ebdf3a50ebdf3a30ebdf39f0ebdf3970ebdf38b0eb9f3810eb3f37f0eb1f3790eacf3760ea7f3720e9df3720e94f3720e93f3720e8ff3730e89f3760e83f3770e81f3790e7df37d0e78f3810e74f3830e73f3870e71f38d0e6ef3930e6cf3950e6bf3960e6bf3990e6bf39f0e6af3a80e69f3ab0e68f3af0e68f3b80e66f3c70e63f3d30e60f3d60e5ff3d60e5df3d60e5bf3d60e5af3d60e59f3d50e53f3d30e4bf3d00e46f3cf0e44f3cd0e43f3c90e41f3c10e3ef3b60e3df3b30e3cf3b00e3df3ab0e3df3a20e3ff39b0e42f39a0e42f3980e44f3960e46f3920e4df38e0e55f38e0e57f3770e54f3770e52f3780e4df37b0e45f37f0e3df3810e3bf3820e3af3840e37f38b0e32f3930e2ef3960e2df3980e2df39d0e2bf3a80e29f3b30e29f3b70e28f3bf0e29f3c90e2af3d20e2cf3d50e2cf3d60e2df3da0e2ff3df0e33f3e40e37f3e50e37f3e70e3bf3ea0e40f3ec0e46f3ed0e47f3ed0e49f3ed0e4cf3ed0e53f3ed0e5cf3ee0e5ef3ee0e7ef3ee0e84f3ee0e8df3ee0e9df3ef0ea7f3f00ea8f3f00eaaf3f00eadf3f20eb3f3f50eb8f3f60eb9f3dd0eb9f3dc0eb8f3db0eb6f3d90eb0f3d80eaaf3d80ea8f3d80ea8f3d80ea8f36000000025032e00d60e72f3d30e73f3ce0e75f3c10e78f3b20e7bf3ae0e7bf3ab0e7cf3a70e7df39f0e7ef39a0e80f3990e80f3980e81f3960e82f3930e85f3900e88f3900e88f38f0e89f38e0e8bf38c0e8ff38c0e93f38c0e93f38c0e95f38c0e98f38e0e9ef3910ea2f3930ea3f3970ea7f39a0ea8f3a20eaaf3a90eaaf3ab0eaaf3af0eaaf3b80ea8f3c00ea5f3c20ea3f3c30ea2f3c70ea0f3cc0e9bf3d10e95f3d20e93f3d30e8ff3d40e8bf3d50e83f3d60e7bf3d60e72f3d60e72f309000000fa02060000000000000000002200040000002d01030004000000f001020007000000fc020000ffff00000000040000002d0102000e000000240305001e01d0fc1e0115fcd90115fcd901d0fc1e01d0fc09000000fa02060001000000000000002200040000002d01040004000000f0010300040000002d0101001c00000024030c009d02b4fc9d0258fcaa0258fcda02a1fcda0258fce60258fce602b4fcd902b4fca9026cfca902b4fc9d02b4fc9d02b4fc040000002d010000b6000000380502004200160032039ffc3d03a0fc3c03a2fc3b03a6fc3803abfc3403b0fc3303b0fc3103b1fc2f03b3fc2903b5fc2103b6fc2003b6fc1d03b6fc1803b6fc1003b3fc0a03affc0903adfc0703acfc0503a9fc0103a1fc000397fc000394fc000392fc00038cfc030383fc07037cfc09037afc0a0379fc0d0376fc140372fc1c0371fc1f0370fc250371fc290372fc300376fc350379fc36037bfc38037efc3c0387fc3d0391fc3e0393fc3e0394fc3e0395fc3e0396fc3e0396fc0c0396fc0c0398fc0c039cfc0e03a2fc1103a6fc1203a7fc1303a8fc1503aafc1903acfc1e03adfc2003adfc2203adfc2403adfc2803abfc2b03a9fc2c03a8fc2e03a6fc3003a3fc32039ffc32039ffc32039ffc0d038dfc32038dfc310389fc2f0385fc2d0381fc2d0380fc2c037ffc2a037dfc25037bfc20037afc1f0379fc1b037afc19037bfc15037dfc12037ffc110380fc0f0382fc0d0387fc0d038cfc0d038dfc0d038dfc0d038dfc09000000fa02060001000000000000002200040000002d01030004000000f0010400880000002503420032039ffc3d03a0fc3c03a2fc3b03a6fc3803abfc3403b0fc3303b0fc3103b1fc2f03b3fc2903b5fc2103b6fc2003b6fc1d03b6fc1803b6fc1003b3fc0a03affc0903adfc0703acfc0503a9fc0103a1fc000397fc000394fc000392fc00038cfc030383fc07037cfc09037afc0a0379fc0d0376fc140372fc1c0371fc1f0370fc250371fc290372fc300376fc350379fc36037bfc38037efc3c0387fc3d0391fc3e0393fc3e0394fc3e0395fc3e0396fc3e0396fc0c0396fc0c0398fc0c039cfc0e03a2fc1103a6fc1203a7fc1303a8fc1503aafc1903acfc1e03adfc2003adfc2203adfc2403adfc2803abfc2b03a9fc2c03a8fc2e03a6fc3003a3fc32039ffc32039ffc32039ffc30000000250316000d038dfc32038dfc310389fc2f0385fc2d0381fc2d0380fc2c037ffc2a037dfc25037bfc20037afc1f0379fc1b037afc19037bfc15037dfc12037ffc110380fc0f0382fc0d0387fc0d038cfc0d038dfc0d038dfc0d038dfc040000002d010000ac000000380502002d0026008203b4fc8203acfc8003aefc7e03b1fc7803b5fc7103b6fc7003b6fc6e03b6fc6c03b6fc6703b5fc6203b3fc6103b2fc5d03b0fc5903acfc5603a7fc5603a5fc5403a1fc53039bfc530395fc530393fc530392fc53038ffc540389fc550383fc560381fc560380fc57037efc5a037afc5e0376fc600375fc630373fc680371fc6d0371fc6f0370fc750372fc790373fc7a0373fc7e0377fc800379fc810379fc810358fc8d0358fc8d03b4fc8203b4fc8203b4fc5e0393fc5e0396fc5e039afc6003a0fc6303a5fc6403a6fc6603aafc6803abfc6d03adfc7103adfc7203adfc7403adfc7803abfc7c03a8fc7d03a7fc7f03a4fc8003a1fc81039bfc820394fc81038efc800387fc7d0382fc7d0380fc7a037efc78037dfc73037bfc70037afc6c037bfc69037cfc65037efc630380fc620382fc600384fc5e038afc5e0391fc5e0393fc5e0393fc5e0393fc09000000fa02060001000000000000002200040000002d01040004000000f00103005e00000025032d008203b4fc8203acfc8003aefc7e03b1fc7803b5fc7103b6fc7003b6fc6e03b6fc6c03b6fc6703b5fc6203b3fc6103b2fc5d03b0fc5903acfc5603a7fc5603a5fc5403a1fc53039bfc530395fc530393fc530392fc53038ffc540389fc550383fc560381fc560380fc57037efc5a037afc5e0376fc600375fc630373fc680371fc6d0371fc6f0370fc750372fc790373fc7a0373fc7e0377fc800379fc810379fc810358fc8d0358fc8d03b4fc8203b4fc8203b4fc50000000250326005e0393fc5e0396fc5e039afc6003a0fc6303a5fc6403a6fc6603aafc6803abfc6d03adfc7103adfc7203adfc7403adfc7803abfc7c03a8fc7d03a7fc7f03a4fc8003a1fc81039bfc820394fc81038efc800387fc7d0382fc7d0380fc7a037efc78037dfc73037bfc70037afc6c037bfc69037cfc65037efc630380fc620382fc600384fc5e038afc5e0391fc5e0393fc5e0393fc5e0393fc040000002d010000b60000003805020042001600d8039ffce303a0fce203a2fce103a6fcde03abfcda03b0fcd903b0fcd703b1fcd503b3fccf03b5fcc703b6fcc603b6fcc303b6fcbe03b6fcb603b3fcb003affcaf03adfcad03acfcab03a9fca703a1fca60397fca60394fca60392fca6038cfca90383fcad037cfcaf037afcb00379fcb30376fcba0372fcc20371fcc50370fccb0371fccf0372fcd60376fcdb0379fcdc037bfcde037efce20387fce30391fce40393fce40394fce40395fce40396fce40396fcb20396fcb20398fcb2039cfcb403a2fcb703a6fcb803a7fcb903a8fcbb03aafcbf03acfcc403adfcc603adfcc803adfcca03adfcce03abfcd103a9fcd203a8fcd403a6fcd603a3fcd8039ffcd8039ffcd8039ffcb3038dfcd8038dfcd70389fcd50385fcd30381fcd30380fcd2037ffcd0037dfccb037bfcc6037afcc50379fcc1037afcbf037bfcbb037dfcb8037ffcb70380fcb50382fcb30387fcb3038cfcb3038dfcb3038dfcb3038dfc09000000fa02060001000000000000002200040000002d01030004000000f00104008800000025034200d8039ffce303a0fce203a2fce103a6fcde03abfcda03b0fcd903b0fcd703b1fcd503b3fccf03b5fcc703b6fcc603b6fcc303b6fcbe03b6fcb603b3fcb003affcaf03adfcad03acfcab03a9fca703a1fca60397fca60394fca60392fca6038cfca90383fcad037cfcaf037afcb00379fcb30376fcba0372fcc20371fcc50370fccb0371fccf0372fcd60376fcdb0379fcdc037bfcde037efce20387fce30391fce40393fce40394fce40395fce40396fce40396fcb20396fcb20398fcb2039cfcb403a2fcb703a6fcb803a7fcb903a8fcbb03aafcbf03acfcc403adfcc603adfcc803adfcca03adfcce03abfcd103a9fcd203a8fcd403a6fcd603a3fcd8039ffcd8039ffcd8039ffc3000000025031600b3038dfcd8038dfcd70389fcd50385fcd30381fcd30380fcd2037ffcd0037dfccb037bfcc6037afcc50379fcc1037afcbf037bfcbb037dfcb8037ffcb70380fcb50382fcb30387fcb3038cfcb3038dfcb3038dfcb3038dfc4a00000024032300fd03b4fcfd0372fc070472fc07047cfc080479fc0b0476fc0d0473fc0e0472fc120471fc150471fc160470fc180471fc1a0471fc1e0473fc210474fc1d047efc18047dfc15047dfc15047cfc10047dfc0e047efc0e047efc0d047ffc0c0480fc0b0482fc0a0484fc0a0484fc090486fc090488fc08048cfc080491fc080492fc0804b4fcfd03b4fcfd03b4fc10000000240306003304b4fc330458fc3e0458fc3e04b4fc3304b4fc3304b4fc040000002d01000032010000380502006c002a008704acfc8504adfc8304affc7f04b2fc7b04b4fc7a04b4fc7704b5fc7304b6fc6f04b6fc6e04b6fc6c04b6fc6804b6fc6204b5fc5e04b2fc5d04b1fc5c04b0fc5a04aefc5804aafc5704a5fc5704a3fc5704a1fc57049efc58049bfc59049afc5a0499fc5c0496fc5e0494fc5f0493fc630492fc660491fc670490fc690490fc6c048ffc70048ffc71048efc73048efc77048dfc7e048cfc84048bfc86048afc860489fc860488fc860487fc850484fc840481fc83047efc83047dfc80047cfc7c047bfc77047bfc76047afc72047bfc6e047bfc6a047cfc6a047cfc69047dfc68047efc660481fc640485fc640486fc590485fc590484fc590482fc5b047efc5d047afc5e0479fc5f0478fc610477fc640475fc680473fc690473fc6b0472fc700471fc750471fc770470fc7b0471fc800471fc840472fc850472fc8a0475fc8c0477fc8d0477fc8e0479fc8f047cfc90047ffc91047ffc910480fc910481fc910484fc910488fc910489fc910499fc91049cfc9104a0fc9104a8fc9104adfc9204adfc9204aefc9204affc9304b2fc9404b4fc9504b4fc8904b4fc8804b3fc8704affc8704acfc8704acfc8704acfc860493fc840494fc820495fc7c0496fc750497fc730497fc710498fc6f0498fc6c0499fc69049afc69049afc67049bfc66049cfc65049dfc65049dfc64049efc6304a1fc6304a3fc6304a3fc6304a4fc6304a5fc6304a7fc6404a8fc6604aafc6704aafc6a04acfc6f04adfc7104adfc7304adfc7704acfc7b04abfc7c04aafc7e04a9fc8104a6fc8304a3fc8404a2fc85049ffc85049dfc850499fc860497fc860493fc860493fc09000000fa02060001000000000000002200040000002d01040004000000f0010300dc00000025036c008704acfc8504adfc8304affc7f04b2fc7b04b4fc7a04b4fc7704b5fc7304b6fc6f04b6fc6e04b6fc6c04b6fc6804b6fc6204b5fc5e04b2fc5d04b1fc5c04b0fc5a04aefc5804aafc5704a5fc5704a3fc5704a1fc57049efc58049bfc59049afc5a0499fc5c0496fc5e0494fc5f0493fc630492fc660491fc670490fc690490fc6c048ffc70048ffc71048efc73048efc77048dfc7e048cfc84048bfc86048afc860489fc860488fc860487fc850484fc840481fc83047efc83047dfc80047cfc7c047bfc77047bfc76047afc72047bfc6e047bfc6a047cfc6a047cfc69047dfc68047efc660481fc640485fc640486fc590485fc590484fc590482fc5b047efc5d047afc5e0479fc5f0478fc610477fc640475fc680473fc690473fc6b0472fc700471fc750471fc770470fc7b0471fc800471fc840472fc850472fc8a0475fc8c0477fc8d0477fc8e0479fc8f047cfc90047ffc91047ffc910480fc910481fc910484fc910488fc910489fc910499fc91049cfc9104a0fc9104a8fc9104adfc9204adfc9204aefc9204affc9304b2fc9404b4fc9504b4fc8904b4fc8804b3fc8704affc8704acfc8704acfc8704acfc5800000025032a00860493fc840494fc820495fc7c0496fc750497fc730497fc710498fc6f0498fc6c0499fc69049afc69049afc67049bfc66049cfc65049dfc65049dfc64049efc6304a1fc6304a3fc6304a3fc6304a4fc6304a5fc6304a7fc6404a8fc6604aafc6704aafc6a04acfc6f04adfc7104adfc7304adfc7704acfc7b04abfc7c04aafc7e04a9fc8104a6fc8304a3fc8404a2fc85049ffc85049dfc850499fc860497fc860493fc860493fc6c00000024033400ae04b4fcae0472fcb80472fcb8047bfcb9047afcbc0477fcc30472fcca0471fccd0470fcd30471fcd70472fcd80472fcda0474fcdd0476fcdf0478fce00478fce1047afce2047dfce30480fce40480fce40481fce40483fce40486fce4048afce4048bfce404b4fcd904b4fcd9048cfcd80489fcd80486fcd80483fcd80482fcd5047ffcd3047dfcd3047cfcd0047bfcce047bfccb047bfccb047afcc7047bfcc5047bfcc1047dfcbf047ffcbe0480fcbc0482fcbb0484fcba0487fcb9048efcb90490fcb904b4fcae04b4fcae04b4fc040000002d010000ac000000380502002d0026002c05b4fc2c05acfc2a05aefc2805b1fc2205b5fc1b05b6fc1a05b6fc1805b6fc1605b6fc1105b5fc0c05b3fc0b05b2fc0705b0fc0305acfc0005a7fc0005a5fcfe04a1fcfd049bfcfd0495fcfd0493fcfd0492fcfd048ffcfe0489fcff0483fc000581fc000580fc01057efc04057afc080576fc0a0575fc0d0573fc120571fc170571fc190570fc1f0572fc230573fc240573fc280577fc2a0579fc2b0579fc2b0558fc370558fc3705b4fc2c05b4fc2c05b4fc080593fc080596fc08059afc0a05a0fc0d05a5fc0e05a6fc1005aafc1205abfc1705adfc1b05adfc1c05adfc1e05adfc2205abfc2605a8fc2705a7fc2905a4fc2a05a1fc2b059bfc2c0594fc2b058efc2a0587fc270582fc270580fc24057efc22057dfc1d057bfc1a057afc16057bfc13057cfc0f057efc0d0580fc0c0582fc0a0584fc08058afc080591fc080593fc080593fc080593fc09000000fa02060001000000000000002200040000002d01030004000000f00104005e00000025032d002c05b4fc2c05acfc2a05aefc2805b1fc2205b5fc1b05b6fc1a05b6fc1805b6fc1605b6fc1105b5fc0c05b3fc0b05b2fc0705b0fc0305acfc0005a7fc0005a5fcfe04a1fcfd049bfcfd0495fcfd0493fcfd0492fcfd048ffcfe0489fcff0483fc000581fc000580fc01057efc04057afc080576fc0a0575fc0d0573fc120571fc170571fc190570fc1f0572fc230573fc240573fc280577fc2a0579fc2b0579fc2b0558fc370558fc3705b4fc2c05b4fc2c05b4fc5000000025032600080593fc080596fc08059afc0a05a0fc0d05a5fc0e05a6fc1005aafc1205abfc1705adfc1b05adfc1c05adfc1e05adfc2205abfc2605a8fc2705a7fc2905a4fc2a05a1fc2b059bfc2c0594fc2b058efc2a0587fc270582fc270580fc24057efc22057dfc1d057bfc1a057afc16057bfc13057cfc0f057efc0d0580fc0c0582fc0a0584fc08058afc080591fc080593fc080593fc080593fc09000000fa02060000000000000000002200040000002d01040004000000f001030007000000fc02000000ff00000000040000002d0103000e00000024030500cb06d0fccb0615fc860715fc8607d0fccb06d0fc040000002d010000040000002d010100ef0000003805030036001d0021004a08b4fc4a0858fc6c0858fc710859fc77085afc7b085bfc7d085bfc7e085cfc80085dfc830860fc860864fc870864fc880867fc890869fc8a086dfc8b0870fc8a0873fc890877fc88087bfc88087bfc87087cfc86087efc830881fc7f0883fc7e0883fc820885fc860888fc8a088cfc8b088cfc8d0890fc8e0892fc8f0897fc90089afc8f089dfc8e08a1fc8d08a5fc8d08a6fc8c08a7fc8b08a9fc8908acfc8608affc8608affc8508b0fc8308b1fc8008b2fc7c08b3fc7c08b3fc7a08b4fc7808b4fc7308b4fc6e08b4fc6d08b4fc4a08b4fc4a08b4fc56087ffc6a087ffc6b087ffc6d087ffc71087ffc75087ffc76087efc77087efc79087dfc7b087bfc7d0879fc7e0877fc7e0875fc7e0872fc7f0871fc7e086dfc7d086afc7d0869fc790866fc770865fc770864fc760864fc740864fc700864fc6a0864fc690863fc560863fc56087ffc56087ffc5608aafc6d08aafc6f08aafc7208aafc7408aafc7508a9fc7708a9fc7908a9fc7b08a8fc7c08a7fc7d08a6fc7f08a5fc8008a3fc8108a2fc82089efc82089bfc83089afc820898fc810895fc800892fc800891fc7d088ffc7c088efc79088cfc79088bfc78088bfc76088bfc71088bfc6c088bfc6b088afc56088afc5608aafc5608aafc09000000fa02060001000000000000002200040000002d01050004000000f001040070000000250336004a08b4fc4a0858fc6c0858fc710859fc77085afc7b085bfc7d085bfc7e085cfc80085dfc830860fc860864fc870864fc880867fc890869fc8a086dfc8b0870fc8a0873fc890877fc88087bfc88087bfc87087cfc86087efc830881fc7f0883fc7e0883fc820885fc860888fc8a088cfc8b088cfc8d0890fc8e0892fc8f0897fc90089afc8f089dfc8e08a1fc8d08a5fc8d08a6fc8c08a7fc8b08a9fc8908acfc8608affc8608affc8508b0fc8308b1fc8008b2fc7c08b3fc7c08b3fc7a08b4fc7808b4fc7308b4fc6e08b4fc6d08b4fc4a08b4fc4a08b4fc3e00000025031d0056087ffc6a087ffc6b087ffc6d087ffc71087ffc75087ffc76087efc77087efc79087dfc7b087bfc7d0879fc7e0877fc7e0875fc7e0872fc7f0871fc7e086dfc7d086afc7d0869fc790866fc770865fc770864fc760864fc740864fc700864fc6a0864fc690863fc560863fc56087ffc56087ffc46000000250321005608aafc6d08aafc6f08aafc7208aafc7408aafc7508a9fc7708a9fc7908a9fc7b08a8fc7c08a7fc7d08a6fc7f08a5fc8008a3fc8108a2fc82089efc82089bfc83089afc820898fc810895fc800892fc800891fc7d088ffc7c088efc79088cfc79088bfc78088bfc76088bfc71088bfc6c088bfc6b088afc56088afc5608aafc5608aafc040000002d010000b60000003805020042001600d8089ffce308a0fce208a2fce108a6fcde08abfcda08b0fcd908b0fcd708b1fcd508b3fccf08b5fcc708b6fcc608b6fcc308b6fcbe08b6fcb608b3fcb008affcaf08adfcad08acfcab08a9fca708a1fca60897fca60894fca60892fca6088cfca90883fcad087cfcaf087afcb00879fcb30876fcba0872fcc20871fcc50870fccb0871fccf0872fcd60876fcdb0879fcdc087bfcde087efce20887fce30891fce40893fce40894fce40895fce40896fce40896fcb20896fcb20898fcb2089cfcb408a2fcb708a6fcb808a7fcb908a8fcbb08aafcbf08acfcc408adfcc608adfcc808adfcca08adfcce08abfcd108a9fcd208a8fcd408a6fcd608a3fcd8089ffcd8089ffcd8089ffcb3088dfcd8088dfcd70889fcd50885fcd30881fcd30880fcd2087ffcd0087dfccb087bfcc6087afcc50879fcc1087afcbf087bfcbb087dfcb8087ffcb70880fcb50882fcb30887fcb3088cfcb3088dfcb3088dfcb3088dfc09000000fa02060001000000000000002200040000002d01040004000000f00105008800000025034200d8089ffce308a0fce208a2fce108a6fcde08abfcda08b0fcd908b0fcd708b1fcd508b3fccf08b5fcc708b6fcc608b6fcc308b6fcbe08b6fcb608b3fcb008affcaf08adfcad08acfcab08a9fca708a1fca60897fca60894fca60892fca6088cfca90883fcad087cfcaf087afcb00879fcb30876fcba0872fcc20871fcc50870fccb0871fccf0872fcd60876fcdb0879fcdc087bfcde087efce20887fce30891fce40893fce40894fce40895fce40896fce40896fcb20896fcb20898fcb2089cfcb408a2fcb708a6fcb808a7fcb908a8fcbb08aafcbf08acfcc408adfcc608adfcc808adfcca08adfcce08abfcd108a9fcd208a8fcd408a6fcd608a3fcd8089ffcd8089ffcd8089ffc3000000025031600b3088dfcd8088dfcd70889fcd50885fcd30881fcd30880fcd2087ffcd0087dfccb087bfcc6087afcc50879fcc1087afcbf087bfcbb087dfcb8087ffcb70880fcb50882fcb30887fcb3088cfcb3088dfcb3088dfcb3088dfc1000000024030600fd08b4fcfd0858fc080958fc0809b4fcfd08b4fcfd08b4fc040000002d0100000001000038050200560027002309bafc2e09bcfc2e09bdfc2e09bffc2f09c1fc3109c3fc3209c3fc3409c5fc3509c5fc3909c6fc3d09c6fc3e09c6fc4009c6fc4409c5fc4809c4fc4909c3fc4b09c2fc4c09c0fc4e09bdfc4f09bafc4f09b8fc4f09b7fc4f09b1fc5009acfc4e09aefc4c09b0fc4609b3fc3f09b4fc3e09b4fc3b09b4fc3709b4fc2f09b1fc2909adfc2809abfc2409a6fc2209a2fc20099afc200993fc200992fc20098ffc210989fc230983fc240981fc240980fc25097efc28097afc2c0976fc2e0975fc310973fc360971fc3c0971fc3e0970fc430971fc460972fc4c0976fc51097afc510972fc5b0972fc5b09abfc5a09aefc5a09b3fc5909bbfc5809c1fc5809c2fc5709c3fc5609c5fc5309c9fc4f09ccfc4e09ccfc4c09cdfc4a09cefc4409d0fc3e09d0fc3d09d0fc3b09d0fc3709d0fc3009cefc2b09cbfc2a09cafc2609c8fc2509c5fc2409c3fc2309bcfc2309bafc2309bafc2309bafc2c0992fc2c0995fc2c0999fc2d099ffc3009a4fc3109a5fc3209a6fc3409a8fc3809aafc3d09abfc3f09abfc4009abfc4209abfc4609a9fc4a09a6fc4c09a5fc4e09a2fc4f099ffc500999fc510992fc50098dfc4e0987fc4b0982fc4b0980fc48097efc46097dfc41097bfc3e097afc3a097bfc38097cfc34097efc310980fc300982fc2e0984fc2c098afc2c0991fc2c0992fc2c0992fc2c0992fc09000000fa02060001000000000000002200040000002d01050004000000f0010400b0000000250356002309bafc2e09bcfc2e09bdfc2e09bffc2f09c1fc3109c3fc3209c3fc3409c5fc3509c5fc3909c6fc3d09c6fc3e09c6fc4009c6fc4409c5fc4809c4fc4909c3fc4b09c2fc4c09c0fc4e09bdfc4f09bafc4f09b8fc4f09b7fc4f09b1fc5009acfc4e09aefc4c09b0fc4609b3fc3f09b4fc3e09b4fc3b09b4fc3709b4fc2f09b1fc2909adfc2809abfc2409a6fc2209a2fc20099afc200993fc200992fc20098ffc210989fc230983fc240981fc240980fc25097efc28097afc2c0976fc2e0975fc310973fc360971fc3c0971fc3e0970fc430971fc460972fc4c0976fc51097afc510972fc5b0972fc5b09abfc5a09aefc5a09b3fc5909bbfc5809c1fc5809c2fc5709c3fc5609c5fc5309c9fc4f09ccfc4e09ccfc4c09cdfc4a09cefc4409d0fc3e09d0fc3d09d0fc3b09d0fc3709d0fc3009cefc2b09cbfc2a09cafc2609c8fc2509c5fc2409c3fc2309bcfc2309bafc2309bafc2309bafc52000000250327002c0992fc2c0995fc2c0999fc2d099ffc3009a4fc3109a5fc3209a6fc3409a8fc3809aafc3d09abfc3f09abfc4009abfc4209abfc4609a9fc4a09a6fc4c09a5fc4e09a2fc4f099ffc500999fc510992fc50098dfc4e0987fc4b0982fc4b0980fc48097efc46097dfc41097bfc3e097afc3a097bfc38097cfc34097efc310980fc300982fc2e0984fc2c098afc2c0991fc2c0992fc2c0992fc2c0992fc040000002d0100001e0000003805020006000600780965fc780958fc830958fc830965fc780965fc780965fc7809b4fc780972fc830972fc8309b4fc7809b4fc7809b4fc09000000fa02060001000000000000002200040000002d01040004000000f00105001000000025030600780965fc780958fc830958fc830965fc780965fc780965fc10000000250306007809b4fc780972fc830972fc8309b4fc7809b4fc7809b4fc040000002d010000b60000003805020042001600ce099ffcd909a0fcd809a2fcd709a6fcd409abfcd009b0fccf09b0fccd09b1fccb09b3fcc509b5fcbd09b6fcbc09b6fcb909b6fcb409b6fcac09b3fca609affca509adfca309acfca109a9fc9d09a1fc9c0997fc9c0994fc9c0992fc9c098cfc9f0983fca3097cfca5097afca60979fca90976fcb00972fcb80971fcbb0970fcc10971fcc50972fccc0976fcd10979fcd2097bfcd4097efcd80987fcd90991fcda0993fcda0994fcda0995fcda0996fcda0996fca80996fca80998fca8099cfcaa09a2fcad09a6fcae09a7fcaf09a8fcb109aafcb509acfcba09adfcbc09adfcbe09adfcc009adfcc409abfcc709a9fcc809a8fcca09a6fccc09a3fcce099ffcce099ffcce099ffca9098dfcce098dfccd0989fccb0985fcc90981fcc90980fcc8097ffcc6097dfcc1097bfcbc097afcbb0979fcb7097afcb5097bfcb1097dfcae097ffcad0980fcab0982fca90987fca9098cfca9098dfca9098dfca9098dfc09000000fa02060001000000000000002200040000002d01050004000000f00104008800000025034200ce099ffcd909a0fcd809a2fcd709a6fcd409abfcd009b0fccf09b0fccd09b1fccb09b3fcc509b5fcbd09b6fcbc09b6fcb909b6fcb409b6fcac09b3fca609affca509adfca309acfca109a9fc9d09a1fc9c0997fc9c0994fc9c0992fc9c098cfc9f0983fca3097cfca5097afca60979fca90976fcb00972fcb80971fcbb0970fcc10971fcc50972fccc0976fcd10979fcd2097bfcd4097efcd80987fcd90991fcda0993fcda0994fcda0995fcda0996fcda0996fca80996fca80998fca8099cfcaa09a2fcad09a6fcae09a7fcaf09a8fcb109aafcb509acfcba09adfcbc09adfcbe09adfcc009adfcc409abfcc709a9fcc809a8fcca09a6fccc09a3fcce099ffcce099ffcce099ffc3000000025031600a9098dfcce098dfccd0989fccb0985fcc90981fcc90980fcc8097ffcc6097dfcc1097bfcbc097afcbb0979fcb7097afcb5097bfcb1097dfcae097ffcad0980fcab0982fca90987fca9098cfca9098dfca9098dfca9098dfc09000000fa02060000000000000000002200040000002d01040004000000f001050007000000fc020000ff0000000000040000002d0105000e000000240305001e01b9fd1e01fefcd901fefcd901b9fd1e01b9fd040000002d010000040000002d010100ae000000380502002f0025009d029dfd9d0241fdbd0241fdc20242fdc80242fdcc0243fdce0243fdd10244fdd60246fdda0249fddb0249fddc024bfdde024dfde20252fde50258fde60259fde6025bfde7025ffde90266fde9026efdea026ffde90274fde8027bfde70281fde70282fde60284fde50286fde3028bfde1028ffde1028ffde00290fddf0292fddc0295fdd90297fdd90297fdd80298fdd60299fdd2029bfdce029cfdce029cfdcc029dfdca029dfdc5029dfdc0029dfdbf029dfd9d029dfd9d029dfdaa0293fdbd0293fdbe0293fdc10293fdc60293fdca0292fdcc0291fdce0290fdd1028ffdd3028dfdd4028cfdd5028afdd80286fdda0282fddb0280fddb027ffddb027dfddc0277fddc0271fddd026ffddc0268fddb0260fdd8025afdd80258fdd70257fdd50255fdd20252fdce024ffdcd024efdcc024efdca024efdc5024dfdbe024dfdbd024cfdaa024cfdaa0293fdaa0293fd09000000fa02060001000000000000002200040000002d01060004000000f00104006200000025032f009d029dfd9d0241fdbd0241fdc20242fdc80242fdcc0243fdce0243fdd10244fdd60246fdda0249fddb0249fddc024bfdde024dfde20252fde50258fde60259fde6025bfde7025ffde90266fde9026efdea026ffde90274fde8027bfde70281fde70282fde60284fde50286fde3028bfde1028ffde1028ffde00290fddf0292fddc0295fdd90297fdd90297fdd80298fdd60299fdd2029bfdce029cfdce029cfdcc029dfdca029dfdc5029dfdc0029dfdbf029dfd9d029dfd9d029dfd4e00000025032500aa0293fdbd0293fdbe0293fdc10293fdc60293fdca0292fdcc0291fdce0290fdd1028ffdd3028dfdd4028cfdd5028afdd80286fdda0282fddb0280fddb027ffddb027dfddc0277fddc0271fddd026ffddc0268fddb0260fdd8025afdd80258fdd70257fdd50255fdd20252fdce024ffdcd024efdcc024efdca024efdc5024dfdbe024dfdbd024cfdaa024cfdaa0293fdaa0293fd760000002403390030039dfd300394fd2e0396fd2b0399fd24039efd1c039ffd1a039ffd19039ffd17039ffd13039ffd0f039efd0f039dfd0c039cfd0a039afd080398fd080397fd050393fd040390fd04038ffd04038dfd04038afd040386fd040384fd04035bfd0f035bfd0f0380fd0f0382fd0f0384fd0f0388fd0f038cfd10038cfd10038dfd10038efd110391fd130393fd140393fd160394fd190395fd1c0395fd1d0395fd1f0395fd220395fd250394fd260393fd280392fd2a038ffd2c038cfd2d038bfd2d0389fd2e0387fd2e0383fd2f037efd2f035bfd3a035bfd3a039dfd30039dfd30039dfd040000002d0100001e000000380502000600060057034efd570341fd620341fd62034efd57034efd57034efd57039dfd57035bfd62035bfd62039dfd57039dfd57039dfd09000000fa02060001000000000000002200040000002d01040004000000f0010600100000002503060057034efd570341fd620341fd62034efd57034efd57034efd100000002503060057039dfd57035bfd62035bfd62039dfd57039dfd57039dfd6200000024032f00980393fd99039dfd96039efd93039efd91039efd91039efd8f039efd8d039efd8a039efd87039dfd87039cfd86039cfd83039afd820398fd820397fd810394fd810392fd81038cfd81038afd810363fd790363fd79035bfd81035bfd81034afd8c0343fd8c035bfd98035bfd980363fd8c0363fd8c038bfd8c038cfd8c038dfd8c038ffd8c0391fd8d0391fd8d0392fd8e0393fd8f0393fd900394fd920394fd930394fd940394fd950394fd970394fd980393fd980393fd980393fd0a01000024038300a9038afdb50388fdb5038afdb5038cfdb7038ffdb90392fdba0392fdbc0394fdbe0395fdc20396fdc60396fdc70396fdc90396fdcd0395fdd10394fdd20393fdd30391fdd4038ffdd4038cfdd5038bfdd40389fdd30388fdd20386fdd20385fdd00384fdca0382fdc60381fdc40381fdc00380fdba037efdb5037dfdb5037cfdb2037bfdb00379fdae0376fdae0375fdac0373fdab0370fdab036dfdab036cfdab036afdab0368fdac0365fdad0364fdae0363fdb00361fdb2035ffdb3035efdb6035dfdb9035cfdba035bfdbc035bfdbf035afdc3035afdc40359fdc7035afdcc035afdd0035bfdd2035bfdd4035dfdd7035ffdda0362fddb0362fddc0365fddd0368fdde036cfddf036cfdd3036efdd2036cfdd2036afdd00367fdcf0365fdcc0364fdc70363fdc50362fdc10363fdbd0364fdba0365fdba0365fdb90366fdb80367fdb60369fdb6036bfdb6036bfdb6036cfdb6036efdb7036ffdb8036ffdb90371fdbb0372fdbc0372fdc00374fdc40375fdc60375fdcb0377fdd10379fdd6037afdd7037afdd9037cfddb037efddd0380fdde0380fddf0383fde00388fde1038afde0038dfddf0391fdde0395fdde0395fddd0396fddb0398fdd8039afdd4039cfdd4039cfdd2039dfdd0039efdcc039ffdc7039ffdc6039ffdc3039ffdbf039ffdb8039efdb3039bfdb2039afdb00399fdae0397fdab0392fda9038cfda9038afda9038afda9038afd1000000024030600fa039dfdfa0341fd050441fd05049dfdfa039dfdfa039dfd040000002d01000032010000380502006c002a004e0495fd4c0496fd4a0498fd46049bfd42049dfd41049dfd3e049efd3a049ffd36049ffd35049ffd33049ffd2f049ffd29049efd25049bfd24049afd230499fd210497fd1f0493fd1e048efd1e048cfd1e048afd1e0487fd1f0484fd200483fd210482fd23047ffd25047dfd26047cfd2a047bfd2d047afd2e0479fd300479fd330478fd370478fd380477fd3a0477fd3e0476fd450475fd4b0474fd4d0473fd4d0472fd4d0471fd4d0470fd4c046dfd4b046afd4a0467fd4a0466fd470465fd430464fd3e0464fd3d0463fd390464fd350464fd310465fd310465fd300466fd2f0467fd2d046afd2b046efd2b046ffd20046efd20046dfd20046bfd220467fd240463fd250462fd260461fd280460fd2b045efd2f045cfd30045cfd32045bfd37045afd3c045afd3e0459fd42045afd47045afd4b045bfd4c045bfd51045efd530460fd540460fd550462fd560465fd570468fd580468fd580469fd58046afd58046dfd580471fd580472fd580482fd580485fd580489fd580491fd580496fd590496fd590497fd590498fd5a049bfd5b049dfd5c049dfd50049dfd4f049cfd4e0498fd4e0495fd4e0495fd4e0495fd4d047cfd4b047dfd49047efd43047ffd3c0480fd3a0480fd380481fd360481fd330482fd300483fd300483fd2e0484fd2d0485fd2c0486fd2c0486fd2b0487fd2a048afd2a048cfd2a048cfd2a048dfd2a048efd2a0490fd2b0491fd2d0493fd2e0493fd310495fd360496fd380496fd3a0496fd3e0495fd420494fd430493fd450492fd48048ffd4a048cfd4b048bfd4c0488fd4c0486fd4c0482fd4d0480fd4d047cfd4d047cfd09000000fa02060001000000000000002200040000002d01060004000000f0010400dc00000025036c004e0495fd4c0496fd4a0498fd46049bfd42049dfd41049dfd3e049efd3a049ffd36049ffd35049ffd33049ffd2f049ffd29049efd25049bfd24049afd230499fd210497fd1f0493fd1e048efd1e048cfd1e048afd1e0487fd1f0484fd200483fd210482fd23047ffd25047dfd26047cfd2a047bfd2d047afd2e0479fd300479fd330478fd370478fd380477fd3a0477fd3e0476fd450475fd4b0474fd4d0473fd4d0472fd4d0471fd4d0470fd4c046dfd4b046afd4a0467fd4a0466fd470465fd430464fd3e0464fd3d0463fd390464fd350464fd310465fd310465fd300466fd2f0467fd2d046afd2b046efd2b046ffd20046efd20046dfd20046bfd220467fd240463fd250462fd260461fd280460fd2b045efd2f045cfd30045cfd32045bfd37045afd3c045afd3e0459fd42045afd47045afd4b045bfd4c045bfd51045efd530460fd540460fd550462fd560465fd570468fd580468fd580469fd58046afd58046dfd580471fd580472fd580482fd580485fd580489fd580491fd580496fd590496fd590497fd590498fd5a049bfd5b049dfd5c049dfd50049dfd4f049cfd4e0498fd4e0495fd4e0495fd4e0495fd5800000025032a004d047cfd4b047dfd49047efd43047ffd3c0480fd3a0480fd380481fd360481fd330482fd300483fd300483fd2e0484fd2d0485fd2c0486fd2c0486fd2b0487fd2a048afd2a048cfd2a048cfd2a048dfd2a048efd2a0490fd2b0491fd2d0493fd2e0493fd310495fd360496fd380496fd3a0496fd3e0495fd420494fd430493fd450492fd48048ffd4a048cfd4b048bfd4c0488fd4c0486fd4c0482fd4d0480fd4d047cfd4d047cfd6c0000002403340075049dfd75045bfd7f045bfd7f0464fd800463fd830460fd8a045bfd91045afd940459fd9a045afd9e045bfd9f045bfda1045dfda4045ffda60461fda70461fda80463fda90466fdaa0469fdab0469fdab046afdab046cfdab046ffdab0473fdab0474fdab049dfda0049dfda00475fd9f0472fd9f046ffd9f046cfd9f046bfd9c0468fd9a0466fd9a0465fd970464fd950464fd920464fd920463fd8e0464fd8c0464fd880466fd860468fd850469fd83046bfd82046dfd810470fd800477fd800479fd80049dfd75049dfd75049dfd040000002d010000ac000000380502002d002600f3049dfdf30495fdf10497fdef049afde9049efde2049ffde1049ffddf049ffddd049ffdd8049efdd3049cfdd2049bfdce0499fdca0495fdc70490fdc7048efdc5048afdc40484fdc4047efdc4047cfdc4047bfdc40478fdc50472fdc6046cfdc7046afdc70469fdc80467fdcb0463fdcf045ffdd1045efdd4045cfdd9045afdde045afde00459fde6045bfdea045cfdeb045cfdef0460fdf10462fdf20462fdf20441fdfe0441fdfe049dfdf3049dfdf3049dfdcf047cfdcf047ffdcf0483fdd10489fdd4048efdd5048ffdd70493fdd90494fdde0496fde20496fde30496fde50496fde90494fded0491fdee0490fdf0048dfdf1048afdf20484fdf3047dfdf20477fdf10470fdee046bfdee0469fdeb0467fde90466fde40464fde10463fddd0464fdda0465fdd60467fdd40469fdd3046bfdd1046dfdcf0473fdcf047afdcf047cfdcf047cfdcf047cfd09000000fa02060001000000000000002200040000002d01040004000000f00106005e00000025032d00f3049dfdf30495fdf10497fdef049afde9049efde2049ffde1049ffddf049ffddd049ffdd8049efdd3049cfdd2049bfdce0499fdca0495fdc70490fdc7048efdc5048afdc40484fdc4047efdc4047cfdc4047bfdc40478fdc50472fdc6046cfdc7046afdc70469fdc80467fdcb0463fdcf045ffdd1045efdd4045cfdd9045afdde045afde00459fde6045bfdea045cfdeb045cfdef0460fdf10462fdf20462fdf20441fdfe0441fdfe049dfdf3049dfdf3049dfd5000000025032600cf047cfdcf047ffdcf0483fdd10489fdd4048efdd5048ffdd70493fdd90494fdde0496fde20496fde30496fde50496fde90494fded0491fdee0490fdf0048dfdf1048afdf20484fdf3047dfdf20477fdf10470fdee046bfdee0469fdeb0467fde90466fde40464fde10463fddd0464fdda0465fdd60467fdd40469fdd3046bfdd1046dfdcf0473fdcf047afdcf047cfdcf047cfdcf047cfd09000000fa02060000000000000000002200040000002d01060004000000f001040007000000fc0200000000ff000000040000002d0104000e00000024030500cb06b9fdcb06fefc8607fefc8607b9fdcb06b9fd09000000fa02060001000000000000002200040000002d01070004000000f0010600040000002d0101001c00000024030c004b089dfd4b0841fd890841fd89084cfd57084cfd570869fd830869fd830874fd570874fd57089dfd4b089dfd4b089dfd4a00000024032300a3089dfda3085bfdad085bfdad0865fdae0862fdb1085ffdb3085cfdb4085bfdb8085afdbb085afdbc0859fdbe085afdc0085afdc4085cfdc7085dfdc30867fdbe0866fdbb0866fdbb0865fdb60866fdb40867fdb40867fdb30868fdb20869fdb1086bfdb0086dfdb0086dfdaf086ffdaf0871fdae0875fdae087afdae087bfdae089dfda3089dfda3089dfd040000002d01000032010000380502006c002a00050995fd030996fd010998fdfd089bfdf9089dfdf8089dfdf5089efdf1089ffded089ffdec089ffdea089ffde6089ffde0089efddc089bfddb089afdda0899fdd80897fdd60893fdd5088efdd5088cfdd5088afdd50887fdd60884fdd70883fdd80882fdda087ffddc087dfddd087cfde1087bfde4087afde50879fde70879fdea0878fdee0878fdef0877fdf10877fdf50876fdfc0875fd020974fd040973fd040972fd040971fd040970fd03096dfd02096afd010967fd010966fdfe0865fdfa0864fdf50864fdf40863fdf00864fdec0864fde80865fde80865fde70866fde60867fde4086afde2086efde2086ffdd7086efdd7086dfdd7086bfdd90867fddb0863fddc0862fddd0861fddf0860fde2085efde6085cfde7085cfde9085bfdee085afdf3085afdf50859fdf9085afdfe085afd02095bfd03095bfd08095efd0a0960fd0b0960fd0c0962fd0d0965fd0e0968fd0f0968fd0f0969fd0f096afd0f096dfd0f0971fd0f0972fd0f0982fd0f0985fd0f0989fd0f0991fd0f0996fd100996fd100997fd100998fd11099bfd12099dfd13099dfd07099dfd06099cfd050998fd050995fd050995fd050995fd04097cfd02097dfd00097efdfa087ffdf30880fdf10880fdef0881fded0881fdea0882fde70883fde70883fde50884fde40885fde30886fde30886fde20887fde1088afde1088cfde1088cfde1088dfde1088efde10890fde20891fde40893fde50893fde80895fded0896fdef0896fdf10896fdf50895fdf90894fdfa0893fdfc0892fdff088ffd01098cfd02098bfd030988fd030986fd030982fd040980fd04097cfd04097cfd09000000fa02060001000000000000002200040000002d01060004000000f0010700dc00000025036c00050995fd030996fd010998fdfd089bfdf9089dfdf8089dfdf5089efdf1089ffded089ffdec089ffdea089ffde6089ffde0089efddc089bfddb089afdda0899fdd80897fdd60893fdd5088efdd5088cfdd5088afdd50887fdd60884fdd70883fdd80882fdda087ffddc087dfddd087cfde1087bfde4087afde50879fde70879fdea0878fdee0878fdef0877fdf10877fdf50876fdfc0875fd020974fd040973fd040972fd040971fd040970fd03096dfd02096afd010967fd010966fdfe0865fdfa0864fdf50864fdf40863fdf00864fdec0864fde80865fde80865fde70866fde60867fde4086afde2086efde2086ffdd7086efdd7086dfdd7086bfdd90867fddb0863fddc0862fddd0861fddf0860fde2085efde6085cfde7085cfde9085bfdee085afdf3085afdf50859fdf9085afdfe085afd02095bfd03095bfd08095efd0a0960fd0b0960fd0c0962fd0d0965fd0e0968fd0f0968fd0f0969fd0f096afd0f096dfd0f0971fd0f0972fd0f0982fd0f0985fd0f0989fd0f0991fd0f0996fd100996fd100997fd100998fd11099bfd12099dfd13099dfd07099dfd06099cfd050998fd050995fd050995fd050995fd5800000025032a0004097cfd02097dfd00097efdfa087ffdf30880fdf10880fdef0881fded0881fdea0882fde70883fde70883fde50884fde40885fde30886fde30886fde20887fde1088afde1088cfde1088cfde1088dfde1088efde10890fde20891fde40893fde50893fde80895fded0896fdef0896fdf10896fdf50895fdf90894fdfa0893fdfc0892fdff088ffd01098cfd02098bfd030988fd030986fd030982fd040980fd04097cfd04097cfd6c000000240334002c099dfd2c095bfd36095bfd360964fd370963fd3a0960fd41095bfd48095afd4b0959fd51095afd55095bfd56095bfd58095dfd5b095ffd5d0961fd5e0961fd5f0963fd600966fd610969fd620969fd62096afd62096cfd62096ffd620973fd620974fd62099dfd57099dfd570975fd560972fd56096ffd56096cfd56096bfd530968fd510966fd510965fd4e0964fd4c0964fd490964fd490963fd450964fd430964fd3f0966fd3d0968fd3c0969fd3a096bfd39096dfd380970fd370977fd370979fd37099dfd2c099dfd2c099dfd2000000024030e007f099dfd7f0941fd8a0941fd8a0976fda5095bfdb4095bfd9a0973fdb6099dfda8099dfd92097bfd8a0983fd8a099dfd7f099dfd7f099dfd4a00000024032300cb099dfdcb095bfdd5095bfdd50965fdd60962fdd9095ffddb095cfddc095bfde0095afde3095afde40959fde6095afde8095afdec095cfdef095dfdeb0967fde60966fde30966fde30965fdde0966fddc0967fddc0967fddb0968fdda0969fdd9096bfdd8096dfdd8096dfdd7096ffdd70971fdd60975fdd6097afdd6097bfdd6099dfdcb099dfdcb099dfd040000002d0100001e0000003805020006000600010a4efd010a41fd0c0a41fd0c0a4efd010a4efd010a4efd010a9dfd010a5bfd0c0a5bfd0c0a9dfd010a9dfd010a9dfd09000000fa02060001000000000000002200040000002d01070004000000f00106001000000025030600010a4efd010a41fd0c0a41fd0c0a4efd010a4efd010a4efd1000000025030600010a9dfd010a5bfd0c0a5bfd0c0a9dfd010a9dfd010a9dfd040000002d0100005a0000003805020006002400290a4efd290a41fd340a41fd340a4efd290a4efd290a4efd1b0ab7fd1d0aaefd200aaffd210aaffd220aaffd230aaffd240aaffd250aaefd260aadfd270aacfd280aaafd280aa8fd280aa6fd280aa3fd290aa1fd290a5bfd340a5bfd340aa1fd330aa7fd320aadfd310ab2fd310ab2fd300ab4fd2e0ab6fd2c0ab7fd2a0ab8fd270ab9fd240ab9fd230ab9fd220ab9fd210ab9fd1e0ab9fd1b0ab8fd1b0ab7fd1b0ab7fd1b0ab7fd09000000fa02060001000000000000002200040000002d01060004000000f00107001000000025030600290a4efd290a41fd340a41fd340a4efd290a4efd290a4efd4c000000250324001b0ab7fd1d0aaefd200aaffd210aaffd220aaffd230aaffd240aaffd250aaefd260aadfd270aacfd280aaafd280aa8fd280aa6fd280aa3fd290aa1fd290a5bfd340a5bfd340aa1fd330aa7fd320aadfd310ab2fd310ab2fd300ab4fd2e0ab6fd2c0ab7fd2a0ab8fd270ab9fd240ab9fd230ab9fd220ab9fd210ab9fd1e0ab9fd1b0ab8fd1b0ab7fd1b0ab7fd1b0ab7fd2000000024030e00510a9dfd510a41fd5c0a41fd5c0a76fd770a5bfd860a5bfd6c0a73fd880a9dfd7a0a9dfd640a7bfd5c0a83fd5c0a9dfd510a9dfd510a9dfd09000000fa02060000000000000000002200040000002d01070004000000f001060007000000fc02000000ffff000000040000002d0106000e000000240305001e01a2fe1e01e7fdd901e7fdd901a2fe1e01a2fe09000000fa02060001000000000000002200040000002d01080004000000f0010700040000002d0101002000000024030e009e0286fe9e022afee0022afee00235feaa0235feaa0251fedd0251fedd025cfeaa025cfeaa027cfee3027cfee30286fe9e0286fe9e0286fe6c00000024033400fd0286fefd0244fe070344fe07034dfe08034cfe0b0349fe120344fe190343fe1c0342fe220343fe260344fe270344fe290346fe2c0348fe2e034afe2f034afe30034cfe31034ffe320352fe330352fe330353fe330355fe330358fe33035cfe33035dfe330386fe280386fe28035efe27035bfe270358fe270355fe270354fe240351fe22034ffe22034efe1f034dfe1d034dfe1a034dfe1a034cfe16034dfe14034dfe10034ffe0e0351fe0d0352fe0b0354fe0a0356fe090359fe080360fe080362fe080386fefd0286fefd0286fe040000002d0100000001000038050200560027004e038cfe59038efe59038ffe590391fe5a0393fe5c0395fe5d0395fe5f0397fe600397fe640398fe680398fe690398fe6b0398fe6f0397fe730396fe740395fe760394fe770392fe79038ffe7a038cfe7a038afe7a0389fe7a0383fe7b037efe790380fe770382fe710385fe6a0386fe690386fe660386fe620386fe5a0383fe54037ffe53037dfe4f0378fe4d0374fe4b036cfe4b0365fe4b0364fe4b0361fe4c035bfe4e0355fe4f0353fe4f0352fe500350fe53034cfe570348fe590347fe5c0345fe610343fe670343fe690342fe6e0343fe710344fe770348fe7c034cfe7c0344fe860344fe86037dfe850380fe850385fe84038dfe830393fe830394fe820395fe810397fe7e039bfe7a039efe79039efe77039ffe7503a0fe6f03a2fe6903a2fe6803a2fe6603a2fe6203a2fe5b03a0fe56039dfe55039cfe51039afe500397fe4f0395fe4e038efe4e038cfe4e038cfe4e038cfe570364fe570367fe57036bfe580371fe5b0376fe5c0377fe5d0378fe5f037afe63037cfe68037dfe6a037dfe6b037dfe6d037dfe71037bfe750378fe770377fe790374fe7a0371fe7b036bfe7c0364fe7b035ffe790359fe760354fe760352fe730350fe71034ffe6c034dfe69034cfe65034dfe63034efe5f0350fe5c0352fe5b0354fe590356fe57035cfe570363fe570364fe570364fe570364fe09000000fa02060001000000000000002200040000002d01070004000000f0010800b0000000250356004e038cfe59038efe59038ffe590391fe5a0393fe5c0395fe5d0395fe5f0397fe600397fe640398fe680398fe690398fe6b0398fe6f0397fe730396fe740395fe760394fe770392fe79038ffe7a038cfe7a038afe7a0389fe7a0383fe7b037efe790380fe770382fe710385fe6a0386fe690386fe660386fe620386fe5a0383fe54037ffe53037dfe4f0378fe4d0374fe4b036cfe4b0365fe4b0364fe4b0361fe4c035bfe4e0355fe4f0353fe4f0352fe500350fe53034cfe570348fe590347fe5c0345fe610343fe670343fe690342fe6e0343fe710344fe770348fe7c034cfe7c0344fe860344fe86037dfe850380fe850385fe84038dfe830393fe830394fe820395fe810397fe7e039bfe7a039efe79039efe77039ffe7503a0fe6f03a2fe6903a2fe6803a2fe6603a2fe6203a2fe5b03a0fe56039dfe55039cfe51039afe500397fe4f0395fe4e038efe4e038cfe4e038cfe4e038cfe5200000025032700570364fe570367fe57036bfe580371fe5b0376fe5c0377fe5d0378fe5f037afe63037cfe68037dfe6a037dfe6b037dfe6d037dfe71037bfe750378fe770377fe790374fe7a0371fe7b036bfe7c0364fe7b035ffe790359fe760354fe760352fe730350fe71034ffe6c034dfe69034cfe65034dfe63034efe5f0350fe5c0352fe5b0354fe590356fe57035cfe570363fe570364fe570364fe570364fe040000002d010000b60000003805020042001600d10371fedc0372fedb0374feda0378fed7037dfed30382fed20382fed00383fece0385fec80387fec00388febf0388febc0388feb70388feaf0385fea90381fea8037ffea6037efea4037bfea00373fe9f0369fe9f0366fe9f0364fe9f035efea20355fea6034efea8034cfea9034bfeac0348feb30344febb0343febe0342fec40343fec80344fecf0348fed4034bfed5034dfed70350fedb0359fedc0363fedd0365fedd0366fedd0367fedd0368fedd0368feab0368feab036afeab036efead0374feb00378feb10379feb2037afeb4037cfeb8037efebd037ffebf037ffec1037ffec3037ffec7037dfeca037bfecb037afecd0378fecf0375fed10371fed10371fed10371feac035ffed1035ffed0035bfece0357fecc0353fecc0352fecb0351fec9034ffec4034dfebf034cfebe034bfeba034cfeb8034dfeb4034ffeb10351feb00352feae0354feac0359feac035efeac035ffeac035ffeac035ffe09000000fa02060001000000000000002200040000002d01080004000000f00107008800000025034200d10371fedc0372fedb0374feda0378fed7037dfed30382fed20382fed00383fece0385fec80387fec00388febf0388febc0388feb70388feaf0385fea90381fea8037ffea6037efea4037bfea00373fe9f0369fe9f0366fe9f0364fe9f035efea20355fea6034efea8034cfea9034bfeac0348feb30344febb0343febe0342fec40343fec80344fecf0348fed4034bfed5034dfed70350fedb0359fedc0363fedd0365fedd0366fedd0367fedd0368fedd0368feab0368feab036afeab036efead0374feb00378feb10379feb2037afeb4037cfeb8037efebd037ffebf037ffec1037ffec3037ffec7037dfeca037bfecb037afecd0378fecf0375fed10371fed10371fed10371fe3000000025031600ac035ffed1035ffed0035bfece0357fecc0353fecc0352fecb0351fec9034ffec4034dfebf034cfebe034bfeba034cfeb8034dfeb4034ffeb10351feb00352feae0354feac0359feac035efeac035ffeac035ffeac035ffe1000000024030600f60386fef6032afe01042afe010486fef60386fef60386fe040000002d01000032010000380502006c002a004a047efe48047ffe460481fe420484fe3e0486fe3d0486fe3a0487fe360488fe320488fe310488fe2f0488fe2b0488fe250487fe210484fe200483fe1f0482fe1d0480fe1b047cfe1a0477fe1a0475fe1a0473fe1a0470fe1b046dfe1c046cfe1d046bfe1f0468fe210466fe220465fe260464fe290463fe2a0462fe2c0462fe2f0461fe330461fe340460fe360460fe3a045ffe41045efe47045dfe49045cfe49045bfe49045afe490459fe480456fe470453fe460450fe46044ffe43044efe3f044dfe3a044dfe39044cfe35044dfe31044dfe2d044efe2d044efe2c044ffe2b0450fe290453fe270457fe270458fe1c0457fe1c0456fe1c0454fe1e0450fe20044cfe21044bfe22044afe240449fe270447fe2b0445fe2c0445fe2e0444fe330443fe380443fe3a0442fe3e0443fe430443fe470444fe480444fe4d0447fe4f0449fe500449fe51044bfe52044efe530451fe540451fe540452fe540453fe540456fe54045afe54045bfe54046bfe54046efe540472fe54047afe54047ffe55047ffe550480fe550481fe560484fe570486fe580486fe4c0486fe4b0485fe4a0481fe4a047efe4a047efe4a047efe490465fe470466fe450467fe3f0468fe380469fe360469fe34046afe32046afe2f046bfe2c046cfe2c046cfe2a046dfe29046efe28046ffe28046ffe270470fe260473fe260475fe260475fe260476fe260477fe260479fe27047afe29047cfe2a047cfe2d047efe32047ffe34047ffe36047ffe3a047efe3e047dfe3f047cfe41047bfe440478fe460475fe470474fe480471fe48046ffe48046bfe490469fe490465fe490465fe09000000fa02060001000000000000002200040000002d01070004000000f0010800dc00000025036c004a047efe48047ffe460481fe420484fe3e0486fe3d0486fe3a0487fe360488fe320488fe310488fe2f0488fe2b0488fe250487fe210484fe200483fe1f0482fe1d0480fe1b047cfe1a0477fe1a0475fe1a0473fe1a0470fe1b046dfe1c046cfe1d046bfe1f0468fe210466fe220465fe260464fe290463fe2a0462fe2c0462fe2f0461fe330461fe340460fe360460fe3a045ffe41045efe47045dfe49045cfe49045bfe49045afe490459fe480456fe470453fe460450fe46044ffe43044efe3f044dfe3a044dfe39044cfe35044dfe31044dfe2d044efe2d044efe2c044ffe2b0450fe290453fe270457fe270458fe1c0457fe1c0456fe1c0454fe1e0450fe20044cfe21044bfe22044afe240449fe270447fe2b0445fe2c0445fe2e0444fe330443fe380443fe3a0442fe3e0443fe430443fe470444fe480444fe4d0447fe4f0449fe500449fe51044bfe52044efe530451fe540451fe540452fe540453fe540456fe54045afe54045bfe54046bfe54046efe540472fe54047afe54047ffe55047ffe550480fe550481fe560484fe570486fe580486fe4c0486fe4b0485fe4a0481fe4a047efe4a047efe4a047efe5800000025032a00490465fe470466fe450467fe3f0468fe380469fe360469fe34046afe32046afe2f046bfe2c046cfe2c046cfe2a046dfe29046efe28046ffe28046ffe270470fe260473fe260475fe260475fe260476fe260477fe260479fe27047afe29047cfe2a047cfe2d047efe32047ffe34047ffe36047ffe3a047efe3e047dfe3f047cfe41047bfe440478fe460475fe470474fe480471fe48046ffe48046bfe490469fe490465fe490465fe6c00000024033400710486fe710444fe7b0444fe7b044dfe7c044cfe7f0449fe860444fe8d0443fe900442fe960443fe9a0444fe9b0444fe9d0446fea00448fea2044afea3044afea4044cfea5044ffea60452fea70452fea70453fea70455fea70458fea7045cfea7045dfea70486fe9c0486fe9c045efe9b045bfe9b0458fe9b0455fe9b0454fe980451fe96044ffe96044efe93044dfe91044dfe8e044dfe8e044cfe8a044dfe88044dfe84044ffe820451fe810452fe7f0454fe7e0456fe7d0459fe7c0460fe7c0462fe7c0486fe710486fe710486fe040000002d010000ac000000380502002d002600ef0486feef047efeed0480feeb0483fee50487fede0488fedd0488fedb0488fed90488fed40487fecf0485fece0484feca0482fec6047efec30479fec30477fec10473fec0046dfec00467fec00465fec00464fec00461fec1045bfec20455fec30453fec30452fec40450fec7044cfecb0448fecd0447fed00445fed50443feda0443fedc0442fee20444fee60445fee70445feeb0449feed044bfeee044bfeee042afefa042afefa0486feef0486feef0486fecb0465fecb0468fecb046cfecd0472fed00477fed10478fed3047cfed5047dfeda047ffede047ffedf047ffee1047ffee5047dfee9047afeea0479feec0476feed0473feee046dfeef0466feee0460feed0459feea0454feea0452fee70450fee5044ffee0044dfedd044cfed9044dfed6044efed20450fed00452fecf0454fecd0456fecb045cfecb0463fecb0465fecb0465fecb0465fe09000000fa02060001000000000000002200040000002d01080004000000f00107005e00000025032d00ef0486feef047efeed0480feeb0483fee50487fede0488fedd0488fedb0488fed90488fed40487fecf0485fece0484feca0482fec6047efec30479fec30477fec10473fec0046dfec00467fec00465fec00464fec00461fec1045bfec20455fec30453fec30452fec40450fec7044cfecb0448fecd0447fed00445fed50443feda0443fedc0442fee20444fee60445fee70445feeb0449feed044bfeee044bfeee042afefa042afefa0486feef0486feef0486fe5000000025032600cb0465fecb0468fecb046cfecd0472fed00477fed10478fed3047cfed5047dfeda047ffede047ffedf047ffee1047ffee5047dfee9047afeea0479feec0476feed0473feee046dfeef0466feee0460feed0459feea0454feea0452fee70450fee5044ffee0044dfedd044cfed9044dfed6044efed20450fed00452fecf0454fecd0456fecb045cfecb0463fecb0465fecb0465fecb0465fe09000000fa02060000000000000000002200040000002d01070004000000f001080007000000fc020000ff00ff000000040000002d0108000e00000024030500cb06a2fecb06e7fd8607e7fd8607a2fecb06a2fe09000000fa02060001000000000000002200040000002d01090004000000f0010700040000002d0101002600000024031100430886fe43087bfe720840fe74083efe77083afe7b0836fe7c0835fe480835fe48082afe8b082afe8b0835fe570875fe51087cfe8c087cfe8c0886fe430886fe430886fe3400000024031800af0886fe9b0844fea70844feb1086afeb50879feb50878feb50877feb60875feb7086ffeb9086bfec30844fecf0844fed9086bfedc0877fee0086afeec0844fef70844fee20886fed60886fecb085ffec90853febb0886feaf0886feaf0886fe040000002d010000b60000003805020042001600390971fe440972fe430974fe420978fe3f097dfe3b0982fe3a0982fe380983fe360985fe300987fe280988fe270988fe240988fe1f0988fe170985fe110981fe10097ffe0e097efe0c097bfe080973fe070969fe070966fe070964fe07095efe0a0955fe0e094efe10094cfe11094bfe140948fe1b0944fe230943fe260942fe2c0943fe300944fe370948fe3c094bfe3d094dfe3f0950fe430959fe440963fe450965fe450966fe450967fe450968fe450968fe130968fe13096afe13096efe150974fe180978fe190979fe1a097afe1c097cfe20097efe25097ffe27097ffe29097ffe2b097ffe2f097dfe32097bfe33097afe350978fe370975fe390971fe390971fe390971fe14095ffe39095ffe38095bfe360957fe340953fe340952fe330951fe31094ffe2c094dfe27094cfe26094bfe22094cfe20094dfe1c094ffe190951fe180952fe160954fe140959fe14095efe14095ffe14095ffe14095ffe09000000fa02060001000000000000002200040000002d01070004000000f00109008800000025034200390971fe440972fe430974fe420978fe3f097dfe3b0982fe3a0982fe380983fe360985fe300987fe280988fe270988fe240988fe1f0988fe170985fe110981fe10097ffe0e097efe0c097bfe080973fe070969fe070966fe070964fe07095efe0a0955fe0e094efe10094cfe11094bfe140948fe1b0944fe230943fe260942fe2c0943fe300944fe370948fe3c094bfe3d094dfe3f0950fe430959fe440963fe450965fe450966fe450967fe450968fe450968fe130968fe13096afe13096efe150974fe180978fe190979fe1a097afe1c097cfe20097efe25097ffe27097ffe29097ffe2b097ffe2f097dfe32097bfe33097afe350978fe370975fe390971fe390971fe390971fe300000002503160014095ffe39095ffe38095bfe360957fe340953fe340952fe330951fe31094ffe2c094dfe27094cfe26094bfe22094cfe20094dfe1c094ffe190951fe180952fe160954fe140959fe14095efe14095ffe14095ffe14095ffe040000002d010000ac000000380502002d002600890986fe89097efe870980fe850983fe7f0987fe780988fe770988fe750988fe730988fe6e0987fe690985fe680984fe640982fe60097efe5d0979fe5d0977fe5b0973fe5a096dfe5a0967fe5a0965fe5a0964fe5a0961fe5b095bfe5c0955fe5d0953fe5d0952fe5e0950fe61094cfe650948fe670947fe6a0945fe6f0943fe740943fe760942fe7c0944fe800945fe810945fe850949fe87094bfe88094bfe88092afe94092afe940986fe890986fe890986fe650965fe650968fe65096cfe670972fe6a0977fe6b0978fe6d097cfe6f097dfe74097ffe78097ffe79097ffe7b097ffe7f097dfe83097afe840979fe860976fe870973fe88096dfe890966fe880960fe870959fe840954fe840952fe810950fe7f094ffe7a094dfe77094cfe73094dfe70094efe6c0950fe6a0952fe690954fe670956fe65095cfe650963fe650965fe650965fe650965fe09000000fa02060001000000000000002200040000002d01090004000000f00107005e00000025032d00890986fe89097efe870980fe850983fe7f0987fe780988fe770988fe750988fe730988fe6e0987fe690985fe680984fe640982fe60097efe5d0979fe5d0977fe5b0973fe5a096dfe5a0967fe5a0965fe5a0964fe5a0961fe5b095bfe5c0955fe5d0953fe5d0952fe5e0950fe61094cfe650948fe670947fe6a0945fe6f0943fe740943fe760942fe7c0944fe800945fe810945fe850949fe87094bfe88094bfe88092afe94092afe940986fe890986fe890986fe5000000025032600650965fe650968fe65096cfe670972fe6a0977fe6b0978fe6d097cfe6f097dfe74097ffe78097ffe79097ffe7b097ffe7f097dfe83097afe840979fe860976fe870973fe88096dfe890966fe880960fe870959fe840954fe840952fe810950fe7f094ffe7a094dfe77094cfe73094dfe70094efe6c0950fe6a0952fe690954fe670956fe65095cfe650963fe650965fe650965fe650965fe040000002d010000b60000003805020042001600df0971feea0972fee90974fee80978fee5097dfee10982fee00982fede0983fedc0985fed60987fece0988fecd0988feca0988fec50988febd0985feb70981feb6097ffeb4097efeb2097bfeae0973fead0969fead0966fead0964fead095efeb00955feb4094efeb6094cfeb7094bfeba0948fec10944fec90943fecc0942fed20943fed60944fedd0948fee2094bfee3094dfee50950fee90959feea0963feeb0965feeb0966feeb0967feeb0968feeb0968feb90968feb9096afeb9096efebb0974febe0978febf0979fec0097afec2097cfec6097efecb097ffecd097ffecf097ffed1097ffed5097dfed8097bfed9097afedb0978fedd0975fedf0971fedf0971fedf0971feba095ffedf095ffede095bfedc0957feda0953feda0952fed90951fed7094ffed2094dfecd094cfecc094bfec8094cfec6094dfec2094ffebf0951febe0952febc0954feba0959feba095efeba095ffeba095ffeba095ffe09000000fa02060001000000000000002200040000002d01070004000000f00109008800000025034200df0971feea0972fee90974fee80978fee5097dfee10982fee00982fede0983fedc0985fed60987fece0988fecd0988feca0988fec50988febd0985feb70981feb6097ffeb4097efeb2097bfeae0973fead0969fead0966fead0964fead095efeb00955feb4094efeb6094cfeb7094bfeba0948fec10944fec90943fecc0942fed20943fed60944fedd0948fee2094bfee3094dfee50950fee90959feea0963feeb0965feeb0966feeb0967feeb0968feeb0968feb90968feb9096afeb9096efebb0974febe0978febf0979fec0097afec2097cfec6097efecb097ffecd097ffecf097ffed1097ffed5097dfed8097bfed9097afedb0978fedd0975fedf0971fedf0971fedf0971fe3000000025031600ba095ffedf095ffede095bfedc0957feda0953feda0952fed90951fed7094ffed2094dfecd094cfecc094bfec8094cfec6094dfec2094ffebf0951febe0952febc0954feba0959feba095efeba095ffeba095ffeba095ffe6c00000024033400040a86fe040a44fe0e0a44fe0e0a4dfe0f0a4cfe120a49fe190a44fe200a43fe230a42fe290a43fe2d0a44fe2e0a44fe300a46fe330a48fe350a4afe360a4afe370a4cfe380a4ffe390a52fe3a0a52fe3a0a53fe3a0a55fe3a0a58fe3a0a5cfe3a0a5dfe3a0a86fe2f0a86fe2f0a5efe2e0a5bfe2e0a58fe2e0a55fe2e0a54fe2b0a51fe290a4ffe290a4efe260a4dfe240a4dfe210a4dfe210a4cfe1d0a4dfe1b0a4dfe170a4ffe150a51fe140a52fe120a54fe110a56fe100a59fe0f0a60fe0f0a62fe0f0a86fe040a86fe040a86fe09000000fa02060000000000000000002200040000002d01090004000000f001070007000000fc020000804000000000040000002d0107000e000000240305001e018bff1e01d0fed901d0fed9018bff1e018bff09000000fa02060001000000000000002200040000002d010a0004000000f0010900040000002d01010004000000f0010700260000002403110096026fff960264ffc50229ffc70227ffca0223ffce021fffcf021eff9b021eff9b0213ffde0213ffde021effaa025effa40265ffdf0265ffdf026fff96026fff96026fff340000002403180002036fffee022dfffa022dff040353ff080362ff080361ff080360ff09035eff0a0358ff0c0354ff16032dff22032dff2c0354ff2f0360ff330353ff3f032dff4a032dff35036fff29036fff1e0348ff1c033cff0e036fff02036fff02036fff040000002d0100001e00000038050200060006005e0320ff5e0313ff690313ff690320ff5e0320ff5e0320ff5e036fff5e032dff69032dff69036fff5e036fff5e036fff09000000fa02060001000000000000002200040000002d01070004000000f0010a0010000000250306005e0320ff5e0313ff690313ff690320ff5e0320ff5e0320ff10000000250306005e036fff5e032dff69032dff69036fff5e036fff5e036fff6200000024032f009f0365ffa0036fff9d0370ff9a0370ff980370ff980370ff960370ff940370ff910370ff8e036fff8e036eff8d036eff8a036cff89036aff890369ff880366ff880364ff88035eff88035cff880335ff800335ff80032dff88032dff88031cff930315ff93032dff9f032dff9f0335ff930335ff93035dff93035eff93035fff930361ff930363ff940363ff940364ff950365ff960365ff970366ff990366ff9a0366ff9b0366ff9c0366ff9e0366ff9f0365ff9f0365ff9f0365ff0a01000024038300b0035cffbc035affbc035cffbc035effbe0361ffc00364ffc10364ffc30366ffc50367ffc90368ffcd0368ffce0368ffd00368ffd40367ffd80366ffd90365ffda0363ffdb0361ffdb035effdc035dffdb035bffda035affd90358ffd90357ffd70356ffd10354ffcd0353ffcb0353ffc70352ffc10350ffbc034fffbc034effb9034dffb7034bffb50348ffb50347ffb30345ffb20342ffb2033fffb2033effb2033cffb2033affb30337ffb40336ffb50335ffb70333ffb90331ffba0330ffbd032fffc0032effc1032dffc3032dffc6032cffca032cffcb032bffce032cffd3032cffd7032dffd9032dffdb032fffde0331ffe10334ffe20334ffe30337ffe4033affe5033effe6033effda0340ffd9033effd9033cffd70339ffd60337ffd30336ffce0335ffcc0334ffc80335ffc40336ffc10337ffc10337ffc00338ffbf0339ffbd033bffbd033dffbd033dffbd033effbd0340ffbe0341ffbf0341ffc00343ffc20344ffc30344ffc70346ffcb0347ffcd0347ffd20349ffd8034bffdd034cffde034cffe0034effe20350ffe40352ffe50352ffe60355ffe7035affe8035cffe7035fffe60363ffe50367ffe50367ffe40368ffe2036affdf036cffdb036effdb036effd9036fffd70370ffd30371ffce0371ffcd0371ffca0371ffc60371ffbf0370ffba036dffb9036cffb7036bffb50369ffb20364ffb0035effb0035cffb0035cffb0035cff040000002d010000b600000038050200420016002f045aff3a045bff39045dff380461ff350466ff31046bff30046bff2e046cff2c046eff260470ff1e0471ff1d0471ff1a0471ff150471ff0d046eff07046aff060468ff040467ff020464fffe035cfffd0352fffd034ffffd034dfffd0347ff00043eff040437ff060435ff070434ff0a0431ff11042dff19042cff1c042bff22042cff26042dff2d0431ff320434ff330436ff350439ff390442ff3a044cff3b044eff3b044fff3b0450ff3b0451ff3b0451ff090451ff090453ff090457ff0b045dff0e0461ff0f0462ff100463ff120465ff160467ff1b0468ff1d0468ff1f0468ff210468ff250466ff280464ff290463ff2b0461ff2d045eff2f045aff2f045aff2f045aff0a0448ff2f0448ff2e0444ff2c0440ff2a043cff2a043bff29043aff270438ff220436ff1d0435ff1c0434ff180435ff160436ff120438ff0f043aff0e043bff0c043dff0a0442ff0a0447ff0a0448ff0a0448ff0a0448ff09000000fa02060001000000000000002200040000002d01090004000000f001070088000000250342002f045aff3a045bff39045dff380461ff350466ff31046bff30046bff2e046cff2c046eff260470ff1e0471ff1d0471ff1a0471ff150471ff0d046eff07046aff060468ff040467ff020464fffe035cfffd0352fffd034ffffd034dfffd0347ff00043eff040437ff060435ff070434ff0a0431ff11042dff19042cff1c042bff22042cff26042dff2d0431ff320434ff330436ff350439ff390442ff3a044cff3b044eff3b044fff3b0450ff3b0451ff3b0451ff090451ff090453ff090457ff0b045dff0e0461ff0f0462ff100463ff120465ff160467ff1b0468ff1d0468ff1f0468ff210468ff250466ff280464ff290463ff2b0461ff2d045eff2f045aff2f045aff2f045aff30000000250316000a0448ff2f0448ff2e0444ff2c0440ff2a043cff2a043bff29043aff270438ff220436ff1d0435ff1c0434ff180435ff160436ff120438ff0f043aff0e043bff0c043dff0a0442ff0a0447ff0a0448ff0a0448ff0a0448ff4a0000002403230054046fff54042dff5e042dff5e0437ff5f0434ff620431ff64042eff65042dff69042cff6c042cff6d042bff6f042cff71042cff75042eff78042fff740439ff6f0438ff6c0438ff6c0437ff670438ff650439ff650439ff64043aff63043bff62043dff61043fff61043fff600441ff600443ff5f0447ff5f044cff5f044dff5f046fff54046fff54046fff10000000240306008a046fff8a0413ff950413ff95046fff8a046fff8a046fff040000002d01000032010000380502006c002a00de0467ffdc0468ffda046affd6046dffd2046fffd1046fffce0470ffca0471ffc60471ffc50471ffc30471ffbf0471ffb90470ffb5046dffb4046cffb3046bffb10469ffaf0465ffae0460ffae045effae045cffae0459ffaf0456ffb00455ffb10454ffb30451ffb5044fffb6044effba044dffbd044cffbe044bffc0044bffc3044affc7044affc80449ffca0449ffce0448ffd50447ffdb0446ffdd0445ffdd0444ffdd0443ffdd0442ffdc043fffdb043cffda0439ffda0438ffd70437ffd30436ffce0436ffcd0435ffc90436ffc50436ffc10437ffc10437ffc00438ffbf0439ffbd043cffbb0440ffbb0441ffb00440ffb0043fffb0043dffb20439ffb40435ffb50434ffb60433ffb80432ffbb0430ffbf042effc0042effc2042dffc7042cffcc042cffce042bffd2042cffd7042cffdb042dffdc042dffe10430ffe30432ffe40432ffe50434ffe60437ffe7043affe8043affe8043bffe8043cffe8043fffe80443ffe80444ffe80454ffe80457ffe8045bffe80463ffe80468ffe90468ffe90469ffe9046affea046dffeb046fffec046fffe0046fffdf046effde046affde0467ffde0467ffde0467ffdd044effdb044fffd90450ffd30451ffcc0452ffca0452ffc80453ffc60453ffc30454ffc00455ffc00455ffbe0456ffbd0457ffbc0458ffbc0458ffbb0459ffba045cffba045effba045effba045fffba0460ffba0462ffbb0463ffbd0465ffbe0465ffc10467ffc60468ffc80468ffca0468ffce0467ffd20466ffd30465ffd50464ffd80461ffda045effdb045dffdc045affdc0458ffdc0454ffdd0452ffdd044effdd044eff09000000fa02060001000000000000002200040000002d01070004000000f0010900dc00000025036c00de0467ffdc0468ffda046affd6046dffd2046fffd1046fffce0470ffca0471ffc60471ffc50471ffc30471ffbf0471ffb90470ffb5046dffb4046cffb3046bffb10469ffaf0465ffae0460ffae045effae045cffae0459ffaf0456ffb00455ffb10454ffb30451ffb5044fffb6044effba044dffbd044cffbe044bffc0044bffc3044affc7044affc80449ffca0449ffce0448ffd50447ffdb0446ffdd0445ffdd0444ffdd0443ffdd0442ffdc043fffdb043cffda0439ffda0438ffd70437ffd30436ffce0436ffcd0435ffc90436ffc50436ffc10437ffc10437ffc00438ffbf0439ffbd043cffbb0440ffbb0441ffb00440ffb0043fffb0043dffb20439ffb40435ffb50434ffb60433ffb80432ffbb0430ffbf042effc0042effc2042dffc7042cffcc042cffce042bffd2042cffd7042cffdb042dffdc042dffe10430ffe30432ffe40432ffe50434ffe60437ffe7043affe8043affe8043bffe8043cffe8043fffe80443ffe80444ffe80454ffe80457ffe8045bffe80463ffe80468ffe90468ffe90469ffe9046affea046dffeb046fffec046fffe0046fffdf046effde046affde0467ffde0467ffde0467ff5800000025032a00dd044effdb044fffd90450ffd30451ffcc0452ffca0452ffc80453ffc60453ffc30454ffc00455ffc00455ffbe0456ffbd0457ffbc0458ffbc0458ffbb0459ffba045cffba045effba045effba045fffba0460ffba0462ffbb0463ffbd0465ffbe0465ffc10467ffc60468ffc80468ffca0468ffce0467ffd20466ffd30465ffd50464ffd80461ffda045effdb045dffdc045affdc0458ffdc0454ffdd0452ffdd044effdd044eff6c0000002403340005056fff05052dff0f052dff0f0536ff100535ff130532ff1a052dff21052cff24052bff2a052cff2e052dff2f052dff31052fff340531ff360533ff370533ff380535ff390538ff3a053bff3b053bff3b053cff3b053eff3b0541ff3b0545ff3b0546ff3b056fff30056fff300547ff2f0544ff2f0541ff2f053eff2f053dff2c053aff2a0538ff2a0537ff270536ff250536ff220536ff220535ff1e0536ff1c0536ff180538ff16053aff15053bff13053dff12053fff110542ff100549ff10054bff10056fff05056fff05056fff040000002d010000ac000000380502002d00260083056fff830567ff810569ff7f056cff790570ff720571ff710571ff6f0571ff6d0571ff680570ff63056eff62056dff5e056bff5a0567ff570562ff570560ff55055cff540556ff540550ff54054eff54054dff54054aff550544ff56053eff57053cff57053bff580539ff5b0535ff5f0531ff610530ff64052eff69052cff6e052cff70052bff76052dff7a052eff7b052eff7f0532ff810534ff820534ff820513ff8e0513ff8e056fff83056fff83056fff5f054eff5f0551ff5f0555ff61055bff640560ff650561ff670565ff690566ff6e0568ff720568ff730568ff750568ff790566ff7d0563ff7e0562ff80055fff81055cff820556ff83054fff820549ff810542ff7e053dff7e053bff7b0539ff790538ff740536ff710535ff6d0536ff6a0537ff660539ff64053bff63053dff61053fff5f0545ff5f054cff5f054eff5f054eff5f054eff09000000fa02060001000000000000002200040000002d01090004000000f00107005e00000025032d0083056fff830567ff810569ff7f056cff790570ff720571ff710571ff6f0571ff6d0571ff680570ff63056eff62056dff5e056bff5a0567ff570562ff570560ff55055cff540556ff540550ff54054eff54054dff54054aff550544ff56053eff57053cff57053bff580539ff5b0535ff5f0531ff610530ff64052eff69052cff6e052cff70052bff76052dff7a052eff7b052eff7f0532ff810534ff820534ff820513ff8e0513ff8e056fff83056fff83056fff50000000250326005f054eff5f0551ff5f0555ff61055bff640560ff650561ff670565ff690566ff6e0568ff720568ff730568ff750568ff790566ff7d0563ff7e0562ff80055fff81055cff820556ff83054fff820549ff810542ff7e053dff7e053bff7b0539ff790538ff740536ff710535ff6d0536ff6a0537ff660539ff64053bff63053dff61053fff5f0545ff5f054cff5f054eff5f054eff5f054eff040000002d01000007000000fc020000ffffff000000040000002d0107000e00000024030500c501fffac5017af451107af45110fffac501fffa09000000fa02060001000000000000002200040000002d010a0004000000f00109000800000025030200c501fffac5017af40800000025030200c501fffa5110fffa0800000025030200c5012efa51102efa0800000025030200c5015ef951105ef90800000025030200c5018df851108df80800000025030200c501bdf75110bdf70800000025030200c501ecf65110ecf60800000025030200c5011bf651101bf60800000025030200c5014bf551104bf50800000025030200c5017af451107af408000000250302005110fffa5110fffa040000002d0102000e000000240305006805fffa3a07fffa3a07fff76805fff76805fffa040000002d0103000e000000240305005106fffa2208fffa2208daf45106daf45106fffa040000002d0105000e000000240305003a07fffa0b09fffa0b09ccf53a07ccf53a07fffa040000002d0104000e000000240305002208fffaf409fffaf409b1f62208b1f62208fffa040000002d0106000e000000240305000b09fffadd0afffadd0a1af70b091af70b09fffa040000002d0108000e00000024030500f409fffac50bfffac50b5bf5f4095bf5f409fffa07000000fc020000804000000000040000002d0109000e00000024030500dd0afffaae0cfffaae0cbff5dd0abff5dd0afffa08000000250302000b09fffa0b095cfb0800000025030200c501fffa6801fffa040000002d010000040000002d01010004000000f0010900ce000000380502003a002a00d50013fbd50011fbd5000cfbd60003fbd700fbfad800f9fada00f5fadd00effae100ebfae200e9fae500e7faeb00e5faf100e5faf300e4faf600e5fafa00e6fafe00e7fa0001e7fa0201e9fa0501ecfa0801effa0901effa0a01f3fa0c01f7fa0e01fcfa0f01fdfa0f01fffa0f0102fb100109fb100111fb110113fb100116fb10011bfb0f0124fb0e012cfb0e012dfb0d012ffb0b0132fb080138fb04013cfb04013dfb02013efb000140fbfa0042fbf40042fbf30042fbf00042fbec0042fbe5003ffbdf003bfbde0039fbdc0037fbda0033fbd60027fbd50018fbd50013fbd50013fbd50013fbe10013fbe10017fbe1001efbe20029fbe50030fbe60031fbe80035fbea0037fbef0039fbf30039fbf40039fbf60039fbf90038fbfb0037fbfd0035fbff0033fb000131fb02012dfb030129fb04011efb050113fb040110fb040109fb0301fefa0001f7fa0001f5faff00f4fafd00f2faf900effaf400eefaf300edfaef00eefaec00effae800f1fae600f4fae500f6fae300f9fae10003fbe10010fbe10013fbe10013fbe10013fb09000000fa02060001000000000000002200040000002d01090004000000f0010a007800000025033a00d50013fbd50011fbd5000cfbd60003fbd700fbfad800f9fada00f5fadd00effae100ebfae200e9fae500e7faeb00e5faf100e5faf300e4faf600e5fafa00e6fafe00e7fa0001e7fa0201e9fa0501ecfa0801effa0901effa0a01f3fa0c01f7fa0e01fcfa0f01fdfa0f01fffa0f0102fb100109fb100111fb110113fb100116fb10011bfb0f0124fb0e012cfb0e012dfb0d012ffb0b0132fb080138fb04013cfb04013dfb02013efb000140fbfa0042fbf40042fbf30042fbf00042fbec0042fbe5003ffbdf003bfbde0039fbdc0037fbda0033fbd60027fbd50018fbd50013fbd50013fbd50013fb5800000025032a00e10013fbe10017fbe1001efbe20029fbe50030fbe60031fbe80035fbea0037fbef0039fbf30039fbf40039fbf60039fbf90038fbfb0037fbfd0035fbff0033fb000131fb02012dfb030129fb04011efb050113fb040110fb040109fb0301fefa0001f7fa0001f5faff00f4fafd00f2faf900effaf400eefaf300edfaef00eefaec00effae800f1fae600f4fae500f6fae300f9fae10003fbe10010fbe10013fbe10013fbe10013fb0800000025030200c5012efa68012efaa000000024034e00790057fa850056fa850058fa85005bfa870060fa8a0064fa8b0064fa8d0066fa910068fa950068fa960068fa970068fa9a0068fa9f0066faa30063faa40062faa6005ffaa7005dfaa90057faaa0051faa9004dfaa80048faa50044faa50042faa10040fa9f003ffa9a003dfa96003cfa93003dfa90003efa8d003ffa8d003ffa8c0040fa8a0041fa880043fa860045fa860045fa7b0044fa840014fab20014fab2001ffa8d001ffa880038fa8c0036fa910034fa970033fa990032fa9e0033faa20034faa90038faae003bfaaf003dfab10040fab40047fab5004efab60050fab50053fab50057fab3005efab00065faaf0066faad0068faaa006bfaa20070fa980071fa960071fa940071fa900071fa89006ffa83006cfa82006afa800069fa7e0067fa7b0061fa790059fa790057fa790057fa790057fa040000002d010000ce000000380502003a002a00cc0042facc0040facc003bfacd0032face002afacf0028fad10024fad4001efad8001afad90018fadc0016fae20014fae80014faea0013faed0014faf10015faf50016faf70016faf90018fafc001bfaff001efa00011efa010122fa030126fa05012bfa06012cfa06012efa060131fa070138fa070140fa080142fa070145fa07014afa060153fa05015bfa05015cfa04015efa020161faff0067fafb006bfafb006cfaf9006dfaf7006ffaf10071faeb0071faea0071fae70071fae30071fadc006efad6006afad50068fad30066fad10062facd0056facc0047facc0042facc0042facc0042fad80042fad80046fad8004dfad90058fadc005ffadd0060fadf0064fae10066fae60068faea0068faeb0068faed0068faf00067faf20066faf40064faf60062faf70060faf9005cfafa0058fafb004dfafc0042fafb003ffafb0038fafa002dfaf70026faf70024faf60023faf40021faf0001efaeb001dfaea001cfae6001dfae3001efadf0020fadd0023fadc0025fada0028fad80032fad8003ffad80042fad80042fad80042fa09000000fa02060001000000000000002200040000002d010a0004000000f00109007800000025033a00cc0042facc0040facc003bfacd0032face002afacf0028fad10024fad4001efad8001afad90018fadc0016fae20014fae80014faea0013faed0014faf10015faf50016faf70016faf90018fafc001bfaff001efa00011efa010122fa030126fa05012bfa06012cfa06012efa060131fa070138fa070140fa080142fa070145fa07014afa060153fa05015bfa05015cfa04015efa020161faff0067fafb006bfafb006cfaf9006dfaf7006ffaf10071faeb0071faea0071fae70071fae30071fadc006efad6006afad50068fad30066fad10062facd0056facc0047facc0042facc0042facc0042fa5800000025032a00d80042fad80046fad8004dfad90058fadc005ffadd0060fadf0064fae10066fae60068faea0068faeb0068faed0068faf00067faf20066faf40064faf60062faf70060faf9005cfafa0058fafb004dfafc0042fafb003ffafb0038fafa002dfaf70026faf70024faf60023faf40021faf0001efaeb001dfaea001cfae6001dfae3001efadf0020fadd0023fadc0025fada0028fad80032fad8003ffad80042fad80042fad80042fa0800000025030200c5015ef968015ef93800000024031a0054009ff949009ff9490057f9480058f9460059f943005cf93f005ff93e005ff93d0060f93b0061f9370063f9330065f9320065f932005af9360058f93c0055f9410051f943004ff944004ef946004cf9490048f94c0044f94d0043f9540043f954009ff954009ff9040000002d010000ce000000380502003a002a007d0072f97d0070f97d006bf97e0062f97f005af9800058f9820054f985004ef989004af98a0048f98d0046f9930044f9990044f99b0043f99e0044f9a20045f9a60046f9a80046f9aa0048f9ad004bf9b0004ef9b1004ef9b20052f9b40056f9b6005bf9b7005cf9b7005ef9b70061f9b80068f9b80070f9b90072f9b80075f9b8007af9b70083f9b6008bf9b6008cf9b5008ef9b30091f9b00097f9ac009bf9ac009cf9aa009df9a8009ff9a200a1f99c00a1f99b00a1f99800a1f99400a1f98d009ef987009af9860098f9840096f9820092f97e0086f97d0077f97d0072f97d0072f97d0072f9890072f9890076f989007df98a0088f98d008ff98e0090f9900094f9920096f9970098f99b0098f99c0098f99e0098f9a10097f9a30096f9a50094f9a70092f9a80090f9aa008cf9ab0088f9ac007df9ad0072f9ac006ff9ac0068f9ab005df9a80056f9a80054f9a70053f9a50051f9a1004ef99c004df99b004cf997004df994004ef9900050f98e0053f98d0055f98b0058f9890062f989006ff9890072f9890072f9890072f909000000fa02060001000000000000002200040000002d01090004000000f0010a007800000025033a007d0072f97d0070f97d006bf97e0062f97f005af9800058f9820054f985004ef989004af98a0048f98d0046f9930044f9990044f99b0043f99e0044f9a20045f9a60046f9a80046f9aa0048f9ad004bf9b0004ef9b1004ef9b20052f9b40056f9b6005bf9b7005cf9b7005ef9b70061f9b80068f9b80070f9b90072f9b80075f9b8007af9b70083f9b6008bf9b6008cf9b5008ef9b30091f9b00097f9ac009bf9ac009cf9aa009df9a8009ff9a200a1f99c00a1f99b00a1f99800a1f99400a1f98d009ef987009af9860098f9840096f9820092f97e0086f97d0077f97d0072f97d0072f97d0072f95800000025032a00890072f9890076f989007df98a0088f98d008ff98e0090f9900094f9920096f9970098f99b0098f99c0098f99e0098f9a10097f9a30096f9a50094f9a70092f9a80090f9aa008cf9ab0088f9ac007df9ad0072f9ac006ff9ac0068f9ab005df9a80056f9a80054f9a70053f9a50051f9a1004ef99c004df99b004cf997004df994004ef9900050f98e0053f98d0055f98b0058f9890062f989006ff9890072f9890072f9890072f9040000002d010000ce000000380502003a002a00d00072f9d00070f9d0006bf9d10062f9d2005af9d30058f9d50054f9d8004ef9dc004af9dd0048f9e00046f9e60044f9ec0044f9ee0043f9f10044f9f50045f9f90046f9fb0046f9fd0048f900014bf903014ef904014ef9050152f9070156f909015bf90a015cf90a015ef90a0161f90b0168f90b0170f90c0172f90b0175f90b017af90a0183f909018bf909018cf908018ef9060191f9030197f9ff009bf9ff009cf9fd009df9fb009ff9f500a1f9ef00a1f9ee00a1f9eb00a1f9e700a1f9e0009ef9da009af9d90098f9d70096f9d50092f9d10086f9d00077f9d00072f9d00072f9d00072f9dc0072f9dc0076f9dc007df9dd0088f9e0008ff9e10090f9e30094f9e50096f9ea0098f9ee0098f9ef0098f9f10098f9f40097f9f60096f9f80094f9fa0092f9fb0090f9fd008cf9fe0088f9ff007df9000172f9ff006ff9ff0068f9fe005df9fb0056f9fb0054f9fa0053f9f80051f9f4004ef9ef004df9ee004cf9ea004df9e7004ef9e30050f9e10053f9e00055f9de0058f9dc0062f9dc006ff9dc0072f9dc0072f9dc0072f909000000fa02060001000000000000002200040000002d010a0004000000f00109007800000025033a00d00072f9d00070f9d0006bf9d10062f9d2005af9d30058f9d50054f9d8004ef9dc004af9dd0048f9e00046f9e60044f9ec0044f9ee0043f9f10044f9f50045f9f90046f9fb0046f9fd0048f900014bf903014ef904014ef9050152f9070156f909015bf90a015cf90a015ef90a0161f90b0168f90b0170f90c0172f90b0175f90b017af90a0183f909018bf909018cf908018ef9060191f9030197f9ff009bf9ff009cf9fd009df9fb009ff9f500a1f9ef00a1f9ee00a1f9eb00a1f9e700a1f9e0009ef9da009af9d90098f9d70096f9d50092f9d10086f9d00077f9d00072f9d00072f9d00072f95800000025032a00dc0072f9dc0076f9dc007df9dd0088f9e0008ff9e10090f9e30094f9e50096f9ea0098f9ee0098f9ef0098f9f10098f9f40097f9f60096f9f80094f9fa0092f9fb0090f9fd008cf9fe0088f9ff007df9000172f9ff006ff9ff0068f9fe005df9fb0056f9fb0054f9fa0053f9f80051f9f4004ef9ef004df9ee004cf9ea004df9e7004ef9e30050f9e10053f9e00055f9de0058f9dc0062f9dc006ff9dc0072f9dc0072f9dc0072f90800000025030200c5018df868018df83800000024031a005400cef84900cef8490086f8480087f8460088f843008bf83f008ef83e008ef83d008ff83b0090f8370092f8330094f8320094f8320089f8360087f83c0084f8410080f843007ef844007df846007bf8490077f84c0073f84d0072f8540072f85400cef85400cef8a000000024034e007d00b6f88900b5f88900b7f88900baf88b00bff88e00c3f88f00c3f89100c5f89500c7f89900c7f89a00c7f89b00c7f89e00c7f8a300c5f8a700c2f8a800c1f8aa00bef8ab00bcf8ad00b6f8ae00b0f8ad00acf8ac00a7f8a900a3f8a900a1f8a5009ff8a3009ef89e009cf89a009bf897009cf894009df891009ef891009ef890009ff88e00a0f88c00a2f88a00a4f88a00a4f87f00a3f8880073f8b60073f8b6007ef891007ef88c0097f8900095f8950093f89b0092f89d0091f8a20092f8a60093f8ad0097f8b2009af8b3009cf8b5009ff8b800a6f8b900adf8ba00aff8b900b2f8b900b6f8b700bdf8b400c4f8b300c5f8b100c7f8ae00caf8a600cff89c00d0f89a00d0f89800d0f89400d0f88d00cef88700cbf88600c9f88400c8f88200c6f87f00c0f87d00b8f87d00b6f87d00b6f87d00b6f8040000002d010000ce000000380502003a002a00d000a1f8d0009ff8d0009af8d10091f8d20089f8d30087f8d50083f8d8007df8dc0079f8dd0077f8e00075f8e60073f8ec0073f8ee0072f8f10073f8f50074f8f90075f8fb0075f8fd0077f800017af803017df804017df8050181f8070185f809018af80a018bf80a018df80a0190f80b0197f80b019ff80c01a1f80b01a4f80b01a9f80a01b2f80901baf80901bbf80801bdf80601c0f80301c6f8ff00caf8ff00cbf8fd00ccf8fb00cef8f500d0f8ef00d0f8ee00d0f8eb00d0f8e700d0f8e000cdf8da00c9f8d900c7f8d700c5f8d500c1f8d100b5f8d000a6f8d000a1f8d000a1f8d000a1f8dc00a1f8dc00a5f8dc00acf8dd00b7f8e000bef8e100bff8e300c3f8e500c5f8ea00c7f8ee00c7f8ef00c7f8f100c7f8f400c6f8f600c5f8f800c3f8fa00c1f8fb00bff8fd00bbf8fe00b7f8ff00acf80001a1f8ff009ef8ff0097f8fe008cf8fb0085f8fb0083f8fa0082f8f80080f8f4007df8ef007cf8ee007bf8ea007cf8e7007df8e3007ff8e10082f8e00084f8de0087f8dc0091f8dc009ef8dc00a1f8dc00a1f8dc00a1f809000000fa02060001000000000000002200040000002d01090004000000f0010a007800000025033a00d000a1f8d0009ff8d0009af8d10091f8d20089f8d30087f8d50083f8d8007df8dc0079f8dd0077f8e00075f8e60073f8ec0073f8ee0072f8f10073f8f50074f8f90075f8fb0075f8fd0077f800017af803017df804017df8050181f8070185f809018af80a018bf80a018df80a0190f80b0197f80b019ff80c01a1f80b01a4f80b01a9f80a01b2f80901baf80901bbf80801bdf80601c0f80301c6f8ff00caf8ff00cbf8fd00ccf8fb00cef8f500d0f8ef00d0f8ee00d0f8eb00d0f8e700d0f8e000cdf8da00c9f8d900c7f8d700c5f8d500c1f8d100b5f8d000a6f8d000a1f8d000a1f8d000a1f85800000025032a00dc00a1f8dc00a5f8dc00acf8dd00b7f8e000bef8e100bff8e300c3f8e500c5f8ea00c7f8ee00c7f8ef00c7f8f100c7f8f400c6f8f600c5f8f800c3f8fa00c1f8fb00bff8fd00bbf8fe00b7f8ff00acf80001a1f8ff009ef8ff0097f8fe008cf8fb0085f8fb0083f8fa0082f8f80080f8f4007df8ef007cf8ee007bf8ea007cf8e7007df8e3007ff8e10082f8e00084f8de0087f8dc0091f8dc009ef8dc00a1f8dc00a1f8dc00a1f80800000025030200c501bdf76801bdf7b4000000240358006500f4f76500fef72800fef72800fdf72800fbf72900f8f72a00f7f72a00f6f72b00f4f72d00f0f73000ecf73100eaf73300e7f73800e3f73e00def74000dcf74200dbf74600d7f74e00d0f75300cbf75400c9f75600c6f75800c1f75900bdf75a00bbf75900b8f75900b6f75700b3f75500b0f75200aef75000adf74b00acf74800abf74400acf74100acf73d00aef73b00b0f73a00b1f73800b3f73600b8f73600bdf73600bef72a00bcf72a00baf72b00b6f72e00b0f73100abf73300a9f73400a8f73700a6f73e00a4f74500a3f74800a2f74e00a3f75500a5f75b00a8f75d00a9f75e00abf76000aef76300b4f76400baf76500bbf76400bef76400c2f76300c6f76300c7f76200c8f76100caf75f00cef75b00d2f75b00d2f75a00d4f75800d6f75200dbf74b00e1f74a00e2f74800e4f74500e7f74000ebf73d00eef73d00eef73c00eff73b00f0f73900f2f73800f4f73800f4f76500f4f76500f4f7040000002d010000ce000000380502003a002a007d00d1f77d00cff77d00caf77e00c1f77f00b9f78000b7f78200b3f78500adf78900a9f78a00a7f78d00a5f79300a3f79900a3f79b00a2f79e00a3f7a200a4f7a600a5f7a800a5f7aa00a7f7ad00aaf7b000adf7b100adf7b200b1f7b400b5f7b600baf7b700bbf7b700bdf7b700c0f7b800c7f7b800cff7b900d1f7b800d4f7b800d9f7b700e2f7b600eaf7b600ebf7b500edf7b300f0f7b000f6f7ac00faf7ac00fbf7aa00fcf7a800fef7a20000f89c0000f89b0000f8980000f8940000f88d00fdf78700f9f78600f7f78400f5f78200f1f77e00e5f77d00d6f77d00d1f77d00d1f77d00d1f78900d1f78900d5f78900dcf78a00e7f78d00eef78e00eff79000f3f79200f5f79700f7f79b00f7f79c00f7f79e00f7f7a100f6f7a300f5f7a500f3f7a700f1f7a800eff7aa00ebf7ab00e7f7ac00dcf7ad00d1f7ac00cef7ac00c7f7ab00bcf7a800b5f7a800b3f7a700b2f7a500b0f7a100adf79c00acf79b00abf79700acf79400adf79000aff78e00b2f78d00b4f78b00b7f78900c1f78900cef78900d1f78900d1f78900d1f709000000fa02060001000000000000002200040000002d010a0004000000f00109007800000025033a007d00d1f77d00cff77d00caf77e00c1f77f00b9f78000b7f78200b3f78500adf78900a9f78a00a7f78d00a5f79300a3f79900a3f79b00a2f79e00a3f7a200a4f7a600a5f7a800a5f7aa00a7f7ad00aaf7b000adf7b100adf7b200b1f7b400b5f7b600baf7b700bbf7b700bdf7b700c0f7b800c7f7b800cff7b900d1f7b800d4f7b800d9f7b700e2f7b600eaf7b600ebf7b500edf7b300f0f7b000f6f7ac00faf7ac00fbf7aa00fcf7a800fef7a20000f89c0000f89b0000f8980000f8940000f88d00fdf78700f9f78600f7f78400f5f78200f1f77e00e5f77d00d6f77d00d1f77d00d1f77d00d1f75800000025032a008900d1f78900d5f78900dcf78a00e7f78d00eef78e00eff79000f3f79200f5f79700f7f79b00f7f79c00f7f79e00f7f7a100f6f7a300f5f7a500f3f7a700f1f7a800eff7aa00ebf7ab00e7f7ac00dcf7ad00d1f7ac00cef7ac00c7f7ab00bcf7a800b5f7a800b3f7a700b2f7a500b0f7a100adf79c00acf79b00abf79700acf79400adf79000aff78e00b2f78d00b4f78b00b7f78900c1f78900cef78900d1f78900d1f78900d1f7040000002d010000ce000000380502003a002a00d000d1f7d000cff7d000caf7d100c1f7d200b9f7d300b7f7d500b3f7d800adf7dc00a9f7dd00a7f7e000a5f7e600a3f7ec00a3f7ee00a2f7f100a3f7f500a4f7f900a5f7fb00a5f7fd00a7f70001aaf70301adf70401adf70501b1f70701b5f70901baf70a01bbf70a01bdf70a01c0f70b01c7f70b01cff70c01d1f70b01d4f70b01d9f70a01e2f70901eaf70901ebf70801edf70601f0f70301f6f7ff00faf7ff00fbf7fd00fcf7fb00fef7f50000f8ef0000f8ee0000f8eb0000f8e70000f8e000fdf7da00f9f7d900f7f7d700f5f7d500f1f7d100e5f7d000d6f7d000d1f7d000d1f7d000d1f7dc00d1f7dc00d5f7dc00dcf7dd00e7f7e000eef7e100eff7e300f3f7e500f5f7ea00f7f7ee00f7f7ef00f7f7f100f7f7f400f6f7f600f5f7f800f3f7fa00f1f7fb00eff7fd00ebf7fe00e7f7ff00dcf70001d1f7ff00cef7ff00c7f7fe00bcf7fb00b5f7fb00b3f7fa00b2f7f800b0f7f400adf7ef00acf7ee00abf7ea00acf7e700adf7e300aff7e100b2f7e000b4f7de00b7f7dc00c1f7dc00cef7dc00d1f7dc00d1f7dc00d1f709000000fa02060001000000000000002200040000002d01090004000000f0010a007800000025033a00d000d1f7d000cff7d000caf7d100c1f7d200b9f7d300b7f7d500b3f7d800adf7dc00a9f7dd00a7f7e000a5f7e600a3f7ec00a3f7ee00a2f7f100a3f7f500a4f7f900a5f7fb00a5f7fd00a7f70001aaf70301adf70401adf70501b1f70701b5f70901baf70a01bbf70a01bdf70a01c0f70b01c7f70b01cff70c01d1f70b01d4f70b01d9f70a01e2f70901eaf70901ebf70801edf70601f0f70301f6f7ff00faf7ff00fbf7fd00fcf7fb00fef7f50000f8ef0000f8ee0000f8eb0000f8e70000f8e000fdf7da00f9f7d900f7f7d700f5f7d500f1f7d100e5f7d000d6f7d000d1f7d000d1f7d000d1f75800000025032a00dc00d1f7dc00d5f7dc00dcf7dd00e7f7e000eef7e100eff7e300f3f7e500f5f7ea00f7f7ee00f7f7ef00f7f7f100f7f7f400f6f7f600f5f7f800f3f7fa00f1f7fb00eff7fd00ebf7fe00e7f7ff00dcf70001d1f7ff00cef7ff00c7f7fe00bcf7fb00b5f7fb00b3f7fa00b2f7f800b0f7f400adf7ef00acf7ee00abf7ea00acf7e700adf7e300aff7e100b2f7e000b4f7de00b7f7dc00c1f7dc00cef7dc00d1f7dc00d1f7dc00d1f70800000025030200c501ecf66801ecf6b400000024035800650023f765002df728002df728002cf728002af7290027f72a0026f72a0025f72b0023f72d001ff730001bf7310019f7330016f7380012f73e000df740000bf742000af7460006f74e00fff65300faf65400f8f65600f5f65800f0f65900ecf65a00eaf65900e7f65900e5f65700e2f65500dff65200ddf65000dcf64b00dbf64800daf64400dbf64100dbf63d00ddf63b00dff63a00e0f63800e2f63600e7f63600ecf63600edf62a00ebf62a00e9f62b00e5f62e00dff63100daf63300d8f63400d7f63700d5f63e00d3f64500d2f64800d1f64e00d2f65500d4f65b00d7f65d00d8f65e00daf66000ddf66300e3f66400e9f66500eaf66400edf66400f1f66300f5f66300f6f66200f7f66100f9f65f00fdf65b0001f75b0001f75a0003f7580005f752000af74b0010f74a0011f7480013f7450016f740001af73d001df73d001df73c001ef73b001ff7390021f7380023f7380023f7650023f7650023f7a000000024034e007d0015f7890014f7890016f7890019f78b001ef78e0022f78f0022f7910024f7950026f7990026f79a0026f79b0026f79e0026f7a30024f7a70021f7a80020f7aa001df7ab001bf7ad0015f7ae000ff7ad000bf7ac0006f7a90002f7a90000f7a500fef6a300fdf69e00fbf69a00faf69700fbf69400fcf69100fdf69100fdf69000fef68e00fff68c0001f78a0003f78a0003f77f0002f78800d2f6b600d2f6b600ddf69100ddf68c00f6f69000f4f69500f2f69b00f1f69d00f0f6a200f1f6a600f2f6ad00f6f6b200f9f6b300fbf6b500fef6b80005f7b9000cf7ba000ef7b90011f7b90015f7b7001cf7b40023f7b30024f7b10026f7ae0029f7a6002ef79c002ff79a002ff798002ff794002ff78d002df787002af7860028f7840027f7820025f77f001ff77d0017f77d0015f77d0015f77d0015f7040000002d010000ce000000380502003a002a00d00000f7d000fef6d000f9f6d100f0f6d200e8f6d300e6f6d500e2f6d800dcf6dc00d8f6dd00d6f6e000d4f6e600d2f6ec00d2f6ee00d1f6f100d2f6f500d3f6f900d4f6fb00d4f6fd00d6f60001d9f60301dcf60401dcf60501e0f60701e4f60901e9f60a01eaf60a01ecf60a01eff60b01f6f60b01fef60c0100f70b0103f70b0108f70a0111f7090119f709011af708011cf706011ff7030125f7ff0029f7ff002af7fd002bf7fb002df7f5002ff7ef002ff7ee002ff7eb002ff7e7002ff7e0002cf7da0028f7d90026f7d70024f7d50020f7d10014f7d00005f7d00000f7d00000f7d00000f7dc0000f7dc0004f7dc000bf7dd0016f7e0001df7e1001ef7e30022f7e50024f7ea0026f7ee0026f7ef0026f7f10026f7f40025f7f60024f7f80022f7fa0020f7fb001ef7fd001af7fe0016f7ff000bf7000100f7ff00fdf6ff00f6f6fe00ebf6fb00e4f6fb00e2f6fa00e1f6f800dff6f400dcf6ef00dbf6ee00daf6ea00dbf6e700dcf6e300def6e100e1f6e000e3f6de00e6f6dc00f0f6dc00fdf6dc0000f7dc0000f7dc0000f709000000fa02060001000000000000002200040000002d010a0004000000f00109007800000025033a00d00000f7d000fef6d000f9f6d100f0f6d200e8f6d300e6f6d500e2f6d800dcf6dc00d8f6dd00d6f6e000d4f6e600d2f6ec00d2f6ee00d1f6f100d2f6f500d3f6f900d4f6fb00d4f6fd00d6f60001d9f60301dcf60401dcf60501e0f60701e4f60901e9f60a01eaf60a01ecf60a01eff60b01f6f60b01fef60c0100f70b0103f70b0108f70a0111f7090119f709011af708011cf706011ff7030125f7ff0029f7ff002af7fd002bf7fb002df7f5002ff7ef002ff7ee002ff7eb002ff7e7002ff7e0002cf7da0028f7d90026f7d70024f7d50020f7d10014f7d00005f7d00000f7d00000f7d00000f75800000025032a00dc0000f7dc0004f7dc000bf7dd0016f7e0001df7e1001ef7e30022f7e50024f7ea0026f7ee0026f7ef0026f7f10026f7f40025f7f60024f7f80022f7fa0020f7fb001ef7fd001af7fe0016f7ff000bf7000100f7ff00fdf6ff00f6f6fe00ebf6fb00e4f6fb00e2f6fa00e1f6f800dff6f400dcf6ef00dbf6ee00daf6ea00dbf6e700dcf6e300def6e100e1f6e000e3f6de00e6f6dc00f0f6dc00fdf6dc0000f7dc0000f7dc0000f70800000025030200c5011bf668011bf6f800000024037a002a0044f6350042f6350044f6360047f638004cf63b0050f63c0050f63e0053f63f0054f6430055f6470055f6480055f64a0055f64f0053f6530050f655004ff657004df658004bf6590046f65a0041f659003ef659003cf6570038f6550035f6520033f6500032f64b0030f648002ff6460030f6430030f6400031f6400031f6420027f6430027f6440027f6460027f64b0026f64f0024f6500023f6520021f653001ff654001df655001bf6550019f6560017f6550015f6550013f6530010f652000df64f000cf64e000bf64a000af6470009f643000af63f000bf63c000df63c000df63b000ef63a0010f6380014f6360019f636001af62b0018f62b0017f62c0013f62f000df6320008f6340006f6380004f63e0002f6450001f6470000f64a0001f64f0002f6530003f6550003f6570005f65a0008f65d000cf65e000cf65f000ff6600011f6610015f6620018f661001bf660001ff65f0023f65f0023f65e0024f65c0025f6590028f655002af655002af658002cf65d002ef6610032f6620032f6630036f665003bf6650040f6660041f6650047f664004bf6610052f65e0056f65c0058f659005af651005df649005ef647005ef645005ef641005ef63a005cf6340059f6330057f6310056f62f0054f62c004ef62a0046f62a0044f62a0044f62a0044f6040000002d010000ce000000380502003a002a007d002ff67d002df67d0028f67e001ff67f0017f6800015f6820011f685000bf6890007f68a0005f68d0003f6930001f6990001f69b0000f69e0001f6a20002f6a60003f6a80003f6aa0005f6ad0008f6b0000bf6b1000bf6b2000ff6b40013f6b60018f6b70019f6b7001bf6b7001ef6b80025f6b8002df6b9002ff6b80032f6b80037f6b70040f6b60048f6b60049f6b5004bf6b3004ef6b00054f6ac0058f6ac0059f6aa005af6a8005cf6a2005ef69c005ef69b005ef698005ef694005ef68d005bf6870057f6860055f6840053f682004ff67e0043f67d0034f67d002ff67d002ff67d002ff689002ff6890033f689003af68a0045f68d004cf68e004df6900051f6920053f6970055f69b0055f69c0055f69e0055f6a10054f6a30053f6a50051f6a7004ff6a8004df6aa0049f6ab0045f6ac003af6ad002ff6ac002cf6ac0025f6ab001af6a80013f6a80011f6a70010f6a5000ef6a1000bf69c000af69b0009f697000af694000bf690000df68e0010f68d0012f68b0015f689001ff689002cf689002ff689002ff689002ff609000000fa02060001000000000000002200040000002d01090004000000f0010a007800000025033a007d002ff67d002df67d0028f67e001ff67f0017f6800015f6820011f685000bf6890007f68a0005f68d0003f6930001f6990001f69b0000f69e0001f6a20002f6a60003f6a80003f6aa0005f6ad0008f6b0000bf6b1000bf6b2000ff6b40013f6b60018f6b70019f6b7001bf6b7001ef6b80025f6b8002df6b9002ff6b80032f6b80037f6b70040f6b60048f6b60049f6b5004bf6b3004ef6b00054f6ac0058f6ac0059f6aa005af6a8005cf6a2005ef69c005ef69b005ef698005ef694005ef68d005bf6870057f6860055f6840053f682004ff67e0043f67d0034f67d002ff67d002ff67d002ff65800000025032a0089002ff6890033f689003af68a0045f68d004cf68e004df6900051f6920053f6970055f69b0055f69c0055f69e0055f6a10054f6a30053f6a50051f6a7004ff6a8004df6aa0049f6ab0045f6ac003af6ad002ff6ac002cf6ac0025f6ab001af6a80013f6a80011f6a70010f6a5000ef6a1000bf69c000af69b0009f697000af694000bf690000df68e0010f68d0012f68b0015f689001ff689002cf689002ff689002ff689002ff6040000002d010000ce000000380502003a002a00d0002ff6d0002df6d00028f6d1001ff6d20017f6d30015f6d50011f6d8000bf6dc0007f6dd0005f6e00003f6e60001f6ec0001f6ee0000f6f10001f6f50002f6f90003f6fb0003f6fd0005f6000108f603010bf604010bf605010ff6070113f6090118f60a0119f60a011bf60a011ef60b0125f60b012df60c012ff60b0132f60b0137f60a0140f6090148f6090149f608014bf606014ef6030154f6ff0058f6ff0059f6fd005af6fb005cf6f5005ef6ef005ef6ee005ef6eb005ef6e7005ef6e0005bf6da0057f6d90055f6d70053f6d5004ff6d10043f6d00034f6d0002ff6d0002ff6d0002ff6dc002ff6dc0033f6dc003af6dd0045f6e0004cf6e1004df6e30051f6e50053f6ea0055f6ee0055f6ef0055f6f10055f6f40054f6f60053f6f80051f6fa004ff6fb004df6fd0049f6fe0045f6ff003af600012ff6ff002cf6ff0025f6fe001af6fb0013f6fb0011f6fa0010f6f8000ef6f4000bf6ef000af6ee0009f6ea000af6e7000bf6e3000df6e10010f6e00012f6de0015f6dc001ff6dc002cf6dc002ff6dc002ff6dc002ff609000000fa02060001000000000000002200040000002d010a0004000000f00109007800000025033a00d0002ff6d0002df6d00028f6d1001ff6d20017f6d30015f6d50011f6d8000bf6dc0007f6dd0005f6e00003f6e60001f6ec0001f6ee0000f6f10001f6f50002f6f90003f6fb0003f6fd0005f6000108f603010bf604010bf605010ff6070113f6090118f60a0119f60a011bf60a011ef60b0125f60b012df60c012ff60b0132f60b0137f60a0140f6090148f6090149f608014bf606014ef6030154f6ff0058f6ff0059f6fd005af6fb005cf6f5005ef6ef005ef6ee005ef6eb005ef6e7005ef6e0005bf6da0057f6d90055f6d70053f6d5004ff6d10043f6d00034f6d0002ff6d0002ff6d0002ff65800000025032a00dc002ff6dc0033f6dc003af6dd0045f6e0004cf6e1004df6e30051f6e50053f6ea0055f6ee0055f6ef0055f6f10055f6f40054f6f60053f6f80051f6fa004ff6fb004df6fd0049f6fe0045f6ff003af600012ff6ff002cf6ff0025f6fe001af6fb0013f6fb0011f6fa0010f6f8000ef6f4000bf6ef000af6ee0009f6ea000af6e7000bf6e3000df6e10010f6e00012f6de0015f6dc001ff6dc002cf6dc002ff6dc002ff6dc002ff60800000025030200c5014bf568014bf5f800000024037a002a0074f5350072f5350074f5360077f538007cf53b0080f53c0080f53e0083f53f0084f5430085f5470085f5480085f54a0085f54f0083f5530080f555007ff557007df558007bf5590076f55a0071f559006ef559006cf5570068f5550065f5520063f5500062f54b0060f548005ff5460060f5430060f5400061f5400061f5420057f5430057f5440057f5460057f54b0056f54f0054f5500053f5520051f553004ff554004df555004bf5550049f5560047f5550045f5550043f5530040f552003df54f003cf54e003bf54a003af5470039f543003af53f003bf53c003df53c003df53b003ef53a0040f5380044f5360049f536004af52b0048f52b0047f52c0043f52f003df5320038f5340036f5380034f53e0032f5450031f5470030f54a0031f54f0032f5530033f5550033f5570035f55a0038f55d003cf55e003cf55f003ff5600041f5610045f5620048f561004bf560004ff55f0053f55f0053f55e0054f55c0055f5590058f555005af555005af558005cf55d005ef5610062f5620062f5630066f565006bf5650070f5660071f5650077f564007bf5610082f55e0086f55c0088f559008af551008df549008ef547008ef545008ef541008ef53a008cf5340089f5330087f5310086f52f0084f52c007ef52a0076f52a0074f52a0074f52a0074f5a000000024034e007d0074f5890073f5890075f5890078f58b007df58e0081f58f0081f5910083f5950085f5990085f59a0085f59b0085f59e0085f5a30083f5a70080f5a8007ff5aa007cf5ab007af5ad0074f5ae006ef5ad006af5ac0065f5a90061f5a9005ff5a5005df5a3005cf59e005af59a0059f597005af594005bf591005cf591005cf590005df58e005ef58c0060f58a0062f58a0062f57f0061f5880031f5b60031f5b6003cf591003cf58c0055f5900053f5950051f59b0050f59d004ff5a20050f5a60051f5ad0055f5b20058f5b3005af5b5005df5b80064f5b9006bf5ba006df5b90070f5b90074f5b7007bf5b40082f5b30083f5b10085f5ae0088f5a6008df59c008ef59a008ef598008ef594008ef58d008cf5870089f5860087f5840086f5820084f57f007ef57d0076f57d0074f57d0074f57d0074f5040000002d010000ce000000380502003a002a00d0005ff5d0005df5d00058f5d1004ff5d20047f5d30045f5d50041f5d8003bf5dc0037f5dd0035f5e00033f5e60031f5ec0031f5ee0030f5f10031f5f50032f5f90033f5fb0033f5fd0035f5000138f503013bf504013bf505013ff5070143f5090148f50a0149f50a014bf50a014ef50b0155f50b015df50c015ff50b0162f50b0167f50a0170f5090178f5090179f508017bf506017ef5030184f5ff0088f5ff0089f5fd008af5fb008cf5f5008ef5ef008ef5ee008ef5eb008ef5e7008ef5e0008bf5da0087f5d90085f5d70083f5d5007ff5d10073f5d00064f5d0005ff5d0005ff5d0005ff5dc005ff5dc0063f5dc006af5dd0075f5e0007cf5e1007df5e30081f5e50083f5ea0085f5ee0085f5ef0085f5f10085f5f40084f5f60083f5f80081f5fa007ff5fb007df5fd0079f5fe0075f5ff006af500015ff5ff005cf5ff0055f5fe004af5fb0043f5fb0041f5fa0040f5f8003ef5f4003bf5ef003af5ee0039f5ea003af5e7003bf5e3003df5e10040f5e00042f5de0045f5dc004ff5dc005cf5dc005ff5dc005ff5dc005ff509000000fa02060001000000000000002200040000002d01090004000000f0010a007800000025033a00d0005ff5d0005df5d00058f5d1004ff5d20047f5d30045f5d50041f5d8003bf5dc0037f5dd0035f5e00033f5e60031f5ec0031f5ee0030f5f10031f5f50032f5f90033f5fb0033f5fd0035f5000138f503013bf504013bf505013ff5070143f5090148f50a0149f50a014bf50a014ef50b0155f50b015df50c015ff50b0162f50b0167f50a0170f5090178f5090179f508017bf506017ef5030184f5ff0088f5ff0089f5fd008af5fb008cf5f5008ef5ef008ef5ee008ef5eb008ef5e7008ef5e0008bf5da0087f5d90085f5d70083f5d5007ff5d10073f5d00064f5d0005ff5d0005ff5d0005ff55800000025032a00dc005ff5dc0063f5dc006af5dd0075f5e0007cf5e1007df5e30081f5e50083f5ea0085f5ee0085f5ef0085f5f10085f5f40084f5f60083f5f80081f5fa007ff5fb007df5fd0079f5fe0075f5ff006af500015ff5ff005cf5ff0055f5fe004af5fb0043f5fb0041f5fa0040f5f8003ef5f4003bf5ef003af5ee0039f5ea003af5e7003bf5e3003df5e10040f5e00042f5de0045f5dc004ff5dc005cf5dc005ff5dc005ff5dc005ff50800000025030200c5017af468017af4040000002d0100002a000000380502000d0005004e00bbf44e00a5f42600a5f426009bf450005ff45a005ff45a009bf466009bf46600a5f45a00a5f45a00bbf44e00bbf44e00bbf44e009bf44e0071f431009bf44e009bf44e009bf409000000fa02060001000000000000002200040000002d010a0004000000f00109001e00000025030d004e00bbf44e00a5f42600a5f426009bf450005ff45a005ff45a009bf466009bf46600a5f45a00a5f45a00bbf44e00bbf44e00bbf40e000000250305004e009bf44e0071f431009bf44e009bf44e009bf4040000002d010000ce000000380502003a002a007d008ef47d008cf47d0087f47e007ef47f0076f4800074f4820070f485006af4890066f48a0064f48d0062f4930060f4990060f49b005ff49e0060f4a20061f4a60062f4a80062f4aa0064f4ad0067f4b0006af4b1006af4b2006ef4b40072f4b60077f4b70078f4b7007af4b7007df4b80084f4b8008cf4b9008ef4b80091f4b80096f4b7009ff4b600a7f4b600a8f4b500aaf4b300adf4b000b3f4ac00b7f4ac00b8f4aa00b9f4a800bbf4a200bdf49c00bdf49b00bdf49800bdf49400bdf48d00baf48700b6f48600b4f48400b2f48200aef47e00a2f47d0093f47d008ef47d008ef47d008ef489008ef4890092f4890099f48a00a4f48d00abf48e00acf49000b0f49200b2f49700b4f49b00b4f49c00b4f49e00b4f4a100b3f4a300b2f4a500b0f4a700aef4a800acf4aa00a8f4ab00a4f4ac0099f4ad008ef4ac008bf4ac0084f4ab0079f4a80072f4a80070f4a7006ff4a5006df4a1006af49c0069f49b0068f4970069f494006af490006cf48e006ff48d0071f48b0074f489007ef489008bf489008ef489008ef489008ef409000000fa02060001000000000000002200040000002d01090004000000f0010a007800000025033a007d008ef47d008cf47d0087f47e007ef47f0076f4800074f4820070f485006af4890066f48a0064f48d0062f4930060f4990060f49b005ff49e0060f4a20061f4a60062f4a80062f4aa0064f4ad0067f4b0006af4b1006af4b2006ef4b40072f4b60077f4b70078f4b7007af4b7007df4b80084f4b8008cf4b9008ef4b80091f4b80096f4b7009ff4b600a7f4b600a8f4b500aaf4b300adf4b000b3f4ac00b7f4ac00b8f4aa00b9f4a800bbf4a200bdf49c00bdf49b00bdf49800bdf49400bdf48d00baf48700b6f48600b4f48400b2f48200aef47e00a2f47d0093f47d008ef47d008ef47d008ef45800000025032a0089008ef4890092f4890099f48a00a4f48d00abf48e00acf49000b0f49200b2f49700b4f49b00b4f49c00b4f49e00b4f4a100b3f4a300b2f4a500b0f4a700aef4a800acf4aa00a8f4ab00a4f4ac0099f4ad008ef4ac008bf4ac0084f4ab0079f4a80072f4a80070f4a7006ff4a5006df4a1006af49c0069f49b0068f4970069f494006af490006cf48e006ff48d0071f48b0074f489007ef489008bf489008ef489008ef489008ef4040000002d010000ce000000380502003a002a00d0008ef4d0008cf4d00087f4d1007ef4d20076f4d30074f4d50070f4d8006af4dc0066f4dd0064f4e00062f4e60060f4ec0060f4ee005ff4f10060f4f50061f4f90062f4fb0062f4fd0064f4000167f403016af404016af405016ef4070172f4090177f40a0178f40a017af40a017df40b0184f40b018cf40c018ef40b0191f40b0196f40a019ff40901a7f40901a8f40801aaf40601adf40301b3f4ff00b7f4ff00b8f4fd00b9f4fb00bbf4f500bdf4ef00bdf4ee00bdf4eb00bdf4e700bdf4e000baf4da00b6f4d900b4f4d700b2f4d500aef4d100a2f4d00093f4d0008ef4d0008ef4d0008ef4dc008ef4dc0092f4dc0099f4dd00a4f4e000abf4e100acf4e300b0f4e500b2f4ea00b4f4ee00b4f4ef00b4f4f100b4f4f400b3f4f600b2f4f800b0f4fa00aef4fb00acf4fd00a8f4fe00a4f4ff0099f400018ef4ff008bf4ff0084f4fe0079f4fb0072f4fb0070f4fa006ff4f8006df4f4006af4ef0069f4ee0068f4ea0069f4e7006af4e3006cf4e1006ff4e00071f4de0074f4dc007ef4dc008bf4dc008ef4dc008ef4dc008ef409000000fa02060001000000000000002200040000002d010a0004000000f00109007800000025033a00d0008ef4d0008cf4d00087f4d1007ef4d20076f4d30074f4d50070f4d8006af4dc0066f4dd0064f4e00062f4e60060f4ec0060f4ee005ff4f10060f4f50061f4f90062f4fb0062f4fd0064f4000167f403016af404016af405016ef4070172f4090177f40a0178f40a017af40a017df40b0184f40b018cf40c018ef40b0191f40b0196f40a019ff40901a7f40901a8f40801aaf40601adf40301b3f4ff00b7f4ff00b8f4fd00b9f4fb00bbf4f500bdf4ef00bdf4ee00bdf4eb00bdf4e700bdf4e000baf4da00b6f4d900b4f4d700b2f4d500aef4d100a2f4d00093f4d0008ef4d0008ef4d0008ef45800000025032a00dc008ef4dc0092f4dc0099f4dd00a4f4e000abf4e100acf4e300b0f4e500b2f4ea00b4f4ee00b4f4ef00b4f4f100b4f4f400b3f4f600b2f4f800b0f4fa00aef4fb00acf4fd00a8f4fe00a4f4ff0099f400018ef4ff008bf4ff0084f4fe0079f4fb0072f4fb0070f4fa006ff4f8006df4f4006af4ef0069f4ee0068f4ea0069f4e7006af4e3006cf4e1006ff4e00071f4de0074f4dc007ef4dc008bf4dc008ef4dc008ef4dc008ef4040000002d01000004000000f0010a0007000000fc020100000000000000040000002d010900030000000000000000000000}}}}}{\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nowidctlpar\tx-1440\tx-720\tx0\tx720\tx1440\tx2160\tx2880\tx3600\tx4320\tx5040\tx5760\tx6480\tx7200\tx7920\tx8640\adjustright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meeste mensen denken dat de publieke omroepen nog wel zullen blijven bestaan. Toch zijn de deskundigen daar somberder over. Toen aan een PvdA'er werd gevraagd of de publieke omroepen nog wel te redden zijn zei hij: ik denk het niet, tenzij de omroepbij\-drage flink wordt verhoogd en de inkomsten van de ether\-reclame worden afge\-roomd ten behoeve van het publieke stel\-sel.(10) Dit zou vergeleken met de andere landen in Europa niet eens zo gek zijn, zie grafie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e publiek omroepen zullen ook beter moeten samenwer\-ken om te blijven bestaan. Dit is hard nodig want wat ook uit de scriptie al bleek is de programmering van de publieke omroepen niet zo b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n ieder geval zal de publieke omroep een kleiner markt\-aandeel krijgen. Dit zegt een manager van de NB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ls de publieke omroepen dan niet helemaal verdwijnen, dan geloof ik wel dat er een van de drie zenders zal verdwijn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t zal voor de kijker waarschijnlijk wel een gemis zijn als de publieke omroe\-pen ophouden zouden te bestaan. Er komt dan namelijk een monopoliepo\-sitie van de Holland Media groep. Dit zal betekenen dat die helemaal kunnen gaan beslissen waarnaar men kijk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ct }\sectd \sbknone\linex0\headery709\footery709\colsx709\sectdefaultcl \pard\plain \qj\nowidctlpar\tx-1440\tx-720\tx0\tx720\tx1440\tx2160\tx2880\tx3600\tx4320\tx5040\tx5760\tx6480\tx7200\tx7920\tx8640\adjustright \f2 {\f1\lang1043 "De kwaliteit van de programma's zal nog verder naar beneden gaan als de publieke omroepen helemaal zouden verdwijnen".(11) De vraag is alleen of de kijker dit erg vindt, want nu kijken er ook meer mensen naar de programma's van mindere kwaliteit van de commercile omroep in Neder\-l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SDU      Jaar van uitgave 199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Knol Karolien: de televis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Pitmandruk        Jaar van uitgave: 197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ostman Neil: Wij amuseren ons kap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Meulen        Jaar van uitgave: 198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eer van de Bert: is er nog iets leuks vanavo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het spectrum       Jaar van uitgave: 199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ijfjes Huub: Omroep in Nederl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Waanders      Jaar van uitgave: 199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9\qj\nowidctlpar\tx-1440\tx-720\tx0\tx720\tx1440\tx2160\tx2880\tx3600\tx4320\tx5040\tx5760\tx6480\tx7200\tx7920\tx8640\adjustright \f1\ul\lang1043 {Actuele documentat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ctuele documentatie map over televis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ctuele documentatie map over omroe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ctuele documentatie map over commercile televis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Educatieve uitgeverij       Jaar van uitgave: 198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uim de draadomroep op excellent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itgeverij: Educatieve uitgeverij       Jaar van uitgave: 198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9\qj\nowidctlpar\tx-1440\tx-720\tx0\tx720\tx1440\tx2160\tx2880\tx3600\tx4320\tx5040\tx5760\tx6480\tx7200\tx7920\tx8640\adjustright \f1\ul\lang1043 {Kranteartik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tx-1440\tx-720\tx0\tx720\tx1440\tx2160\tx2880\tx3600\tx4320\tx5040\tx5760\tx6480\tx7200\tx7920\tx8640\adjustright \f2 {\f1\lang1043 Algemeen Dagblad van 6 Mei 199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