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t>Michiel Trimpe</w:t>
      </w:r>
    </w:p>
    <w:p>
      <w:pPr>
        <w:pStyle w:val="Normal"/>
        <w:jc w:val="right"/>
        <w:rPr>
          <w:rFonts w:ascii="Arial" w:hAnsi="Arial" w:cs="Arial"/>
          <w:sz w:val="16"/>
        </w:rPr>
      </w:pPr>
      <w:r>
        <w:rPr>
          <w:rFonts w:cs="Arial" w:ascii="Arial" w:hAnsi="Arial"/>
          <w:sz w:val="16"/>
        </w:rPr>
        <w:t>Chemistry</w:t>
      </w:r>
    </w:p>
    <w:p>
      <w:pPr>
        <w:pStyle w:val="Normal"/>
        <w:jc w:val="right"/>
        <w:rPr>
          <w:rFonts w:ascii="Arial" w:hAnsi="Arial" w:cs="Arial"/>
          <w:sz w:val="16"/>
        </w:rPr>
      </w:pPr>
      <w:r>
        <w:rPr>
          <w:rFonts w:cs="Arial" w:ascii="Arial" w:hAnsi="Arial"/>
          <w:sz w:val="16"/>
        </w:rPr>
        <w:t>Per. 4/5</w:t>
      </w:r>
    </w:p>
    <w:p>
      <w:pPr>
        <w:pStyle w:val="Normal"/>
        <w:jc w:val="right"/>
        <w:rPr>
          <w:rFonts w:ascii="Arial" w:hAnsi="Arial" w:cs="Arial"/>
          <w:sz w:val="16"/>
        </w:rPr>
      </w:pPr>
      <w:r>
        <w:rPr>
          <w:rFonts w:cs="Arial" w:ascii="Arial" w:hAnsi="Arial"/>
          <w:sz w:val="16"/>
        </w:rPr>
        <w:t>Mr. Ruch</w:t>
      </w:r>
    </w:p>
    <w:p>
      <w:pPr>
        <w:pStyle w:val="Normal"/>
        <w:jc w:val="right"/>
        <w:rPr>
          <w:rFonts w:ascii="Arial" w:hAnsi="Arial" w:cs="Arial"/>
          <w:sz w:val="24"/>
        </w:rPr>
      </w:pPr>
      <w:r>
        <w:rPr>
          <w:rFonts w:cs="Arial" w:ascii="Arial" w:hAnsi="Arial"/>
          <w:sz w:val="16"/>
        </w:rPr>
        <w:t>Due on 04-22-1998</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sz w:val="28"/>
        </w:rPr>
      </w:pPr>
      <w:r>
        <w:rPr>
          <w:rFonts w:cs="Arial" w:ascii="Arial" w:hAnsi="Arial"/>
          <w:sz w:val="28"/>
        </w:rPr>
        <w:t>Toxicology</w:t>
      </w:r>
    </w:p>
    <w:p>
      <w:pPr>
        <w:pStyle w:val="Normal"/>
        <w:jc w:val="center"/>
        <w:rPr>
          <w:rFonts w:ascii="Arial" w:hAnsi="Arial" w:cs="Arial"/>
          <w:b/>
          <w:b/>
          <w:sz w:val="36"/>
        </w:rPr>
      </w:pPr>
      <w:r>
        <w:rPr>
          <w:rFonts w:cs="Arial" w:ascii="Arial" w:hAnsi="Arial"/>
          <w:sz w:val="28"/>
        </w:rPr>
        <w:t>Career Report</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24"/>
        </w:rPr>
      </w:pPr>
      <w:r>
        <w:rPr>
          <w:rFonts w:cs="Arial" w:ascii="Arial" w:hAnsi="Arial"/>
          <w:b/>
          <w:sz w:val="36"/>
        </w:rPr>
        <w:t>Introduc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Hardly a week goes by without hearing about a chemical that may potentially threaten our health-pesticides in the food we eat, pollutants in the air we breathe, chemicals in the water we drink, toxic dump sites near our homes. Are these chemicals really dangerous? How much does it take to cause harm? What are the effects of chemicals-cancer? nervous system damage? birth defects? </w:t>
      </w:r>
    </w:p>
    <w:p>
      <w:pPr>
        <w:pStyle w:val="Normal"/>
        <w:jc w:val="both"/>
        <w:rPr>
          <w:rFonts w:ascii="Arial" w:hAnsi="Arial" w:cs="Arial"/>
          <w:sz w:val="24"/>
        </w:rPr>
      </w:pPr>
      <w:r>
        <w:rPr>
          <w:rFonts w:cs="Arial" w:ascii="Arial" w:hAnsi="Arial"/>
          <w:sz w:val="24"/>
        </w:rPr>
        <w:t xml:space="preserve">Finding scientifically sound answers to these very important questions is what toxicologists do, using the most modern chemical and biological techniques available. Toxicology combines the elements of biology and chemistry with many other disciplines to help us understand the harmful effects of chemicals on living organisms. Because Toxicology and Pharmacology are very alike you will also hear a lot about Pharmacology too. </w:t>
      </w:r>
      <w:r>
        <w:br w:type="page"/>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t>What Is Toxicolog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enturies ago Paracelseus (1493-1541), one of the founding fathers of toxicology, noted that "All things are poisons, for there is nothing without poisonous qualities. It is only the dose which makes a thing a poison." Therefore, toxicology is defined as the study of the adverse (toxic) effects of both chemical and physical agents on biological systems. Toxicology is considered both an art and science; the science involves the data-gathering phase while the art of toxicology uses this acquired data to predict the likelihood of adverse responses in humans and wildlife following exposure to one or more agents in situations where there is limited information. For example, the observation that exposure to chloroform can produce hepatomas (cancer cells) in mice is a documented fact while the conclusion that it will do so in man is a prediction or hypothes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re are two classes of agents that toxicologists study: </w:t>
      </w:r>
    </w:p>
    <w:p>
      <w:pPr>
        <w:pStyle w:val="Normal"/>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cs="Arial" w:ascii="Arial" w:hAnsi="Arial"/>
          <w:sz w:val="24"/>
        </w:rPr>
        <w:t>Chemical agents (synthetic or naturally-occurring) that include 64,000 compounds used in commerce (5,000 million tons per year or more); 5,000 food additives; 4,000 medicinal drugs; 1,200 household products (at least!); substances produced by bacteria, fungi, molds, spores, plants and animals and approximately 700 new chemicals that are identified or introduced each year.</w:t>
      </w:r>
    </w:p>
    <w:p>
      <w:pPr>
        <w:pStyle w:val="Normal"/>
        <w:numPr>
          <w:ilvl w:val="0"/>
          <w:numId w:val="1"/>
        </w:numPr>
        <w:jc w:val="both"/>
        <w:rPr>
          <w:rFonts w:ascii="Arial" w:hAnsi="Arial" w:cs="Arial"/>
          <w:sz w:val="24"/>
        </w:rPr>
      </w:pPr>
      <w:r>
        <w:rPr>
          <w:rFonts w:cs="Arial" w:ascii="Arial" w:hAnsi="Arial"/>
          <w:sz w:val="24"/>
        </w:rPr>
        <w:t xml:space="preserve">Physical agents such as radiation (e.g. UV, electromagnetic), noise, pressure and dus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sequently, toxicology is an integral component of risk assessment which uses the data obtained from toxicological studies to establish regulatory policy regarding exposure to potentially hazardous substances. In order to accurately predict the potential risk of a substance, a toxicologist requires expertise in a number of disciplines including biology, chemistry, physics, immunology, pathology, physiology, molecular biology, developmental biology, public health, epidemiology and risk assessment. In addition to safety assessments, research into the mechanism of action of toxic substances has provided new insights into important physiological functions resulting in a better understanding of disease processes as well as to the development of new therapeutic strategies.</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6"/>
        </w:rPr>
      </w:pPr>
      <w:r>
        <w:rPr>
          <w:rFonts w:cs="Arial" w:ascii="Arial" w:hAnsi="Arial"/>
          <w:b/>
          <w:sz w:val="36"/>
        </w:rPr>
        <w:t>What Is Toxicology Abou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An important aspect of toxicology is the determination of the likelihood that such harmful effects will occur under a specific set of exposure circumstances, sometimes called risk assessment. If the risks are real, then we must be able to deal with them effectively. If the risks are trivial, then we must ensure that valuable public resources are not spent ineffectively. Such important decisions must be made with the best scientific evidence possible. Thus, it is the responsibility of the toxicologist to: </w:t>
      </w:r>
    </w:p>
    <w:p>
      <w:pPr>
        <w:pStyle w:val="Normal"/>
        <w:numPr>
          <w:ilvl w:val="0"/>
          <w:numId w:val="2"/>
        </w:numPr>
        <w:jc w:val="both"/>
        <w:rPr>
          <w:rFonts w:ascii="Arial" w:hAnsi="Arial" w:cs="Arial"/>
          <w:sz w:val="24"/>
        </w:rPr>
      </w:pPr>
      <w:r>
        <w:rPr>
          <w:rFonts w:cs="Arial" w:ascii="Arial" w:hAnsi="Arial"/>
          <w:sz w:val="24"/>
        </w:rPr>
        <w:t>Develop new and better ways to determine the potential harmful effects of chemical and physical agents and the amount (dosage) that will cause such effects. An essential part of this is to develop an understanding of the basic molecular, biochemical and cellular processes responsible for diseases caused by exposure to chemical or physical substances.</w:t>
      </w:r>
    </w:p>
    <w:p>
      <w:pPr>
        <w:pStyle w:val="Normal"/>
        <w:numPr>
          <w:ilvl w:val="0"/>
          <w:numId w:val="0"/>
        </w:numPr>
        <w:ind w:left="360" w:hanging="36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Design and carry out carefully controlled studies of specific chemicals of social and economic importance to determine the conditions under which they can be used safely, i.e., have little or no impact on human health or the environment; Assess the probability, or likelihood, that particular chemicals, processes or situations present a significant risk to human health and/or the environment, and assist in the establishment of rules and regulations aimed at protecting and preserving human health and the environme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xicology has been defined as the study of the adverse effects of chemical and physical agents on biological organisms, and the assessment of the probability of their occurrence. Such studies span the spectrum from molecular biology to human toxicology. The basic science of toxicology studies the cellular, biochemical and molecular mechanism(s) by which a chemical produces toxic effects, but also uses chemicals as tools to study basic biological processes important to the health and well-being of humans and the environment. The applied science of toxicology evaluates the effects of potentially toxic chemical and physical substances in whole animals and attempts to use the universe of knowledge about the chemical or physical agent to extrapolate to humans (or other organisms of concern in the environment). </w:t>
      </w:r>
      <w:r>
        <w:br w:type="page"/>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36"/>
        </w:rPr>
        <w:t>What Do Toxicologists Do?</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Research</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any toxicologists are principally involved in the acquisition of new knowledge concerning the mechanisms by which toxic substances produce their effects. There are many sub-specialty areas in toxicology research: chemical carcinogenesis, reproductive and developmental toxicology, neurotoxicology, immunotoxicology, inhalation toxicology, and many others. Researchers utilize both laboratory animals and in vitro systems to examine the cellular, biochemical and molecular processes underlying toxic responses. Research opportunities are available for individuals employed in industry, academia and government. There are many commercial and non-profit laboratories that also provide interesting and challenging research opportunities. Research may be considered to be basic, where no immediate commercial or public health application is expected, but the knowledge will add to our understanding of basic life processes, and is eventually of great value in solving important problems. Examples of this would be: studies of how a particular enzyme involved in the detoxification of a chemical is regulated at the gene level, or how a chemical affects the rate of cell division in cell culture. Other research may be considered applied, where the results are expected to yield direct social or commercial benefit. Examples of this would be studies to identify new chemicals that selectively kill certain pests, or studies to determine if a particular industrial process is responsible for a specific disease identified in a population of workers. Development of antidotes for radiation injury or chemical poisoning are examples of applied research of public health importanc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Product Safety Evaluatio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Many industries employ toxicologists to assist in the evaluation of the safety of their products. For therapeutic drugs, food additives,cosmetics, agricultural chemicals, and other classes of chemicals, federal laws often require that the manufacturer provide adequate testing of the product before it is released into commerce. Tests to determine if a chemical has the potential to cause cancer, birth defects, reproductive effects, neurological toxicity or other adverse effects are commonly conducted by the manufacturer. Toxicologists involved in product safety evaluation have the responsibility to ensure that such tests are designed, conducted and interpreted in a scientifically sound manner. Information from such studies is in turn reviewed by toxicologists in various regulatory agencies, such as the Food and Drug Administration (FDA), or the Environmental Protection Agency (EPA), to ensure that the products will not present an unreasonable risk to human health or the environment. When the information is available, toxicologists also utilize studies of human populations (the science of epidemiology) to assist in the evaluation of the safety and potential risks of chemical products and by-products of modern society.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Teaching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Toxicologists employed in colleges and universities are frequently involved in teaching toxicology to others. Because of the growing interest on impacts of chemicals on our society, most colleges and universities are developing new courses at both the undergraduate and graduate level to provide students with a background in the science of toxicology. There are already many graduate programs in toxicology (see the last section of this resource guide for a description of individual programs). Many other academic institutions that do not have specific graduate programs in toxicology will employ toxicologists to participate in curriculum development and teaching in more basic programs such as chemistry and biology. Thus, opportunities exist to teach toxicology in small colleges as well as major universities. One of the most important efforts of toxicologists in academic institutions is the training of future generations of toxicologists in basic and applied research, data interpretation and evaluation, and risk assessment and regulatory affair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ublic Service and Regulatory Affair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tremendous growth in public awareness of chemical hazards over the last two decades has resulted in the passage of many laws governing the production, use and disposal of chemicals. Many local, state and federal regulatory agencies employ toxicologists to assist in the development and enforcement of these laws. An increasingly important area of toxicology is in public communication of chemical risks. Toxicologists employed by regulatory agencies may often be called upon to explain the scientific basis for regulatory actions, or to assist in communicating to the public why regulatory actions are or are not taken in particular situations. There are many private consulting firms with expanding expertise in toxicology that can now provide such services to local and state health departments, public utilities, private industries, etc. Thus, many employment opportunities in the private sector are available to the toxicologist interested in assisting public agencies and private industries in resolving many important public health and environmental problems.</w:t>
      </w:r>
      <w:r>
        <w:br w:type="page"/>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sz w:val="24"/>
        </w:rPr>
      </w:pPr>
      <w:r>
        <w:rPr>
          <w:rFonts w:cs="Arial" w:ascii="Arial" w:hAnsi="Arial"/>
          <w:b/>
          <w:sz w:val="36"/>
        </w:rPr>
        <w:t>Fields Of Study In Toxicolog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t is difficult classify a toxicologist with any one particular field of toxicology since many of the problems require an integrative approach to problem solving. Therefore, most toxicologists use a variety of approaches that span several of these areas to obtain a comprehensive picture of the risks associated with the substance under investigation. These fields inclu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Biochemical Toxicolog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iochemical toxicology uses the methods of biochemistry, cell biology and cell physiology to determine how toxic substances adversely affect the normal functioning of cellular components. Biochemical toxicologists investigate the enzymes responsible for the metabolism of a specific compound or how a substance inhibits an enzyme activity which is essential for normal cell function. </w:t>
      </w:r>
    </w:p>
    <w:p>
      <w:pPr>
        <w:pStyle w:val="Normal"/>
        <w:jc w:val="both"/>
        <w:rPr>
          <w:rFonts w:ascii="Arial" w:hAnsi="Arial" w:cs="Arial"/>
          <w:sz w:val="24"/>
        </w:rPr>
      </w:pPr>
      <w:r>
        <w:rPr>
          <w:rFonts w:cs="Arial" w:ascii="Arial" w:hAnsi="Arial"/>
          <w:sz w:val="24"/>
        </w:rPr>
        <w:t> </w:t>
      </w:r>
      <w:r>
        <w:rPr>
          <w:rFonts w:eastAsia="Arial" w:cs="Arial" w:ascii="Arial" w:hAnsi="Arial"/>
          <w:sz w:val="24"/>
        </w:rPr>
        <w:t xml:space="preserve"> </w:t>
      </w:r>
    </w:p>
    <w:p>
      <w:pPr>
        <w:pStyle w:val="Normal"/>
        <w:jc w:val="both"/>
        <w:rPr>
          <w:rFonts w:ascii="Arial" w:hAnsi="Arial" w:cs="Arial"/>
          <w:sz w:val="24"/>
        </w:rPr>
      </w:pPr>
      <w:r>
        <w:rPr>
          <w:rFonts w:cs="Arial" w:ascii="Arial" w:hAnsi="Arial"/>
          <w:b/>
          <w:sz w:val="24"/>
        </w:rPr>
        <w:t xml:space="preserve">Molecular Toxicolog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olecular toxicology involves the use of molecular biology to investigate the effect of toxic substances at the level of DNA. Molecular biology techniques have been used to examine the effects on compounds on gene regulation and DNA mutagenesis. These methodologies have also been used to investigate the role of proteins in drug metabolism and to identify specific domains which are essential enzyme activity. </w:t>
      </w:r>
    </w:p>
    <w:p>
      <w:pPr>
        <w:pStyle w:val="Normal"/>
        <w:jc w:val="both"/>
        <w:rPr>
          <w:rFonts w:ascii="Arial" w:hAnsi="Arial" w:cs="Arial"/>
          <w:sz w:val="24"/>
        </w:rPr>
      </w:pPr>
      <w:r>
        <w:rPr>
          <w:rFonts w:cs="Arial" w:ascii="Arial" w:hAnsi="Arial"/>
          <w:sz w:val="24"/>
        </w:rPr>
        <w:t> </w:t>
      </w:r>
      <w:r>
        <w:rPr>
          <w:rFonts w:eastAsia="Arial" w:cs="Arial" w:ascii="Arial" w:hAnsi="Arial"/>
          <w:sz w:val="24"/>
        </w:rPr>
        <w:t xml:space="preserve"> </w:t>
      </w:r>
    </w:p>
    <w:p>
      <w:pPr>
        <w:pStyle w:val="Normal"/>
        <w:jc w:val="both"/>
        <w:rPr>
          <w:rFonts w:ascii="Arial" w:hAnsi="Arial" w:cs="Arial"/>
          <w:sz w:val="24"/>
        </w:rPr>
      </w:pPr>
      <w:r>
        <w:rPr>
          <w:rFonts w:cs="Arial" w:ascii="Arial" w:hAnsi="Arial"/>
          <w:b/>
          <w:sz w:val="24"/>
        </w:rPr>
        <w:t xml:space="preserve">Chemical Carcinogenes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emical carcinogenesis investigates how compounds initiate and promote the development of cancer. These studies include identifying the enzymes responsible for activating the compound to a carcinogen as well as the genes that are mutated by the compound. A few compounds that have been investigated include chemotherapeutic drugs, polycyclic aromatic hydrocarbons, aromatic amines, halogenated hydrocarbons and mycotoxins. </w:t>
      </w:r>
    </w:p>
    <w:p>
      <w:pPr>
        <w:pStyle w:val="Normal"/>
        <w:jc w:val="both"/>
        <w:rPr>
          <w:rFonts w:ascii="Arial" w:hAnsi="Arial" w:cs="Arial"/>
          <w:sz w:val="24"/>
        </w:rPr>
      </w:pPr>
      <w:r>
        <w:rPr>
          <w:rFonts w:cs="Arial" w:ascii="Arial" w:hAnsi="Arial"/>
          <w:sz w:val="24"/>
        </w:rPr>
        <w:t> </w:t>
      </w:r>
      <w:r>
        <w:rPr>
          <w:rFonts w:eastAsia="Arial" w:cs="Arial" w:ascii="Arial" w:hAnsi="Arial"/>
          <w:sz w:val="24"/>
        </w:rPr>
        <w:t xml:space="preserve"> </w:t>
      </w:r>
    </w:p>
    <w:p>
      <w:pPr>
        <w:pStyle w:val="Normal"/>
        <w:jc w:val="both"/>
        <w:rPr>
          <w:rFonts w:ascii="Arial" w:hAnsi="Arial" w:cs="Arial"/>
          <w:sz w:val="24"/>
        </w:rPr>
      </w:pPr>
      <w:r>
        <w:rPr>
          <w:rFonts w:cs="Arial" w:ascii="Arial" w:hAnsi="Arial"/>
          <w:b/>
          <w:sz w:val="24"/>
        </w:rPr>
        <w:t xml:space="preserve">Environmental Toxicolog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vironmental toxicology examines the effect of substances that are present in the environment. This includes investigating the effects of all types of pollution resulting from compounds that have been released into the environment following their use or that have been introduced as unwanted by-products or decomposition products. In addition to examining the effects of these compounds on mammalian species, environmental toxicologists also examine effect of these substances on birds, fish, reptiles and plants. </w:t>
      </w:r>
    </w:p>
    <w:p>
      <w:pPr>
        <w:pStyle w:val="Normal"/>
        <w:jc w:val="both"/>
        <w:rPr>
          <w:rFonts w:ascii="Arial" w:hAnsi="Arial" w:cs="Arial"/>
          <w:sz w:val="24"/>
        </w:rPr>
      </w:pPr>
      <w:r>
        <w:rPr>
          <w:rFonts w:cs="Arial" w:ascii="Arial" w:hAnsi="Arial"/>
          <w:sz w:val="24"/>
        </w:rPr>
        <w:t> </w:t>
      </w:r>
      <w:r>
        <w:rPr>
          <w:rFonts w:eastAsia="Arial" w:cs="Arial" w:ascii="Arial" w:hAnsi="Arial"/>
          <w:sz w:val="24"/>
        </w:rPr>
        <w:t xml:space="preserve"> </w:t>
      </w:r>
    </w:p>
    <w:p>
      <w:pPr>
        <w:pStyle w:val="Normal"/>
        <w:jc w:val="both"/>
        <w:rPr>
          <w:rFonts w:ascii="Arial" w:hAnsi="Arial" w:cs="Arial"/>
          <w:sz w:val="24"/>
        </w:rPr>
      </w:pPr>
      <w:r>
        <w:rPr>
          <w:rFonts w:cs="Arial" w:ascii="Arial" w:hAnsi="Arial"/>
          <w:b/>
          <w:sz w:val="24"/>
        </w:rPr>
        <w:t xml:space="preserve">Genetic Toxicolog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Genetic toxicology is the study of the interaction of chemical and physical agents with the process of heredity. These studies involve investigating the type of mutations that an agent causes and its effects on chromosomes. In addition, genetic toxicologists develop assays to identify genotoxic substances that may adversely affect human health and environmental qual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w:t>
      </w:r>
      <w:r>
        <w:rPr>
          <w:rFonts w:eastAsia="Arial" w:cs="Arial" w:ascii="Arial" w:hAnsi="Arial"/>
          <w:sz w:val="24"/>
        </w:rPr>
        <w:t xml:space="preserve"> </w:t>
      </w:r>
    </w:p>
    <w:p>
      <w:pPr>
        <w:pStyle w:val="Normal"/>
        <w:jc w:val="both"/>
        <w:rPr>
          <w:rFonts w:ascii="Arial" w:hAnsi="Arial" w:cs="Arial"/>
          <w:sz w:val="24"/>
        </w:rPr>
      </w:pPr>
      <w:r>
        <w:rPr>
          <w:rFonts w:cs="Arial" w:ascii="Arial" w:hAnsi="Arial"/>
          <w:b/>
          <w:sz w:val="24"/>
        </w:rPr>
        <w:t xml:space="preserve">Developmental Toxicolog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evelopmental is concerned with the investigation of chemically induced teratogenic effects or birth defects. Studies involve examining any detrimental effect produced following exposure of a developing organism during development. Currently, developmental biology is one of the most exciting fields of study which will facilitate a better understanding of how toxic substances perturb the complex regulation patterns required for normal development. </w:t>
      </w:r>
    </w:p>
    <w:p>
      <w:pPr>
        <w:pStyle w:val="Normal"/>
        <w:jc w:val="both"/>
        <w:rPr>
          <w:rFonts w:ascii="Arial" w:hAnsi="Arial" w:cs="Arial"/>
          <w:sz w:val="24"/>
        </w:rPr>
      </w:pPr>
      <w:r>
        <w:rPr>
          <w:rFonts w:cs="Arial" w:ascii="Arial" w:hAnsi="Arial"/>
          <w:sz w:val="24"/>
        </w:rPr>
        <w:t> </w:t>
      </w:r>
      <w:r>
        <w:rPr>
          <w:rFonts w:eastAsia="Arial" w:cs="Arial" w:ascii="Arial" w:hAnsi="Arial"/>
          <w:sz w:val="24"/>
        </w:rPr>
        <w:t xml:space="preserve"> </w:t>
      </w:r>
    </w:p>
    <w:p>
      <w:pPr>
        <w:pStyle w:val="Normal"/>
        <w:jc w:val="both"/>
        <w:rPr>
          <w:rFonts w:ascii="Arial" w:hAnsi="Arial" w:cs="Arial"/>
          <w:sz w:val="24"/>
        </w:rPr>
      </w:pPr>
      <w:r>
        <w:rPr>
          <w:rFonts w:cs="Arial" w:ascii="Arial" w:hAnsi="Arial"/>
          <w:b/>
          <w:sz w:val="24"/>
        </w:rPr>
        <w:t xml:space="preserve">Immunotoxicolog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field of immunotoxicology examines the effect of substances on the immune system. Studies involve examining the ability of chemicals to compromise immune function, elicit hypersensitive reactions and induce autoi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w:t>
      </w:r>
      <w:r>
        <w:rPr>
          <w:rFonts w:eastAsia="Arial" w:cs="Arial" w:ascii="Arial" w:hAnsi="Arial"/>
          <w:sz w:val="24"/>
        </w:rPr>
        <w:t xml:space="preserve"> </w:t>
      </w:r>
    </w:p>
    <w:p>
      <w:pPr>
        <w:pStyle w:val="Normal"/>
        <w:jc w:val="both"/>
        <w:rPr>
          <w:rFonts w:ascii="Arial" w:hAnsi="Arial" w:cs="Arial"/>
          <w:sz w:val="24"/>
        </w:rPr>
      </w:pPr>
      <w:r>
        <w:rPr>
          <w:rFonts w:cs="Arial" w:ascii="Arial" w:hAnsi="Arial"/>
          <w:b/>
          <w:sz w:val="24"/>
        </w:rPr>
        <w:t xml:space="preserve">Reproductive Toxicolog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survival of any species is dependent on the integrity of its reproductive system. Therefore, the effects of drugs and environmental chemicals on reproductive fitness is a major health concern. Reproductive toxicologists examine how toxic substances affect reproductive capacity and develop assays to identify agents that may adversely affect reproductive performan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addition to these fields of study, there are several other areas of toxicology that have not been listed including regulatory toxicology (risk assessment/risk management), forensic toxicology, clinical toxicology, veterinary toxicology and occupational toxicology.</w:t>
      </w:r>
      <w:r>
        <w:br w:type="page"/>
      </w:r>
    </w:p>
    <w:p>
      <w:pPr>
        <w:pStyle w:val="Normal"/>
        <w:rPr>
          <w:rFonts w:ascii="Arial" w:hAnsi="Arial" w:cs="Arial"/>
          <w:b/>
          <w:b/>
          <w:sz w:val="24"/>
        </w:rPr>
      </w:pPr>
      <w:r>
        <w:rPr>
          <w:rFonts w:cs="Arial" w:ascii="Arial" w:hAnsi="Arial"/>
          <w:b/>
          <w:sz w:val="36"/>
        </w:rPr>
        <w:t>Why Should Anyone Consider A Career In Toxicolog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Challeng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Chemicals are an essential component of the high standard of living we enjoy. The challenge to toxicologists is to ensure that we are not endangering our health or the environment with the products and by-products of modern and comfortable living. As a career, toxicology provides the excitement of science and research while also contributing to the well-being of current and future generations. Few other careers offer such exciting and socially important challenges as protecting public health and the environmen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Opportuniti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With the increase in health consciousness, as well as concern for our environment, a wide and growing variety of career opportunities exist in toxicology. Toxicologists: participate in basic research using the most advanced techniques in molecular biology, chemistry, and biomedical sciences; work with chemical, pharmaceutical, and many other industries to test and ensure that their products and workplace are safe; work for local and federal governments to develop and enforce laws to ensure that chemicals are produced, used and disposed of safely; work in academic institutions to teach others about the safe use of chemicals, and to train future toxicologist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ttractive Salaries and Professional Advancement</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demand for well-trained toxicologists has never been higher. Highly competitive salaries are available in a variety of employment sectors. Increasing specialization in the science of toxicology now provides the toxicologist with a competitive advantage over chemists, engineers, biologists or other scientists without specialized training in toxicology. Because toxicology is a rapidly growing field, opportunity for career advancement to executive levels is excellent for those with organizational and administrative skills and an excellent record of scientific achievement.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sz w:val="24"/>
        </w:rPr>
      </w:pPr>
      <w:r>
        <w:rPr>
          <w:rFonts w:cs="Arial" w:ascii="Arial" w:hAnsi="Arial"/>
          <w:b/>
          <w:sz w:val="36"/>
        </w:rPr>
        <w:t xml:space="preserve">Career Path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iological researc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harmacologists and toxicologists perform experiments to determine the way drugs interact with various living systems, and to define the mechanism involved in producing those interactions. Some of this work is carried out using experimental animals such as rats and mice. Usually organs, tissues or cells derived from such animals are used although some studies are done with humans. Some of this experimental work is directed at exploring the way a chemical compound causes its biological effect and in defining the way related compounds behave. Other work involves using the known effects of drugs and chemicals to help in determining the physiological, biochemical or immunological function of various tissues and organs under normal or pathological conditions. Some pharmacologists and toxicologists function independently while others are part of multi-disciplinary teams which may include synthetic chemists, cell and molecular biologists, and experts in other related disciplines. Most of this type of experimental work is carried out in universities or research institutes. Those pharmacologists and toxicologists who work in universities are usually also involved in teaching aspects of pharmacology to undergraduate students as well as to medical, dental, pharmacy, nursing and graduate student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dustrial researc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ome pharmacologists and toxicologists work in the pharmaceutical industry. Much of the research carried out in industry is similar to that referred to above with the additional goal of discovering therapeutically useful molecules that are safe. It is more usual for research pharmacologists and toxicologists in industry to function as part of multi-disciplinary teams which focus on a particular disease or organ system. Additional work involves measurement of the biological activity of drug preparations in order to ensure effectiveness and the standardization of such measurements. Screening the activities of families of chemical compounds for biological activity in various systems is also an important aspect of the industrial pharmacologist's work, and characterizing the toxicological properties of candidate drugs is the work of industrial toxicologists.</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t>Human Pharmacolog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harmacologists who study the therapeutic and toxic actions of drugs in humans are referred to as clinical pharmacologists. These individuals are usually, although not always, physicians who have specialized training in the use of drugs and combinations of drugs in the treatment of disease processes. Clinical pharmacologists are also concerned with the correct routes of administration of drugs, with assessing their side-effects, with monitoring their levels in patients and with preventing or treating overdoses as well as the consequences of interactions with other drugs. Clinical pharmacologists are also involved in the final stages of new drug development in which trials are carried out in patients and normal volunteers. The necessity of working with patients makes the possession of a medical qualification necessary. Non-medically trained clinical pharmacologists work in collaboration with clinically trained colleagues in hospitals and pharmaceutical companies and perform necessary laboratory work as well as organizing clinical trials of new drug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egul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ome pharmacologists and toxicologists are involved in the administration of the body of laws and regulations relating to the development and use of drugs. They may work in the pharmaceutical industry to ensure that all necessary steps are followed in the testing of a new drug prior to its use in humans. Alternatively, they may work for government (mostly federal) to help examine the new drug submissions of pharmaceutical companies for compliance with the regulations. Pharmacologists and toxicologists also serve as consultants and expert witnesses.</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6"/>
        </w:rPr>
      </w:pPr>
      <w:r>
        <w:rPr>
          <w:rFonts w:cs="Arial" w:ascii="Arial" w:hAnsi="Arial"/>
          <w:b/>
          <w:sz w:val="36"/>
        </w:rPr>
        <w:t>Requirements For A Career In Toxicolog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usual route to a career in pharmacology and/or toxicology involves obtaining both an undergraduate and a graduate degre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undergraduate degree is often an honors bachelor of science degree in a relevant area such as pharmacology, toxicology, physiology, biology, biochemistry, chemistry, microbiology, molecular biology, or zoology. This degree takes four yea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graduate degree is usually a doctorate (Doctor of Philosophy, PhD) obtained through advanced studies in one of the biological sciences indicated above. This degree normally takes about five years to obtain after completing the Honors BSc. (Bachelor Science) degree. The degree of Master of Science (MSc), which takes about two years to obtain after the Honors BSc, may also be used in preparation for a career in pharmacology/toxicology, but the holder of an MSc degree is usually more limited in the choice of positions available. In general, holders of a PhD degree work in positions where they direct a research laboratory and undertake independent research. Holders of an MSc degree, on the other hand, usually work as research assistants/associates in laboratories and undertake research projects under the direction of a senior scient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other route involves obtaining the degree of Doctor of Medicine (MD). Holders of this degree usually also study further, either pursuing a fellowship in medicine or clinical pharmacology in order to function as a clinical pharmacologist, or performing research and obtaining the PhD degree. Some schools offer joint MD/PhD programs which allow both degrees to be obtained in six years rather than the normal time of eight years if pursued separately (four years for each degree).</w:t>
      </w:r>
    </w:p>
    <w:p>
      <w:pPr>
        <w:pStyle w:val="Normal"/>
        <w:jc w:val="both"/>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Bibliograph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pPr>
      <w:r>
        <w:rPr>
          <w:rFonts w:cs="Arial" w:ascii="Arial" w:hAnsi="Arial"/>
          <w:sz w:val="32"/>
        </w:rPr>
        <w:t>Dutch chemistrybook, 10</w:t>
      </w:r>
      <w:r>
        <w:rPr>
          <w:rFonts w:cs="Arial" w:ascii="Arial" w:hAnsi="Arial"/>
          <w:sz w:val="32"/>
          <w:vertAlign w:val="superscript"/>
        </w:rPr>
        <w:t>th</w:t>
      </w:r>
      <w:r>
        <w:rPr>
          <w:rFonts w:cs="Arial" w:ascii="Arial" w:hAnsi="Arial"/>
          <w:sz w:val="32"/>
        </w:rPr>
        <w:t xml:space="preserve"> grade</w:t>
      </w:r>
    </w:p>
    <w:p>
      <w:pPr>
        <w:pStyle w:val="Normal"/>
        <w:jc w:val="center"/>
        <w:rPr>
          <w:rFonts w:ascii="Arial" w:hAnsi="Arial" w:cs="Arial"/>
          <w:sz w:val="32"/>
        </w:rPr>
      </w:pPr>
      <w:r>
        <w:rPr>
          <w:rFonts w:cs="Arial" w:ascii="Arial" w:hAnsi="Arial"/>
          <w:sz w:val="32"/>
        </w:rPr>
        <w:t>The Career Encyclopedia</w:t>
      </w:r>
    </w:p>
    <w:p>
      <w:pPr>
        <w:pStyle w:val="Normal"/>
        <w:jc w:val="center"/>
        <w:rPr>
          <w:rFonts w:ascii="Arial" w:hAnsi="Arial" w:cs="Arial"/>
          <w:sz w:val="32"/>
        </w:rPr>
      </w:pPr>
      <w:r>
        <w:rPr>
          <w:rFonts w:cs="Arial" w:ascii="Arial" w:hAnsi="Arial"/>
          <w:sz w:val="32"/>
        </w:rPr>
        <w:t>Beroepen in de chemie</w:t>
      </w:r>
    </w:p>
    <w:p>
      <w:pPr>
        <w:pStyle w:val="Normal"/>
        <w:jc w:val="center"/>
        <w:rPr>
          <w:rFonts w:ascii="Arial" w:hAnsi="Arial" w:cs="Arial"/>
          <w:sz w:val="32"/>
        </w:rPr>
      </w:pPr>
      <w:r>
        <w:rPr>
          <w:rFonts w:cs="Arial" w:ascii="Arial" w:hAnsi="Arial"/>
          <w:sz w:val="32"/>
        </w:rPr>
        <w:t>Alles over de medische wetenschap</w:t>
      </w:r>
    </w:p>
    <w:p>
      <w:pPr>
        <w:pStyle w:val="Normal"/>
        <w:rPr>
          <w:rFonts w:ascii="Arial" w:hAnsi="Arial" w:cs="Arial"/>
          <w:sz w:val="32"/>
        </w:rPr>
      </w:pPr>
      <w:r>
        <w:rPr>
          <w:rFonts w:cs="Arial" w:ascii="Arial" w:hAnsi="Arial"/>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7:35:00Z</dcterms:created>
  <dc:creator>Trimpe P200</dc:creator>
  <dc:description/>
  <dc:language>en-US</dc:language>
  <cp:lastModifiedBy>Robert Lamot</cp:lastModifiedBy>
  <cp:lastPrinted>1998-04-21T19:50:00Z</cp:lastPrinted>
  <dcterms:modified xsi:type="dcterms:W3CDTF">1998-05-15T07:35:00Z</dcterms:modified>
  <cp:revision>2</cp:revision>
  <dc:subject/>
  <dc:title>Introduction</dc:title>
</cp:coreProperties>
</file>