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r>
        <w:rPr/>
        <w:t>Inhoudsopgave</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1                    </w:t>
      </w:r>
      <w:r>
        <w:rPr>
          <w:rFonts w:ascii="Lucida Sans Unicode" w:hAnsi="Lucida Sans Unicode"/>
          <w:i/>
          <w:sz w:val="24"/>
        </w:rPr>
        <w:t xml:space="preserve"> Inhoudsopgave</w:t>
      </w:r>
      <w:r>
        <w:rPr>
          <w:rFonts w:ascii="Lucida Sans Unicode" w:hAnsi="Lucida Sans Unicode"/>
          <w:sz w:val="24"/>
        </w:rPr>
        <w:t>.</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2                      </w:t>
      </w:r>
      <w:r>
        <w:rPr>
          <w:rFonts w:ascii="Lucida Sans Unicode" w:hAnsi="Lucida Sans Unicode"/>
          <w:i/>
          <w:sz w:val="24"/>
        </w:rPr>
        <w:t>Inleiding.</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4                      </w:t>
      </w:r>
      <w:r>
        <w:rPr>
          <w:rFonts w:ascii="Lucida Sans Unicode" w:hAnsi="Lucida Sans Unicode"/>
          <w:i/>
          <w:sz w:val="24"/>
        </w:rPr>
        <w:t>Het eigene van begeleiding</w:t>
      </w:r>
      <w:r>
        <w:rPr>
          <w:rFonts w:ascii="Lucida Sans Unicode" w:hAnsi="Lucida Sans Unicode"/>
          <w:sz w:val="24"/>
        </w:rPr>
        <w:t>.</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4                      </w:t>
      </w:r>
      <w:r>
        <w:rPr>
          <w:rFonts w:ascii="Lucida Sans Unicode" w:hAnsi="Lucida Sans Unicode"/>
          <w:i/>
          <w:sz w:val="24"/>
        </w:rPr>
        <w:t>Waarop kan een teambegeleiding gericht zijn?</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5                      </w:t>
      </w:r>
      <w:r>
        <w:rPr>
          <w:rFonts w:ascii="Lucida Sans Unicode" w:hAnsi="Lucida Sans Unicode"/>
          <w:i/>
          <w:sz w:val="24"/>
        </w:rPr>
        <w:t xml:space="preserve">Onderwerpen met een voorwaardelijk of met een uitvoerend </w:t>
      </w:r>
    </w:p>
    <w:p>
      <w:pPr>
        <w:pStyle w:val="Normal"/>
        <w:widowControl/>
        <w:bidi w:val="0"/>
        <w:jc w:val="left"/>
        <w:rPr/>
      </w:pPr>
      <w:r>
        <w:rPr>
          <w:rFonts w:ascii="Lucida Sans Unicode" w:hAnsi="Lucida Sans Unicode"/>
          <w:i/>
          <w:sz w:val="24"/>
        </w:rPr>
        <w:t xml:space="preserve">                                      </w:t>
      </w:r>
      <w:r>
        <w:rPr>
          <w:rFonts w:ascii="Lucida Sans Unicode" w:hAnsi="Lucida Sans Unicode"/>
          <w:i/>
          <w:sz w:val="24"/>
        </w:rPr>
        <w:t>karakter.</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6                      </w:t>
      </w:r>
      <w:r>
        <w:rPr>
          <w:rFonts w:ascii="Lucida Sans Unicode" w:hAnsi="Lucida Sans Unicode"/>
          <w:i/>
          <w:sz w:val="24"/>
        </w:rPr>
        <w:t>Pedagogisch georiënteerde teambegeleiding</w:t>
      </w:r>
      <w:r>
        <w:rPr>
          <w:rFonts w:ascii="Lucida Sans Unicode" w:hAnsi="Lucida Sans Unicode"/>
          <w:sz w:val="24"/>
        </w:rPr>
        <w:t>.</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8                      </w:t>
      </w:r>
      <w:r>
        <w:rPr>
          <w:rFonts w:ascii="Lucida Sans Unicode" w:hAnsi="Lucida Sans Unicode"/>
          <w:i/>
          <w:sz w:val="24"/>
        </w:rPr>
        <w:t>Pedagogische teambegeleiding nader bekeken</w:t>
      </w:r>
      <w:r>
        <w:rPr>
          <w:rFonts w:ascii="Lucida Sans Unicode" w:hAnsi="Lucida Sans Unicode"/>
          <w:sz w:val="24"/>
        </w:rPr>
        <w:t>.</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10                  </w:t>
      </w:r>
      <w:r>
        <w:rPr>
          <w:rFonts w:ascii="Lucida Sans Unicode" w:hAnsi="Lucida Sans Unicode"/>
          <w:i/>
          <w:sz w:val="24"/>
        </w:rPr>
        <w:t>Hulpverleningsplanning en pedagogische teambegeleiding.</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11                  </w:t>
      </w:r>
      <w:r>
        <w:rPr>
          <w:rFonts w:ascii="Lucida Sans Unicode" w:hAnsi="Lucida Sans Unicode"/>
          <w:i/>
          <w:sz w:val="24"/>
        </w:rPr>
        <w:t>Communicatie tijdens teambesprekingen.</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jc w:val="left"/>
        <w:rPr/>
      </w:pPr>
      <w:r>
        <w:rPr>
          <w:rFonts w:ascii="Lucida Sans Unicode" w:hAnsi="Lucida Sans Unicode"/>
          <w:sz w:val="24"/>
        </w:rPr>
        <w:t xml:space="preserve">Blz 14                  </w:t>
      </w:r>
      <w:r>
        <w:rPr>
          <w:rFonts w:ascii="Lucida Sans Unicode" w:hAnsi="Lucida Sans Unicode"/>
          <w:i/>
          <w:sz w:val="24"/>
        </w:rPr>
        <w:t>Teambespreking onder leiding van een teambegeleider?</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1"/>
        </w:numPr>
        <w:bidi w:val="0"/>
        <w:ind w:left="284" w:hanging="284"/>
        <w:jc w:val="left"/>
        <w:rPr/>
      </w:pPr>
      <w:r>
        <w:rPr>
          <w:rFonts w:ascii="Lucida Sans Unicode" w:hAnsi="Lucida Sans Unicode"/>
          <w:sz w:val="24"/>
        </w:rPr>
        <w:t xml:space="preserve">Blz 15                  </w:t>
      </w:r>
      <w:r>
        <w:rPr>
          <w:rFonts w:ascii="Lucida Sans Unicode" w:hAnsi="Lucida Sans Unicode"/>
          <w:i/>
          <w:sz w:val="24"/>
        </w:rPr>
        <w:t>Literatuurlijst.</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b/>
          <w:i/>
          <w:sz w:val="24"/>
        </w:rPr>
        <w:t>Inleiding</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De begrippen leiding geven en begeleiden worden vaak met elkaar in verband gebracht en soms door elkaar gebruikt. Leiding en begeleiding hebben voor veel mensen een verschillende gevoelswaarde: leiding wordt geassocieerd met zakelijkheid, opdrachten geven, macht, hiërarchie, controle, gehoorzamen, terwijl begeleiden hen vriendelijker in de oren klinkt. Daarbij wordt gedacht aan: luisteren, naar je mening gevraagd    worden, persoonlijke aandacht, ontwikkelingskansen en je vak leren. Begeleiden betekent voor hen een betere vorm van leiding krijgen.Ik wil de twee begrippen uit elkaar halen. Zowel leiding geven als begeleiden zijn voorwaarden om werkzaamheden die van de werker gevraagd worden, mogelijk te maken. Het zijn taken die mensen krijgen of nemen. Begeleiden is een activiteit die op zichzelf kan staan en een onderdeel van leiding geven kan vormen. Leiding geven is hierdoor een zeer gecompliceerde activiteit en bestaat uit een groot aantal werkzaamheden die alle ook als zelfstandige activiteit voorkomen. Dan behoren ze tot de taak van een andere functionaris die hieraan een dagtaak kan hebben. Zowel formeel als informeel kan het tot iemands werkterrein behoren om:</w:t>
      </w:r>
    </w:p>
    <w:p>
      <w:pPr>
        <w:pStyle w:val="Normal"/>
        <w:bidi w:val="0"/>
        <w:jc w:val="left"/>
        <w:rPr>
          <w:rFonts w:ascii="Lucida Sans Unicode" w:hAnsi="Lucida Sans Unicode"/>
          <w:sz w:val="24"/>
        </w:rPr>
      </w:pPr>
      <w:r>
        <w:rPr>
          <w:rFonts w:ascii="Lucida Sans Unicode" w:hAnsi="Lucida Sans Unicode"/>
          <w:sz w:val="24"/>
        </w:rPr>
      </w:r>
    </w:p>
    <w:p>
      <w:pPr>
        <w:pStyle w:val="Normal"/>
        <w:numPr>
          <w:ilvl w:val="0"/>
          <w:numId w:val="4"/>
        </w:numPr>
        <w:bidi w:val="0"/>
        <w:jc w:val="left"/>
        <w:rPr/>
      </w:pPr>
      <w:r>
        <w:rPr>
          <w:rFonts w:ascii="Lucida Sans Unicode" w:hAnsi="Lucida Sans Unicode"/>
          <w:i/>
          <w:sz w:val="24"/>
        </w:rPr>
        <w:t>het werk te verdelen,</w:t>
      </w:r>
    </w:p>
    <w:p>
      <w:pPr>
        <w:pStyle w:val="Normal"/>
        <w:bidi w:val="0"/>
        <w:jc w:val="left"/>
        <w:rPr>
          <w:rFonts w:ascii="Lucida Sans Unicode" w:hAnsi="Lucida Sans Unicode"/>
          <w:i/>
          <w:i/>
          <w:sz w:val="24"/>
        </w:rPr>
      </w:pPr>
      <w:r>
        <w:rPr>
          <w:rFonts w:ascii="Lucida Sans Unicode" w:hAnsi="Lucida Sans Unicode"/>
          <w:i/>
          <w:sz w:val="24"/>
        </w:rPr>
      </w:r>
    </w:p>
    <w:p>
      <w:pPr>
        <w:pStyle w:val="Normal"/>
        <w:numPr>
          <w:ilvl w:val="0"/>
          <w:numId w:val="5"/>
        </w:numPr>
        <w:bidi w:val="0"/>
        <w:jc w:val="left"/>
        <w:rPr/>
      </w:pPr>
      <w:r>
        <w:rPr>
          <w:rFonts w:ascii="Lucida Sans Unicode" w:hAnsi="Lucida Sans Unicode"/>
          <w:i/>
          <w:sz w:val="24"/>
        </w:rPr>
        <w:t>aanwijzingen te geven,</w:t>
      </w:r>
    </w:p>
    <w:p>
      <w:pPr>
        <w:pStyle w:val="Normal"/>
        <w:bidi w:val="0"/>
        <w:jc w:val="left"/>
        <w:rPr>
          <w:rFonts w:ascii="Lucida Sans Unicode" w:hAnsi="Lucida Sans Unicode"/>
          <w:i/>
          <w:i/>
          <w:sz w:val="24"/>
        </w:rPr>
      </w:pPr>
      <w:r>
        <w:rPr>
          <w:rFonts w:ascii="Lucida Sans Unicode" w:hAnsi="Lucida Sans Unicode"/>
          <w:i/>
          <w:sz w:val="24"/>
        </w:rPr>
      </w:r>
    </w:p>
    <w:p>
      <w:pPr>
        <w:pStyle w:val="Normal"/>
        <w:numPr>
          <w:ilvl w:val="0"/>
          <w:numId w:val="6"/>
        </w:numPr>
        <w:bidi w:val="0"/>
        <w:jc w:val="left"/>
        <w:rPr/>
      </w:pPr>
      <w:r>
        <w:rPr>
          <w:rFonts w:ascii="Lucida Sans Unicode" w:hAnsi="Lucida Sans Unicode"/>
          <w:i/>
          <w:sz w:val="24"/>
        </w:rPr>
        <w:t>medewerkers in te werken,</w:t>
      </w:r>
    </w:p>
    <w:p>
      <w:pPr>
        <w:pStyle w:val="Normal"/>
        <w:bidi w:val="0"/>
        <w:jc w:val="left"/>
        <w:rPr>
          <w:rFonts w:ascii="Lucida Sans Unicode" w:hAnsi="Lucida Sans Unicode"/>
          <w:i/>
          <w:i/>
          <w:sz w:val="24"/>
        </w:rPr>
      </w:pPr>
      <w:r>
        <w:rPr>
          <w:rFonts w:ascii="Lucida Sans Unicode" w:hAnsi="Lucida Sans Unicode"/>
          <w:i/>
          <w:sz w:val="24"/>
        </w:rPr>
      </w:r>
    </w:p>
    <w:p>
      <w:pPr>
        <w:pStyle w:val="Normal"/>
        <w:numPr>
          <w:ilvl w:val="0"/>
          <w:numId w:val="7"/>
        </w:numPr>
        <w:bidi w:val="0"/>
        <w:jc w:val="left"/>
        <w:rPr/>
      </w:pPr>
      <w:r>
        <w:rPr>
          <w:rFonts w:ascii="Lucida Sans Unicode" w:hAnsi="Lucida Sans Unicode"/>
          <w:i/>
          <w:sz w:val="24"/>
        </w:rPr>
        <w:t>instructie te geven,</w:t>
      </w:r>
    </w:p>
    <w:p>
      <w:pPr>
        <w:pStyle w:val="Normal"/>
        <w:bidi w:val="0"/>
        <w:jc w:val="left"/>
        <w:rPr>
          <w:rFonts w:ascii="Lucida Sans Unicode" w:hAnsi="Lucida Sans Unicode"/>
          <w:i/>
          <w:i/>
          <w:sz w:val="24"/>
        </w:rPr>
      </w:pPr>
      <w:r>
        <w:rPr>
          <w:rFonts w:ascii="Lucida Sans Unicode" w:hAnsi="Lucida Sans Unicode"/>
          <w:i/>
          <w:sz w:val="24"/>
        </w:rPr>
      </w:r>
    </w:p>
    <w:p>
      <w:pPr>
        <w:pStyle w:val="Normal"/>
        <w:numPr>
          <w:ilvl w:val="0"/>
          <w:numId w:val="8"/>
        </w:numPr>
        <w:bidi w:val="0"/>
        <w:jc w:val="left"/>
        <w:rPr/>
      </w:pPr>
      <w:r>
        <w:rPr>
          <w:rFonts w:ascii="Lucida Sans Unicode" w:hAnsi="Lucida Sans Unicode"/>
          <w:i/>
          <w:sz w:val="24"/>
        </w:rPr>
        <w:t>medewerkers te stimuleren zich te uiten of af te reageren,</w:t>
      </w:r>
    </w:p>
    <w:p>
      <w:pPr>
        <w:pStyle w:val="Normal"/>
        <w:bidi w:val="0"/>
        <w:jc w:val="left"/>
        <w:rPr>
          <w:rFonts w:ascii="Lucida Sans Unicode" w:hAnsi="Lucida Sans Unicode"/>
          <w:i/>
          <w:i/>
          <w:sz w:val="24"/>
        </w:rPr>
      </w:pPr>
      <w:r>
        <w:rPr>
          <w:rFonts w:ascii="Lucida Sans Unicode" w:hAnsi="Lucida Sans Unicode"/>
          <w:i/>
          <w:sz w:val="24"/>
        </w:rPr>
      </w:r>
    </w:p>
    <w:p>
      <w:pPr>
        <w:pStyle w:val="Normal"/>
        <w:numPr>
          <w:ilvl w:val="0"/>
          <w:numId w:val="9"/>
        </w:numPr>
        <w:bidi w:val="0"/>
        <w:jc w:val="left"/>
        <w:rPr/>
      </w:pPr>
      <w:r>
        <w:rPr>
          <w:rFonts w:ascii="Lucida Sans Unicode" w:hAnsi="Lucida Sans Unicode"/>
          <w:i/>
          <w:sz w:val="24"/>
        </w:rPr>
        <w:t>medewerkers persoonlijk te ondersteunen,</w:t>
      </w:r>
    </w:p>
    <w:p>
      <w:pPr>
        <w:pStyle w:val="Normal"/>
        <w:bidi w:val="0"/>
        <w:jc w:val="left"/>
        <w:rPr>
          <w:rFonts w:ascii="Lucida Sans Unicode" w:hAnsi="Lucida Sans Unicode"/>
          <w:i/>
          <w:i/>
          <w:sz w:val="24"/>
        </w:rPr>
      </w:pPr>
      <w:r>
        <w:rPr>
          <w:rFonts w:ascii="Lucida Sans Unicode" w:hAnsi="Lucida Sans Unicode"/>
          <w:i/>
          <w:sz w:val="24"/>
        </w:rPr>
      </w:r>
    </w:p>
    <w:p>
      <w:pPr>
        <w:pStyle w:val="Normal"/>
        <w:numPr>
          <w:ilvl w:val="0"/>
          <w:numId w:val="10"/>
        </w:numPr>
        <w:bidi w:val="0"/>
        <w:jc w:val="left"/>
        <w:rPr/>
      </w:pPr>
      <w:r>
        <w:rPr>
          <w:rFonts w:ascii="Lucida Sans Unicode" w:hAnsi="Lucida Sans Unicode"/>
          <w:i/>
          <w:sz w:val="24"/>
        </w:rPr>
        <w:t>het werk te verhelderen,</w:t>
      </w:r>
    </w:p>
    <w:p>
      <w:pPr>
        <w:pStyle w:val="Normal"/>
        <w:bidi w:val="0"/>
        <w:jc w:val="left"/>
        <w:rPr>
          <w:rFonts w:ascii="Lucida Sans Unicode" w:hAnsi="Lucida Sans Unicode"/>
          <w:i/>
          <w:i/>
          <w:sz w:val="24"/>
        </w:rPr>
      </w:pPr>
      <w:r>
        <w:rPr>
          <w:rFonts w:ascii="Lucida Sans Unicode" w:hAnsi="Lucida Sans Unicode"/>
          <w:i/>
          <w:sz w:val="24"/>
        </w:rPr>
      </w:r>
    </w:p>
    <w:p>
      <w:pPr>
        <w:pStyle w:val="Normal"/>
        <w:numPr>
          <w:ilvl w:val="0"/>
          <w:numId w:val="11"/>
        </w:numPr>
        <w:bidi w:val="0"/>
        <w:jc w:val="left"/>
        <w:rPr/>
      </w:pPr>
      <w:r>
        <w:rPr>
          <w:rFonts w:ascii="Lucida Sans Unicode" w:hAnsi="Lucida Sans Unicode"/>
          <w:i/>
          <w:sz w:val="24"/>
        </w:rPr>
        <w:t>de betrokkenheid van de medewerker bij het werk duidelijk te maken.</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Iemand die leiding geeft, zal aan al deze aspecten aandacht moeten schenken. Het probleem bij het leiding geven is de spanning die er bestaat tussen de verschillende onderdelen, zoals het werk dat verricht moet worden en het ruimte geven aan ieders mogelijkheden, wensen en interesses. Op de een of andere manier moeten deze aspecten op elkaar worden afgestemd. Omdat er vrijwel altijd sprake is van beperkte middelen, in aantal medewerkers, beschikbare tijd en financiën, betekent leiding geven ook evenwicht vinden tussen het ideale, bestaande wensen en de realiteit. Leiding geven betekent regelmatig keuzen maken. Aandacht voor al deze facetten, op een manier die voor alle betrokkenen acceptabel is, is voor degene die leiding geven geen geringe opgave. Omdat aspecten als inwerken, persoonlijk ondersteunen en het zich kunnen uiten hierbij makkelijk in het gedrang komen wil ik in dit werkstuk juist aan deze begeleiding aandacht schenken.</w:t>
      </w:r>
    </w:p>
    <w:p>
      <w:pPr>
        <w:pStyle w:val="Normal"/>
        <w:widowControl/>
        <w:bidi w:val="0"/>
        <w:jc w:val="left"/>
        <w:rPr/>
      </w:pPr>
      <w:r>
        <w:rPr>
          <w:rFonts w:ascii="Lucida Sans Unicode" w:hAnsi="Lucida Sans Unicode"/>
          <w:sz w:val="24"/>
        </w:rPr>
        <w:t xml:space="preserve">Ik wil met dit werkstuk de wijze bespreken waarop de teambegeleiding in het pedagogische werkveld kan worden uitgevoerd. </w:t>
      </w:r>
    </w:p>
    <w:p>
      <w:pPr>
        <w:pStyle w:val="Normal"/>
        <w:widowControl/>
        <w:bidi w:val="0"/>
        <w:jc w:val="left"/>
        <w:rPr/>
      </w:pPr>
      <w:r>
        <w:rPr>
          <w:rFonts w:ascii="Lucida Sans Unicode" w:hAnsi="Lucida Sans Unicode"/>
          <w:sz w:val="24"/>
        </w:rPr>
        <w:t xml:space="preserve">Gedurende deze begeleiding kan men aandacht besteden aan verschillende onderwerpen. In het eerste gedeelte wil ik kort ingaan op wat begeleiden is en welke onderwerpen er aan de orde zouden kunnen komen.    Hierdoor ben ik dan in staat om de gerichtheid van de problemen en/of personen tijdens de teambegeleiding te benoemen. In het volgende hoofdstuk wil ik ingaan op hoe behandelplannen in teambegeleiding betrokken kunnen worden.Daarbij speelt ook het functioneren van het team als groep een belangrijke rol. </w:t>
      </w:r>
    </w:p>
    <w:p>
      <w:pPr>
        <w:pStyle w:val="Normal"/>
        <w:widowControl/>
        <w:bidi w:val="0"/>
        <w:jc w:val="left"/>
        <w:rPr/>
      </w:pPr>
      <w:r>
        <w:rPr>
          <w:rFonts w:ascii="Lucida Sans Unicode" w:hAnsi="Lucida Sans Unicode"/>
          <w:sz w:val="24"/>
        </w:rPr>
        <w:t>In het volgende hoofdstuk wil ik dan ingaan op de communicatie onderling tijdens de planning.</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8.4pt;height:168.25pt;mso-wrap-distance-right:0pt" filled="f" o:ole="">
            <v:imagedata r:id="rId3" o:title=""/>
          </v:shape>
          <o:OLEObject Type="Embed" ProgID="Word.Picture.6" ShapeID="ole_rId2" DrawAspect="Content" ObjectID="_340390282" r:id="rId2"/>
        </w:objec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b/>
          <w:b/>
          <w:sz w:val="24"/>
        </w:rPr>
      </w:pPr>
      <w:r>
        <w:rPr>
          <w:rFonts w:ascii="Lucida Sans Unicode" w:hAnsi="Lucida Sans Unicode"/>
          <w:b/>
          <w:sz w:val="24"/>
        </w:rPr>
      </w:r>
    </w:p>
    <w:p>
      <w:pPr>
        <w:pStyle w:val="Normal"/>
        <w:bidi w:val="0"/>
        <w:jc w:val="left"/>
        <w:rPr>
          <w:rFonts w:ascii="Lucida Sans Unicode" w:hAnsi="Lucida Sans Unicode"/>
          <w:b/>
          <w:b/>
          <w:sz w:val="24"/>
        </w:rPr>
      </w:pPr>
      <w:r>
        <w:rPr>
          <w:rFonts w:ascii="Lucida Sans Unicode" w:hAnsi="Lucida Sans Unicode"/>
          <w:b/>
          <w:sz w:val="24"/>
        </w:rPr>
      </w:r>
    </w:p>
    <w:p>
      <w:pPr>
        <w:pStyle w:val="Normal"/>
        <w:widowControl/>
        <w:bidi w:val="0"/>
        <w:jc w:val="left"/>
        <w:rPr/>
      </w:pPr>
      <w:r>
        <w:rPr>
          <w:rFonts w:ascii="Lucida Sans Unicode" w:hAnsi="Lucida Sans Unicode"/>
          <w:b/>
          <w:sz w:val="24"/>
        </w:rPr>
        <w:t>Het eigene van begeleiding.</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Bij alle vormen van begeleiding gaat het om de verhoging van de kwaliteit van het werk door tijd en aandacht te geven    aan de manier van reageren en handelen van de individuele werker. Tijdens de begeleiding kan de werker zijn emoties uiten en stoom afblazen. Er kunnen adviezen en informatie over cliënten en de instelling gegeven worden. Wanneer ruimte en aandacht voor de eigen verwerking ontbreekt, is er sprake van overdracht, instructie of aanleren van vaardigheden, maar niet van begeleiding.</w:t>
      </w:r>
    </w:p>
    <w:p>
      <w:pPr>
        <w:pStyle w:val="Normal"/>
        <w:widowControl/>
        <w:bidi w:val="0"/>
        <w:jc w:val="left"/>
        <w:rPr/>
      </w:pPr>
      <w:r>
        <w:rPr>
          <w:rFonts w:ascii="Lucida Sans Unicode" w:hAnsi="Lucida Sans Unicode"/>
          <w:sz w:val="24"/>
        </w:rPr>
        <w:t>Twee kenmerken van begeleiden zijn dat het om kwaliteitsverbetering van het werk gaat en dat het een leerproces op gang brengt. De ander helpen bij zijn individuele leerproces is niet eenvoudig. Ieder mens leert op een verschillende manier. Voor degene die begeleidt betekent dit dat hij om aan te kunnen sluiten bij de ander, zich in hem moet verdiepen. Hij zal zich zowel in de persoon als in zijn situatie trachten in te leven. Ook van zich zelf, zijn eigen reacties, normen en waarden, zijn situatie en eigen positie zal hij zich bewust moeten worden om te kunnen onderscheiden hoe dit alles zijn reactie naar degene die hij begeleidt, kleurt en de begeleiding beïnvloedt. Als je begeleid wordt, mag je je beperken tot het je verdiepen in je eigen situatie. Het doel van begeleiden is uiteindelijk daar op gericht. Je kunt er je handen aan vol hebben. Je verdiepen in je eigen situatie kan complex zijn als het om je persoon en om de mensen waar je mee werkt, gaat.</w:t>
      </w:r>
    </w:p>
    <w:p>
      <w:pPr>
        <w:pStyle w:val="Normal"/>
        <w:widowControl/>
        <w:bidi w:val="0"/>
        <w:jc w:val="left"/>
        <w:rPr/>
      </w:pPr>
      <w:r>
        <w:rPr>
          <w:rFonts w:ascii="Lucida Sans Unicode" w:hAnsi="Lucida Sans Unicode"/>
          <w:sz w:val="24"/>
        </w:rPr>
        <w:t>Hiermee is een belangrijk onderscheid tussen degene die begeleidt en degene die begeleid wordt, aangeduid.</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b/>
          <w:b/>
          <w:sz w:val="24"/>
        </w:rPr>
      </w:pPr>
      <w:r>
        <w:rPr>
          <w:rFonts w:ascii="Lucida Sans Unicode" w:hAnsi="Lucida Sans Unicode"/>
          <w:b/>
          <w:sz w:val="24"/>
        </w:rPr>
      </w:r>
    </w:p>
    <w:p>
      <w:pPr>
        <w:pStyle w:val="Normal"/>
        <w:bidi w:val="0"/>
        <w:jc w:val="left"/>
        <w:rPr>
          <w:rFonts w:ascii="Lucida Sans Unicode" w:hAnsi="Lucida Sans Unicode"/>
          <w:b/>
          <w:b/>
          <w:sz w:val="24"/>
        </w:rPr>
      </w:pPr>
      <w:r>
        <w:rPr>
          <w:rFonts w:ascii="Lucida Sans Unicode" w:hAnsi="Lucida Sans Unicode"/>
          <w:b/>
          <w:sz w:val="24"/>
        </w:rPr>
      </w:r>
    </w:p>
    <w:p>
      <w:pPr>
        <w:pStyle w:val="Normal"/>
        <w:widowControl/>
        <w:bidi w:val="0"/>
        <w:jc w:val="left"/>
        <w:rPr/>
      </w:pPr>
      <w:r>
        <w:rPr>
          <w:rFonts w:ascii="Lucida Sans Unicode" w:hAnsi="Lucida Sans Unicode"/>
          <w:b/>
          <w:sz w:val="24"/>
        </w:rPr>
        <w:t>Waarop kan een teambegeleiding zijn gericht?</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Tijdens de teambegeleiding kan men diverse onderwerpen aansnijden. Een duidelijke keuze hieruit voorkomt een oeverloze discussie en richt de energie van het team op bepaalde thematiek. Deze onderwerpen kan men groeperen al naar gelang ze een meer voorwaardelijk karakter hebben of voornamelijk uitvoerend van aard zijn, dat wil zeggen betrekking hebben op de werkrelatie van de teamleden met hun clientsysteem. Ik ga eerst kort op dit onderscheid in. Daarna geef ik aan wanneer een teambegeleiding pedagogisch is georiënteerd. Tenslotte geef ik een nadere analyse van het object van deze pedagogisch gerichte teambegeleiding.</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b/>
          <w:b/>
          <w:sz w:val="24"/>
        </w:rPr>
      </w:pPr>
      <w:r>
        <w:rPr>
          <w:rFonts w:ascii="Lucida Sans Unicode" w:hAnsi="Lucida Sans Unicode"/>
          <w:b/>
          <w:sz w:val="24"/>
        </w:rPr>
      </w:r>
    </w:p>
    <w:p>
      <w:pPr>
        <w:pStyle w:val="Normal"/>
        <w:bidi w:val="0"/>
        <w:jc w:val="left"/>
        <w:rPr>
          <w:rFonts w:ascii="Lucida Sans Unicode" w:hAnsi="Lucida Sans Unicode"/>
          <w:b/>
          <w:b/>
          <w:sz w:val="24"/>
        </w:rPr>
      </w:pPr>
      <w:r>
        <w:rPr>
          <w:rFonts w:ascii="Lucida Sans Unicode" w:hAnsi="Lucida Sans Unicode"/>
          <w:b/>
          <w:sz w:val="24"/>
        </w:rPr>
      </w:r>
    </w:p>
    <w:p>
      <w:pPr>
        <w:pStyle w:val="Normal"/>
        <w:widowControl/>
        <w:bidi w:val="0"/>
        <w:jc w:val="left"/>
        <w:rPr/>
      </w:pPr>
      <w:r>
        <w:rPr>
          <w:rFonts w:ascii="Lucida Sans Unicode" w:hAnsi="Lucida Sans Unicode"/>
          <w:b/>
          <w:sz w:val="24"/>
        </w:rPr>
        <w:t>Onderwerpen met een voorwaardelijk of met een uitvoerend karakter</w:t>
      </w:r>
      <w:r>
        <w:rPr>
          <w:rFonts w:ascii="Lucida Sans Unicode" w:hAnsi="Lucida Sans Unicode"/>
          <w:sz w:val="24"/>
        </w:rPr>
        <w:t>.</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Zoals ik reeds opmerkte hebben onderwerpen met een uitvoerend karakter rechtstreekse betrekking op de werkrelatie van de leden van het team met hun clientsysteem. Wanneer de teambegeleiding zich hiermee bezighoudt, heeft zij tot doel de afzonderlijke teamleden te ondersteunen in hun poging deze werkrelatie te onderzoeken en naar vermogen te verbeteren.</w:t>
      </w:r>
    </w:p>
    <w:p>
      <w:pPr>
        <w:pStyle w:val="Normal"/>
        <w:widowControl/>
        <w:bidi w:val="0"/>
        <w:jc w:val="left"/>
        <w:rPr/>
      </w:pPr>
      <w:r>
        <w:rPr>
          <w:rFonts w:ascii="Lucida Sans Unicode" w:hAnsi="Lucida Sans Unicode"/>
          <w:sz w:val="24"/>
        </w:rPr>
        <w:t xml:space="preserve">De onderwerpen van voorwaardelijke signatuur hebben betrekking op de condities waaronder de werkrelatie met hun clientsysteem gestalte krijgt. Een van de condities is onder meer de kwaliteit van de samenwerking in het team waartoe de teamleden behoren. Deze samenwerking levert in het ene team een goede sfeer op, terwijl het in een ander team kan worden gekenmerkt door onderlinge rivaliteit of wederzijdse neutraliteit. Er kunnen relatiepatronen ontstaan met subgroepenvorming als resultaat, waardoor sommige leden zich in een team nauwelijks meer thuis voelen. Leden met ervaring kunnen nieuwkomers ruimschoots de kans geven te leren, terwijl de laatste de eerste enkel kunnen beschouwen als een te overwinnen hindernis op weg naar eigen opiniërend leiderschap. Kortom een team bepaalt de kwaliteit van de samenwerking en tevens de kwaliteit van het overleg over de werkrelatie met het clientsysteem. Daardoor kunnen individuele    leden in dat werk worden gestimuleerd, maar ook belemmerd. </w:t>
      </w:r>
    </w:p>
    <w:p>
      <w:pPr>
        <w:pStyle w:val="Normal"/>
        <w:widowControl/>
        <w:bidi w:val="0"/>
        <w:jc w:val="left"/>
        <w:rPr/>
      </w:pPr>
      <w:r>
        <w:rPr>
          <w:rFonts w:ascii="Lucida Sans Unicode" w:hAnsi="Lucida Sans Unicode"/>
          <w:sz w:val="24"/>
        </w:rPr>
        <w:t>Voorwaardelijke onderwerpen kunnen ook zijn de relatie met andere personeelsleden die niet tot het team behoren. Een slechte verstandhouding tussen leden van het uitvoerende personeel en de directie als gevolg van bijvoorbeeld een onenigheid over verantwoordelijkheid of financiële mogelijkheden, of over de spreiding van de vakantie- of snipperdagen, zal vrijwel steeds invloed hebben op het teamoverleg en vervolgens op de relatie met het clientsysteem. Maar een directie kan uitvoerend personeel ook motiveren, bijvoorbeeld door de manier waarop zij in het weekend aanwezig is of de teamleden betrekt bij de aanschaf van nieuwe hulpmiddelen. Deze voorwaarden hebben betrekking op het werkklimaat waarin en de materiële omstandigheden waaronder het uitvoerend werk wordt verricht.</w:t>
      </w:r>
    </w:p>
    <w:p>
      <w:pPr>
        <w:pStyle w:val="Normal"/>
        <w:widowControl/>
        <w:bidi w:val="0"/>
        <w:jc w:val="left"/>
        <w:rPr/>
      </w:pPr>
      <w:r>
        <w:rPr>
          <w:rFonts w:ascii="Lucida Sans Unicode" w:hAnsi="Lucida Sans Unicode"/>
          <w:sz w:val="24"/>
        </w:rPr>
        <w:t>Tenslotte vermeld ik de onderwerpen die de privé-sfeer van de individuele teamleden raken. Het is bekend dat de kwaliteit van het uitvoerend werk sterk kan samenhangen met de wijze waarop het privé-leven is ingericht. Strubbelingen in het gezin, ziekte van een familielid, financiële of woonomstandigheden kunnen mede oorzaak zijn van moeilijkheden tijdens het werk. Zulke privé-omstandigheden kunnen bovendien zo ingrijpend van aard worden dat zelfs het totale persoonlijk functioneren van een teamlid kan worden aangetast, met inbegrip van zijn haar inzetbaarheid in de werksituatie.</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widowControl/>
        <w:bidi w:val="0"/>
        <w:jc w:val="left"/>
        <w:rPr/>
      </w:pPr>
      <w:r>
        <w:rPr>
          <w:rFonts w:ascii="Lucida Fax" w:hAnsi="Lucida Fax"/>
          <w:b/>
          <w:sz w:val="24"/>
        </w:rPr>
        <w:t>Pedagogisch georiënteerde teambegeleiding</w:t>
      </w:r>
      <w:r>
        <w:rPr>
          <w:rFonts w:ascii="Lucida Sans Unicode" w:hAnsi="Lucida Sans Unicode"/>
          <w:sz w:val="24"/>
        </w:rPr>
        <w:t>.</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Het behoeft geen betoog dat het eigenlijke object van de pedagogisch georiënteerde teambegeleiding niet wordt aangegeven door de onderwerpen van voorwaardelijke aard. Toch kunnen deze onderwerpen tijdens de teambegeleiding wel degelijk aan bod komen. In dat geval maken we een onderscheid tussen teambegeleiding die daar hoofdzakelijk op is gericht en begeleiding die zich daarmee inlaat voor zover de rechtstreekse relatie tussen de teamleden en hun clientsysteem daarmee is gediend of dat zelfs vraagt.</w:t>
      </w:r>
    </w:p>
    <w:p>
      <w:pPr>
        <w:pStyle w:val="Normal"/>
        <w:widowControl/>
        <w:bidi w:val="0"/>
        <w:jc w:val="left"/>
        <w:rPr/>
      </w:pPr>
      <w:r>
        <w:rPr>
          <w:rFonts w:ascii="Lucida Sans Unicode" w:hAnsi="Lucida Sans Unicode"/>
          <w:sz w:val="24"/>
        </w:rPr>
        <w:t xml:space="preserve">Wanneer de teambegeleiding hoofdzakelijk op de onderwerpen van voorwaardelijk aard is georiënteerd, levert zij inhoudelijk en methodisch-technisch een aantal accenten op die elk een aparte vorm van personeelsbegeleiding bevatten. Wanneer het functioneren in het team als groep centraal staat , wordt de begeleiding ook wel procesbegeleiding genoemd. Deze vorm van begeleiding is gericht op de processen die zich rationeel tussen personeelsleden kunnen afspelen: stereotiepe rolpatronen, subgroepvorming, machtsrivaliteit, conflicten, bevoordeling, enz. De personeelsbegeleiding die primair gericht is op vragen en problemen van afzonderlijke personeelsleden in verband met hun situatie thuis behoort door de traditie overwegend tot het terrein van het maatschappelijkwerk, los van de vraag of deze begeleiding een meer individueel dan wel op de groep gericht karakter kent. Een maatschappelijkwerker of degene die deze functie waarneemt, is ook dikwijls de eerste aanspreekbare persoon wanneer het gaat om meer persoonlijke kwesties of moeilijkheden. </w:t>
      </w:r>
    </w:p>
    <w:p>
      <w:pPr>
        <w:pStyle w:val="Normal"/>
        <w:widowControl/>
        <w:bidi w:val="0"/>
        <w:jc w:val="left"/>
        <w:rPr/>
      </w:pPr>
      <w:r>
        <w:rPr>
          <w:rFonts w:ascii="Lucida Sans Unicode" w:hAnsi="Lucida Sans Unicode"/>
          <w:sz w:val="24"/>
        </w:rPr>
        <w:t>De zoeven genoemde onderwerpen van voorwaardelijke aard kunnen tijdens de teambegeleiding ook indirect of zijdelings aan de orde worden gesteld; dat wil zeggen voor zover daar de werkrelatie met het clientsysteem om vraagt. Deze teambegeleiding is dan feitelijk pedagogisch georiënteerd.</w:t>
      </w:r>
    </w:p>
    <w:p>
      <w:pPr>
        <w:pStyle w:val="Normal"/>
        <w:widowControl/>
        <w:bidi w:val="0"/>
        <w:jc w:val="left"/>
        <w:rPr/>
      </w:pPr>
      <w:r>
        <w:rPr>
          <w:rFonts w:ascii="Lucida Sans Unicode" w:hAnsi="Lucida Sans Unicode"/>
          <w:sz w:val="24"/>
        </w:rPr>
        <w:t>De analyse van de werkrelatie nodigt in dat geval uit nader in te gaan op bijvoorbeeld de vraag in hoeverre ook privé-omstandigheden er de oorzaak van waren dat die relatie zo abrupt werd beëindigd. Tijdens de begeleiding kan duidelijk worden dat bijvoorbeeld de jongste onder de teamleden het in zijn ogen het bemoederende optreden van een oudere collega voortaan niet meer wenst te accepteren. Hun onderlinge relatie kan een objectieve    bespreking van hun beider functioneren tijdens hun contacten met het clientsysteem bedreigen. Die mogelijkheid kan ook worden aangetast wanneer dat jongere teamlid de naar zijn beleving wrange ervaring met een directielid eerder op die dag niet voor zich kan houden en daarover eerst zijn hart wenst te luchten. Kortom onderwerpen van procesmatige aard of uit de privé-sfeer kunnen zich tijdens de pedagogisch georiënteerde teambegeleiding aandienen wanneer men niet verder op die werkrelatie met het clientsysteem in kan gaan zonder dat ook zij daarbij worden betrokken. Hun invloed op deze relatie of op de bespreking daarvan is in dat geval te nadrukkelijk aanwezig. De vraag is echter wel hoe uitputtend men tijdens de pedagogische teambegeleiding dergelijke onderwerpen moet bespreken. Deze vorm van begeleiding is geen maatschappelijkwerk of groepstherapie. Het team heeft dan evenmin de rol van een “laboratory group” waarin primair encounter-, assertiviteit- of sensiviteitsdoelstellingen worden nagestreefd. In de praktijk blijkt het doorgaans voldoende regulerend te werken. Dit houdt in dat men tijdens een pedagogische teambegeleiding aandacht besteedt aan deze onderwerpen voor zover hun invloed op de werkrelatie met het clientsysteem of op de bespreking daarover naar de mening van de meeste teamleden duidelijk onderkenbaar is. Dit criterium noopt de teamleden ertoe steeds alert te blijven. Is het wel nodig nog langer op die prive-factoren in te gaan? Kan daarvoor niet beter een speciale bijeenkomst worden belegd? Of is verwijzen naar andere deskundigen niet meer voor de hand liggend? Deze alertheid is zeker gewenst wanneer de complexiteit van een werkrelatie uitnodigt zich met zijdelings relevante onderwerpen in te laten. Dergelijke escapade-pogingen zijn in de praktijk wel degelijk onderkenbaar. Door in het voorafgaande eerst in te gaan op de onderwerpen die niet tot het eigenlijke object van de pedagogische teambegeleiding mogen worden gerekend, grensde ik dat object zelf reeds min of meer af.</w:t>
      </w:r>
      <w:r>
        <w:rPr>
          <w:rFonts w:ascii="Lucida Sans Unicode" w:hAnsi="Lucida Sans Unicode"/>
          <w:b/>
          <w:sz w:val="24"/>
        </w:rPr>
        <w:t xml:space="preserve"> Een teambegeleiding is pedagogisch georiënteerd wanneer zij is gericht op onderwerpen die rechtstreeks zijn verbonden met de werkrelatie van de afzonderlijke teamleden met hun clientsysteem.</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Fax" w:hAnsi="Lucida Fax"/>
          <w:b/>
          <w:b/>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8pt;height:271.65pt;mso-wrap-distance-right:0pt" filled="f" o:ole="">
            <v:imagedata r:id="rId5" o:title=""/>
          </v:shape>
          <o:OLEObject Type="Embed" ProgID="Word.Picture.6" ShapeID="ole_rId4" DrawAspect="Content" ObjectID="_68094244" r:id="rId4"/>
        </w:object>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widowControl/>
        <w:bidi w:val="0"/>
        <w:jc w:val="left"/>
        <w:rPr/>
      </w:pPr>
      <w:r>
        <w:rPr>
          <w:rFonts w:ascii="Lucida Fax" w:hAnsi="Lucida Fax"/>
          <w:b/>
          <w:sz w:val="24"/>
        </w:rPr>
        <w:t>Pedagogische teambegeleiding nader bekeken.</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In de werkrelatie van de teamleden met hun clientsysteem kunnen we verschillende elementen onderscheiden. Allereerst is er het clientsysteem.</w:t>
      </w:r>
    </w:p>
    <w:p>
      <w:pPr>
        <w:pStyle w:val="Normal"/>
        <w:widowControl/>
        <w:bidi w:val="0"/>
        <w:jc w:val="left"/>
        <w:rPr/>
      </w:pPr>
      <w:r>
        <w:rPr>
          <w:rFonts w:ascii="Lucida Sans Unicode" w:hAnsi="Lucida Sans Unicode"/>
          <w:sz w:val="24"/>
        </w:rPr>
        <w:t>Daarnaast is er in de werkrelatie het functioneren van het teamlid zelf. In dit functioneren dient zich een onderscheid aan. Enerzijds is daar het feitelijk waarneembare optreden van hem als iemand die als werker een bepaalde werkwijze uitvoert. Anderzijds wordt dat functioneren ook bepaald door zijn sociale en historische faciliteit. Deze faciliteit beïnvloed namelijk onder meer het referentiekader, waarmee dat teamlid zijn omgeving ordent of structureert. In de werkrelatie fungeert dit kader als diagnostiek oriëntatie. Deze diagnostiek oriëntatie bepaalt datgene waarop het teamlid zich in die relatie al of niet oriënteert, alsmede de manier waarop hij het interpreteert. In dat opzicht kunnen eigen opvoeding , opleiding, politieke overtuiging en dergelijke een sterke rol spelen bij de wijze waarop het teamlid zich in het contact met het clientsysteem opstelt.</w:t>
      </w:r>
    </w:p>
    <w:p>
      <w:pPr>
        <w:pStyle w:val="Normal"/>
        <w:widowControl/>
        <w:bidi w:val="0"/>
        <w:jc w:val="left"/>
        <w:rPr/>
      </w:pPr>
      <w:r>
        <w:rPr>
          <w:rFonts w:ascii="Lucida Sans Unicode" w:hAnsi="Lucida Sans Unicode"/>
          <w:sz w:val="24"/>
        </w:rPr>
        <w:t>Tenslotte is er in de werkrelatie im- of expliciet een werkwijze. Deze werkwijze bevat een thematische, procedureel en methodisch facet. Het eerste facet geeft aan wat men samen met het clientsysteem doet. Tijdens dergelijke activiteiten hanteert men soms een vaste procedure, dat wil zeggen volgorde van te verrichten handelingen. Deze kan van te voren zijn bepaald, maar op den duur ook zijn gegroeid. Bij thuishulp in de namiddag kan men theedrinken gebruiken om eerst bij te praten over de kinderen. Daarna kan het eten worden voorbereid, gevolgd door de gezamenlijke opvang van de kinderen tijdens de maaltijd. Het methodische facet heeft betrekking op de manier waarop tijdens de activiteiten het teamlid bewust vorm geeft aan het contact met het clientsysteem; ondersteunen,negeren,confronteren, accepteren enz. Dit facet valt derhalve samen met het feitelijk waarneembare optreden van het teamlid voor zover dit optreden methodisch is bepaald. Op grond van de indeling naar de elementen in de werkrelatie zijn er in de gerichtheid van de pedagogische teambegeleiding accentueringen mogelijk, die corresponderen met de in de praktijk herkenbare vormen van pedagogische personeelsbegeleiding in teamverband. Men kan met namen aandacht besteden aan het functioneren van het clientsysteem, ten behoeve van een analyse van de opvoedingsvariabelen en van de opvoedingsprocessen. Bij stagnaties in de opvoeding kan men nagaan of aanleidingen daartoe in het functioneren van het clientsysteem zijn te bespeuren. Wanneer men het clientsysteem aldus centraliseert,worden zulke besprekingen ook wel clientbesprekingen genoemd.</w:t>
      </w:r>
    </w:p>
    <w:p>
      <w:pPr>
        <w:pStyle w:val="Normal"/>
        <w:widowControl/>
        <w:bidi w:val="0"/>
        <w:jc w:val="left"/>
        <w:rPr/>
      </w:pPr>
      <w:r>
        <w:rPr>
          <w:rFonts w:ascii="Lucida Sans Unicode" w:hAnsi="Lucida Sans Unicode"/>
          <w:sz w:val="24"/>
        </w:rPr>
        <w:t>Tijdens de teambegeleiding kan de aandacht ook in de hoofdzaak worden opgeëist door de wijze waarop men in de instelling het werk moet uitvoeren. In die instelling bestaan dan minder of meer gedetailleerde verwachtingen over de aard van de verrichten activiteiten alsmede over de manier waarop deze in de verschillende situaties dienen te worden gerealiseerd. Soms zijn deze activiteiten vervat in een werkplan, dat schriftelijk is vastgelegd.</w:t>
      </w:r>
    </w:p>
    <w:p>
      <w:pPr>
        <w:pStyle w:val="Normal"/>
        <w:widowControl/>
        <w:bidi w:val="0"/>
        <w:jc w:val="left"/>
        <w:rPr/>
      </w:pPr>
      <w:r>
        <w:rPr>
          <w:rFonts w:ascii="Lucida Sans Unicode" w:hAnsi="Lucida Sans Unicode"/>
          <w:sz w:val="24"/>
        </w:rPr>
        <w:t>De teambegeleiding dient er toe bij te dragen dat het werk dat in een instelling wordt uitgevoerd, goed gebeurt overeenkomstig de regels van de instelling. Zo’n teambegeleiding staat dan volledig in dienst van de werkbegeleiding.</w:t>
      </w:r>
    </w:p>
    <w:p>
      <w:pPr>
        <w:pStyle w:val="Normal"/>
        <w:widowControl/>
        <w:bidi w:val="0"/>
        <w:jc w:val="left"/>
        <w:rPr/>
      </w:pPr>
      <w:r>
        <w:rPr>
          <w:rFonts w:ascii="Lucida Sans Unicode" w:hAnsi="Lucida Sans Unicode"/>
          <w:sz w:val="24"/>
        </w:rPr>
        <w:t xml:space="preserve">Tenslotte kan de teambegeleiding volledig gericht zijn op de wisselwerking tussen de persoonlijke facticiteit van de individuele teamleden enerzijds en hun functioneren als pedagoog, leerkracht of groepsleider anderzijds. Hierbij is de centrale vraag in hoeverre de persoonlijke mogelijkheden en/of beperkingen van een teamlid bevorderen of misschien zelfs belemmeren dat hij zijn werk met een clientsysteem op de juiste wijze verricht, zonder dat men daar op de privé-sfeer hoeft in te gaan, of dat van een disfunctioneren van dat teamlid als persoon moet worden gesproken. Niet iedereen immers is qua referentiekader of qua postuur de aangewezen persoon om bijvoorbeeld met gedetineerde adolescenten om te gaan. Voor thuishulp kan tact en doortastendheid worden gevraagd waarover niet elke vrijwilliger beschikt. Sommige leerkrachten voelen zich beter thuis in het laatste leerjaar van het basisonderwijs dan in het tweede of derde jaar. </w:t>
      </w:r>
    </w:p>
    <w:p>
      <w:pPr>
        <w:pStyle w:val="Normal"/>
        <w:widowControl/>
        <w:bidi w:val="0"/>
        <w:jc w:val="left"/>
        <w:rPr/>
      </w:pPr>
      <w:r>
        <w:rPr>
          <w:rFonts w:ascii="Lucida Sans Unicode" w:hAnsi="Lucida Sans Unicode"/>
          <w:sz w:val="24"/>
        </w:rPr>
        <w:t xml:space="preserve">Tijdens teambegeleiding kan men aan een teamlid duidelijk maken in hoeverre hij als persoon past bij een bepaald clientsysteem of in hoeverre hij over kwaliteiten beschikt die voor een bepaalde werkwijze zijn vereist. Eventuele bijstelling van deze kwaliteiten vraagt van hem een leerproces. Wanneer de teambegeleiding met namen op dergelijke onderwerpen is gericht, is er sprake van supervisie. </w:t>
      </w:r>
    </w:p>
    <w:p>
      <w:pPr>
        <w:pStyle w:val="Normal"/>
        <w:widowControl/>
        <w:bidi w:val="0"/>
        <w:jc w:val="left"/>
        <w:rPr/>
      </w:pPr>
      <w:r>
        <w:rPr>
          <w:rFonts w:ascii="Lucida Sans Unicode" w:hAnsi="Lucida Sans Unicode"/>
          <w:sz w:val="24"/>
        </w:rPr>
        <w:t>Supervisie, werkbegeleiding en clientbespreking geven weer welke accenten men tijdens een pedagogische teambegeleiding kan leggen. In sommige instellingen hebben deze accenten geleid tot verschillende vormen van personeelsbegeleiding. Daardoor wordt echter de werkrelatie met het clientsysteem in delen uit een gehaald en dientengevolge of zonder kijk op het geheel belicht of zelfs maar ten dele van aandacht voorzien. In veel praktijkinstellingen vermijdt men dergelijke risico’s door tijdens dezelfde teambegeleiding ruimte te geven aan elk van deze accentueringsmogelijkheden. Tijdens zo’n begeleiding wisselen supervisie, werkbegeleiding en clientbespreking elkaar dan regelmatig af.</w:t>
      </w:r>
    </w:p>
    <w:p>
      <w:pPr>
        <w:pStyle w:val="Normal"/>
        <w:widowControl/>
        <w:bidi w:val="0"/>
        <w:jc w:val="left"/>
        <w:rPr/>
      </w:pPr>
      <w:r>
        <w:rPr>
          <w:rFonts w:ascii="Lucida Sans Unicode" w:hAnsi="Lucida Sans Unicode"/>
          <w:sz w:val="24"/>
        </w:rPr>
        <w:t>Zo’n integrerende aanpak is ook eigen aan de handelingsplanning wanneer men deze tijdens een pedagogische teambegeleiding uitvoert. Deze planning blijft niet beperkt tot het object van de werkbegeleiding. Evenmin staat daarbij het optreden van het teamlid of dat van het clientsysteem centraal. De planning heeft daarentegen betrekking op de werkrelatie in haar geheel,dat wil zeggen op de manier waarop een teamlid overeenkomstig zijn mogelijkheden en beperkingen gestalte geeft aan een bepaalde werkwijze tijdens zijn contacten met het clientsysteem.</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widowControl/>
        <w:bidi w:val="0"/>
        <w:jc w:val="left"/>
        <w:rPr/>
      </w:pPr>
      <w:r>
        <w:rPr>
          <w:rFonts w:ascii="Lucida Fax" w:hAnsi="Lucida Fax"/>
          <w:b/>
          <w:sz w:val="24"/>
        </w:rPr>
        <w:t>Hulpverleningsplanning en pedagogische teambegeleiding</w:t>
      </w:r>
      <w:r>
        <w:rPr>
          <w:rFonts w:ascii="Lucida Sans Unicode" w:hAnsi="Lucida Sans Unicode"/>
          <w:sz w:val="24"/>
        </w:rPr>
        <w:t>.</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In de voorafgaande hoofdstukken heb ik nog geen antwoord gegeven op de vraag naar de samenstelling van het clientsysteem als element van deze werkrelatie tijdens de teambegeleiding. De beantwoording van deze vraag vormt evenwel een relevante introductie op de invoering van het Hulpverleningsplan (lees behandelingsplanning), en hoe deze in de pedagogische teambegeleiding kan worden geïntegreerd.</w:t>
      </w:r>
    </w:p>
    <w:p>
      <w:pPr>
        <w:pStyle w:val="Normal"/>
        <w:widowControl/>
        <w:bidi w:val="0"/>
        <w:jc w:val="left"/>
        <w:rPr/>
      </w:pPr>
      <w:r>
        <w:rPr>
          <w:rFonts w:ascii="Lucida Sans Unicode" w:hAnsi="Lucida Sans Unicode"/>
          <w:sz w:val="24"/>
        </w:rPr>
        <w:t>We kunnen stellen dat in het pedagogische clientsysteem alleen het kind of de jeugdige een vaste plaats inneemt. Samen met de opvoeder vormt dit kind of deze jeugdige als opvoedeling een opvoedingsdiade. Deze diade kon natuurlijk van aard zijn, wanneer de natuurlijke ouder als opvoeder fungeerde. Maar deze diade kon ook partieel vervangen zijn, wanneer niet de natuurlijke ouder daarin als opvoeder was betrokken, maar bijvoorbeeld, een groepsleider of leerkracht. Dit onderscheid tussen de natuurlijke en de partieel vervangende diade is ook van belang voor de handelingsplanning tijdens de pedagogische teambegeleiding. Wanneer deze vervanging namelijk geschiedt door een groepsleider of leerkracht die tevens lid is van het team waarin de handelingsplanning wordt uitgevoerd, is dat teamlid zelf betrokken bij de stagnerende opvoeding of begeleiding waarop die planning is gericht. Dit in tegen stelling tot de teamleden die wel deelnemen aan een werkrelatie met een clientsysteem, maar zelf niet betrokken zijn bij de opvoeding als geheel.</w:t>
      </w:r>
    </w:p>
    <w:p>
      <w:pPr>
        <w:pStyle w:val="Normal"/>
        <w:widowControl/>
        <w:bidi w:val="0"/>
        <w:jc w:val="left"/>
        <w:rPr/>
      </w:pPr>
      <w:r>
        <w:rPr>
          <w:rFonts w:ascii="Lucida Sans Unicode" w:hAnsi="Lucida Sans Unicode"/>
          <w:sz w:val="24"/>
        </w:rPr>
        <w:t xml:space="preserve">Ofwel tijdens de handelingsplanning kan het clientsysteem enerzijds gedeeltelijk deel uitmaken van het team waarin de planning plaatsvindt, anderzijds daar volledig buiten vallen. Voor zover er sprake is van een partiële deelname aan het werk van het team geschiedt dit door middel van het optreden van een teamlid, dat op dat moment in een dubbele positie verkeert of met een dubbelrol wordt belast. Vanuit deze dubbele positie is dat teamlid als opvoedend lid van het clientsysteem zelf betrokken bij een stagnerende opvoedingsrelatie met een kind of jeugdige, terwijl hij tijdens de handelingsplanning ook geacht wordt een werkrelatie met dat clientsysteem te kunnen onderhouden. Dat wil zeggen dat hij dan afstand moet kunnen nemen van zichzelf als opvoeder, teneinde daardoor zichzelf als deel van het clientsysteem te kunnen beoordelen, met behulp van de andere teamleden, van geschikte planningsadviezen te kunnen voorzien. De oriëntatie op de handelingsplanning tijdens de pedagogische teambegeleiding is nu afhankelijk van deze verschillen in wijze waarop het clientsysteem zich gedurende deze begeleiding kan aanbieden. Wanneer een teamlid als opvoeder of begeleider bij het clientsysteem betrokken is, maakt men van de teambegeleiding doorgaans gebruik om hem rechtstreeks te assisteren bij opstelling van de diagnose en het handelingsplan. Het team houdt zich dan op directe wijze met zijn handelingsplanning bezig door deze zelf mede uit te voeren. Er is dan sprake van een directe handelingsplanning tijdens de teambegeleiding. Het team is indirect op die handelingsplanning georiënteerd wanneer een teamlid geen deel van zijn clientsysteem uitmaakt en samen met de betrokkenen uit dat systeem zoekt naar een aanvaardbare diagnose en handelingsaanpak. Tijdens de teambegeleiding is in dat geval een zich voltrekkende of reeds afgeronde handelingsplanning onderwerp van bespreking. Het team controleert dan de wijze waarop deze planning plaatsvindt of werd afgesloten en geeft hierop commentaar. </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widowControl/>
        <w:bidi w:val="0"/>
        <w:jc w:val="left"/>
        <w:rPr/>
      </w:pPr>
      <w:r>
        <w:rPr>
          <w:rFonts w:ascii="Lucida Fax" w:hAnsi="Lucida Fax"/>
          <w:b/>
          <w:sz w:val="24"/>
        </w:rPr>
        <w:t>Communicatie tijdens teambesprekingen</w:t>
      </w:r>
      <w:r>
        <w:rPr>
          <w:rFonts w:ascii="Lucida Sans Unicode" w:hAnsi="Lucida Sans Unicode"/>
          <w:sz w:val="24"/>
        </w:rPr>
        <w:t>.</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Watzlawick, Beavin en Jackson maken in hun klassiek geworden publicatie ‘De pragmatische aspecten van de menselijke communicatie’ een onderscheid tussen het inhouds- en het betrekingsaspect van deze communicatie.</w:t>
      </w:r>
    </w:p>
    <w:p>
      <w:pPr>
        <w:pStyle w:val="Normal"/>
        <w:widowControl/>
        <w:bidi w:val="0"/>
        <w:jc w:val="left"/>
        <w:rPr/>
      </w:pPr>
      <w:r>
        <w:rPr>
          <w:rFonts w:ascii="Lucida Sans Unicode" w:hAnsi="Lucida Sans Unicode"/>
          <w:sz w:val="24"/>
        </w:rPr>
        <w:t>Het inhoudsaspect verwijst naar de boodschap of het bericht in de communicatie. Het betrekkingsaspect geeft aan hoe zo’n bericht moet worden opgevat en zegt derhalve iets over de wijze waarop personen die met elkaar communiceren, en hoe met elkaar en de boodschap wensen om te gaan. Een opvoeder kan een opvoedeling lof betuigen of een reprimande geven. De wijze waarop hij dat doet kan de boodschap afzwakken of zelfs daarmee in strijd zijn; op het gezicht staat onverschilligheid te lezen of aan de blik in zijn ogen ontleent de opvoedeling tevens het signaal dat de opvoeder’ het allemaal zo erg niet vindt en hem best wel ziet zitten’. Kortom, het betrekingsaspect maakt kenbaar hoe men de andere partner ervaart, hoe men het bericht moet taxeren en hoe de afzender van dat bericht de relatie met de ontvanger waardeert. Het tweede gegeven waarop de indeling van de communicatiemogelijkheden is gebaseerd, heeft te maken met het feit dat een planningsgroep(lees behandelplannings groep), net als elke andere taakgerichte groep, enerzijds beschikt over een officieel doel waarvoor de teamleden bij elkaar komen: het gezamenlijk afleggen van de planningsroute op directe of indirecte wijze. Tijdens de teambespreking kunnen alle leden dit groepsdoel onderschrijven, zodat elk lid zich daar nadrukkelijk voor inzet. Maar het is ook mogelijk dat sommige leden aan hun persoonlijk doel of belang voor of bij deze planningsbesprekingen de voorkeur geven boven het doel van de groep als geheel.    Aan collega teamleden kan men bijvoorbeeld assistentie verlenen voor zover en zolang als zij informatie oplevert die bruikbaar is voor de eigen werkrelatie daarna houdt zij op. Anderzijds kent het team als taakgerichte groep ook een samenwerkingsfeer tussen de leden, die minder officieel van aard is. Deze sfeer bepaalt de neiging van de teamleden de onderlinge relatie in dienst te stellen van het team of deze relatie te laten overheersen door motieven van meer persoonlijke aard. Dit laatste komt voor bijvoorbeeld wanneer teamleden die elkaar niet liggen, elkaar daarom tegenwerken in plaats van daar in het belang van een goede samenwerking op teamniveau over heen stappen. Men vat bepaalde opmerkingen dan als een persoonlijke diskwalificatie en meent die een kwartier later op soortgelijke wijze te moeten beantwoorden,enz.</w:t>
      </w:r>
    </w:p>
    <w:p>
      <w:pPr>
        <w:pStyle w:val="Normal"/>
        <w:widowControl/>
        <w:bidi w:val="0"/>
        <w:jc w:val="left"/>
        <w:rPr/>
      </w:pPr>
      <w:r>
        <w:rPr>
          <w:rFonts w:ascii="Lucida Sans Unicode" w:hAnsi="Lucida Sans Unicode"/>
          <w:sz w:val="24"/>
        </w:rPr>
        <w:t xml:space="preserve">We kunnen het onderscheid tussen het inhouds- en het betrekingsaspect in de communicatie combineren met dat tussen officiële doel van het team en de meer onofficiële samenwerkingsfeer tussen de leden. Uit deze factoren ontstaan dan twee spectra, waarmee we de communicatievormen in het team kunnen indelen. </w:t>
      </w:r>
    </w:p>
    <w:p>
      <w:pPr>
        <w:pStyle w:val="Normal"/>
        <w:widowControl/>
        <w:bidi w:val="0"/>
        <w:jc w:val="left"/>
        <w:rPr/>
      </w:pPr>
      <w:r>
        <w:rPr>
          <w:rFonts w:ascii="Lucida Sans Unicode" w:hAnsi="Lucida Sans Unicode"/>
          <w:sz w:val="24"/>
        </w:rPr>
        <w:t>Het eerste spectrum heeft betrekking op het inhoudsaspect van de communicatie van het team. Dit aspect is gericht op de realisering van de officiële doel- en taakstelling van het team. Daarbij kan in het team sprake zijn van doelintegratie of van doelpolarisatie. Bij een streven naar doelintegratie stelt men het belang of het doel van het team als geheel centraal. Bij doelpolarisatie spelen de individuele belangen of doeleinden de grootste rol.</w:t>
      </w:r>
    </w:p>
    <w:p>
      <w:pPr>
        <w:pStyle w:val="Normal"/>
        <w:widowControl/>
        <w:bidi w:val="0"/>
        <w:jc w:val="left"/>
        <w:rPr/>
      </w:pPr>
      <w:r>
        <w:rPr>
          <w:rFonts w:ascii="Lucida Sans Unicode" w:hAnsi="Lucida Sans Unicode"/>
          <w:sz w:val="24"/>
        </w:rPr>
        <w:t>Het tweede spectrum heeft te maken met het betrekingsaspect (de onderlinge sfeer) tijdens de communicatie tussen de teamleden; als zodanig kan het de intentie bevatten de onderlinge relatie af te stemmen op het belang van het team. Maar dat aspect kan ook betrekking hebben op een neiging elkaar tegen te werken. De onderlinge relatie kan dan worden gekenmerkt door een streven naar eigen voordeel.</w:t>
      </w:r>
    </w:p>
    <w:p>
      <w:pPr>
        <w:pStyle w:val="Normal"/>
        <w:widowControl/>
        <w:bidi w:val="0"/>
        <w:jc w:val="left"/>
        <w:rPr/>
      </w:pPr>
      <w:r>
        <w:rPr>
          <w:rFonts w:ascii="Lucida Sans Unicode" w:hAnsi="Lucida Sans Unicode"/>
          <w:sz w:val="24"/>
        </w:rPr>
        <w:t>Deze beide spectra kunnen we zodanig onderbrengen in het schema dat daaruit de verschillende communicatiemogelijkheden of -vormen zichtbaar worden.</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mc:AlternateContent>
          <mc:Choice Requires="wps">
            <w:drawing>
              <wp:anchor behindDoc="0" distT="0" distB="0" distL="0" distR="0" simplePos="0" locked="0" layoutInCell="0" allowOverlap="1" relativeHeight="2">
                <wp:simplePos x="0" y="0"/>
                <wp:positionH relativeFrom="column">
                  <wp:posOffset>15240</wp:posOffset>
                </wp:positionH>
                <wp:positionV relativeFrom="paragraph">
                  <wp:posOffset>286385</wp:posOffset>
                </wp:positionV>
                <wp:extent cx="5669915" cy="2378075"/>
                <wp:effectExtent l="5080" t="5080" r="5080" b="5080"/>
                <wp:wrapNone/>
                <wp:docPr id="1" name="Shape2"/>
                <a:graphic xmlns:a="http://schemas.openxmlformats.org/drawingml/2006/main">
                  <a:graphicData uri="http://schemas.microsoft.com/office/word/2010/wordprocessingShape">
                    <wps:wsp>
                      <wps:cNvSpPr/>
                      <wps:spPr>
                        <a:xfrm flipV="1">
                          <a:off x="0" y="0"/>
                          <a:ext cx="5670000" cy="2378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55pt" to="447.6pt,209.75pt" ID="Shape2"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5240</wp:posOffset>
                </wp:positionH>
                <wp:positionV relativeFrom="paragraph">
                  <wp:posOffset>287020</wp:posOffset>
                </wp:positionV>
                <wp:extent cx="5669915" cy="2378075"/>
                <wp:effectExtent l="5080" t="5080" r="5080" b="5080"/>
                <wp:wrapNone/>
                <wp:docPr id="2" name="Shape1"/>
                <a:graphic xmlns:a="http://schemas.openxmlformats.org/drawingml/2006/main">
                  <a:graphicData uri="http://schemas.microsoft.com/office/word/2010/wordprocessingShape">
                    <wps:wsp>
                      <wps:cNvSpPr/>
                      <wps:spPr>
                        <a:xfrm>
                          <a:off x="0" y="0"/>
                          <a:ext cx="5670000" cy="23781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22.6pt" to="447.6pt,209.8pt" ID="Shape1" stroked="t" o:allowincell="f" style="position:absolute">
                <v:stroke color="black" weight="9360" joinstyle="round" endcap="flat"/>
                <v:fill o:detectmouseclick="t" on="false"/>
                <w10:wrap type="none"/>
              </v:line>
            </w:pict>
          </mc:Fallback>
        </mc:AlternateContent>
      </w:r>
      <w:r>
        <w:rPr>
          <w:rFonts w:ascii="Lucida Sans Unicode" w:hAnsi="Lucida Sans Unicode"/>
          <w:b/>
          <w:sz w:val="24"/>
        </w:rPr>
        <w:t>Samenwerking</w:t>
      </w:r>
      <w:r>
        <w:rPr>
          <w:rFonts w:ascii="Lucida Sans Unicode" w:hAnsi="Lucida Sans Unicode"/>
          <w:sz w:val="24"/>
        </w:rPr>
        <w:t xml:space="preserve">                                                                  </w:t>
      </w:r>
      <w:r>
        <w:rPr>
          <w:rFonts w:ascii="Lucida Sans Unicode" w:hAnsi="Lucida Sans Unicode"/>
          <w:sz w:val="44"/>
        </w:rPr>
        <w:t>1</w:t>
      </w:r>
      <w:r>
        <w:rPr>
          <w:rFonts w:ascii="Lucida Sans Unicode" w:hAnsi="Lucida Sans Unicode"/>
          <w:sz w:val="24"/>
        </w:rPr>
        <w:t xml:space="preserve">                                                                        </w:t>
      </w:r>
      <w:r>
        <w:rPr>
          <w:rFonts w:ascii="Lucida Sans Unicode" w:hAnsi="Lucida Sans Unicode"/>
          <w:b/>
          <w:sz w:val="24"/>
        </w:rPr>
        <w:t>Doelintegratie</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 xml:space="preserve">                              </w:t>
      </w:r>
      <w:r>
        <w:rPr>
          <w:rFonts w:ascii="Lucida Sans Unicode" w:hAnsi="Lucida Sans Unicode"/>
          <w:sz w:val="44"/>
        </w:rPr>
        <w:t>4                                                                                      2</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b/>
          <w:sz w:val="24"/>
        </w:rPr>
        <w:t>Doelpolarisatie</w:t>
      </w:r>
      <w:r>
        <w:rPr>
          <w:rFonts w:ascii="Lucida Sans Unicode" w:hAnsi="Lucida Sans Unicode"/>
          <w:sz w:val="24"/>
        </w:rPr>
        <w:t xml:space="preserve">                                                                </w:t>
      </w:r>
      <w:r>
        <w:rPr>
          <w:rFonts w:ascii="Lucida Sans Unicode" w:hAnsi="Lucida Sans Unicode"/>
          <w:sz w:val="44"/>
        </w:rPr>
        <w:t>3</w:t>
      </w:r>
      <w:r>
        <w:rPr>
          <w:rFonts w:ascii="Lucida Sans Unicode" w:hAnsi="Lucida Sans Unicode"/>
          <w:sz w:val="24"/>
        </w:rPr>
        <w:t xml:space="preserve">                                                                        </w:t>
      </w:r>
      <w:r>
        <w:rPr>
          <w:rFonts w:ascii="Lucida Sans Unicode" w:hAnsi="Lucida Sans Unicode"/>
          <w:b/>
          <w:sz w:val="24"/>
        </w:rPr>
        <w:t>Tegenwerking</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In het veld 1 is het inhoudsaspect van de communicatie tussen de teamleden bepaald door de doelintergratie. Het betrekingsaspect is dienovereenkomstig van aard: gericht op samenwerking. Wanneer deze beide aspecten aldus zijn ingevuld, is er in het team sprake van overleg. Veld 3 geeft een tegenovergesteld beeld weer. Het inhoudsaspect is daar gekenmerkt door doelpolarisatie, waarbij het individuele belang de boventoon voert. Het betrekingsaspect is van gelijke aard: tegenwerking. Zo’n communicatievorm wordt gekwalificeerd als conflict. In de velde 2 en 4 is er geen sprake van congruentie tussen de inhouds- en betekenisaspecten. De communicatie is dan als het ware dubbel van aard. In veld 4 komen samenwerking en doelpolarisatie samen voor; in veld 2 wordt de doelintegratie verbonden met tegenwerking. In het eerste geval willen de teamleden wel samenwerken, terwijl dat niet mag gaan ten kosten van het individuele belang. In het laatste onderkennen ze de noodzaak van een gemeenschappelijk belang, maar men is niet in staat dat in relationeel opzicht waar te maken.Wanneer de congruentie tussen inhouds- en betrekingsaspecten afwezig is, speelt het overwegen een belangrijke rol in de communicatie. Op dat moment zijn de teamleden met elkaar aan het onderhandelen.De vraag naar de meest relevante communicatievorm voor de behandelingsplanbespreking kunnen we nu voor een groot gedeelte beantwoorden. De conflictueuze communicatievorm komt tot uiting in een optreden waarbij voorop staat de bescherming van het eigenbelang, ook al gaat dat ten koste van dat van de collega’s. Bij zo’n communicatievorm is niet of nauwelijks sprake van respect voor de wederzijdse bereikbaarheid. Men doet geen moeite na te gaan wat een collega bedoelt. Hij krijgt onvoldoende de kans zich uit te spreken en men plaatst hem voor het blok door hem het woord te ontnemen of hem zelfs te kwetsen. Het conflict brengt bovendien met zich mee dat de teamleden het functioneren van de indiener in het geheel niet hanteren als criterium voor de keuze van hun methodische presentatie. Ook het onderhandelen als communicatievorm lijkt mij minder geschikt om de handelingsplanning in teamverband effectief te doen verlopen. Tijdens deze communicatie is er in het team eerder sprake van een noodzakelijk tolereren van elkaar dan van een gericht aanvaarden. Onderhandelen brengt met zich mee dat de teamleden voorzichtig zijn, terughoudend of soms zelfs achterdochtig. Daardoor wordt zeker al de wederzijdse bereikbaarheid niet of slechts ten dele gestimuleerd. Deze bereikbaarheid krijgt wel alle aandacht tijdens het overleggen als communicatievorm. Bij dit overleggen zijn de teamleden bereid elkaars mening te accepteren en willen zij op de hoogte raken van de eigenlijke bedoelingen of betekenissen die een indiener in zijn optreden legt. Deze indiener kan tijdens het overleggen ook met zijn eigen opvattingen komen; zijn collega’s trachten zich op te stellen conform de vraag die hij daaromtrent kenbaar maakt. Kortom, het overleggen kan worden getypeerd als de gewenste communicatievorm van behandelplanbesprekingen in teamverband. Individuele belangen schuift men dan terzijde om het teambelang alle kans te geven: een zo effectief mogelijke assistentieverlening aan de indiener, gebaseerd op een bereidheid daartoe van de kant van de individuele leden.</w:t>
      </w:r>
    </w:p>
    <w:p>
      <w:pPr>
        <w:pStyle w:val="Normal"/>
        <w:widowControl/>
        <w:bidi w:val="0"/>
        <w:jc w:val="left"/>
        <w:rPr/>
      </w:pPr>
      <w:r>
        <w:rPr>
          <w:rFonts w:ascii="Lucida Fax" w:hAnsi="Lucida Fax"/>
          <w:b/>
          <w:sz w:val="24"/>
        </w:rPr>
        <w:t>Teambesprekingen onder leiding van een teambegeleider?</w:t>
      </w:r>
    </w:p>
    <w:p>
      <w:pPr>
        <w:pStyle w:val="Normal"/>
        <w:bidi w:val="0"/>
        <w:jc w:val="left"/>
        <w:rPr>
          <w:rFonts w:ascii="Lucida Sans Unicode" w:hAnsi="Lucida Sans Unicode"/>
          <w:sz w:val="24"/>
        </w:rPr>
      </w:pPr>
      <w:r>
        <w:rPr>
          <w:rFonts w:ascii="Lucida Sans Unicode" w:hAnsi="Lucida Sans Unicode"/>
          <w:sz w:val="24"/>
        </w:rPr>
      </w:r>
    </w:p>
    <w:p>
      <w:pPr>
        <w:pStyle w:val="Normal"/>
        <w:widowControl/>
        <w:bidi w:val="0"/>
        <w:jc w:val="left"/>
        <w:rPr/>
      </w:pPr>
      <w:r>
        <w:rPr>
          <w:rFonts w:ascii="Lucida Sans Unicode" w:hAnsi="Lucida Sans Unicode"/>
          <w:sz w:val="24"/>
        </w:rPr>
        <w:t>In het voorgaande hoofdstuk ben ik niet ingegaan op de functie van teambegeleider omdat ik vind dat ieder teamlid in dezelfde mate voor de planning verantwoordelijk is ongeacht of hij nu behoort tot de uitvoerende of tot de ondersteunende functiegroep.</w:t>
      </w:r>
    </w:p>
    <w:p>
      <w:pPr>
        <w:pStyle w:val="Normal"/>
        <w:widowControl/>
        <w:bidi w:val="0"/>
        <w:jc w:val="left"/>
        <w:rPr/>
      </w:pPr>
      <w:r>
        <w:rPr>
          <w:rFonts w:ascii="Lucida Sans Unicode" w:hAnsi="Lucida Sans Unicode"/>
          <w:sz w:val="24"/>
        </w:rPr>
        <w:t>Wel kunnen we duidelijk stellen dat er een onderscheid is tussen uitvoerende en ondersteunende aard van verantwoordelijkheidsgevoel die leden van deze functiegroepen kunnen dragen. Hier kunnen we ons nu de vraag stellen of dat verschil moet leiden tot een permanent voorzitterschap en/of tot een bekleding daarvan door een lid van een bepaalde    functiegroep.</w:t>
      </w:r>
    </w:p>
    <w:p>
      <w:pPr>
        <w:pStyle w:val="Normal"/>
        <w:widowControl/>
        <w:bidi w:val="0"/>
        <w:jc w:val="left"/>
        <w:rPr/>
      </w:pPr>
      <w:r>
        <w:rPr>
          <w:rFonts w:ascii="Lucida Sans Unicode" w:hAnsi="Lucida Sans Unicode"/>
          <w:sz w:val="24"/>
        </w:rPr>
        <w:t>Het antwoord hierop kan kort zijn. Vanwege de ontwikkelingen die een team als groep kan doormaken, heeft men een voorzitter nodig, zeker wanneer een team nog weinig ervaring heeft met behandelingsplanning. Plannen moet men leren. En dit leren doet men van personen met meer ervaring in het afleggen van de planningsroute en met meer inzicht in de theoretische implicaties die inhoudelijk aan een planning ten grondslag liggen. Gezien het pedagogische karakter van de onderhavige planning acht ik daarom een pedagoog de eerste aangewezene om voorzitter te zijn.</w:t>
      </w:r>
    </w:p>
    <w:p>
      <w:pPr>
        <w:pStyle w:val="Normal"/>
        <w:widowControl/>
        <w:bidi w:val="0"/>
        <w:jc w:val="left"/>
        <w:rPr/>
      </w:pPr>
      <w:r>
        <w:rPr>
          <w:rFonts w:ascii="Lucida Sans Unicode" w:hAnsi="Lucida Sans Unicode"/>
          <w:sz w:val="24"/>
        </w:rPr>
        <w:t>De inhoudelijke deskundigheid van de pedagoog brengt evenwel ook risico’s met zich mee. Als voorzitter moet hij de planning in procedureel, in inhoudelijk en in methodisch opzicht bewaken. Door zijn inhoudelijke deskundigheid echter kunnen inhoudelijk minder onderlegde teamleden ertoe geneigd zijn zich na verloop van tijd ook in procedureel en nog belangrijker in methodisch opzicht op hem te blijven oriënteren. Dat kan ook gebeuren ondanks het feit dat ze door de inmiddels opgedane planningservaringen in het team voldoende in staat zijn in dat opzicht zelf meer verantwoordelijkheid te dragen en zelfstandiger te handelen.</w:t>
      </w:r>
    </w:p>
    <w:p>
      <w:pPr>
        <w:pStyle w:val="Normal"/>
        <w:widowControl/>
        <w:bidi w:val="0"/>
        <w:jc w:val="left"/>
        <w:rPr/>
      </w:pPr>
      <w:r>
        <w:rPr>
          <w:rFonts w:ascii="Lucida Sans Unicode" w:hAnsi="Lucida Sans Unicode"/>
          <w:sz w:val="24"/>
        </w:rPr>
        <w:t>Een pedagoog als voorzitter kan dus vooral tijdens het opdoen van de eerste behandelplanningservaringen noodzakelijk zijn. Na verloop van tijd echter dienen ook andere teamleden deze verantwoordelijkheid mede te dragen zeker in procedureel en in methodisch opzicht. Uit dat aanvankelijke voorzitterschap moet dan als het ware een adviseurschap van inhoudelijke aard ontstaan, een taak die eigen is aan leden van de ondersteunende functiegroep. Zo’n ontwikkeling is gewenst, opdat de groei in de mogelijkheden van het team als planningsgroep niet te zeer wordt belemmerd. Procedureel en methodisch zelfstandig handelende teamleden bieden het team meer kansen tot onderlinge bereikbaarheid, of tot voor indieners bruikbare varianten in de methodische presentatie, dan teamleden die daarin steeds door dezelfde leidsels worden gemend.</w:t>
      </w:r>
    </w:p>
    <w:p>
      <w:pPr>
        <w:pStyle w:val="Normal"/>
        <w:bidi w:val="0"/>
        <w:jc w:val="left"/>
        <w:rPr>
          <w:rFonts w:ascii="Lucida Sans Unicode" w:hAnsi="Lucida Sans Unicode"/>
          <w:sz w:val="24"/>
        </w:rPr>
      </w:pPr>
      <w:r>
        <w:rPr>
          <w:rFonts w:ascii="Lucida Sans Unicode" w:hAnsi="Lucida Sans Unicode"/>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bidi w:val="0"/>
        <w:jc w:val="left"/>
        <w:rPr>
          <w:rFonts w:ascii="Lucida Fax" w:hAnsi="Lucida Fax"/>
          <w:b/>
          <w:b/>
          <w:sz w:val="24"/>
        </w:rPr>
      </w:pPr>
      <w:r>
        <w:rPr>
          <w:rFonts w:ascii="Lucida Fax" w:hAnsi="Lucida Fax"/>
          <w:b/>
          <w:sz w:val="24"/>
        </w:rPr>
      </w:r>
    </w:p>
    <w:p>
      <w:pPr>
        <w:pStyle w:val="Normal"/>
        <w:widowControl/>
        <w:bidi w:val="0"/>
        <w:jc w:val="left"/>
        <w:rPr/>
      </w:pPr>
      <w:r>
        <w:rPr>
          <w:rFonts w:ascii="Lucida Fax" w:hAnsi="Lucida Fax"/>
          <w:b/>
          <w:sz w:val="24"/>
        </w:rPr>
        <w:t>Literatuur lijst</w:t>
      </w:r>
    </w:p>
    <w:p>
      <w:pPr>
        <w:pStyle w:val="Normal"/>
        <w:bidi w:val="0"/>
        <w:jc w:val="left"/>
        <w:rPr>
          <w:rFonts w:ascii="Lucida Fax" w:hAnsi="Lucida Fax"/>
          <w:b/>
          <w:b/>
          <w:sz w:val="24"/>
        </w:rPr>
      </w:pPr>
      <w:r>
        <w:rPr>
          <w:rFonts w:ascii="Lucida Fax" w:hAnsi="Lucida Fax"/>
          <w:b/>
          <w:sz w:val="24"/>
        </w:rPr>
      </w:r>
    </w:p>
    <w:p>
      <w:pPr>
        <w:pStyle w:val="Normal"/>
        <w:numPr>
          <w:ilvl w:val="0"/>
          <w:numId w:val="12"/>
        </w:numPr>
        <w:bidi w:val="0"/>
        <w:jc w:val="left"/>
        <w:rPr/>
      </w:pPr>
      <w:r>
        <w:rPr>
          <w:rFonts w:ascii="Lucida Sans Unicode" w:hAnsi="Lucida Sans Unicode"/>
          <w:sz w:val="24"/>
        </w:rPr>
        <w:t>De pragmatische aspecten van de menselijke communicatie</w:t>
      </w:r>
    </w:p>
    <w:p>
      <w:pPr>
        <w:pStyle w:val="Normal"/>
        <w:widowControl/>
        <w:bidi w:val="0"/>
        <w:jc w:val="left"/>
        <w:rPr/>
      </w:pPr>
      <w:r>
        <w:rPr>
          <w:rFonts w:ascii="Lucida Sans Unicode" w:hAnsi="Lucida Sans Unicode"/>
          <w:i/>
          <w:sz w:val="24"/>
        </w:rPr>
        <w:t>Watzawick</w:t>
      </w:r>
    </w:p>
    <w:p>
      <w:pPr>
        <w:pStyle w:val="Normal"/>
        <w:numPr>
          <w:ilvl w:val="0"/>
          <w:numId w:val="13"/>
        </w:numPr>
        <w:bidi w:val="0"/>
        <w:jc w:val="left"/>
        <w:rPr/>
      </w:pPr>
      <w:r>
        <w:rPr>
          <w:rFonts w:ascii="Lucida Sans Unicode" w:hAnsi="Lucida Sans Unicode"/>
          <w:sz w:val="24"/>
        </w:rPr>
        <w:t>Residentiele hulpverlening (terreinverkening, taakgebieden en uitgangspunten)</w:t>
      </w:r>
    </w:p>
    <w:p>
      <w:pPr>
        <w:pStyle w:val="Normal"/>
        <w:widowControl/>
        <w:bidi w:val="0"/>
        <w:jc w:val="left"/>
        <w:rPr/>
      </w:pPr>
      <w:r>
        <w:rPr>
          <w:rFonts w:ascii="Lucida Sans Unicode" w:hAnsi="Lucida Sans Unicode"/>
          <w:i/>
          <w:sz w:val="24"/>
        </w:rPr>
        <w:t>L.Gualtherie van Wezel      K.Waaldijk</w:t>
      </w:r>
    </w:p>
    <w:p>
      <w:pPr>
        <w:pStyle w:val="Normal"/>
        <w:numPr>
          <w:ilvl w:val="0"/>
          <w:numId w:val="14"/>
        </w:numPr>
        <w:bidi w:val="0"/>
        <w:jc w:val="left"/>
        <w:rPr/>
      </w:pPr>
      <w:r>
        <w:rPr>
          <w:rFonts w:ascii="Lucida Sans Unicode" w:hAnsi="Lucida Sans Unicode"/>
          <w:sz w:val="24"/>
        </w:rPr>
        <w:t>Groepsgebeuren (sociaal-psychologisch bekeken)</w:t>
      </w:r>
    </w:p>
    <w:p>
      <w:pPr>
        <w:pStyle w:val="Normal"/>
        <w:widowControl/>
        <w:bidi w:val="0"/>
        <w:jc w:val="left"/>
        <w:rPr/>
      </w:pPr>
      <w:r>
        <w:rPr>
          <w:rFonts w:ascii="Lucida Sans Unicode" w:hAnsi="Lucida Sans Unicode"/>
          <w:i/>
          <w:sz w:val="24"/>
        </w:rPr>
        <w:t>G.van Lente</w:t>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bidi w:val="0"/>
        <w:jc w:val="left"/>
        <w:rPr>
          <w:rFonts w:ascii="Lucida Fax" w:hAnsi="Lucida Fax"/>
          <w:b/>
          <w:b/>
        </w:rPr>
      </w:pPr>
      <w:r>
        <w:rPr>
          <w:rFonts w:ascii="Lucida Fax" w:hAnsi="Lucida Fax"/>
          <w:b/>
        </w:rPr>
      </w:r>
    </w:p>
    <w:p>
      <w:pPr>
        <w:pStyle w:val="Normal"/>
        <w:widowControl/>
        <w:bidi w:val="0"/>
        <w:jc w:val="left"/>
        <w:rPr/>
      </w:pPr>
      <w:r>
        <w:rPr>
          <w:rFonts w:ascii="Lucida Fax" w:hAnsi="Lucida Fax"/>
          <w:b/>
        </w:rPr>
        <w:t xml:space="preserve">Serry Kemner </w:t>
      </w:r>
    </w:p>
    <w:p>
      <w:pPr>
        <w:pStyle w:val="Normal"/>
        <w:widowControl/>
        <w:bidi w:val="0"/>
        <w:jc w:val="left"/>
        <w:rPr/>
      </w:pPr>
      <w:r>
        <w:rPr>
          <w:rFonts w:ascii="Lucida Fax" w:hAnsi="Lucida Fax"/>
          <w:b/>
        </w:rPr>
        <w:t>Rigoletto 183</w:t>
      </w:r>
    </w:p>
    <w:p>
      <w:pPr>
        <w:pStyle w:val="Normal"/>
        <w:widowControl/>
        <w:bidi w:val="0"/>
        <w:jc w:val="left"/>
        <w:rPr/>
      </w:pPr>
      <w:r>
        <w:rPr>
          <w:rFonts w:ascii="Lucida Fax" w:hAnsi="Lucida Fax"/>
          <w:b/>
        </w:rPr>
        <w:t>2907 JG Capelle a/d IJssel</w:t>
      </w:r>
    </w:p>
    <w:p>
      <w:pPr>
        <w:pStyle w:val="Normal"/>
        <w:widowControl/>
        <w:bidi w:val="0"/>
        <w:jc w:val="left"/>
        <w:rPr/>
      </w:pPr>
      <w:r>
        <w:rPr>
          <w:rFonts w:ascii="Lucida Fax" w:hAnsi="Lucida Fax"/>
          <w:b/>
        </w:rPr>
        <w:t>Pedagogiek, 2</w:t>
      </w:r>
      <w:r>
        <w:rPr>
          <w:rFonts w:ascii="Lucida Fax" w:hAnsi="Lucida Fax"/>
          <w:b/>
          <w:vertAlign w:val="superscript"/>
        </w:rPr>
        <w:t>e</w:t>
      </w:r>
      <w:r>
        <w:rPr>
          <w:rFonts w:ascii="Lucida Fax" w:hAnsi="Lucida Fax"/>
          <w:b/>
        </w:rPr>
        <w:t xml:space="preserve"> gr.</w:t>
      </w:r>
    </w:p>
    <w:p>
      <w:pPr>
        <w:pStyle w:val="Normal"/>
        <w:widowControl/>
        <w:bidi w:val="0"/>
        <w:jc w:val="left"/>
        <w:rPr/>
      </w:pPr>
      <w:r>
        <w:rPr>
          <w:rFonts w:ascii="Lucida Fax" w:hAnsi="Lucida Fax"/>
          <w:b/>
        </w:rPr>
        <w:t>Studiejaar 1996/1997</w:t>
      </w:r>
    </w:p>
    <w:p>
      <w:pPr>
        <w:pStyle w:val="Normal"/>
        <w:widowControl/>
        <w:bidi w:val="0"/>
        <w:jc w:val="left"/>
        <w:rPr/>
      </w:pPr>
      <w:r>
        <w:rPr>
          <w:rFonts w:ascii="Lucida Fax" w:hAnsi="Lucida Fax"/>
          <w:b/>
        </w:rPr>
        <w:t>Studentnummer 0516120</w:t>
      </w:r>
    </w:p>
    <w:p>
      <w:pPr>
        <w:pStyle w:val="Normal"/>
        <w:bidi w:val="0"/>
        <w:jc w:val="left"/>
        <w:rPr/>
      </w:pPr>
      <w:r>
        <w:rPr/>
      </w:r>
    </w:p>
    <w:sectPr>
      <w:headerReference w:type="default" r:id="rId6"/>
      <w:footerReference w:type="default" r:id="rId7"/>
      <w:type w:val="nextPage"/>
      <w:pgSz w:w="11906" w:h="16838"/>
      <w:pgMar w:left="1417" w:right="1417" w:gutter="0" w:header="709" w:top="1417" w:footer="709"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Sans Unicode">
    <w:charset w:val="01"/>
    <w:family w:val="roman"/>
    <w:pitch w:val="variable"/>
  </w:font>
  <w:font w:name="Lucida Fax">
    <w:charset w:val="01"/>
    <w:family w:val="roman"/>
    <w:pitch w:val="variable"/>
  </w:font>
  <w:font w:name="Verdana">
    <w:charset w:val="01"/>
    <w:family w:val="roman"/>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TopAndBottom/>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Fonts w:ascii="Verdana" w:hAnsi="Verdana"/>
        <w:sz w:val="16"/>
      </w:rPr>
      <w:t>Samenvattingen, scripties en boekverslagen op Internet: http://leden.tref.nl/robertp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TopAndBottom/>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41.55pt;mso-position-horizontal:right;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6</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5">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6">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7">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8">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9">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10">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11">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12">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13">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 w:numId="14">
    <w:abstractNumId w:val="1"/>
    <w:lvlOverride w:ilvl="0">
      <w:lvl w:ilvl="0">
        <w:start w:val="1"/>
        <w:numFmt w:val="bullet"/>
        <w:lvlText w:val=""/>
        <w:lvlJc w:val="left"/>
        <w:pPr>
          <w:tabs>
            <w:tab w:val="num" w:pos="0"/>
          </w:tabs>
          <w:ind w:left="283" w:hanging="283"/>
        </w:pPr>
        <w:rPr>
          <w:rFonts w:ascii="Wingdings" w:hAnsi="Wingdings" w:cs="Wingdings" w:hint="default"/>
        </w:rPr>
      </w:lvl>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Verdana"/>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itle">
    <w:name w:val="Title"/>
    <w:basedOn w:val="Normal"/>
    <w:qFormat/>
    <w:pPr>
      <w:jc w:val="center"/>
    </w:pPr>
    <w:rPr>
      <w:rFonts w:ascii="Lucida Sans Unicode" w:hAnsi="Lucida Sans Unicode"/>
      <w:b/>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94</Words>
  <Characters>34958</Characters>
  <CharactersWithSpaces>27467</CharactersWithSpaces>
  <Company>Kemn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6:09:00Z</dcterms:created>
  <dc:creator>Serry &amp; Helma</dc:creator>
  <dc:description/>
  <dc:language>en-US</dc:language>
  <cp:lastModifiedBy/>
  <cp:lastPrinted>1997-03-10T21:49:00Z</cp:lastPrinted>
  <dcterms:modified xsi:type="dcterms:W3CDTF">1997-10-30T16:09:00Z</dcterms:modified>
  <cp:revision>2</cp:revision>
  <dc:subject/>
  <dc:title>Inhouds opga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