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rPr>
        <w:t>Inhoudsopgav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lz. 1.   Inhoudsopgav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lz. 2.   Inleidin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lz. 2.   Achterstandsgroepe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lz. 3.   Hoe belangrijk is arbeid eigenlijk?</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lz. 3.   Jongeren als deelnemers aan het arbeidsproc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lz. 5.   Werkeloosheid, wie, wat, waar, en ho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lz. 6.   De oorzake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lz. 7.   Hebben jongeren te weinig opleidin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lz. 8.   Zijn de jeugdlonen en uitkeringen te hoo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lz. 11.  Hoe belangrijk is arbeid eigenlijk voor jongere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lz. 15.  Wat doet de overhei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lz. 17.  Wat is jongerenarbeid eigenlijk waar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lz. 18.  Tot slo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lz. 19.  Literatuurlijs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i/>
          <w:i/>
          <w:sz w:val="20"/>
        </w:rPr>
      </w:pPr>
      <w:r>
        <w:rPr>
          <w:rFonts w:cs="Arial" w:ascii="Arial" w:hAnsi="Arial"/>
          <w:b/>
          <w:i/>
          <w:sz w:val="20"/>
        </w:rPr>
        <w:t>Inleiding</w:t>
      </w:r>
    </w:p>
    <w:p>
      <w:pPr>
        <w:pStyle w:val="Normal"/>
        <w:jc w:val="center"/>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Het begrip arbeidsmarkt verwijst naar de afhankelijkheidsverhouding tussen grote aantallen mensen in hun hoedanigheid van vragers en aanbieders van betaalde ARBEID. Arbeidsmarkten ontstonden met de ontwikkeling van het kapitalisme, toen aan de ene kant een ondernemersklasse opkwam aan de andere kant een klasse bezitloze, formeel vrije arbeiders.</w:t>
      </w:r>
    </w:p>
    <w:p>
      <w:pPr>
        <w:pStyle w:val="Normal"/>
        <w:rPr>
          <w:rFonts w:ascii="Arial" w:hAnsi="Arial" w:cs="Arial"/>
          <w:sz w:val="20"/>
        </w:rPr>
      </w:pPr>
      <w:r>
        <w:rPr>
          <w:rFonts w:cs="Arial" w:ascii="Arial" w:hAnsi="Arial"/>
          <w:sz w:val="20"/>
        </w:rPr>
        <w:t xml:space="preserve">Snelle veranderingen in de economische structuur van de laatste decennia hebben onder anderen geleid tot een vermindering van de vraag naar laaggeschoolde industriële arbeid. Overal in de Westerse wereld is een nieuwe klasse van bestaansonzekere huishoudens ontstaan. Dat heeft in Nederland geleid tot een vergroting van de afstand en een verharding van de scheiding tussen werkende en niet-werke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de moderne Nederlandse verzorgingsstaat is een omvangrijke "verzorgingsklasse" ontstaan: een omvangrijke groep mensen die voor hun inkomen, huisvesting, e.d. volledig afhankelijk is geworden van de verzorgingsstaat. . </w:t>
      </w:r>
    </w:p>
    <w:p>
      <w:pPr>
        <w:pStyle w:val="Normal"/>
        <w:rPr>
          <w:rFonts w:ascii="Arial" w:hAnsi="Arial" w:cs="Arial"/>
          <w:sz w:val="20"/>
        </w:rPr>
      </w:pPr>
      <w:r>
        <w:rPr>
          <w:rFonts w:cs="Arial" w:ascii="Arial" w:hAnsi="Arial"/>
          <w:sz w:val="20"/>
        </w:rPr>
        <w:t xml:space="preserve">Niet ontkend kan worden dat het Nederlandse stelsel uittreding op de arbeidsmarkt financiert via de WAO, VUT-regelingen, e.d. Verder is veel wetgeving en uitvoering gericht op inkomensgaranties en veel minder op bevordering van herintreding op de arbeidsmarkt. </w:t>
      </w:r>
    </w:p>
    <w:p>
      <w:pPr>
        <w:pStyle w:val="Normal"/>
        <w:rPr>
          <w:rFonts w:ascii="Arial" w:hAnsi="Arial" w:cs="Arial"/>
          <w:sz w:val="20"/>
        </w:rPr>
      </w:pPr>
      <w:r>
        <w:rPr>
          <w:rFonts w:cs="Arial" w:ascii="Arial" w:hAnsi="Arial"/>
          <w:sz w:val="20"/>
        </w:rPr>
        <w:t xml:space="preserve">Bij de keuze tussen arbeid en inkomen is veelal gekozen voor de inkomensgarantie. Daarbij is verondersteld, dat het recht op arbeid zich vanzelf zou verwezenlijken. De eenzijdigheid van het stelsel (inkomen boven arbeid) weerspiegelt zich bij de uitkeringsgerechtigde: er is sprake van langdurige uitkeringsafhankelijkheid. Deze kan uiteindelijk tot gevolg hebben dat mensen berusten in deze afhankelijkheid en zich afkeren van de arbeidsmarkt. Het is te simpel dit af te doen als berekenend gedrag door burgers of een teveel aan rechten dat deze houding teweegbrengt. Het gaat veeleer om de combinatie van geringe kansen van bepaalde groepen werknemers op de arbeidsmarkt: de "zwakkere", oudere, laaggeschoolde of gekleurde werknemer, gecombineerd met een uitkeringssysteem dat  gericht is op handhaving van inkomen.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achterstandsgroepen,</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 xml:space="preserve">Ten aanzien van achterstandsgroepen valt op dat hier weliswaar veel, maar bovenal hopeloos versplinterde aandacht naar uitgaat. Dat is een eerste probleem dat moet worden opgelost. Hiermee is een verdienstelijk begin gemaakt op lokaal en regionaal niveau in het kader van de sociale vernieuwing. Via bundeling van geldstromen en samenwerking van organisaties vindt een meer geconcentreerde begeleiding van langdurig werklozen en allochtonen plaats. Maar er is een veel intensievere aanpak nodig. </w:t>
      </w:r>
    </w:p>
    <w:p>
      <w:pPr>
        <w:pStyle w:val="Normal"/>
        <w:rPr>
          <w:rFonts w:ascii="Arial" w:hAnsi="Arial" w:cs="Arial"/>
          <w:sz w:val="20"/>
        </w:rPr>
      </w:pPr>
      <w:r>
        <w:rPr>
          <w:rFonts w:cs="Arial" w:ascii="Arial" w:hAnsi="Arial"/>
          <w:sz w:val="20"/>
        </w:rPr>
        <w:t xml:space="preserve">Een indringende vraag is of er niet een groep op de arbeidsmarkt zal overblijven die uiteindelijk niet in de reguliere arbeidsmarkt te plaatsen is. Het heeft ook geen zin deze groep moeilijk plaatsbare aan te spreken op louter scholingsplichten die ze, met de beste wil van de wereld, niet waar kunnen maken. </w:t>
      </w:r>
    </w:p>
    <w:p>
      <w:pPr>
        <w:pStyle w:val="Normal"/>
        <w:rPr>
          <w:rFonts w:ascii="Arial" w:hAnsi="Arial" w:cs="Arial"/>
          <w:sz w:val="20"/>
        </w:rPr>
      </w:pPr>
      <w:r>
        <w:rPr>
          <w:rFonts w:cs="Arial" w:ascii="Arial" w:hAnsi="Arial"/>
          <w:sz w:val="20"/>
        </w:rPr>
        <w:t xml:space="preserve">Voor sommige zwakke arbeidsmarktgroepen zal altijd blijven gelden dat zij achterin de rij wachtende staan. Niettemin heeft de maatschappij ook voor deze "overblijvers" een bijzondere verantwoordelijkheid. Zo wordt via het Jeugd Werk Garantieplan aan jongeren tot 27 jaar banen aangeboden. En er wordt thans voor mensen die geacht worden echt geen alternatief meer te hebben, een beperkt aantal gesubsidieerde banen in de collectieve sector gecreëerd (10.000 in de banenpool). </w:t>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cs="Arial"/>
          <w:b/>
          <w:b/>
          <w:sz w:val="20"/>
        </w:rPr>
      </w:pPr>
      <w:r>
        <w:rPr>
          <w:rFonts w:cs="Arial" w:ascii="Arial" w:hAnsi="Arial"/>
          <w:b/>
          <w:sz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cs="Arial"/>
          <w:b/>
          <w:b/>
          <w:i/>
          <w:i/>
          <w:sz w:val="20"/>
        </w:rPr>
      </w:pPr>
      <w:r>
        <w:rPr>
          <w:rFonts w:cs="Arial" w:ascii="Arial" w:hAnsi="Arial"/>
          <w:b/>
          <w:i/>
          <w:sz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cs="Arial"/>
          <w:b/>
          <w:b/>
          <w:i/>
          <w:i/>
          <w:sz w:val="20"/>
        </w:rPr>
      </w:pPr>
      <w:r>
        <w:rPr>
          <w:rFonts w:cs="Arial" w:ascii="Arial" w:hAnsi="Arial"/>
          <w:b/>
          <w:i/>
          <w:sz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cs="Arial"/>
          <w:b/>
          <w:b/>
          <w:i/>
          <w:i/>
          <w:sz w:val="20"/>
        </w:rPr>
      </w:pPr>
      <w:r>
        <w:rPr>
          <w:rFonts w:cs="Arial" w:ascii="Arial" w:hAnsi="Arial"/>
          <w:b/>
          <w:i/>
          <w:sz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cs="Arial"/>
          <w:b/>
          <w:b/>
          <w:i/>
          <w:i/>
          <w:sz w:val="20"/>
        </w:rPr>
      </w:pPr>
      <w:r>
        <w:rPr>
          <w:rFonts w:cs="Arial" w:ascii="Arial" w:hAnsi="Arial"/>
          <w:b/>
          <w:i/>
          <w:sz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cs="Arial"/>
          <w:b/>
          <w:b/>
          <w:i/>
          <w:i/>
          <w:sz w:val="20"/>
        </w:rPr>
      </w:pPr>
      <w:r>
        <w:rPr>
          <w:rFonts w:cs="Arial" w:ascii="Arial" w:hAnsi="Arial"/>
          <w:b/>
          <w:i/>
          <w:sz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cs="Arial"/>
          <w:b/>
          <w:b/>
          <w:i/>
          <w:i/>
          <w:sz w:val="20"/>
        </w:rPr>
      </w:pPr>
      <w:r>
        <w:rPr>
          <w:rFonts w:cs="Arial" w:ascii="Arial" w:hAnsi="Arial"/>
          <w:b/>
          <w:i/>
          <w:sz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cs="Arial"/>
          <w:b/>
          <w:b/>
          <w:i/>
          <w:i/>
          <w:sz w:val="20"/>
        </w:rPr>
      </w:pPr>
      <w:r>
        <w:rPr>
          <w:rFonts w:cs="Arial" w:ascii="Arial" w:hAnsi="Arial"/>
          <w:b/>
          <w:i/>
          <w:sz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cs="Arial"/>
          <w:b/>
          <w:b/>
          <w:i/>
          <w:i/>
          <w:sz w:val="20"/>
        </w:rPr>
      </w:pPr>
      <w:r>
        <w:rPr>
          <w:rFonts w:cs="Arial" w:ascii="Arial" w:hAnsi="Arial"/>
          <w:b/>
          <w:i/>
          <w:sz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cs="Arial"/>
          <w:b/>
          <w:b/>
          <w:i/>
          <w:i/>
          <w:sz w:val="20"/>
        </w:rPr>
      </w:pPr>
      <w:r>
        <w:rPr>
          <w:rFonts w:cs="Arial" w:ascii="Arial" w:hAnsi="Arial"/>
          <w:b/>
          <w:i/>
          <w:sz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cs="Arial"/>
          <w:b/>
          <w:b/>
          <w:i/>
          <w:i/>
          <w:sz w:val="20"/>
        </w:rPr>
      </w:pPr>
      <w:r>
        <w:rPr>
          <w:rFonts w:cs="Arial" w:ascii="Arial" w:hAnsi="Arial"/>
          <w:b/>
          <w:i/>
          <w:sz w:val="20"/>
        </w:rPr>
        <w:t>Hoe belangrijk is arbeid eigenlijk?</w:t>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cs="Arial"/>
          <w:b/>
          <w:b/>
          <w:i/>
          <w:i/>
          <w:sz w:val="20"/>
        </w:rPr>
      </w:pPr>
      <w:r>
        <w:rPr>
          <w:rFonts w:cs="Arial" w:ascii="Arial" w:hAnsi="Arial"/>
          <w:b/>
          <w:i/>
          <w:sz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cs="Arial"/>
          <w:sz w:val="20"/>
        </w:rPr>
      </w:pPr>
      <w:r>
        <w:rPr>
          <w:rFonts w:cs="Arial" w:ascii="Arial" w:hAnsi="Arial"/>
          <w:sz w:val="20"/>
        </w:rPr>
        <w:t xml:space="preserve">Hoe ons dagelijks leven er in de maatschappij uitziet - wat we eten, hoe we ons vermaken, hoe we ons kleden, hoe we wonen enz - is sterk het resultaat van de arbeid die mensen hier en over de hele wereld verrichten en in het verleden hebben verricht. </w:t>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cs="Arial"/>
          <w:sz w:val="20"/>
        </w:rPr>
      </w:pPr>
      <w:r>
        <w:rPr>
          <w:rFonts w:cs="Arial" w:ascii="Arial" w:hAnsi="Arial"/>
          <w:sz w:val="20"/>
        </w:rPr>
        <w:t>Baanloos-zijn betekent niet dat mensen werkeloos zijn. Dat ze dus geen nuttig werk kunnen doen (vrijwilligers, huisvrouwen). Het werk wat ze doen, wordt dan alleen niet betaald.  Maar hoe zit dit nu bij jongeren we kunnen ons dan de volgende vragen stellen:</w:t>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cs="Arial"/>
          <w:i/>
          <w:i/>
          <w:sz w:val="20"/>
        </w:rPr>
      </w:pPr>
      <w:r>
        <w:rPr>
          <w:rFonts w:cs="Arial" w:ascii="Arial" w:hAnsi="Arial"/>
          <w:i/>
          <w:sz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cs="Arial"/>
          <w:i/>
          <w:i/>
          <w:sz w:val="20"/>
        </w:rPr>
      </w:pPr>
      <w:r>
        <w:rPr>
          <w:rFonts w:cs="Arial" w:ascii="Arial" w:hAnsi="Arial"/>
          <w:i/>
          <w:sz w:val="20"/>
        </w:rPr>
      </w:r>
    </w:p>
    <w:p>
      <w:pPr>
        <w:pStyle w:val="Normal"/>
        <w:numPr>
          <w:ilvl w:val="0"/>
          <w:numId w:val="1"/>
        </w:numPr>
        <w:tabs>
          <w:tab w:val="clear" w:pos="720"/>
          <w:tab w:val="left" w:pos="2556" w:leader="none"/>
          <w:tab w:val="left" w:pos="3124" w:leader="none"/>
          <w:tab w:val="left" w:pos="3550" w:leader="none"/>
          <w:tab w:val="left" w:pos="3976" w:leader="none"/>
          <w:tab w:val="left" w:pos="4118" w:leader="none"/>
        </w:tabs>
        <w:rPr>
          <w:rFonts w:ascii="Arial" w:hAnsi="Arial" w:cs="Arial"/>
          <w:i/>
          <w:i/>
          <w:sz w:val="20"/>
        </w:rPr>
      </w:pPr>
      <w:r>
        <w:rPr>
          <w:rFonts w:cs="Arial" w:ascii="Arial" w:hAnsi="Arial"/>
          <w:i/>
          <w:sz w:val="20"/>
        </w:rPr>
        <w:t xml:space="preserve">- Maar gaat het jongeren dan alleen maar om de centen, dat ze zo graag een betaalde baan willen? </w:t>
      </w:r>
    </w:p>
    <w:p>
      <w:pPr>
        <w:pStyle w:val="Normal"/>
        <w:numPr>
          <w:ilvl w:val="0"/>
          <w:numId w:val="1"/>
        </w:numPr>
        <w:tabs>
          <w:tab w:val="clear" w:pos="720"/>
          <w:tab w:val="left" w:pos="2556" w:leader="none"/>
          <w:tab w:val="left" w:pos="3124" w:leader="none"/>
          <w:tab w:val="left" w:pos="3550" w:leader="none"/>
          <w:tab w:val="left" w:pos="3976" w:leader="none"/>
          <w:tab w:val="left" w:pos="4118" w:leader="none"/>
        </w:tabs>
        <w:rPr/>
      </w:pPr>
      <w:r>
        <w:rPr>
          <w:rFonts w:cs="Arial" w:ascii="Arial" w:hAnsi="Arial"/>
          <w:i/>
          <w:sz w:val="20"/>
        </w:rPr>
        <w:t>- En is het leven in de betaalde arbeid dan zo goed, dat jongeren er zo happig op zijn?</w:t>
      </w:r>
      <w:r>
        <w:rPr>
          <w:rFonts w:cs="Arial" w:ascii="Arial" w:hAnsi="Arial"/>
          <w:spacing w:val="-3"/>
          <w:sz w:val="20"/>
          <w:lang w:val="nl-NL"/>
        </w:rPr>
        <w:t xml:space="preserve"> </w:t>
      </w:r>
    </w:p>
    <w:p>
      <w:pPr>
        <w:pStyle w:val="Normal"/>
        <w:numPr>
          <w:ilvl w:val="0"/>
          <w:numId w:val="1"/>
        </w:numPr>
        <w:tabs>
          <w:tab w:val="clear" w:pos="720"/>
          <w:tab w:val="left" w:pos="2556" w:leader="none"/>
          <w:tab w:val="left" w:pos="3124" w:leader="none"/>
          <w:tab w:val="left" w:pos="3550" w:leader="none"/>
          <w:tab w:val="left" w:pos="3976" w:leader="none"/>
          <w:tab w:val="left" w:pos="4118" w:leader="none"/>
        </w:tabs>
        <w:rPr>
          <w:rFonts w:ascii="Arial" w:hAnsi="Arial" w:cs="Arial"/>
          <w:i/>
          <w:i/>
          <w:sz w:val="20"/>
        </w:rPr>
      </w:pPr>
      <w:r>
        <w:rPr>
          <w:rFonts w:cs="Arial" w:ascii="Arial" w:hAnsi="Arial"/>
          <w:i/>
          <w:spacing w:val="-3"/>
          <w:sz w:val="20"/>
          <w:lang w:val="nl-NL"/>
        </w:rPr>
        <w:t xml:space="preserve">- Hoeveel jongeren zijn er werkloos en hoe komt dat? </w:t>
      </w:r>
    </w:p>
    <w:p>
      <w:pPr>
        <w:pStyle w:val="Normal"/>
        <w:numPr>
          <w:ilvl w:val="0"/>
          <w:numId w:val="1"/>
        </w:numPr>
        <w:tabs>
          <w:tab w:val="clear" w:pos="720"/>
          <w:tab w:val="left" w:pos="2556" w:leader="none"/>
          <w:tab w:val="left" w:pos="3124" w:leader="none"/>
          <w:tab w:val="left" w:pos="3550" w:leader="none"/>
          <w:tab w:val="left" w:pos="3976" w:leader="none"/>
          <w:tab w:val="left" w:pos="4118" w:leader="none"/>
        </w:tabs>
        <w:rPr/>
      </w:pPr>
      <w:r>
        <w:rPr>
          <w:rFonts w:cs="Arial" w:ascii="Arial" w:hAnsi="Arial"/>
          <w:spacing w:val="-3"/>
          <w:sz w:val="20"/>
          <w:lang w:val="nl-NL"/>
        </w:rPr>
        <w:t>-</w:t>
      </w:r>
      <w:r>
        <w:rPr>
          <w:rFonts w:cs="Arial" w:ascii="Arial" w:hAnsi="Arial"/>
          <w:i/>
          <w:spacing w:val="-3"/>
          <w:sz w:val="20"/>
          <w:lang w:val="nl-NL"/>
        </w:rPr>
        <w:t xml:space="preserve"> Hoe zit het nu met het aantal banen voor jongeren? </w:t>
      </w:r>
    </w:p>
    <w:p>
      <w:pPr>
        <w:pStyle w:val="Normal"/>
        <w:numPr>
          <w:ilvl w:val="0"/>
          <w:numId w:val="1"/>
        </w:numPr>
        <w:rPr>
          <w:rFonts w:ascii="Arial" w:hAnsi="Arial" w:cs="Arial"/>
          <w:i/>
          <w:i/>
          <w:spacing w:val="-3"/>
          <w:sz w:val="20"/>
          <w:lang w:val="nl-NL"/>
        </w:rPr>
      </w:pPr>
      <w:r>
        <w:rPr>
          <w:rFonts w:cs="Arial" w:ascii="Arial" w:hAnsi="Arial"/>
          <w:i/>
          <w:spacing w:val="-3"/>
          <w:sz w:val="20"/>
          <w:lang w:val="nl-NL"/>
        </w:rPr>
        <w:t xml:space="preserve">- In hoeverre is er bij jongeren die werken sprake van een volwaardige baan? </w:t>
      </w:r>
    </w:p>
    <w:p>
      <w:pPr>
        <w:pStyle w:val="Normal"/>
        <w:rPr>
          <w:rFonts w:ascii="Arial" w:hAnsi="Arial" w:cs="Arial"/>
          <w:i/>
          <w:i/>
          <w:spacing w:val="-3"/>
          <w:sz w:val="20"/>
          <w:lang w:val="nl-NL"/>
        </w:rPr>
      </w:pPr>
      <w:r>
        <w:rPr>
          <w:rFonts w:cs="Arial" w:ascii="Arial" w:hAnsi="Arial"/>
          <w:i/>
          <w:spacing w:val="-3"/>
          <w:sz w:val="20"/>
          <w:lang w:val="nl-NL"/>
        </w:rPr>
      </w:r>
    </w:p>
    <w:p>
      <w:pPr>
        <w:pStyle w:val="Normal"/>
        <w:jc w:val="center"/>
        <w:rPr>
          <w:rFonts w:ascii="Arial" w:hAnsi="Arial" w:cs="Arial"/>
          <w:b/>
          <w:b/>
          <w:spacing w:val="-3"/>
          <w:sz w:val="20"/>
          <w:lang w:val="nl-NL"/>
        </w:rPr>
      </w:pPr>
      <w:r>
        <w:rPr>
          <w:rFonts w:cs="Arial" w:ascii="Arial" w:hAnsi="Arial"/>
          <w:b/>
          <w:spacing w:val="-3"/>
          <w:sz w:val="20"/>
          <w:lang w:val="nl-NL"/>
        </w:rPr>
      </w:r>
    </w:p>
    <w:p>
      <w:pPr>
        <w:pStyle w:val="Normal"/>
        <w:jc w:val="center"/>
        <w:rPr>
          <w:rFonts w:ascii="Arial" w:hAnsi="Arial" w:cs="Arial"/>
          <w:b/>
          <w:b/>
          <w:spacing w:val="-3"/>
          <w:sz w:val="20"/>
          <w:lang w:val="nl-NL"/>
        </w:rPr>
      </w:pPr>
      <w:r>
        <w:rPr>
          <w:rFonts w:cs="Arial" w:ascii="Arial" w:hAnsi="Arial"/>
          <w:b/>
          <w:spacing w:val="-3"/>
          <w:sz w:val="20"/>
          <w:lang w:val="nl-NL"/>
        </w:rPr>
      </w:r>
    </w:p>
    <w:p>
      <w:pPr>
        <w:pStyle w:val="Normal"/>
        <w:jc w:val="center"/>
        <w:rPr>
          <w:rFonts w:ascii="Arial" w:hAnsi="Arial" w:cs="Arial"/>
          <w:b/>
          <w:b/>
          <w:spacing w:val="-3"/>
          <w:sz w:val="20"/>
          <w:lang w:val="nl-NL"/>
        </w:rPr>
      </w:pPr>
      <w:r>
        <w:rPr>
          <w:rFonts w:cs="Arial" w:ascii="Arial" w:hAnsi="Arial"/>
          <w:b/>
          <w:spacing w:val="-3"/>
          <w:sz w:val="20"/>
          <w:lang w:val="nl-NL"/>
        </w:rPr>
      </w:r>
    </w:p>
    <w:p>
      <w:pPr>
        <w:pStyle w:val="Normal"/>
        <w:rPr>
          <w:rFonts w:ascii="Arial" w:hAnsi="Arial" w:cs="Arial"/>
          <w:b/>
          <w:b/>
          <w:spacing w:val="-3"/>
          <w:sz w:val="20"/>
          <w:lang w:val="nl-NL"/>
        </w:rPr>
      </w:pPr>
      <w:r>
        <w:rPr>
          <w:rFonts w:cs="Arial" w:ascii="Arial" w:hAnsi="Arial"/>
          <w:b/>
          <w:spacing w:val="-3"/>
          <w:sz w:val="20"/>
          <w:lang w:val="nl-NL"/>
        </w:rPr>
      </w:r>
    </w:p>
    <w:p>
      <w:pPr>
        <w:pStyle w:val="Normal"/>
        <w:rPr>
          <w:rFonts w:ascii="Arial" w:hAnsi="Arial" w:cs="Arial"/>
          <w:b/>
          <w:b/>
          <w:spacing w:val="-3"/>
          <w:sz w:val="20"/>
          <w:lang w:val="nl-NL"/>
        </w:rPr>
      </w:pPr>
      <w:r>
        <w:rPr>
          <w:rFonts w:cs="Arial" w:ascii="Arial" w:hAnsi="Arial"/>
          <w:b/>
          <w:spacing w:val="-3"/>
          <w:sz w:val="20"/>
          <w:lang w:val="nl-NL"/>
        </w:rPr>
      </w:r>
    </w:p>
    <w:p>
      <w:pPr>
        <w:pStyle w:val="Normal"/>
        <w:rPr>
          <w:rFonts w:ascii="Arial" w:hAnsi="Arial" w:cs="Arial"/>
          <w:spacing w:val="-3"/>
          <w:sz w:val="20"/>
          <w:lang w:val="nl-NL"/>
        </w:rPr>
      </w:pPr>
      <w:r>
        <w:rPr>
          <w:rFonts w:eastAsia="Arial" w:cs="Arial" w:ascii="Arial" w:hAnsi="Arial"/>
          <w:b/>
          <w:spacing w:val="-3"/>
          <w:sz w:val="20"/>
          <w:lang w:val="nl-NL"/>
        </w:rPr>
        <w:t xml:space="preserve"> </w:t>
      </w:r>
      <w:r>
        <w:rPr>
          <w:rFonts w:cs="Arial" w:ascii="Arial" w:hAnsi="Arial"/>
          <w:b/>
          <w:spacing w:val="-3"/>
          <w:sz w:val="20"/>
          <w:lang w:val="nl-NL"/>
        </w:rPr>
        <w:t>Jongeren als deelnemers aan het arbeidproces</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Voor een zelfstandige en volwaardige positie in de maatschappij is het verwer</w:t>
        <w:softHyphen/>
        <w:t xml:space="preserve">ven van een goede baan voor jongeren van groot belang. </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 xml:space="preserve">Het gaat jongeren niet alleen om het hebben van een baan als zodanig; het gaat ook om de inhoud en de kwaliteit van die baan. </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De meeste jongeren vinden een betaalde baan belangrijk! Ze verdienen dan zelf het geld om in hun levensonderhoud te voorzien. Financieel gezien zijn ze dan minder afhankelijk van hun ouders. Maar hoe zit het met die betaalde banen voor jonger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We gaan in dit stuk op vijf vragen dieper i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 xml:space="preserve">1. </w:t>
        <w:tab/>
        <w:t>Hoeveel jongeren zijn er werkloos (1992)?</w:t>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 xml:space="preserve">2. </w:t>
        <w:tab/>
        <w:t>Hoe komt dat? Waar komt die jeugdwerkloosheid vandaan?</w:t>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 xml:space="preserve">3. </w:t>
        <w:tab/>
        <w:t>Wat betekent het voor jongeren om werkloos te zijn? Waarom is een  baan voor jongeren eigenlijk zo belangrijk?</w:t>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 xml:space="preserve">4. </w:t>
        <w:tab/>
        <w:t>wat zijn de actieplannen van de overheid om jongeren aan een baan te helpen?</w:t>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5.</w:t>
        <w:tab/>
        <w:t>Hoe kan er meer werkgelegenheid voor jongeren worden geschapen?</w:t>
      </w:r>
    </w:p>
    <w:p>
      <w:pPr>
        <w:pStyle w:val="Normal"/>
        <w:tabs>
          <w:tab w:val="clear" w:pos="720"/>
          <w:tab w:val="center" w:pos="4326"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center" w:pos="4326" w:leader="none"/>
        </w:tabs>
        <w:jc w:val="both"/>
        <w:rPr>
          <w:rFonts w:ascii="Arial" w:hAnsi="Arial" w:cs="Arial"/>
          <w:spacing w:val="-3"/>
          <w:sz w:val="20"/>
          <w:lang w:val="nl-NL"/>
        </w:rPr>
      </w:pPr>
      <w:r>
        <w:rPr>
          <w:rFonts w:cs="Arial" w:ascii="Arial" w:hAnsi="Arial"/>
          <w:spacing w:val="-3"/>
          <w:sz w:val="20"/>
          <w:lang w:val="nl-NL"/>
        </w:rPr>
        <w:t>Het overgrote deel van de scholieren denkt dat ze na hun schooltijd wel werk zullen vinden. "Als je maar wilt, dan is er wel werk te vinden", zo denken de meeste. En zo'n mening is begrijpelijk. Pas als jongeren daadwerkelijk gaan solliciteren, worden ze pas echt met de neus op de feiten gedrukt. Dan ontdek</w:t>
        <w:softHyphen/>
        <w:t>ken ze voor het eerst de harde realiteit van de arbeidsmarkt. Op school hebben ze misschien onvoldoende voorlichting gekregen over hun werkelijke kansen op een goede baa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Toch zijn er ook jongeren die, terwijl ze nog op school zitten, al beseffen dat hun toekomst er wat werk betreft niet zo rooskleurig uitziet. Dit besef zien we vooral bij leerlingen van het LBO en de MAVO. Met namen veel meisjes zien dit i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En deze mening is zo gek nog niet. In de loop van de zeventigerjaren, en vooral begin jaren tachtig, is de werkloosheid enorm gestegen. In 1970 waren er minder dan 45.000 officieel geregistreerde werkloze, terwijl eind 1990 het aantal van 700.000 werd overschreden. Vooral het aandeel van jongeren in deze totale werkloosheid is groot. Over heel 1992 was het aantal werkloze jongeren tot en met 24 jaar ongeveer 215.000. Dat komt neer op een werkloos</w:t>
        <w:softHyphen/>
        <w:t>heid van ongeveer 19% van de jeugdige beroepsbevolking. Het aantal werkloze ouderen van 25 tot 64 jaar bedroeg toen 465.000, dat is 12% van de oudere beroepsbevolking. De werkloosheid onder jongeren is dus maar liefst 75% hoger dan onder ouderen. De werkloosheid treft dus jongeren harder dan ouderen. Het is voor veel van deze werkloze jongeren onduidelijk, of ze nog ooit werk zullen vinden. Velen zijn als jongeren van rond de 20 jaar zogenaamd al"te oud" en te duur of men zegt dat de "te slecht zijn opgeleid".</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Voor veel jongeren betekent dit een onzekere toekomst. In 1992 waren 124.000 van de 215.000 werkloze jongeren langer dan een half jaar werk</w:t>
        <w:softHyphen/>
        <w:t>loos. Dat is zo'n 58% van de werkloze jongeren. Hun kansen op een betaal</w:t>
        <w:softHyphen/>
        <w:t>de baan zijn vrijwel nul. De jeugdwerkloosheid treft vooral de "zwakkere" groepen op de arbeids</w:t>
        <w:softHyphen/>
        <w:t>markt. Het gaat dan met namen om jongeren met een lagere schoolopleiding, meiden en buitenlandse jongeren. Zo heeft het grootste deel van de werklozen een LB0-opleiding of minder. Zelfs met alleen een MAVO- of Havo-diploma blijkt de kans op een betaalde baan klein te zijn. Pas vanaf Mbo-niveau in de technische of economisch/ad</w:t>
        <w:softHyphen/>
        <w:t>mi</w:t>
        <w:softHyphen/>
        <w:t>nistratieve richting maken jongeren een redelijke kans op een baan direct na hun opleiding. De werkgevers hebben bij veel werklozen op de arbeids</w:t>
        <w:softHyphen/>
        <w:t>markt nu eenmaal een ruime keus. Als ze kunnen kiezen blijken ze vaak liever te kiezen voor iemand met een hogere opleiding, ook al is zo'n hogere opleiding voor die baan misschien helemaal niet nodig. Dat heeft waarschijn</w:t>
        <w:softHyphen/>
        <w:t>lijk ook te maken met vooroordelen van veel werkgevers tegenover jongeren met een lagere opleiding. Velen verwachten dat hoger opgeleide jongeren braver hun werk zullen doen, beter aanspreekbaar zijn en zich beter aanpas</w:t>
        <w:softHyphen/>
        <w:t>sen aan de eisen van het bedrijf. Daarnaast willen werkgevers dikwijls ook liever mensen met ervaring. Dat betekent dat tot nu toe veel schoolverlaters moeilijk aan de bak zijn gekomen. Naarmate deze schoolverlaters ouder en dus duurder voor de werkgevers worden, kunnen ze nog moeilijker aan werk komen. En zo is er momenteel een harde kern van langdurig werklozen, van wie men verwacht dat ze nooit meer aan een betaalde baan zullen komen: een overbodige generatie.</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 xml:space="preserve">Naast jongens en meisjes met een lagere schoolopleiding lopen meisjes in het algemeen een grotere kans om werkloos te worden dan jongens. </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Hoewel de geregistreerde werkloosheid onder meisjes van 16 tot 24 jaar gelijk is aan die van jongens in dezelfde leeftijd, zijn de kansen op werk voor meisjes toch nog steeds kleiner dan voor jongens.</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Zo blijkt bijvoorbeeld dat meisjes vaker dan jongens in een situatie van langdu</w:t>
        <w:softHyphen/>
        <w:t>rig werkloosheid terecht komen. Dit verschijn</w:t>
        <w:softHyphen/>
        <w:t>sel zien we niet alleen bij de lagere, maar ook bij de hogere opleidin</w:t>
        <w:softHyphen/>
        <w:t>g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Dat de kansen op werk voor meisjes nog steeds kleiner zijn dan voor jongens komt onder andere doordat meisjes vaker dan jongens opleidingen volgen die slecht in de (arbeids)markt liggen, zoals LHNO-opleidingen of beroepsoplei</w:t>
        <w:softHyphen/>
        <w:t>din</w:t>
        <w:softHyphen/>
        <w:t>gen die gericht zijn op hulp en verzorging. We zien ook dat de ontwikke</w:t>
        <w:softHyphen/>
        <w:t>ling van de werkgelegenheid in de beroepen waarop veel meisjes zich richten, weinig hoopgevend is. Denk bijvoorbeeld aan de bezuinigingen in de gezondheidszorg of aan de automatisering van het kantoor. Bovendien nemen veel werkgevers vanuit vooroordelen over meisjes ook eerder jongens aan. Velen denken dat vrouwen voor traditionele "mannenberoepen" niet geschikt zijn. Of ze denken dat vrouwen "achter het aanrecht" thuis horen en dat de jongens voor een gezin zullen moeten zorgen. Jongens gaan dus voor, "want meisjes gaan toch trouwen en krijgen kinderen", zo wordt dan geredeneerd.</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Naast jongeren met een lagere schoolopleiding en meisjes zijn het tenslotte vooral de buitenlandse jongeren die de meeste kans lopen om werkloos te worden. Onder hen is de werkloosheid maar liefst twee- tot viermaal zo hoog als de gemiddelde werkloosheid. Bij sommige groepen buitenlandse jongeren is zo'n 60% van de jeugdige beroepsbevolking werkloos. Bij buiten</w:t>
        <w:softHyphen/>
        <w:t>landse meisjes is het nog veel erger dan bij buitenlandse jongens.</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Deze hoge werkloosheid onder buitenlandsejongeren is opvallend. Jongens en meisjes van buitenlandse ouders die hier geboren zijn, spreken immers de Nederlandse taal veel beter dan hun ouders. Daar kan het moeilijk aan liggen. Het is ook moeilijk vol te houden dat buitenlandse jongeren te lui zouden zijn om te werken. Uit verschillende onderzoeken blijkt juist dat buitenlands een sterke motivatie hebben om te werk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Nu is het wel zo dat met namen Turkse en Marokkaanse jongeren ook veel minder schoolopleiding hebben vergeleken met de gemiddelde Nederlandse jongere. Daarom lopen ze, zoals we zagen, meer kans om werkloos te worden. Maar dit lagere opleidingsniveau is niet de hele verklaring. Immers, het scho</w:t>
        <w:softHyphen/>
        <w:t>lingsniveau van de Antillianen is gemiddeld ongeveer net zo hoog als dat van de Nederlanders. En toch zijn er meer Antillianen werkloos. Er is dan nog maar één conclusie mogelijk: veel werkgevers hebben liever geen mensen in dienst met een donkere huidskleur. Ze verwachten er proble</w:t>
        <w:softHyphen/>
        <w:t>men van met leveranciers, klanten of anderen. Mogelijk ook zitten ze zelf met vooroordelen tegenover buitenlanders.</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 xml:space="preserve">Uit het bovenstaande blijkt, dat jongeren met een lagere schoolopleiding, meiden en buitenlandse </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jongeren op de arbeidsmarkt worden gediscrimi</w:t>
        <w:softHyphen/>
        <w:t>neerd. En diezelfde ervaringen zien we ook terugkomen bij gehandicapte en homosek</w:t>
        <w:softHyphen/>
        <w:t>suele jongeren. Bij sollicitaties krijgen deze groepen jongeren in gelijke situaties vaak geen gelijke behandeling.</w:t>
      </w:r>
    </w:p>
    <w:p>
      <w:pPr>
        <w:pStyle w:val="Normal"/>
        <w:tabs>
          <w:tab w:val="clear" w:pos="720"/>
          <w:tab w:val="left" w:pos="-1440" w:leader="none"/>
          <w:tab w:val="left" w:pos="-720" w:leader="none"/>
        </w:tabs>
        <w:jc w:val="both"/>
        <w:rPr>
          <w:rFonts w:ascii="Arial" w:hAnsi="Arial" w:cs="Arial"/>
          <w:b/>
          <w:b/>
          <w:i/>
          <w:i/>
          <w:spacing w:val="-3"/>
          <w:sz w:val="20"/>
          <w:lang w:val="nl-NL"/>
        </w:rPr>
      </w:pPr>
      <w:r>
        <w:rPr>
          <w:rFonts w:cs="Arial" w:ascii="Arial" w:hAnsi="Arial"/>
          <w:b/>
          <w:i/>
          <w:spacing w:val="-3"/>
          <w:sz w:val="20"/>
          <w:lang w:val="nl-NL"/>
        </w:rPr>
      </w:r>
    </w:p>
    <w:p>
      <w:pPr>
        <w:pStyle w:val="Normal"/>
        <w:tabs>
          <w:tab w:val="clear" w:pos="720"/>
          <w:tab w:val="left" w:pos="-1440" w:leader="none"/>
          <w:tab w:val="left" w:pos="-720" w:leader="none"/>
        </w:tabs>
        <w:jc w:val="both"/>
        <w:rPr>
          <w:rFonts w:ascii="Arial" w:hAnsi="Arial" w:cs="Arial"/>
          <w:b/>
          <w:b/>
          <w:i/>
          <w:i/>
          <w:spacing w:val="-3"/>
          <w:sz w:val="20"/>
          <w:lang w:val="nl-NL"/>
        </w:rPr>
      </w:pPr>
      <w:r>
        <w:rPr>
          <w:rFonts w:cs="Arial" w:ascii="Arial" w:hAnsi="Arial"/>
          <w:b/>
          <w:i/>
          <w:spacing w:val="-3"/>
          <w:sz w:val="20"/>
          <w:lang w:val="nl-NL"/>
        </w:rPr>
        <w:t>Werkeloosheid, wie, wat, waar en hoe?</w:t>
      </w:r>
    </w:p>
    <w:p>
      <w:pPr>
        <w:pStyle w:val="Normal"/>
        <w:tabs>
          <w:tab w:val="clear" w:pos="720"/>
          <w:tab w:val="left" w:pos="-1440" w:leader="none"/>
          <w:tab w:val="left" w:pos="-720" w:leader="none"/>
        </w:tabs>
        <w:jc w:val="both"/>
        <w:rPr>
          <w:rFonts w:ascii="Arial" w:hAnsi="Arial" w:cs="Arial"/>
          <w:b/>
          <w:b/>
          <w:i/>
          <w:i/>
          <w:spacing w:val="-3"/>
          <w:sz w:val="20"/>
          <w:lang w:val="nl-NL"/>
        </w:rPr>
      </w:pPr>
      <w:r>
        <w:rPr>
          <w:rFonts w:cs="Arial" w:ascii="Arial" w:hAnsi="Arial"/>
          <w:b/>
          <w:i/>
          <w:spacing w:val="-3"/>
          <w:sz w:val="20"/>
          <w:lang w:val="nl-NL"/>
        </w:rPr>
      </w:r>
    </w:p>
    <w:p>
      <w:pPr>
        <w:pStyle w:val="Normal"/>
        <w:tabs>
          <w:tab w:val="clear" w:pos="720"/>
          <w:tab w:val="center" w:pos="4326" w:leader="none"/>
        </w:tabs>
        <w:jc w:val="both"/>
        <w:rPr>
          <w:rFonts w:ascii="Arial" w:hAnsi="Arial" w:cs="Arial"/>
          <w:spacing w:val="-3"/>
          <w:sz w:val="20"/>
          <w:lang w:val="nl-NL"/>
        </w:rPr>
      </w:pPr>
      <w:r>
        <w:rPr>
          <w:rFonts w:cs="Arial" w:ascii="Arial" w:hAnsi="Arial"/>
          <w:spacing w:val="-3"/>
          <w:sz w:val="20"/>
          <w:lang w:val="nl-NL"/>
        </w:rPr>
        <w:t>De bovenstaande cijfers over de geregistreerde werkloosheid is slechts een momentopname. Van de jongeren die op het moment van de telling werkend zijn, zijn er velen eens of meermalen werkloos geweest. Bij veel jongeren zien we immers een snelle opeenvolging van werken en niet werken. Velen hebben slechts tijdelijke arbeidscontracten. Een jongere zit bijvoor</w:t>
        <w:softHyphen/>
        <w:t>beeld een maand zonder werk en krijgt daarna weer voor twee maanden werk. Als op dat moment de telling plaatsvindt, worden de perio</w:t>
        <w:softHyphen/>
        <w:t>den die hij werkloos is geweest niet meegeteld. Allerlei schommelingen zijn niet zichtbaar in de cijfers van de arbeidsbureaus. Verder zijn de bovenstaande cijfers over de geregistreerde werkloosheid, afgezien van een mogelijke"bestandsvervuiling" bij de arbeidsbureaus, waar</w:t>
        <w:softHyphen/>
        <w:t>schijnlijk ook aan de lage kant. Er is in Nederland immers sprake van veel zogenaamde "verborgen werkloosheid". We zullen hier enkele voorbeelden van gev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numPr>
          <w:ilvl w:val="8"/>
          <w:numId w:val="2"/>
        </w:numPr>
        <w:tabs>
          <w:tab w:val="clear" w:pos="720"/>
          <w:tab w:val="left" w:pos="0" w:leader="none"/>
        </w:tabs>
        <w:ind w:left="720" w:hanging="720"/>
        <w:jc w:val="both"/>
        <w:rPr>
          <w:rFonts w:ascii="Arial" w:hAnsi="Arial" w:cs="Arial"/>
          <w:spacing w:val="-3"/>
          <w:sz w:val="20"/>
          <w:lang w:val="nl-NL"/>
        </w:rPr>
      </w:pPr>
      <w:r>
        <w:rPr>
          <w:rFonts w:cs="Arial" w:ascii="Arial" w:hAnsi="Arial"/>
          <w:spacing w:val="-3"/>
          <w:sz w:val="20"/>
          <w:lang w:val="nl-NL"/>
        </w:rPr>
        <w:t>Er is verborgen jeugdwerkloosheid, doordat jongeren tegenwoordig langer op school blijven. Als gevolg hiervan is het aantal jongeren dat deel uitmaakt van de beroepsbevolking de laatste jaren sterk afgeno</w:t>
        <w:softHyphen/>
        <w:t>men. Bijgevolg kunnen er ook minder jongeren werkloos zijn. In 1980 was nog 30% van de beroepsbevolking jonger dan 25 jaar. In 1992 was dat ongeveer 22%. Deze dalende lijn is het gevolg van de geste</w:t>
        <w:softHyphen/>
        <w:t>gen deelna</w:t>
        <w:softHyphen/>
        <w:t>me aan het onderwijs. Zo zien we bijvoorbeeld dat het aantal leerlingen in het kort Middelbaar Beroepsonderwijs (KMBO) enorm is toegenomen. In 1987 zaten er ruim 4.000 leerlingen op het KMBO. In het schooljaar 1991-1992 waren hier 50.926 jongeren. In deze totale groep zitten veel jongeren die graag zouden willen werken. Door de werkloosheid worden ze echter "gedwongen" om nog maar een paar jaar naar school te gaan. Op scholen zitten bovendien jongeren en ouderen die een baan hebben gezocht, deze niet konden vinden en toen maar weer hun heil hebben gevonden in het onderwijs. Volgens Sociale Zaken gaat het hierbij voor 1990 om 10% van de uitschrijvingen bij de arbeidsbureaus, dat is ongeveer 70.000 personen. Door hun heil te zoeken in het onderwijs kiezen deze mensen eieren voor hun geld. Ze verbeteren daarmee immers hun opleidingsniveau en dat zal waarschijnlijk hun positie op de arbeidsmarkt versterken.</w:t>
      </w:r>
    </w:p>
    <w:p>
      <w:pPr>
        <w:pStyle w:val="Normal"/>
        <w:numPr>
          <w:ilvl w:val="8"/>
          <w:numId w:val="3"/>
        </w:numPr>
        <w:tabs>
          <w:tab w:val="clear" w:pos="720"/>
          <w:tab w:val="left" w:pos="0" w:leader="none"/>
        </w:tabs>
        <w:ind w:left="720" w:hanging="720"/>
        <w:jc w:val="both"/>
        <w:rPr>
          <w:rFonts w:ascii="Arial" w:hAnsi="Arial" w:cs="Arial"/>
          <w:spacing w:val="-3"/>
          <w:sz w:val="20"/>
          <w:lang w:val="nl-NL"/>
        </w:rPr>
      </w:pPr>
      <w:r>
        <w:rPr>
          <w:rFonts w:cs="Arial" w:ascii="Arial" w:hAnsi="Arial"/>
          <w:spacing w:val="-3"/>
          <w:sz w:val="20"/>
          <w:lang w:val="nl-NL"/>
        </w:rPr>
      </w:r>
    </w:p>
    <w:p>
      <w:pPr>
        <w:pStyle w:val="Normal"/>
        <w:numPr>
          <w:ilvl w:val="8"/>
          <w:numId w:val="4"/>
        </w:numPr>
        <w:tabs>
          <w:tab w:val="clear" w:pos="720"/>
          <w:tab w:val="left" w:pos="0" w:leader="none"/>
        </w:tabs>
        <w:ind w:left="720" w:hanging="720"/>
        <w:jc w:val="both"/>
        <w:rPr>
          <w:rFonts w:ascii="Arial" w:hAnsi="Arial" w:cs="Arial"/>
          <w:spacing w:val="-3"/>
          <w:sz w:val="20"/>
          <w:lang w:val="nl-NL"/>
        </w:rPr>
      </w:pPr>
      <w:r>
        <w:rPr>
          <w:rFonts w:cs="Arial" w:ascii="Arial" w:hAnsi="Arial"/>
          <w:spacing w:val="-3"/>
          <w:sz w:val="20"/>
          <w:lang w:val="nl-NL"/>
        </w:rPr>
        <w:t>Verborgen werkloosheid is er ook onder meisjes en vrouwen. Cijfers wijzen uit dat veel meisjes zich vanaf hun 19e jaar terugtrekken van de arbeidsmarkt. Zo blijkt dat maar liefst 1 op de 3 vrouwen tussen 15 en 24 jaar met het laagste onderwijsniveau niet (meer) officieel tot de beroeps</w:t>
        <w:softHyphen/>
        <w:t>bevolking behoort. Ze hebben zich dus teruggetrokken van de arbeidsmarkt en laten zich niet (meer) inschrijven op het arbeidsbu</w:t>
        <w:softHyphen/>
        <w:t>reau. Het gevolg is dat ze niet meer worden meegeteld. En dat geldt ook voor veel vrouwen, die zich niet laten inschrijven, omdat ze getrouwd zijn of samenwonen en dus in (1992) nog geen recht hebben op een op zelfstandige uitkering. Ook speelt hier bij velen mee de teleurstelling in de mogelijkheden om een baan te krijgen.</w:t>
        <w:tab/>
        <w:t>Om de juiste hoeveelheid werkzoekenden te kennen is het belangrijk, dat al deze vrouwen en meisjes zich wel laten inschrijven op het arbeidsbu</w:t>
        <w:softHyphen/>
        <w:t>reau. Gelukkig doen ook meer vrouwen dit de laatste jaren.</w:t>
      </w:r>
    </w:p>
    <w:p>
      <w:pPr>
        <w:pStyle w:val="Normal"/>
        <w:numPr>
          <w:ilvl w:val="8"/>
          <w:numId w:val="5"/>
        </w:numPr>
        <w:tabs>
          <w:tab w:val="clear" w:pos="720"/>
          <w:tab w:val="left" w:pos="0" w:leader="none"/>
        </w:tabs>
        <w:ind w:left="720" w:hanging="720"/>
        <w:jc w:val="both"/>
        <w:rPr>
          <w:rFonts w:ascii="Arial" w:hAnsi="Arial" w:cs="Arial"/>
          <w:spacing w:val="-3"/>
          <w:sz w:val="20"/>
          <w:lang w:val="nl-NL"/>
        </w:rPr>
      </w:pPr>
      <w:r>
        <w:rPr>
          <w:rFonts w:cs="Arial" w:ascii="Arial" w:hAnsi="Arial"/>
          <w:spacing w:val="-3"/>
          <w:sz w:val="20"/>
          <w:lang w:val="nl-NL"/>
        </w:rPr>
      </w:r>
    </w:p>
    <w:p>
      <w:pPr>
        <w:pStyle w:val="Normal"/>
        <w:numPr>
          <w:ilvl w:val="8"/>
          <w:numId w:val="6"/>
        </w:numPr>
        <w:tabs>
          <w:tab w:val="clear" w:pos="720"/>
          <w:tab w:val="left" w:pos="0" w:leader="none"/>
        </w:tabs>
        <w:ind w:left="720" w:hanging="720"/>
        <w:jc w:val="both"/>
        <w:rPr>
          <w:rFonts w:ascii="Arial" w:hAnsi="Arial" w:cs="Arial"/>
          <w:spacing w:val="-3"/>
          <w:sz w:val="20"/>
          <w:lang w:val="nl-NL"/>
        </w:rPr>
      </w:pPr>
      <w:r>
        <w:rPr>
          <w:rFonts w:cs="Arial" w:ascii="Arial" w:hAnsi="Arial"/>
          <w:spacing w:val="-3"/>
          <w:sz w:val="20"/>
          <w:lang w:val="nl-NL"/>
        </w:rPr>
        <w:t>In de officiële cijfers tellen ook niet mee de mensen die werken in onvolwaardige banen: jongeren die geplaatst zijn in praktijkervaringsplaatsen en in andere vormen van werken met behoud van uitkering, mensen die werken met deeltijdcontracten, afroepcontracten, of zij die een tijdelijk baantje hebben via een uitzendbureau. En zo tellen ook de mensen die een baan hebben van een aantal uren per week, maar die meer uren zouden willen werken, niet mee als werkzoekenden. In deze groep van gedeeltelijk werklozen telde het Centraal Bureau voor de Statistiek (CBS) in 1991 maar liefst 244.000 mensen. Daarvan was 80% vrouw.</w:t>
      </w:r>
    </w:p>
    <w:p>
      <w:pPr>
        <w:pStyle w:val="Normal"/>
        <w:numPr>
          <w:ilvl w:val="8"/>
          <w:numId w:val="7"/>
        </w:numPr>
        <w:tabs>
          <w:tab w:val="clear" w:pos="720"/>
          <w:tab w:val="left" w:pos="0" w:leader="none"/>
        </w:tabs>
        <w:ind w:left="720" w:hanging="720"/>
        <w:jc w:val="both"/>
        <w:rPr>
          <w:rFonts w:ascii="Arial" w:hAnsi="Arial" w:cs="Arial"/>
          <w:spacing w:val="-3"/>
          <w:sz w:val="20"/>
          <w:lang w:val="nl-NL"/>
        </w:rPr>
      </w:pPr>
      <w:r>
        <w:rPr>
          <w:rFonts w:cs="Arial" w:ascii="Arial" w:hAnsi="Arial"/>
          <w:spacing w:val="-3"/>
          <w:sz w:val="20"/>
          <w:lang w:val="nl-NL"/>
        </w:rPr>
      </w:r>
    </w:p>
    <w:p>
      <w:pPr>
        <w:pStyle w:val="Normal"/>
        <w:numPr>
          <w:ilvl w:val="8"/>
          <w:numId w:val="8"/>
        </w:numPr>
        <w:tabs>
          <w:tab w:val="clear" w:pos="720"/>
          <w:tab w:val="left" w:pos="0" w:leader="none"/>
        </w:tabs>
        <w:ind w:left="720" w:hanging="720"/>
        <w:jc w:val="both"/>
        <w:rPr>
          <w:rFonts w:ascii="Arial" w:hAnsi="Arial" w:cs="Arial"/>
          <w:spacing w:val="-3"/>
          <w:sz w:val="20"/>
          <w:lang w:val="nl-NL"/>
        </w:rPr>
      </w:pPr>
      <w:r>
        <w:rPr>
          <w:rFonts w:cs="Arial" w:ascii="Arial" w:hAnsi="Arial"/>
          <w:spacing w:val="-3"/>
          <w:sz w:val="20"/>
          <w:lang w:val="nl-NL"/>
        </w:rPr>
        <w:t>Verder tellen vanaf 1984 ook de werklozen van 57 1/2 jaar en ouder niet meer mee. Deze mensen behoeven zich sindsdien niet meer in te schrijven op het arbeidsbureau.</w:t>
      </w:r>
    </w:p>
    <w:p>
      <w:pPr>
        <w:pStyle w:val="Normal"/>
        <w:numPr>
          <w:ilvl w:val="8"/>
          <w:numId w:val="9"/>
        </w:numPr>
        <w:tabs>
          <w:tab w:val="clear" w:pos="720"/>
          <w:tab w:val="left" w:pos="0" w:leader="none"/>
        </w:tabs>
        <w:ind w:left="720" w:hanging="720"/>
        <w:jc w:val="both"/>
        <w:rPr>
          <w:rFonts w:ascii="Arial" w:hAnsi="Arial" w:cs="Arial"/>
          <w:spacing w:val="-3"/>
          <w:sz w:val="20"/>
          <w:lang w:val="nl-NL"/>
        </w:rPr>
      </w:pPr>
      <w:r>
        <w:rPr>
          <w:rFonts w:cs="Arial" w:ascii="Arial" w:hAnsi="Arial"/>
          <w:spacing w:val="-3"/>
          <w:sz w:val="20"/>
          <w:lang w:val="nl-NL"/>
        </w:rPr>
      </w:r>
    </w:p>
    <w:p>
      <w:pPr>
        <w:pStyle w:val="Normal"/>
        <w:numPr>
          <w:ilvl w:val="8"/>
          <w:numId w:val="10"/>
        </w:numPr>
        <w:tabs>
          <w:tab w:val="clear" w:pos="720"/>
          <w:tab w:val="left" w:pos="0" w:leader="none"/>
        </w:tabs>
        <w:ind w:left="720" w:hanging="720"/>
        <w:jc w:val="both"/>
        <w:rPr>
          <w:rFonts w:ascii="Arial" w:hAnsi="Arial" w:cs="Arial"/>
          <w:spacing w:val="-3"/>
          <w:sz w:val="20"/>
          <w:lang w:val="nl-NL"/>
        </w:rPr>
      </w:pPr>
      <w:r>
        <w:rPr>
          <w:rFonts w:cs="Arial" w:ascii="Arial" w:hAnsi="Arial"/>
          <w:spacing w:val="-3"/>
          <w:sz w:val="20"/>
          <w:lang w:val="nl-NL"/>
        </w:rPr>
        <w:t>Tenslotte moeten we ook kijken naar de inhoud van de banen die werkgevers aanbieden. In hoeverre sluiten deze banen aan bij de mogelijkheden en de wensen van de werkzoekenden? In hoeverre is het een passende baan met goede werkomstandigheden? Hoe is de licha</w:t>
        <w:softHyphen/>
        <w:t xml:space="preserve">melijke en geestelijke belasting? </w:t>
      </w:r>
    </w:p>
    <w:p>
      <w:pPr>
        <w:pStyle w:val="Normal"/>
        <w:numPr>
          <w:ilvl w:val="8"/>
          <w:numId w:val="11"/>
        </w:numPr>
        <w:tabs>
          <w:tab w:val="clear" w:pos="720"/>
          <w:tab w:val="left" w:pos="0" w:leader="none"/>
        </w:tabs>
        <w:ind w:left="720" w:hanging="720"/>
        <w:jc w:val="both"/>
        <w:rPr>
          <w:rFonts w:ascii="Arial" w:hAnsi="Arial" w:cs="Arial"/>
          <w:spacing w:val="-3"/>
          <w:sz w:val="20"/>
          <w:lang w:val="nl-NL"/>
        </w:rPr>
      </w:pPr>
      <w:r>
        <w:rPr>
          <w:rFonts w:cs="Arial" w:ascii="Arial" w:hAnsi="Arial"/>
          <w:spacing w:val="-3"/>
          <w:sz w:val="20"/>
          <w:lang w:val="nl-NL"/>
        </w:rPr>
      </w:r>
    </w:p>
    <w:p>
      <w:pPr>
        <w:pStyle w:val="Normal"/>
        <w:numPr>
          <w:ilvl w:val="8"/>
          <w:numId w:val="12"/>
        </w:numPr>
        <w:tabs>
          <w:tab w:val="clear" w:pos="720"/>
          <w:tab w:val="left" w:pos="0" w:leader="none"/>
        </w:tabs>
        <w:ind w:left="720" w:hanging="720"/>
        <w:jc w:val="both"/>
        <w:rPr>
          <w:rFonts w:ascii="Arial" w:hAnsi="Arial" w:cs="Arial"/>
          <w:spacing w:val="-3"/>
          <w:sz w:val="20"/>
          <w:lang w:val="nl-NL"/>
        </w:rPr>
      </w:pPr>
      <w:r>
        <w:rPr>
          <w:rFonts w:cs="Arial" w:ascii="Arial" w:hAnsi="Arial"/>
          <w:spacing w:val="-3"/>
          <w:sz w:val="20"/>
          <w:lang w:val="nl-NL"/>
        </w:rPr>
        <w:t>Veel mensen bijvoorbeeld die arbeidsongeschikt of gehandicapt zijn, zouden best bepaald werk kunnen en willen verrichten, als de werkomstandigheden maar goed op hen was afgestemd. We zien echter ook hier een sterke toename van het aantal "baanlozen". Zo ontvingen in 1970 bijna 300.000 mensen een arbeidsongeschiktheidsuitkering. In 1990 was dit opgelopen tot ongeveer driekwart miljoen. In een aantal onderzoeken is geprobeerd tot een schatting te komen van dit werkloosheidspercentage in de WAO. Het meest waarschijnlijke is de gemiddelde schatting van 35%. Dit betekent dat bijvoor</w:t>
        <w:softHyphen/>
        <w:t>beeld alleen al over het jaar 1984 260.000 "WAO-werklozen" aan het werklo</w:t>
        <w:softHyphen/>
        <w:t>zenbestand zouden moeten worden toegevoegd.</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Uit de bovenstaande gegevens blijkt dat er in Nederland sprake is van veel "verborgen" werkloosheid. Wanneer al de bovengenoemde werkzoekenden zouden worden opgeteld, dan zouden we waarschijnlijk ruim dubbel zoveel werklozen hebben als de arbeidsbureaus momenteel voorrekenen. Eind 1990 zou de werkloosheid dan de anderhalf miljoen zijn gepasseerd. Een groot deel van deze werkzoekenden behoort tot de overbodige generatie: die van de jongeren. Als we uitgaan van de bovenstaande gegevens over "verbor</w:t>
        <w:softHyphen/>
        <w:t>gen" werkloosheid over jongeren, dan blijkt dat sinds 1979 de mate waarin jongeren werkloos zijn, maar liefst is verdrievoudigd.</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b/>
          <w:b/>
          <w:i/>
          <w:i/>
          <w:spacing w:val="-3"/>
          <w:sz w:val="20"/>
          <w:lang w:val="nl-NL"/>
        </w:rPr>
      </w:pPr>
      <w:r>
        <w:rPr>
          <w:rFonts w:cs="Arial" w:ascii="Arial" w:hAnsi="Arial"/>
          <w:i/>
          <w:spacing w:val="-3"/>
          <w:sz w:val="20"/>
          <w:lang w:val="nl-NL"/>
        </w:rPr>
        <w:t>De toekomst?</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Nu zien we sinds 1984 gelukkig een zekere toename van de (jeugd)werkgele</w:t>
        <w:softHyphen/>
        <w:t>genheid. Deze toename is volgens Wiemer Salverda geen verdienste van de overheid, maar moet worden toegeschreven aan de algemene economische opleving. Wanneer deze gunstige economische ontwikkeling zicht voortzet, krijgen met namen de nieuwe schoolverlaters weer meer kans op werk.</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Een tweede gunstige ontwikkeling voor jongeren is, dat het totaal aantal jongeren in Nederland sterk aan het afnemen is, terwijl de vergrijzing van de bevolking toeneemt. In 1990 waren er maar liefst 431.000 jongeren van  0 tot 24 jaar minder dan in 1980. Ook dit gegeven zal de arbeidsmarktpositie van jongeren de komende jaren ten gunste beïnvloeden. Voor de huidige werkloze jongeren is dit natuurlijk een schrale troost.</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center" w:pos="4326" w:leader="none"/>
        </w:tabs>
        <w:jc w:val="both"/>
        <w:rPr>
          <w:rFonts w:ascii="Arial" w:hAnsi="Arial" w:cs="Arial"/>
          <w:spacing w:val="-3"/>
          <w:sz w:val="20"/>
          <w:lang w:val="nl-NL"/>
        </w:rPr>
      </w:pPr>
      <w:r>
        <w:rPr>
          <w:rFonts w:cs="Arial" w:ascii="Arial" w:hAnsi="Arial"/>
          <w:b/>
          <w:spacing w:val="-3"/>
          <w:sz w:val="20"/>
          <w:lang w:val="nl-NL"/>
        </w:rPr>
        <w:t>De Oorzak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Al jaren probeert de regering de jeugdwerkloosheid te bestrijden, maar zonder veel succes. Een van de oorzaken van dit falen ligt in de vooronder</w:t>
        <w:softHyphen/>
        <w:t>stelling van de regering, dat het uiteindelijk aan de jongeren zelf zou liggen dat ze werkloos zijn. Veel jongeren zouden te lui zijn, te veeleisend, niet voldoende sollicite</w:t>
        <w:softHyphen/>
        <w:t>ren of slecht zijn opgeleid. Vanuit dit idee zijn de maatre</w:t>
        <w:softHyphen/>
        <w:t>gelen van de regering er dan ook op gericht om jongeren extra te prikkelen om een baan te zoeken, om nog meer opleiding te gaan volgen en om niet zoveel eisen te stellen aan een baan. Vanuit deze opvatting van de regering zijn de voortdurende verlagin</w:t>
        <w:softHyphen/>
        <w:t>gen van de jeugdlonen en uitkeringen van de laatste jaren gemotiveerd.</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De oplossingen voor de werkloosheid onder jongeren worden dus uiteindelijk bij de jongeren zelf gezocht. De zwakste groep op de arbeidsmarkt geeft men op die manier de schuld van de werkloosheid.</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Maar in hoeverre klopt nu die redenering dat de werkloosheid aan de jonge</w:t>
        <w:softHyphen/>
        <w:t>ren zelf ligt? Laten we eens enkele argumenten bekijk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i/>
          <w:i/>
          <w:spacing w:val="-3"/>
          <w:sz w:val="20"/>
          <w:lang w:val="nl-NL"/>
        </w:rPr>
      </w:pPr>
      <w:r>
        <w:rPr>
          <w:rFonts w:cs="Arial" w:ascii="Arial" w:hAnsi="Arial"/>
          <w:i/>
          <w:spacing w:val="-3"/>
          <w:sz w:val="20"/>
          <w:lang w:val="nl-NL"/>
        </w:rPr>
        <w:t>Zijn jongeren te lui om te werk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Wanneer een aantal jongeren er na veel solliciteren de brui aan geeft betekent dat nog niet dat ze te lui zijn om te werken. uit verschillende onder</w:t>
        <w:softHyphen/>
        <w:t xml:space="preserve">zoeken blijkt juist dat de overgrote meerderheid van de jongeren gewoon zoals ouderen een betaalde baan wil. De eisen die ze stellen aan een baan worden eerder minder dan meer. De bereidheid tot het aanvaarden van werk met ongemakken - zoals werk in ploegendienst, vuil of zwaar werk, eisen van omscholing of verhuizing - is toegenomen. Jongeren zien het hebben van een betaalde baan nog steeds als een zeer belangrijke voorwaarde voor een volwaardig lid-zijn van de samenleving. De meeste ervaren hun werkloos-zijn als negatief en vinden de nadelen niet opwegen tegen de mogelijke voordelen ervan. </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Niet willen werken kan dus geen oorzaak zijn van de werkloosheid onder jonger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Bovendien moeten we niet vergeten dat "luiheid" geen eigenschap is die mensen zonder meer van nature bezitten. De geschiedenis van de mensheid en haar geweldige historische prestaties getuigen hiervan. Ook kunnen we dit bij kleine kinderen waarnemen. Het ene kind kan actiever en heftiger reageren dan het andere, maar in de grond zijn kinderen niet lui. Integendeel, ze staan ontdekkend en nieuwsgierig in het leven. Ze willen de wereld om hen heen verkennen. Als kleine kinderen "lui" zijn, dan is er duidelijk iets aan de hand.</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Luiheid in zijn algemeenheid is dus iets maatschappelijks. Ze kan bij mensen ontstaan vanuit het leed dat arbeid hen heeft aangedaan. Luiheid is altijd de keerzijde van de arbeidsdwang. Uit luiheid spreekt een onbewuste weigering om te werken, een verzet tegen de dwang van arbeid. De oorzaak van die weigering en dat verzet ligt in de dwang en het leed dat uitgaat van arbeid in de maatschappij. Daar is eventuele luiheid een reactie op. Luiheid is geen aange</w:t>
        <w:softHyphen/>
        <w:t>boren eigenschap van menden. Je kunt zo'n eigenschap in ieder geval niet zomaar veralgemeniseren naar een groep mensen toe.</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Achter de redenering "Mensen zijn te lui om te werken" schuilt de angst bij werkgevers, dat mensen hun werk niet meer zullen accepteren. Ze vragen dan ook voortdurend aan de overheid om meer dwang uit te oefenen op werklozen, zodat ze hun werk wel moeten accepteren. Zij gaan er blijkbaar vanuit, dat alleen dwang en onderdrukking zullen mensen verstandig hande</w:t>
        <w:softHyphen/>
        <w:t>l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Alleen onder dwang en via onderdrukking zullen mensen verstandig hande</w:t>
        <w:softHyphen/>
        <w:t>len. Spontaan zullen ze dat niet vanuit zichzelf do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Deze veronderstelling is echter ongegrond.  De creatieve drang on iets te presteren en de behoefte om productief te zijn, ze zitten van kleins af aan in mensen in. Maar mensen willen anderzijds ook leven en zijn dus gedwongen zichzelf als arbeidskracht en de producten van hun arbeid op de markt te verkopen om geld te verdienen. Geld is echter niet het beslissende motief voor kunstenaars, uitvinders e.d. om iets creatiefs te maken. Als de arbeid dus meer een creatief karakter krijgt, dan verliezen begrippen als "vrije tijd" en "luiheid" geleidelijk steeds meer betekenis. Maar als arbeid een vloek is, dan wordt rust begrepen als vrijheid en geluk. Zolang arbeid dus een vloek voor mensen is, zolang zal er ook behoefte zijn aan luiheid.</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Mensen hebben echter - als ze lichamelijk gezond zijn en in normale omstan</w:t>
        <w:softHyphen/>
        <w:t>digheden die voldoende met hun eigen tempo rekening houden - gewoon be</w:t>
        <w:softHyphen/>
        <w:t>hoefte aan een zekere hoeveelheid arbeid. Die hoeft niet te worden afge</w:t>
        <w:softHyphen/>
        <w:t>dwon</w:t>
        <w:softHyphen/>
        <w:t>gen. Als de vakbeweging in deze dwang en verplichting tot arbeid meegaat, dan gaat zij in feite op de stoel van de werkgevers zitten. Zij maakt zich dan tot een verlengstuk van hun machtsstratagie. Als we het hebben over het bevorderen van de Vrijheid van keuze om al of niet betaald te werken wordt uitgebreid. Logischer is het dan om te pleiten voor een wettelijk gegarandeerd basisinko</w:t>
        <w:softHyphen/>
        <w:t>men. Dan kunnen mensen het zelf uitmaken of ze voor wat meer geld de betaalde arbeid die de werkgevers hun aanbie</w:t>
        <w:softHyphen/>
        <w:t xml:space="preserve">den, willen doen. Of misschien willen ze dan kiezen voor vrijwilligerswerk dat maatschappelijk nuttig is en waar ze plezier in hebben! </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b/>
          <w:b/>
          <w:i/>
          <w:i/>
          <w:spacing w:val="-3"/>
          <w:sz w:val="20"/>
          <w:lang w:val="nl-NL"/>
        </w:rPr>
      </w:pPr>
      <w:r>
        <w:rPr>
          <w:rFonts w:cs="Arial" w:ascii="Arial" w:hAnsi="Arial"/>
          <w:b/>
          <w:spacing w:val="-3"/>
          <w:sz w:val="20"/>
          <w:lang w:val="nl-NL"/>
        </w:rPr>
        <w:t>Hebben jongeren te weinig opleiding?</w:t>
      </w:r>
    </w:p>
    <w:p>
      <w:pPr>
        <w:pStyle w:val="Normal"/>
        <w:tabs>
          <w:tab w:val="clear" w:pos="720"/>
          <w:tab w:val="left" w:pos="-1440" w:leader="none"/>
          <w:tab w:val="left" w:pos="-720" w:leader="none"/>
        </w:tabs>
        <w:jc w:val="both"/>
        <w:rPr>
          <w:rFonts w:ascii="Arial" w:hAnsi="Arial" w:cs="Arial"/>
          <w:b/>
          <w:b/>
          <w:i/>
          <w:i/>
          <w:spacing w:val="-3"/>
          <w:sz w:val="20"/>
          <w:lang w:val="nl-NL"/>
        </w:rPr>
      </w:pPr>
      <w:r>
        <w:rPr>
          <w:rFonts w:cs="Arial" w:ascii="Arial" w:hAnsi="Arial"/>
          <w:b/>
          <w:i/>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Jongeren met een lagere opleiding hebben over het algemeen minder kans op een baan en meer kans op werkloosheid. Toch kan te weinig opleiding niet een hoofdoorzaak zijn van de werkloosheid onder jongeren. In de eerste plaats zijn jongeren niet ongeschoold. Er is maar liefst een leerplicht tot 17 jaar. Om precies te zijn, er is volledige leerplicht tot en met het 10e leerjaar. Daarna - in het 11e leerjaar - is er een partiële (gedeeltelijke) leer</w:t>
        <w:softHyphen/>
        <w:t>plicht. Jongeren zijn tegenwoordig juist veel meer geschoold dan een aantal jaren terug. Het gemiddelde onderwijsniveau is de laatste tientallen jaren sterk gestegen. In 1940 lag de gemiddelde schoolverlatersleeftijd nog op ruim 13 jaar. In 1982 was dit geste</w:t>
        <w:softHyphen/>
        <w:t>gen tot meer dan 18 jaar. En in 1992 volgde bijna 90% van de 12-18 jarigen volledig dagonderwijs. Het probleem is echter dat de normen van de maatschappij steeds hoger worden opge</w:t>
        <w:softHyphen/>
        <w:t>schroefd. Daardoor gaan veel werkge</w:t>
        <w:softHyphen/>
        <w:t>vers de wat minder geschoolde jonge</w:t>
        <w:softHyphen/>
        <w:t>ren zien als on-geschoolt.</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In de tweede plaats kan te weinig opleiding over de gehele linie genomen niet de hoofdoorzaak van de toegenomen jeugdwerkloosheid zijn, het onderwijs de arbeidsmarkt juist heeft ontlast,doordat jongeren langer  op school zijn , zo zagen we. Waren al deze jongeren niet langer op school gebleven, dan zouden er op dit moment nog veel meer werkloze jongeren zij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In de derde plaats blijkt dat 1960 de onderbenutting van capaciteiten in het werk is toegenomen.Door het tekort aan banen hadden werkgevers immers een ruime keus. Veel jongeren(en ook ouderen) werken dan ook beneden hun opleidingsniveau. Ze hebben geen "passende arbeid", dat wil zeggen: ze hebben banen die qua inhoud en beloning niet overeen komen met het door hen bereikte opleidingsniveau. Dit geldt vooral voor jongeren met een opleiding op iets meer dan lager niveau en op middelbaar niveau. De conclusie is: door meer opleiding te hebben maken jongeren doorgaans wel meer kans om een baan te vinden, maar te weinig opleiding kan in het algemeen niet de hoofdoor</w:t>
        <w:softHyphen/>
        <w:t>zaak zijn van de werkloosheid onder jonger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b/>
          <w:b/>
          <w:spacing w:val="-3"/>
          <w:sz w:val="20"/>
          <w:lang w:val="nl-NL"/>
        </w:rPr>
      </w:pPr>
      <w:r>
        <w:rPr>
          <w:rFonts w:cs="Arial" w:ascii="Arial" w:hAnsi="Arial"/>
          <w:b/>
          <w:spacing w:val="-3"/>
          <w:sz w:val="20"/>
          <w:lang w:val="nl-NL"/>
        </w:rPr>
        <w:t>Zijn de jeugdlonen en uitkeringen te hoog?</w:t>
      </w:r>
    </w:p>
    <w:p>
      <w:pPr>
        <w:pStyle w:val="Normal"/>
        <w:tabs>
          <w:tab w:val="clear" w:pos="720"/>
          <w:tab w:val="left" w:pos="-1440" w:leader="none"/>
          <w:tab w:val="left" w:pos="-720" w:leader="none"/>
        </w:tabs>
        <w:jc w:val="both"/>
        <w:rPr>
          <w:rFonts w:ascii="Arial" w:hAnsi="Arial" w:cs="Arial"/>
          <w:b/>
          <w:b/>
          <w:spacing w:val="-3"/>
          <w:sz w:val="20"/>
          <w:lang w:val="nl-NL"/>
        </w:rPr>
      </w:pPr>
      <w:r>
        <w:rPr>
          <w:rFonts w:cs="Arial" w:ascii="Arial" w:hAnsi="Arial"/>
          <w:b/>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We kunnen er versteld van staan hoe kortzichtig sommige werkgevers en mensen uit de politiek redeneren.Terwijl de minimumjeugdlonen en de uitkeringen voor jongeren de laatste jaren keer op keer zijn verlaagd en het merendeel van de jongeren op basis van het eigen inkomen onder de armoe</w:t>
        <w:softHyphen/>
        <w:t>de</w:t>
        <w:softHyphen/>
        <w:t>grens zit, durven sommigen nog steeds te beweren dat de jeugdlonen en uitkeringen te hoog zijn. hoe bestaat het dat mensen met zulke ongelijke</w:t>
        <w:softHyphen/>
        <w:t>maat</w:t>
        <w:softHyphen/>
        <w:t>staven durven te meten! Het is toch zonder meer duidelijk, dat de minimum</w:t>
        <w:softHyphen/>
        <w:t>jeugdlonen en de uitkeringen te laag zijn om er een zelfstandig bestaan mee op te bouwen. Of is dat mogelijk ook de onderliggende bedoeling van de regering om de jongeren afhankelijk te houden van hun ouders? Of moeten we deze voortdurende verlagingen van de lonen en uitkeringen van jongeren"gewoon" zien als botte bezuinigingen op een van de zwakste groepen in de samenle</w:t>
        <w:softHyphen/>
        <w:t>ving? Hoe het ook zij, de regering blijft gewoon beweren dat deze verlagingen een middel zijn om de jeugdwerkloos</w:t>
        <w:softHyphen/>
        <w:t>heid te bestrijden. Deze redenering snijdt echter geen hout. Dat is duidelijk te maken aan de hand van concrete cijfers. De werkelijke loonkos</w:t>
        <w:softHyphen/>
        <w:t>ten van het minimumjeugdloon liggen al jaren  25 tot 30 procent lager dan in 1974, toen het wettelijk jeugdloon werd inge</w:t>
        <w:softHyphen/>
        <w:t>voerd. De cijfers tonen aan dat juist in de jaren van deze sterke verlaging en van het minimum</w:t>
        <w:softHyphen/>
        <w:t>jeugdloon, de werkgelegenheid van jongeren niet steeg, zoals de verwach</w:t>
        <w:softHyphen/>
        <w:t>ting was,... maar juist sterk daalde. Hadden in 1979 nog 720.000 jongeren tot 22 jaar werk, in 1989 waren dat er nog maar 530.000. Tegelijkertijd dalende werkgelegenheid van minimumjeugdloners nog sterker, van 185.8</w:t>
        <w:softHyphen/>
        <w:t>00 naar 132.400. Zelfs door als overheid van jongeren "wegwerp-arbeiders" te maken en ze in de uitverkoop te doen, kwamen er nauwelijks meer liefhebbers onder de werkgevers op af. Zelfs met extra premies en subsidies van de overheid laten veel ondernemingen zich niet verleid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Verhoging van de jeugdlonen en uitkeringen had misschien nog wel meer banen opgeleverd dan de verlagingen. Werkende jongeren zouden dan im</w:t>
        <w:softHyphen/>
        <w:t>mers meer kunnen kopen. Daardoor konden bedrijven weer meer goederen afzetten en dus goederen maken. Dat zou dan weer meer werkgelegenheid kunnen opleveren. Dit zou vooral gelden voor bedrijven die voor hun producten afhan</w:t>
        <w:softHyphen/>
        <w:t>kelijk zijn van de binnenlandse markt, zoals de grootwinkelbedrij</w:t>
        <w:softHyphen/>
        <w:t xml:space="preserve">ven, waar juist ook veel jongeren werken. Geen wonder dat juist deze bedrijven over het algemeen ook niet zo happig zijn op de verlagingen van de jeugdlonen. </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Uit het bovenstaande blijkt, dat te hoog inkomen, te lage schoolopleiding of te lui zijn om te werken niet de hoofdoorzaken kunnen zijn van de jeugd</w:t>
        <w:softHyphen/>
        <w:t>werkloos</w:t>
        <w:softHyphen/>
        <w:t>heid. Maar hoe moeten we die jeugdwerkloosheid dan wel verkla</w:t>
        <w:softHyphen/>
        <w:t>ren? We zullen hieronder kort drie belangrijke oorzaken uitwerk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1.</w:t>
        <w:tab/>
      </w:r>
      <w:r>
        <w:rPr>
          <w:rFonts w:cs="Arial" w:ascii="Arial" w:hAnsi="Arial"/>
          <w:i/>
          <w:spacing w:val="-3"/>
          <w:sz w:val="20"/>
          <w:lang w:val="nl-NL"/>
        </w:rPr>
        <w:t>Een te groot tekort aan banen.</w:t>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ab/>
        <w:t>De eerste oorzaak van werkloosheid ligt in de hoeveelheid banen die werkgevers ter beschikking hebben. Dat aantal banen bepalen dus de werkgevers, dat zijn de particuliere ondernemingen en de overheid als werkgever. Bij hun moet dus ook de eerste oorzaak worden gezocht van de werkloosheid. Zij bepalen immers welk werk hun voldoende winst oplevert om er een betaalde baan van te maken. Zij bepalen welke en hoeveel mensen ze voor dat werk inhuren. Zij maken in de eerste instantie uit, hoe ze hun vraag naar arbeidskrachten afstemmen op het aanbod ervan. Zij zijn op de arbeidsmarkt de machtigste partij. Vanuit deze verantwoordelijkheid van werkgevers gezien constateren we dat juist ook de overheid zelf een belangrijke oorzaak is van de werkloos</w:t>
        <w:softHyphen/>
        <w:t>heid die ze beweert met alle macht te bestrijden. Door haar bezuinigin</w:t>
        <w:softHyphen/>
        <w:t>gen in de niet-commerciële dienstverlening (gezondheids</w:t>
        <w:softHyphen/>
        <w:t>zorg, welzijns</w:t>
        <w:softHyphen/>
        <w:t>werk en dergelijke) zien we op dit gebied zelfs een onevenredig grote groei van de werkloosheid. Dit, terwijl de behoefte en de belangstelling voor dit soort werk de laatste jaren juist toene</w:t>
        <w:softHyphen/>
        <w:t>men.</w:t>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ab/>
        <w:t xml:space="preserve">De werknemers en hun belangenorganisatie hebben in het algemeen weinig directe invloed op dit beleid van de werkgevers, zeker wanneer al duidelijk is dat er koppen moeten vallen. In het beste geval krijgen de vakbonden via onderhandelingen dan wat invloed als het gaat om het voorkomen van gedwongen ontslagen en het verloop van een eventuele afvloeiingsregeling.  Het kwaad is dan echter al geschied: weer een aantal banen minder. </w:t>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ab/>
        <w:t>Willen de werknemersorganisaties niet steeds achter de feiten blijven aanlopen, dan zullen ze meer in de aanval moeten gaan. Dat doen ze bijvoorbeeld door te eisen dat de bestaande hoeveelheid werk beter wordt verdeeld over alle werkzoekende. Dus door verdergaande arbeids</w:t>
        <w:softHyphen/>
        <w:t>tijdverkorting te eisen. De overheid als werkgever zou moeten worden gedwongen om in deze een goed voorbeeld te geven aan de particuliere bedrijven en instelling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2.</w:t>
        <w:tab/>
      </w:r>
      <w:r>
        <w:rPr>
          <w:rFonts w:cs="Arial" w:ascii="Arial" w:hAnsi="Arial"/>
          <w:i/>
          <w:spacing w:val="-3"/>
          <w:sz w:val="20"/>
          <w:lang w:val="nl-NL"/>
        </w:rPr>
        <w:t>Het systeem van produceren.</w:t>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ab/>
        <w:t>Een kapitalistische onderneming heeft belangen die op een aantal wezenlijke punten strijdig zijn met de belangen van ondernemers. Aan die situatie kan een individuele onderneming weinig doen. Zo functio</w:t>
        <w:softHyphen/>
        <w:t>neert nu eenmaal het economische systeem waarin we zitten. Hoe zit dat in elkaar? Er is in de maatschappij, gezien vanuit de behoeften van de bevol</w:t>
        <w:softHyphen/>
        <w:t>king,nuttig en zinvol werk genoeg te doen. Er is absoluut geen tekort aan werk, eerder het tegendeel. Er zijn wel kinderverzorgers en peuter</w:t>
        <w:softHyphen/>
        <w:t>leiders die zonder baan zitten, maar tegelijkertijd is er ook een enorm tekort aan kinderverzorging en kinderopvang. En zo zijn er werkeloze bouwvakkers, maar is er tegelijkertijd een nijpend tekort aan goede huisvesting. En zo zouden we nog meer voorbeelden kunnen geven. "Nou, dan kunnen die bouwvakkers toch mooi die huizen bouwen en opknappen", zo zou iemand logischerwijs kunnen redeneren. Maar zo logisch werkt ons economische systeem helaas niet. Het probleem is namelijk dat er wel werk genoeg is (en tegenwoordig misschien nog wel meer dan ooit), maar niet genoeg werk waar een werkgever winst mee kan maken. Veel maatschappelijk nuttig en belangrijk werk in de ogen van de bevolking- bijvoorbeeld kinderen opvoeden en grootbren</w:t>
        <w:softHyphen/>
        <w:t>gen- levert voor een particuliere ondernemer geen winst op. Voor werkge</w:t>
        <w:softHyphen/>
        <w:t>vers is dat werk dus in dat opzicht niet nuttig, "niet productief", zoals dat met een mooi woord wordt genoemd. Dezelfde redenering kunnen we ook toepassen op werk dat maat</w:t>
        <w:softHyphen/>
        <w:t>schap</w:t>
        <w:softHyphen/>
        <w:t>pelijk gezien niet nuttig is en zelfs schadelijk is voor het milieu of voor de gezondheid van de mensen. Denk daarbij aan al die arbeid waarmee de bodem, het water en de lucht vervuild. Iedereen kent ondertussen de voorbeelden: de productie van Chloorfluorkoolwaterstof(CFK)dat de ozonlaag aangetast, de houtwinning van het tropische regenwoud be</w:t>
        <w:softHyphen/>
        <w:t>dreigt, de productie van kernenergie of de luchtveront</w:t>
        <w:softHyphen/>
        <w:t>reiniging van het drinkwater. Deze en andere vervuilende en het milieu bedreigende arbeid zou moeten worden afgeschaft. Als er wordt gepleit voor meer betaalde banen, dan zou daar dus meteen aan moeten worden toegevoegd dat het om maatschappelijk nuttige arbeid moet gaan, om arbeid die reke</w:t>
        <w:softHyphen/>
        <w:t>ning houdt met de werkelijke behoeften van de bevolking. Maar de realiteit gebiedt ons om te erken</w:t>
        <w:softHyphen/>
        <w:t>nen dat door de bril van de kapitalisti</w:t>
        <w:softHyphen/>
        <w:t>sche ondernemer gezien al deze vervuilende en milieubedreigende arbeid juist"productief"is. Deze arbeid levert hem immers meer winst op dan hij er zelf instopt. en daar moet het elke particuliere onderneming in eerste instantie om gaan, wil ze zichzelf in deconcurrentie tussen de privé-ondernemingen waar met namen de werklozen geen enkele zeggen</w:t>
        <w:softHyphen/>
        <w:t>schap over hebben en volledig buiten staan; maar ze zijn er wel het slachtoffer van.Het eerste belang van elke onderneming is dus om zoveel mogelijk winst voor zichzelf te maken en niet zozeer om werkgelegenheid voor anderen te scheppen. Het zijn geen liefda</w:t>
        <w:softHyphen/>
        <w:t>digheidsinstellingen. Daarentegen is het hebben van een betaalde baan wel een eerste belang van werknemers en hun organisaties. Werkne</w:t>
        <w:softHyphen/>
        <w:t>mers zijn voor hun levensonderhoud immers van een loon afhankelijk en dus gedwongen om zich te verhuren aan een ondernemer. In die strijd tussen de belangen van de ondernemers en de belangen van de loonafhankelijken zijn de ondernemers natuurlijk de machtigste partij, zolang de politieke machthebbers aan hun kant staan. Toch kunnen de werknemers onder andere via de politieke kanalen proberen om de macht van de ondernemers te verminderen en hun onderhandelingspo</w:t>
        <w:softHyphen/>
        <w:t>sitie ten opzichte van hen te versterken. Uit het voorgaande volgt, dat het vechten tegen de werkeloosheid een onderdeel is van een bredere maatschappelijke strijd tussen de belan</w:t>
        <w:softHyphen/>
        <w:t xml:space="preserve">gen van de Jongerenbeweging zich in haar strijd verbindt met andere  belangenorganisaties van werkers, onder andere met de vakbonden en de politieke partijen die opkomen voor de belangen van de hele groep werkende en werkloze mensen. </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3.</w:t>
        <w:tab/>
        <w:t>De zwakke positie van jongeren op de arbeidsmarkt.</w:t>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ab/>
        <w:t>Over de te verdelen banen is er op de arbeidsmarkt vervolgens een strijd om de verdeling over vrouwen en mannen, jongeren en ouderen, gehan</w:t>
        <w:softHyphen/>
        <w:t>dicapten en niet-gehandicapten enzovoort. In die strijd op de arbeids</w:t>
        <w:softHyphen/>
        <w:t>markt nemen jongeren met namen laaggeschoolde jongeren, buitenlandse jongeren, meiden en gehandicapten, zoals we zagen, een zeer zwakke positie in. In het algemeen hebben jongeren een zwakke positie tegen</w:t>
        <w:softHyphen/>
        <w:t>over ouderen en tegenover de  werknemers met een vaste baan en een redelijk inkomen. Omdat de vakbeweging wordt overheerst door de oudere en meer gesettelde werknemers van middelbaar niveau, zullen jongeren zelfs hier niet zo gemakkelijk aan de bak komen.</w:t>
        <w:tab/>
        <w:t>Toch is het belangrijk dat de steun van jongeren in de vakbeweging meer wordt gehoord, o.a. met het oog op de nieuwe Wet op de Arbeidsvoor</w:t>
        <w:softHyphen/>
        <w:t>ziening, als die er tenminste komt. Deze wet-in-wording bepaalt dat overheid, werkgevers en werknemers (vakbeweging) in gelijke mate verantwoordelijk zijn voor de afstemming tussen vraag en aanbod op de arbeidsmarkt, en daarmee ook voor het onderwijs. Juist jongeren bevin</w:t>
        <w:softHyphen/>
        <w:t>den zich op dit snijvlak tussen onderwijs en arbeids</w:t>
        <w:softHyphen/>
        <w:t>markt. Belangrijk is dus dat zij via de werknemersorganisaties invloed krijgen op dat driepar</w:t>
        <w:softHyphen/>
        <w:t>tijenoverleg tussen overheid, werkgevers en werknemers. Deze drie partijen zitten namelijk in het Centraal Bestuur voor de Arbeidsvoorzie</w:t>
        <w:softHyphen/>
        <w:t>ning (CBA), dat de grote lijnen uitzet. Het beleid van het CBA wordt verder uitgewerkt door 28 Regionale Besturen voor de Arbeidsvoorzie</w:t>
        <w:softHyphen/>
        <w:t>ning (RBA's). Wat kan er nu in het algemeen gedaan worden aan het versterken van deze positie van jongeren op de arbeidsmarkt? We zullen hieronder enkele suggesties gev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A.</w:t>
        <w:tab/>
        <w:t>Jongeren kunnen hun onderhandelingspositie op de arbeidsmarkt versterken door te pleiten voor een verbreding van kennis en vaardig</w:t>
        <w:softHyphen/>
        <w:t>he</w:t>
        <w:softHyphen/>
        <w:t>den. Daardoor worden zij in principe op meer plaatsen inzetbaar. Belang</w:t>
        <w:softHyphen/>
        <w:t>rijk is dus om te pleiten voor een brede beroepsopleiding. Zo'n brede beroepsopleiding kunnen de bedrijven zelf niet gev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B.</w:t>
        <w:tab/>
        <w:t>Jongeren kunnen natuurlijk ook proberen om de werkgevers ervan te overtuigen hoe onmisbaar zij zijn voor het bedrijf. Jongeren zorgen nu eenmaal voor vernieuwing en voor verjonging van het personeel. Voorzo</w:t>
        <w:softHyphen/>
        <w:t>ver men als Jongerenbeweging zich niet wil laten uitspelen tegenover ouderen (zie punt e),is dit geen wenselijke opstelling tegen</w:t>
        <w:softHyphen/>
        <w:t>over werkge</w:t>
        <w:softHyphen/>
        <w:t>vers.</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C.</w:t>
        <w:tab/>
        <w:t>Werkende en werkloze jongeren kunnen hun onderhandelingspositie ten opzichte van werkgevers ook versterken door zich minder afhanke</w:t>
        <w:softHyphen/>
        <w:t>lijk te maken van de noodzaak om hun betaalde arbeid te hebben. De eigen behoeften aan betaald werk kunnen jongeren tot een minimum terug brengen. Dit kunnen ze doen door buiten de arbeidsmarkt om aan geld te komen om in hun levensonderhoud te voorzien. Zo kunnen ze een eigen bedrijfje beginnen. Hoewel dat voor jongeren steeds minder een reële mogelijkheid is, zijn er toch op verschillende plaat</w:t>
        <w:softHyphen/>
        <w:t>sen jongeren die hun eigen werk hebben gecreëerd. In Amsterdam hebben jongeren een eetcafé opgericht waar mensen goedkoop kunnen eten, een klussenbe</w:t>
        <w:softHyphen/>
        <w:t>drijfje, een recyclingbedrijfje van kleren, een fietsenwerkplaats, een  autosleutelwerkplaats en een bedrijfje dat schoenen verzoolt. In Assen  hebben jongeren een drukkerij opgezet. Andere mogelijkheden om zich minder afhankelijk te maken van een betaalde baan, zijn: leren leven op basis van een uitkering en tegelijkertijd strijd te leveren voor hogere uitkeringen en het afschaffen van de sollicitatieplicht.</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D.</w:t>
        <w:tab/>
        <w:t>Jongeren kunnen hun positie op de arbeidsmarkt ook versterken door middel van actie op de werkvloer en door organisatie in een vakbond, in de Jongerenbeweging en in een politieke partij. Georganiseerd kunnen zij ervoor pleiten om de ontslagmogelijkheden van jongeren te beperken, jongeren voorrang te geven bij het opvullen van nieuwe banen die bijvoorbeeld door arbeidstijdverkorting vrijkomen en ervoor te zorgen dat er een betere afstemming komt tussen de vraag naar bepaalde soorten arbeidskrachten en het aanbod ervan. De scheefgroei in de verhouding tussen aanbod en vraag naar schoolverlaters van LBO en MAVO zou moeten worden rechtgetrokken.Vraag en aanbod op de arbeidsmarkt dienen beter op elkaar te worden afgestemd.</w:t>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E.</w:t>
        <w:tab/>
        <w:t>De arbeidspositie van jongeren wordt ook sterker, wanneer de jonge</w:t>
        <w:softHyphen/>
        <w:t>ren</w:t>
        <w:softHyphen/>
        <w:t>organisaties zodanig eisen stellen dat de verschillen groepen jongeren niet door de werkgevers tegen elkaar kunnen worden uitge</w:t>
        <w:softHyphen/>
        <w:t>speeld. Het is belangrijk dat jongeren als hele groep met gezamenlijke eisen naar buiten tred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F.</w:t>
        <w:tab/>
        <w:t>De positie op de arbeidsmarkt wordt eveneens sterker als er meer verzet wordt aangetekend tegen de toenemende verslechtering van de arbeids</w:t>
        <w:softHyphen/>
        <w:t>contracten die veel jongeren (en ook vrouwen) tegenwoordig krijgen. Door deze slechte contracten hebben jongeren minder mogelijkheden om een vuist te maken en hebben ze minder te vertell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G.</w:t>
        <w:tab/>
        <w:t>Jongeren maken hun positie op de arbeidsmarkt ook sterker door zichzelf goed te scholen in hun rechten en hun mogelijkheden op de arbeidsmarkt. De jongerenorganisaties kunnen op dit punt mee zorg dragen voor goede informatie.</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 w:val="left" w:pos="0" w:leader="none"/>
        </w:tabs>
        <w:ind w:left="720" w:hanging="720"/>
        <w:jc w:val="both"/>
        <w:rPr>
          <w:rFonts w:ascii="Arial" w:hAnsi="Arial" w:cs="Arial"/>
          <w:spacing w:val="-3"/>
          <w:sz w:val="20"/>
          <w:lang w:val="nl-NL"/>
        </w:rPr>
      </w:pPr>
      <w:r>
        <w:rPr>
          <w:rFonts w:cs="Arial" w:ascii="Arial" w:hAnsi="Arial"/>
          <w:spacing w:val="-3"/>
          <w:sz w:val="20"/>
          <w:lang w:val="nl-NL"/>
        </w:rPr>
        <w:t>H.</w:t>
        <w:tab/>
        <w:t>Tenslotte worden jongeren krachtiger op de arbeidsmarkt, wanneer ze het standpunt zouden innemen dat ons economisch systeem van produ</w:t>
        <w:softHyphen/>
        <w:t>ceren niet zozeer gericht zou moeten zijn op het maken van zoveel mogelijk winst, maar meer op het voldoen aan de behoeften van de bevolking. Als mensen gaan inzien dat werkloosheid in ons economisch systeem een structureel probleem is, dan zullen ze minder de neiging hebben om zichzelf en anderen alleen maar persoonlijk de schuld te geven van de werkeloosheid. Door deze maatschappelijke en politieke bewustwor</w:t>
        <w:softHyphen/>
        <w:t>ding worden ze op de arbeidsmarkt strijdbaarder tegenover de werkge</w:t>
        <w:softHyphen/>
        <w:t xml:space="preserve">vers.                                                                                  </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We hebben tot nu toe gezien hoeveel en welke jongeren zoal werkloos zijn en waar die werkloosheid vandaan komt. We gaan nu bekijken wat voor jongeren het belang is van arbeid.</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b/>
          <w:spacing w:val="-3"/>
          <w:sz w:val="20"/>
          <w:lang w:val="nl-NL"/>
        </w:rPr>
        <w:t>Hoe belangrijk is arbeid eigenlijk voor jonger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Hoe ons dagelijks leven er in de maatschappij uitziet - wat we eten, hoe we ons vermaken, hoe we ons kleden, hoe we wonen enzovoorts - is sterk het resultaat van de arbeid die mensen hier en over de hele wereld verrichten en in ons verleden hebben verricht. Ons bestaan is voor een groot deel afhanke</w:t>
        <w:softHyphen/>
        <w:t>lijk van de arbeid van andere mensen uit het heden en uit het verleden. Telkens weer profiteren volgende generaties van de producten, de vaardighe</w:t>
        <w:softHyphen/>
        <w:t>den en de kennis die vorige generaties hebben verworven en voegen weer hun steentje daaraan bij. Als individueel persoon kan ieder van ons slechts in leven blijven dank zij de arbeid van veel andere mensen. Dit verdient respect voor de mensen die werk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i/>
          <w:spacing w:val="-3"/>
          <w:sz w:val="20"/>
          <w:lang w:val="nl-NL"/>
        </w:rPr>
        <w:t>Betaalde en onbetaalde arbeid,</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Maar over welke werkers hebben we het dan? We hebben het dan niet alleen over de vele onbetaalde werkers, waaronder vooral veel huisvrouwen en vrijwilligers. Veel mensen hebben ten onrechte de neiging om alleen betaalde arbeid echte "nuttige" arbeid te noemen. Als vanzelfsprekend noemen zij maatschappelijk nuttige arbeid dat werk, waar in eerste instantie een onderne</w:t>
        <w:softHyphen/>
        <w:t>mer behoefte aan heeft, omdat hij door mensen voor zich te laten werken méér geld kan verdienen dan hij daarvoor zelf aan die mensen uitbetaalt. Ook de werkers hebben natuurlijk belang bij deze betaalde arbeid. In ruil daarvoor ontvangen ze immers loon waar ze producten van kunnen kopen om in hun levensonderhoud  te voorzien. Wat nuttige arbeid is, wordt dus in de eerste plaats bepaald door de belangen die spelen in de productie</w:t>
        <w:softHyphen/>
        <w:t>verhoudingen. Vanuit de behoeften van de consumenten gezien is er echter veel meer maatschappelijk nuttige en noodzakelijke arbeid dan er wordt betaald. Zo hebben we allereerst de huishoudelijke arbeid en het opvoeden van kinde</w:t>
        <w:softHyphen/>
        <w:t>ren. Uit tijdsbestedingsonderzoek is gebleken, dat die tijd in totaal eenderde tot tweederde meer is dan de tijd die aan betaalde arbeid wordt besteed. Dit opvoeden van kinderen, maar ook het opbouwen en in stand houden van liefdesrelaties zijn voor de kapitalistische economie "onproductieve arbeid". Het opvoeden van kinderen doet de vrouw of de man wat men noemt "uit liefde" voor de kinderen. Die opvoedkundige arbeid levert haar of hem geen centen op. En toch is die arbeid voor het functioneren van de maatschappij  en de economie van wezenlijk belang. Door dit "liefdewerk" van vooral vrouwen worden kinderen opgevoed tot mogelijke arbeidskrach</w:t>
        <w:softHyphen/>
        <w:t>ten en tot deelnemers aan het maatschappelijk lev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Vooral veel meisjes zien hier hun levenstaak en toekomst liggen. Uit verschil</w:t>
        <w:softHyphen/>
        <w:t>lende onderzoeken blijkt echter, dat de meeste jonge vrouwen deze taak binnenshuis wel willen combineren met betaald werk buitenshuis. Ook allerlei adviesorganen van de regering pleiten momenteel voor het verbeteren van de voorzieningen die deze combinatie van betaald werken en ouderschap mogelijk maken. Gedacht wordt met namen aan het verbeteren van de kinderopvang, aan opvoedingsondersteuning, aan verdere uitbreiding van het ouderschapsver</w:t>
        <w:softHyphen/>
        <w:t>lof en aan extra verlofdagen bijvoorbeeld bij ziekte van kinderen. Het hebben van kinderen zou voor vrouwen en mannen zo min mogelijk een belemmering moeten zijn voor hun werken buitenshuis. Een andere belangrijke vorm van onbetaalde arbeid is het werk van vrijwilli</w:t>
        <w:softHyphen/>
        <w:t>gers. Ook dit werk van vrijwilligers is de steunpilaar van de samenleving. Zonder deze kosteloze inzet voor anderen zou veel werk eenvoudigweg niet kunnen worden gedaan. Tegenover 5 uur betaalde arbeid staat in Nederland ongeveer 1 uur vrijwilligerswerk. Het zou naar schatting 31 miljard gulden kosten als dit werk betaald zou moeten worden. Als het zou verdwijnen, dan zou de maatschappij in een zeer ernstige crisis geraken. Denk maar aan het verdwij</w:t>
        <w:softHyphen/>
        <w:t>nen van de vrijwillige brandweer, kinderopvang, vrijwilligerswerk in ziekenhui</w:t>
        <w:softHyphen/>
        <w:t>zen, jeugd- en clubhuiswerk, mensenrechtenorganisaties, vrou</w:t>
        <w:softHyphen/>
        <w:t>wenwerk, hulp aan gehandicapten, opvang van slachtoffers van geweld, rechtswinkels, belangengroepen, Nederlandse taallessen aan buitenlanders enzovoort. Al dit werk wordt door de maatschappij niet als plicht opgelegd. De mensen doen het "vrijwillig". Het wordt niet betaald, maar aan het werk is duidelijk wel behoefte. Omdat het niet betaald wordt, wordt het meeste vrijwilligerswerk gedaan door mensen die al een redelijk inkomen hebben, dus door hen die beschikken over het strikt noodzakelijke geld om van te leven. Er waren in 1990 naar schatting 5 miljoen vrijwilligers in Neder</w:t>
        <w:softHyphen/>
        <w:t>land. Nu is er tussen het betaalde werk en het vrijwilligerswerk een voortdurende concurrentiestrijd gaande . Met goede bedoelingen, veel motivatie en actieve inzet kunnen vrijwilligers immers tegelijkertijd het brood uit de mond halen van de betaalde werkers. Niet voor niets is de overheid de laatste 10 jaar voor het vrijwilligerswerk steeds meer propaganda aan het maken. Alle mooie woorden kunnen echter niet verhullen, dat het hier om pogingen gaat om onder andere het betaalde welzijnswerk verder af te breken. Het werk moet maar weer - zoals vroeger - overgelaten worden aan de mensen zelf. Deze bezuinigingen zijn op die plaatsen mogelijk, waar vrijwilligers het werk dat gedaan moet worden, willen overnemen. In het welzijnswerk, waar werkelijk behoefte aan is, daar zijn vrijwilligers een goedkope en bruikbare groep om het betaalde werk over te nemen van de beroepskrachten. En op die manier worden de vrijwilligers door de overheid tot een concurrent gemaakt van de betaalde krachten. Om deze onderlinge concurrentie te verminderen zouden de organisaties van werkers en van vrijwilligers zich samen voor twee dingen tegelijkertijd in moeten zetten: ten eerste proberen te voorkomen, dat het betaalde werk verder wordt afgebroken en ten tweede eraan werken dat de positie van de vrijwilligers verder wordt verbeterd. Ondanks die strijd tussen het betaalde werk en het vrijwilligerswerk zouden beide soorten werk immers iets van elkaar kunnen leren. De redenering zou als volgt kunnen zij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De betaalde arbeid is in onze maatschappij te veel een plicht. Het principe van het vrijwilliger- zijn zou hier eigenlijk meer moeten gelden. Als iemand een betaalde baan heeft, is hij momenteel niet zomaar vrij om zijn werk op te zeggen. Werknemers kunnen daar dus ook moeilijk mee dreigen, op straffe van groot verlies van inkomen en zekerheid. Bij vrijwilligerswerk geldt die werkplicht niet. Een vrijwilliger is vrij om het werk al of niet te doen, al voelen veel vrijwilli</w:t>
        <w:softHyphen/>
        <w:t>gers zich natuurlijk wel moreel verplicht. Er zijn in het vrijwilligerswerk over het algemeen ook niet zo'n autoritaire gezagsverhou</w:t>
        <w:softHyphen/>
        <w:t>dingen en er zijn meestal wat meer mogelijkheden tot eigen inbreng. We kunnen stellen dat deze vrijheid - weliswaar binnen bepaalde afgesproken taken en regels - een groot goed is en ook meer voor betaalde arbeid zou moeten gelden. Het uitgangspunt zou kunnen zijn: mensen hebben recht op arbeid, er mag geen dwang of verplich</w:t>
        <w:softHyphen/>
        <w:t>ting zijn tot betaalde arbeid, zeker niet tot het verrichten van maatschappe</w:t>
        <w:softHyphen/>
        <w:t>lijk onnuttige en zinvolle arbeid. Vanuit dit standpunt gezien is het logisch om al die wetten en regelingen die de verplichting tot elke vorm van betaalde arbeid verminderen, te ondersteu</w:t>
        <w:softHyphen/>
        <w:t>nen. Denk hier aan het afschaffen van de sollicitatie</w:t>
        <w:softHyphen/>
        <w:t>plicht, het verhogen van de sociale uitkeringen, het verbeteren van de verlofre</w:t>
        <w:softHyphen/>
        <w:t>gelingen en aan het scheppen van betaalde banen vooral op die plaatsen waar momenteel maatschappelijk nuttige vrijwilligersarbeid wordt verricht. Het vrijwilligerswerk zou echter ook wat kunnen leren van de betaalde arbeid. Het vrijwilligerswerk kan - als tussenstap in de richting van volledige maatschap</w:t>
        <w:softHyphen/>
        <w:t>pelijke erkenning - verbeterd en opgewaardeerd worden. Dat kan gebeuren door het beter op te zetten, nog beter af te stemmen op de werkelijke behoef</w:t>
        <w:softHyphen/>
        <w:t>ten van de klanten, door het werk bij sollicitaties mee te laten tellen als echte werkervaring,, door goede werkcontracten op te stellen en de financiële voorwaarden van het werk te verbeteren. Goed (vrijwilli</w:t>
        <w:softHyphen/>
        <w:t>gers)werk vereist nu eenmaal goede materiële voorwaarden, zoals reiskos</w:t>
        <w:softHyphen/>
        <w:t xml:space="preserve">ten, goede verzekeringen, kinderopvang, goede ruimtes en middelen, goede scholing en begeleiding en ruime onkostenvergoedingen. </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Als het vrijwilligerswerk beter wordt, dan krijgt de klant meer recht op goede hulp. Om dit werk te verbeteren is het belangrijk dat vrijwilligers zich meer gaan organiseren (zoals de mensen met een betaalde baan), een betere rechtsposi</w:t>
        <w:softHyphen/>
        <w:t>tie krijgen en extra betaling gaan afdwingen bovenop bijvoorbeeld een uitkering (ruime onkostenvergoedingen). Niet al het vrijwilligerswerk zal zich hier natuurlijk voor lenen. Het zou vooral kunnen gelden voor dat werk dat door mensen met een uitkering wordt verricht en dat gericht is op  maat</w:t>
        <w:softHyphen/>
        <w:t xml:space="preserve">schappelijke dienstverlening en zorg voor anderen. Denk maar aan het vrijwilligerswerk in ziekenhuizen, verzorgings- en verpleeghuizen, club- en buurthuizen, kinderopvang en dergelijke. </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We hebben tot nu toe twee belangrijke vormen van arbeid gezien die niet worden betaald. Werkloosheid bestaat dus niet. Er is werk genoeg. Mensen hoeven niet werkloos te zijn. Ze kunnen zich op vele manieren nuttig maken voor de maatschappij. Veel mensen zijn wel baanloos, dat wil zeggen ze hebben geen betaald werk. Er is geen werkgever die de baanloze wil of kan hur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i/>
          <w:i/>
          <w:spacing w:val="-3"/>
          <w:sz w:val="20"/>
          <w:lang w:val="nl-NL"/>
        </w:rPr>
      </w:pPr>
      <w:r>
        <w:rPr>
          <w:rFonts w:cs="Arial" w:ascii="Arial" w:hAnsi="Arial"/>
          <w:i/>
          <w:spacing w:val="-3"/>
          <w:sz w:val="20"/>
          <w:lang w:val="nl-NL"/>
        </w:rPr>
        <w:t>Het belang van betaalde arbeid</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Baanloos-zijn" betekent dus niet, dat mensen "werkloos zijn" en dat ze geen belangrijk en nuttig werk meer kunnen doen. Het werk wat ze doen, wordt dan alleen niet betaald. Maar gaat het jongeren dan alleen maar om de centen, dat ze zo graag een betaalde baan  willen? En is het leven in de betaalde arbeid dan zo goed, dat jongeren er happig op zijn? Wij zullen vier belangrijke redenen bespreken waarom een betaalde baan belangrijk is voor jonger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pPr>
      <w:r>
        <w:rPr>
          <w:rFonts w:cs="Arial" w:ascii="Arial" w:hAnsi="Arial"/>
          <w:b/>
          <w:spacing w:val="-3"/>
          <w:sz w:val="20"/>
          <w:lang w:val="nl-NL"/>
        </w:rPr>
        <w:t>-   In de eerste plaats</w:t>
      </w:r>
      <w:r>
        <w:rPr>
          <w:rFonts w:cs="Arial" w:ascii="Arial" w:hAnsi="Arial"/>
          <w:spacing w:val="-3"/>
          <w:sz w:val="20"/>
          <w:lang w:val="nl-NL"/>
        </w:rPr>
        <w:t xml:space="preserve"> is het hebben van betaald werk, zoals gezegd, een belangrijke mogelijkheid om meer zelfstandig te zijn, zowel in financieel als in maatschappelijk opzicht. Wanneer jongeren een betaalde baan hebben, dan genieten ze meer inkomen dan wanneer ze werkloos zijn. Bovendien krijgen ze dan meer mogelijkheden om over dat zelf verdiende geld te besliss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Ze hoeven niet hun handje op te houden bij hun ouders. Veel jongeren vinden op hun 16e jaar of 18e jaar, dat ze allang genoeg op school hebben gezeten. Ze willen onderhand wel eens een eigen inkomen hebben en niet meer zo afhankelijk zijn van hun ouders. Met wat meer geld kunnen ze misschien ook nog eens wat opzij leggen om te sparen voor hun toekomst.</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pPr>
      <w:r>
        <w:rPr>
          <w:rFonts w:cs="Arial" w:ascii="Arial" w:hAnsi="Arial"/>
          <w:b/>
          <w:spacing w:val="-3"/>
          <w:sz w:val="20"/>
          <w:lang w:val="nl-NL"/>
        </w:rPr>
        <w:t>- In de tweede plaats</w:t>
      </w:r>
      <w:r>
        <w:rPr>
          <w:rFonts w:cs="Arial" w:ascii="Arial" w:hAnsi="Arial"/>
          <w:spacing w:val="-3"/>
          <w:sz w:val="20"/>
          <w:lang w:val="nl-NL"/>
        </w:rPr>
        <w:t xml:space="preserve"> brengt  het afhankelijk zijn van een uitkering allerlei problemen en vrijheidsbeperkingen met zich mee. Jongeren moeten opletten dat ze hun uitkering niet verliezen of dat ze worden gekort. Ze moeten verve</w:t>
        <w:softHyphen/>
        <w:t>lende controles toestaan: of ze niet samenwonen, of ze geen voordeurdeler zijn en of ze er niet bij werken. Ze moeten voortdurend en actief solliciteren. Ze kunnen geen eigen bedrijfje gaan opzetten. In allerlei opzichten kunnen ze zich dus niet vrij beweg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Doordat solliciteren, hoe dan ook, een verplichting is, blijven de mensen zonder baan steeds afhankelijk van de eventuele bazen die hen die hen willen hebben. Ze moeten voor hen ter beschikking blijven. Ze moeten steeds verle</w:t>
        <w:softHyphen/>
        <w:t>gen zitten en bedelen om werk. Die sollicitatieplicht is belangrijk voor de werkgevers. Zij kunnen dan beschikken over een groot arbeidsreserve-leger. Met zo'n reserve aan arbeidskrachten hebben zij een sterkere machtspositie tegenover de eigen mensen die ze in dienst hebben. Er zijn bij wijze van spreken voor elke werkne</w:t>
        <w:softHyphen/>
        <w:t>mer tien anderen beschikbaar. Bovendien geldt dat, als mensen de vrijheid krijgen om te solliciteren, ze dan minder snel banen zullen accepteren die ze niet zien zitten. Mensen zullen meer zoeken naar passende arbeid.</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Met zo'n plicht om te solliciteren lijkt het bovendien alsof de werkloze zelf de schuld krijgt van zijn werkloos-zijn. Waarom is anders die plicht noodzakelijk en kan de overheid iemand door middel van een strafkorting dwingen om te solliciteren? We zouden kunnen zeggen: mensen hebben het recht om te solliciteren en het recht op een betaalde baan. Dat is de beloning die ze krijgen, wanneer ze solliciteren. Waar zijn al die verplichtingen voor nodig? Ze hinderen iemand bij het realiseren van een zinvolle invulling van de tijd dat hij zonder baan zit. De werkloze wordt dan dubbel gepakt. hij is al "gestraft" als hij bijvoorbeeld zijn baan kwijt raakt of buiten z'n eigen schuld om geen baan te vinden. Bovendien wordt hij dan ook nog gedwongen tot het verplichte niets</w:t>
        <w:softHyphen/>
        <w:t>doen, op straffe van een korting op z'n uitkering. Bij deze strafkorting is de bewijslast bij de werkloze zelf neergelegd. De werkloze moet zelf bewijzen dat hij "onschuldig " is. De uitkeringsinstantie hoeft niet te bewijzen, dat iemand niet solliciteert. Nee, de werkloze moet bewijzen (met papieren) dat hij wel sollici</w:t>
        <w:softHyphen/>
        <w:t>teert. Deze omkering van de bewijslast komt in ons hele rechtssysteem nauwe</w:t>
        <w:softHyphen/>
        <w:t>lijks voor. Normaal gesproken krijgt iemand pas straf als zijn schuld is bewezen. Een onrechtmatige aanslag dus op de rechten van de werklozen.</w:t>
      </w:r>
    </w:p>
    <w:p>
      <w:pPr>
        <w:pStyle w:val="Normal"/>
        <w:tabs>
          <w:tab w:val="clear" w:pos="720"/>
          <w:tab w:val="left" w:pos="-1440" w:leader="none"/>
          <w:tab w:val="left" w:pos="-720" w:leader="none"/>
        </w:tabs>
        <w:jc w:val="both"/>
        <w:rPr>
          <w:rFonts w:ascii="Arial" w:hAnsi="Arial" w:cs="Arial"/>
          <w:b/>
          <w:b/>
          <w:spacing w:val="-3"/>
          <w:sz w:val="20"/>
          <w:lang w:val="nl-NL"/>
        </w:rPr>
      </w:pPr>
      <w:r>
        <w:rPr>
          <w:rFonts w:cs="Arial" w:ascii="Arial" w:hAnsi="Arial"/>
          <w:b/>
          <w:spacing w:val="-3"/>
          <w:sz w:val="20"/>
          <w:lang w:val="nl-NL"/>
        </w:rPr>
      </w:r>
    </w:p>
    <w:p>
      <w:pPr>
        <w:pStyle w:val="Normal"/>
        <w:tabs>
          <w:tab w:val="clear" w:pos="720"/>
          <w:tab w:val="left" w:pos="-1440" w:leader="none"/>
          <w:tab w:val="left" w:pos="-720" w:leader="none"/>
        </w:tabs>
        <w:jc w:val="both"/>
        <w:rPr/>
      </w:pPr>
      <w:r>
        <w:rPr>
          <w:rFonts w:cs="Arial" w:ascii="Arial" w:hAnsi="Arial"/>
          <w:b/>
          <w:spacing w:val="-3"/>
          <w:sz w:val="20"/>
          <w:lang w:val="nl-NL"/>
        </w:rPr>
        <w:t>- In de derde plaats</w:t>
      </w:r>
      <w:r>
        <w:rPr>
          <w:rFonts w:cs="Arial" w:ascii="Arial" w:hAnsi="Arial"/>
          <w:spacing w:val="-3"/>
          <w:sz w:val="20"/>
          <w:lang w:val="nl-NL"/>
        </w:rPr>
        <w:t xml:space="preserve"> is het belangrijk voor jongeren  om een betaalde baan te hebben, omdat ze niet voor niets een schoolopleiding achter de rug hebben. Jongens en ook steeds meer meisjes wensen datgene wat ze op school hebben geleerd in een betaalde baan productief te maken. Ze willen zich nuttig maken en erkenning vinden in datgene wat ze doen. Waarom zou deze behoefte ook alleen maar gelden voor mannen van middelbare leeftijd met een goede maatschappelijke positie? Waarom zou zij ook niet gelden voor vrouwen en voor jongeren? Het is moeilijk om je waarde en je trots als werkloze jongere vast te houden, wanneer je constant tegenover de buiten</w:t>
        <w:softHyphen/>
        <w:t>wereld wordt gecon</w:t>
        <w:softHyphen/>
        <w:t>fronteerd met je armoedige leven, misschien toch al niet zo'n denderend diploma op zak hebt, zonder baan zit en je ook nog schuldig moet voelen, wanneer je voor de zoveelste keer bij een sollicitatie wordt afgewezen of wanneer je elk werk, hoe slecht en vies dan ook, maar hebt te accepter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Ook jongeren willen door de maatschappij worden erkend in datgene wat ze kunnen en die mogelijkheden ook te nutte te maken. Worden hun die kansen ontnomen, dan zullen ze op den duur verder af groeien van het productiepro</w:t>
        <w:softHyphen/>
        <w:t>ces. Het besef van de inspanning (arbeid) die gedaan moet worden om te kunnen consumeren, zal meer naar de achtergrond verdwijnen. Ze gaan zich slechts ervaren als consument en niet meer als producent. De producten zijn er alleen nog voor om ze te "hebben". Alsof in die dingen het geluk kan zitten. Alsof niet het geluk net zo goed zit in het mogen produceren van dingen en daarin waardering te ondervind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pPr>
      <w:r>
        <w:rPr>
          <w:rFonts w:cs="Arial" w:ascii="Arial" w:hAnsi="Arial"/>
          <w:b/>
          <w:spacing w:val="-3"/>
          <w:sz w:val="20"/>
          <w:lang w:val="nl-NL"/>
        </w:rPr>
        <w:t>- In de vierde plaats</w:t>
      </w:r>
      <w:r>
        <w:rPr>
          <w:rFonts w:cs="Arial" w:ascii="Arial" w:hAnsi="Arial"/>
          <w:spacing w:val="-3"/>
          <w:sz w:val="20"/>
          <w:lang w:val="nl-NL"/>
        </w:rPr>
        <w:t xml:space="preserve"> geeft een betaalde baan aan jongeren de mogelijkheid om vaste contacten in de loop van de dag te hebben, Die geeft een plaats in de samenleving en geeft meer structuur aan het leven van alledag. Laten we deze punten kort wat verder uitwerken. Allereerst bepaalt het werk in sterke mate het soort en de hoeveelheid vaste contacten die werkende mensen in de loop van de dag hebben. De sfeer van deze dagelijkse samenwerking in de arbeidsgroep is van grote invloed op de arbeidstevredenheid van de mensen. Haveman noemt deze onderlinge sfeer zelfs het belangrijkste aspect van de arbeid, met name voor ongeschoolde. Een goede sfeer in de arbeidsgroep staat , volgens hem, garant voor een grote tevredenheid met het werk. Het onder elkaar zijn kan onder bepaalde omstandigheden een sfeer van kameraadschappelijkheid en vertrou</w:t>
        <w:softHyphen/>
        <w:t>welijkheid scheppen. Werknemers kunnen samen lol maken op hun werk. Ze kunnen samen laten merken dat ze het ergens niet mee eens zijn. Ze kunnen samen staken (een huisvrouw of een werkloze kan dat bijvoorbeeld niet). Iemand die werkloos is, mist deze contacten van het werk. Vooral bij langdurig werklozen zien we dan ook, dat zij vaak in een isolement terecht kom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Verder geeft arbeid de jongere een plaats in de samenleving. Hij kan zich nu wat meer verbonden voelen met de maatschappij. Hij hoort erbij. Hij telt mee. Die ervaring van zich verbonden voelen met de maatschappij wordt natuurlijk mede bepaald door de verwachtingen die mensen van iemand hebben. Van meisjes wordt het dikwijls normaal gevonden, dat zij zich terugtrekken van de arbeidsmarkt en hun maatschappelijke positie zoeken in het huishouden en het moederschap. Bij jongens ligt dat nog steeds anders. Zij zijn opgevoed met het idee dat zij de kostwinner zullen moeten zijn in het toekomstige gezin. Als dat plan dan in duigen valt, gaat een jongen snel het gevoel krijgen dat hij helemaal tot niets in staat is. Wanneer jongens en meisjes zijn opgevoed met het idee dat alleen de betaalde arbeid voor hun zaligmakend is, dan lopen zij bij werkloosheid een grotere kans weg te zakken in verveling. Het is sowieso voor mensen al niet gemakkelijk om actief en scheppend in het leven te blijven staan, als er langere tijd geen appèl wordt gedaan op hun creativiteit. Als een jongeren dat tenminste nog een baan heeft, ook al is dat werk misschien niet erg "creatief" dan verdrijft dat in ieder geval het lamlendige gevoel van verveling. Dan moet hij in ieder geval voor anderen wat doen. Een jongere krijgt door dat werk ook wat meer structuur in z'n leven. De organisatie van de arbeid en de tijdsindeling die daar geldt, bepaalt immers sterk het hele sociale leven, niet alleen van de werkende, maar ook die van de gezinsleden. De vaste tijden van de arbeid geven de jongere een vanzelf</w:t>
        <w:softHyphen/>
        <w:t>spre</w:t>
        <w:softHyphen/>
        <w:t>kende indeling van z'n dag. Ze leiden tot een overzichtelijkheid van z'n leven. Valt dat werk weg, dan verliest de dag zijn vertrouwde structuur. Men heeft geen plichten te vervullen in een bepaald tijdschema: een schema waarin ook allerlei rechten op vrije momenten een plaats</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eastAsia="Arial" w:cs="Arial" w:ascii="Arial" w:hAnsi="Arial"/>
          <w:spacing w:val="-3"/>
          <w:sz w:val="20"/>
          <w:lang w:val="nl-NL"/>
        </w:rPr>
        <w:t xml:space="preserve"> </w:t>
      </w:r>
      <w:r>
        <w:rPr>
          <w:rFonts w:cs="Arial" w:ascii="Arial" w:hAnsi="Arial"/>
          <w:spacing w:val="-3"/>
          <w:sz w:val="20"/>
          <w:lang w:val="nl-NL"/>
        </w:rPr>
        <w:t>hebben. Vrije tijd wordt dan ook niet meer ervaren als echte "vrije tijd. Men heeft het gevoel dat men die vrije tijd niet heeft "verdiend". Het verschil tussen werk en vrije tijd is praktisch wegge</w:t>
        <w:softHyphen/>
        <w:t>vall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Kortom, de meeste werklozen - en dat geldt vooral voor de alleenstaande - ervaren het werkloos-zijn negatief. Niet omdat het leven in de betaalde arbeid nu zo goed is. Volgens het Sociaal Cultureel Planbureau ziet ruim eenderde van de werkende en werkloze mensen het verrichten van arbeid als een noodzakelijk kwaad om van een redelijk inkomen verzekerd te zijn. En toch ervaren de meeste werklozen het werkloos-zijn als nog negatiever.Het leven in de onbetaalde arbeid is voor hen nog slechter. De nadelen van het werkloos-zijn - te weinig inkomen, grotere afhankelijkheid van anderen, beper</w:t>
        <w:softHyphen/>
        <w:t>king van de bewegingsvrijheid, niet productief kunnen maken van de gevolgde opleiding en het gebrek aan sociale contacten - wegen voor de meeste niet op tegen de nadelen die aan een baan kunnen zitten: te weinig tijd voor hobby's en vrienden, onder het juk van een baas zitten of te weinig loon en vervelend werk hebben. En natuurlijk hangt deze afweging ook samen met de eisen die jongeren stellen (en kunnen stellen) aan het werk, aan de hoogte van het loon of de uitkering en aan de mogelijkheden die mensen zich eigen hebben gemaakt om de eigen vrije tijd zinvol en plezierig in te vullen. Wanneer bijvoor</w:t>
        <w:softHyphen/>
        <w:t>beeld de uitkeringen voor jongeren hoger zouden zijn, dan zouden zij ook hogere eisen kunnen gaan stellen aan de kwaliteit van het werk. Ze zouden in mindere mate elk werk hoeven te accepteren dat hun wordt opgelegd. Dan zou arbeid voor mensen nog belangrijker kunnen worden, omdat ze hun minder als een plicht wordt opgelegd. De vloek - het noodza</w:t>
        <w:softHyphen/>
        <w:t>kelijke kwaad van de arbeid - wordt dan verminderd.</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i/>
          <w:i/>
          <w:spacing w:val="-3"/>
          <w:sz w:val="20"/>
          <w:lang w:val="nl-NL"/>
        </w:rPr>
      </w:pPr>
      <w:r>
        <w:rPr>
          <w:rFonts w:cs="Arial" w:ascii="Arial" w:hAnsi="Arial"/>
          <w:b/>
          <w:spacing w:val="-3"/>
          <w:sz w:val="20"/>
          <w:lang w:val="nl-NL"/>
        </w:rPr>
        <w:t>Wat doet de overheid</w:t>
      </w:r>
      <w:r>
        <w:rPr>
          <w:rFonts w:cs="Arial" w:ascii="Arial" w:hAnsi="Arial"/>
          <w:b/>
          <w:i/>
          <w:spacing w:val="-3"/>
          <w:sz w:val="20"/>
          <w:lang w:val="nl-NL"/>
        </w:rPr>
        <w:t>.</w:t>
      </w:r>
    </w:p>
    <w:p>
      <w:pPr>
        <w:pStyle w:val="Normal"/>
        <w:tabs>
          <w:tab w:val="clear" w:pos="720"/>
          <w:tab w:val="left" w:pos="-1440" w:leader="none"/>
          <w:tab w:val="left" w:pos="-720" w:leader="none"/>
        </w:tabs>
        <w:jc w:val="both"/>
        <w:rPr>
          <w:rFonts w:ascii="Arial" w:hAnsi="Arial" w:cs="Arial"/>
          <w:i/>
          <w:i/>
          <w:spacing w:val="-3"/>
          <w:sz w:val="20"/>
          <w:lang w:val="nl-NL"/>
        </w:rPr>
      </w:pPr>
      <w:r>
        <w:rPr>
          <w:rFonts w:cs="Arial" w:ascii="Arial" w:hAnsi="Arial"/>
          <w:i/>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Aan jongeren zal het niet liggen. De meeste willen graag een normale, betaalde baan. Voor werkgevers staat het maken van zoveel mogelijk winst voorop en niet zozeer het belang van de werkgelegenheid. Voor de werkne</w:t>
        <w:softHyphen/>
        <w:t>mers en hun organisaties is het bestrijden van de jeugdwerkloosheid van groot belang. En de overheid? wat doen zij? Laten we kort eens enkele plannen, waarmee ze de kansen op werk voor jongeren wil vergroten, bekijk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i/>
          <w:spacing w:val="-3"/>
          <w:sz w:val="20"/>
          <w:lang w:val="nl-NL"/>
        </w:rPr>
        <w:t>De werkervaringsplaats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Werkervaringsplaatsen zijn plaatsen waar langdurig werklozen met behoud van hun uitkering - als ze die al hebben - werkervaring kunnen opdoen. De bedoe</w:t>
        <w:softHyphen/>
        <w:t>ling is dat hun kans op een betaalde baan daardoor wordt vergroot. Als we kijken naar het werk dat ze moeten doen, dan zien we dat het dikwijls om werk gaat, dat door de krappe personeelsplanning en de bezuini</w:t>
        <w:softHyphen/>
        <w:t>gingen van de afgelopen jaren in bedrijven en overheidsinstellingen is blijven liggen. Vaak is het werk dat door betaalde werkers zou moeten worden gedaan. Jongeren leren hier bovendien weinig van. Het werk vergroot ook nauwelijks hun kansen op een betaalde baan. De kansen op doorstroming van jongeren naar een gewone baan in de marktsector zijn slecht, vooral voor jongens in de lagere technische functies. De jongeren werken bovendien vrijwel voor noppes. Geen wonder dat de jongerenbeweging in het algemeen niet zo happig is op deze werkervaringsplaatsen. Dat betekent natuurlijk niet dat de jongeren</w:t>
        <w:softHyphen/>
        <w:t>bewe</w:t>
        <w:softHyphen/>
        <w:t>ging de jongeren die op zo'n plaats werken, wil laten vallen. Integendeel, zij wil zich samen met deze jongeren onder meer sterk maken voor vergoedingen of beloningen voor het werk dat ze doen, voor goede verzekeringen en voor voorrang bij vacatures. Tegelijkertijd maakt de jonge</w:t>
        <w:softHyphen/>
        <w:t>ren</w:t>
        <w:softHyphen/>
        <w:t>beweging zich bij de vakbeweging en bij de overheid echter ook hard voor een verbod op dit soort onbetaald werk en voor het omzetten van dit werk in betaald werk. Zij stimuleert dat ondernemingsraden en bedrijfsledengroepen van vakbonden in een bepaald bedrijf zich verzetten tegen tewerkstelling van deze gratis arbeidskrachten. Zij eist bovendien een betere begeleiding en een scherpere controle op het werk dat de jongeren in deze plaatsen moeten verricht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i/>
          <w:spacing w:val="-3"/>
          <w:sz w:val="20"/>
          <w:lang w:val="nl-NL"/>
        </w:rPr>
        <w:t>De subsidies op loonkost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Voor werkgevers valt er wat te "verdienen" als ze langdurig werkloze jongeren aannemen. Zo geldt tot 1 januari 1989 de "wet Vermeend-Moor". Als een werkgever voor minstens twee jaar iemand die minstens drie jaar werkloos is, in dienst neemt, hoeft hij vier jaar lang een aantal werkgevers</w:t>
        <w:softHyphen/>
        <w:t>premies niet te betalen. Bovendien kan hij in het kader van de Maatregel voor Langdurig Werklozen per jongere een behoorlijke aanvullende subsidie krijgen voor begeleiding en training. Of het geld hieraan ook werkelijk wordt besteed, wordt nauwelijks gecontroleerd.</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Los van deze maatregel is er het JOB-plan (Jeugd Ontplooiings Banenplan). Het gaat hier om laaggeschoold tijdelijk werk voor jongeren tot 25 jaar met ten hoogste LBO/MAVO die twee jaar of langer werkloos zijn. De werkgever krijgt 33% van het minimumloon subsidie op het loon. Hij hoeft bij een minimumloon zelf dus maar tweederde van dat loon te betalen. Dit werk via een uitzendbu</w:t>
        <w:softHyphen/>
        <w:t>reau mondt vaak niet uit in een vaste baan. Er is ook geen garantie op vast werk. Velen hebben na afloop dan ook geen baan. Scholing in het kader van een JOB-baan komt nauwelijks voor. Werkgevers beschou</w:t>
        <w:softHyphen/>
        <w:t>wen deze jongeren als reservekrachten, die soms nuttig zijn om er gebruik van te maken. Het aantal plaatsen bedraagt in 1990 7.500.</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Een andere maatregel die per 1 maart 1989 van kracht is - de Regeling Werkerva</w:t>
        <w:softHyphen/>
        <w:t>ringsplaatsen - houdt in dat werkgevers die een werkervaringsplaats beschik</w:t>
        <w:softHyphen/>
        <w:t>baar stellen voor iemand die drie jaar of langer werkloos is, vrijstelling krijgen van een aantal werkgeverspremies en per jaar voor iedere werkervarings</w:t>
        <w:softHyphen/>
        <w:t>plaats f 15.000,- ontvang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 xml:space="preserve">Deze andere subsidies van de overheid leveren nauwelijks echte nieuwe werkgelegenheid op. </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Uit onderzoek blijkt dat veel bedrijven deze regelingen wel goed vinden - en passant strijken ze mooi wat subsidies op -, maar dat vrijwel geen enkel bedrijf zich erdoor laat stimuleren om extra personeel in dienst te nemen. Als het al leidt tot indienstneming van mensen, dan gebeurt dat ten kosten van anderen die in hun plaats werkloos worden. Deze verdringing op de arbeids</w:t>
        <w:softHyphen/>
        <w:t>markt verschuift het probleem alleen maar en lost het niet op.</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i/>
          <w:spacing w:val="-3"/>
          <w:sz w:val="20"/>
          <w:lang w:val="nl-NL"/>
        </w:rPr>
        <w:t>Het jeugdwerkgarantieplan (JWG)</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Vanaf begin 1987 is er "tijdelijke Voorziening" - maatregel. Gemeenten kunnen door deze maatregel subsidie aanvragen als ze tijdelijke arbeidsplaat</w:t>
        <w:softHyphen/>
        <w:t>sen scheppen voor langdurig werkloze jongeren. Minder dan 10% van de in aan</w:t>
        <w:softHyphen/>
        <w:t>merking komende jongeren nemen in 1990 deel aan deze bijna 400 tijdelijke voorziening projecten. De overweldigende meerderheid van deze vrijwillig deelnemende jongeren zou liever een gewone betaalde baan willen hebben, maar omdat ze die na lang zoeken nog niet hebben kunnen vinden, doen ze maar mee aan zo'n project om werkervaring op te doen. "baat het niet, dan schaadt het niet", lijkt het parool. Overigens gelooft minder dan eenderde van deze jongeren dat ze na afloop van het project wel een kans hebben op een baan. We zien ook dat vooral de lager opgeleide jongeren die deelnemen pas voor zo'n werkervaringsplaats kiezen, wanneer alle "bronnen" waaruit hoop kan worden geput op het verkrijgen van een vaste baan, letterlijk zijn opge</w:t>
        <w:softHyphen/>
        <w:t>droogd. Deze jongeren stromen dus pas later in. Als vervolg op deze "tijdelijke voorziening" - maatregel is er het Jeugd-Werk-Garantie-Plan. Het is een grootser en ingewikkelder plan dan de vorige. De overheid besefte dat al de plannen tot dan toe te weinig hadden opgeleverd. Dus wilde ze nu met iets goeds komen. Vanaf 1 juli 1989 kwamen stapsgewijs alle jongeren tussen 16 en 21 jaar die langer dan zes maanden werkloos waren, in aanmerking voor werk bij de overheid, beter gezegd: in de collectieve sector. Het jeugdwerkgarantieplan moet samen met de andere maatregelen ter bestrijding van de jeugdwerkloosheid alle jeugdwerkloosheid doen verdwijnen, zo beweerde de minister. Hij wilde dat doen door de gemeenten te verplichten om voldoende garantieplaatsen te scheppen voor al de werkloze jongeren. Weigeren jongeren om een "passen</w:t>
        <w:softHyphen/>
        <w:t>de" garantieplaats te accepteren, dan kon dit het intrekken van de uitkering tot gevolg hebben. Beweerd wordt dat de meest kansarme jongeren zullen worden bereikt en dat het JWG dus "het middel is om langdurige werkloos</w:t>
        <w:softHyphen/>
        <w:t>heid onder jongeren uit te bannen". Het doel is dat al deze jongeren uiteinde</w:t>
        <w:softHyphen/>
        <w:t xml:space="preserve">lijk doorstromen naar een normaal betaalde baan of verder gaan studeren. </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 xml:space="preserve">Ook met dat plan is de jongerenbeweging niet gelukkig. Hieronder zullen acht belangrijke voorwaarden worden besproken, die de jongerenbeweging stelt aan elk jeugdwerkplan. </w:t>
      </w:r>
    </w:p>
    <w:p>
      <w:pPr>
        <w:pStyle w:val="Normal"/>
        <w:tabs>
          <w:tab w:val="clear" w:pos="720"/>
          <w:tab w:val="left" w:pos="-1440" w:leader="none"/>
          <w:tab w:val="left" w:pos="-720" w:leader="none"/>
        </w:tabs>
        <w:jc w:val="both"/>
        <w:rPr>
          <w:rFonts w:ascii="Arial" w:hAnsi="Arial" w:cs="Arial"/>
          <w:spacing w:val="-3"/>
          <w:sz w:val="20"/>
          <w:u w:val="single"/>
          <w:lang w:val="nl-NL"/>
        </w:rPr>
      </w:pPr>
      <w:r>
        <w:rPr>
          <w:rFonts w:cs="Arial" w:ascii="Arial" w:hAnsi="Arial"/>
          <w:spacing w:val="-3"/>
          <w:sz w:val="20"/>
          <w:u w:val="single"/>
          <w:lang w:val="nl-NL"/>
        </w:rPr>
        <w:t>Van daaruit zullen telkens de bezwaren tegen het JWG worden onderbouwd.</w:t>
      </w:r>
    </w:p>
    <w:p>
      <w:pPr>
        <w:pStyle w:val="Normal"/>
        <w:tabs>
          <w:tab w:val="clear" w:pos="720"/>
          <w:tab w:val="left" w:pos="-1440" w:leader="none"/>
          <w:tab w:val="left" w:pos="-720" w:leader="none"/>
        </w:tabs>
        <w:jc w:val="both"/>
        <w:rPr>
          <w:rFonts w:ascii="Arial" w:hAnsi="Arial" w:cs="Arial"/>
          <w:i/>
          <w:i/>
          <w:spacing w:val="-3"/>
          <w:sz w:val="20"/>
          <w:u w:val="single"/>
          <w:lang w:val="nl-NL"/>
        </w:rPr>
      </w:pPr>
      <w:r>
        <w:rPr>
          <w:rFonts w:cs="Arial" w:ascii="Arial" w:hAnsi="Arial"/>
          <w:i/>
          <w:spacing w:val="-3"/>
          <w:sz w:val="20"/>
          <w:u w:val="single"/>
          <w:lang w:val="nl-NL"/>
        </w:rPr>
      </w:r>
    </w:p>
    <w:p>
      <w:pPr>
        <w:pStyle w:val="Normal"/>
        <w:tabs>
          <w:tab w:val="clear" w:pos="720"/>
          <w:tab w:val="left" w:pos="-1440" w:leader="none"/>
          <w:tab w:val="left" w:pos="-720" w:leader="none"/>
        </w:tabs>
        <w:jc w:val="both"/>
        <w:rPr/>
      </w:pPr>
      <w:r>
        <w:rPr>
          <w:rFonts w:cs="Arial" w:ascii="Arial" w:hAnsi="Arial"/>
          <w:b/>
          <w:spacing w:val="-3"/>
          <w:sz w:val="20"/>
          <w:lang w:val="nl-NL"/>
        </w:rPr>
        <w:t>1</w:t>
      </w:r>
      <w:r>
        <w:rPr>
          <w:rFonts w:cs="Arial" w:ascii="Arial" w:hAnsi="Arial"/>
          <w:spacing w:val="-3"/>
          <w:sz w:val="20"/>
          <w:lang w:val="nl-NL"/>
        </w:rPr>
        <w:t>. Binnen elk jeugdwerkplan moet verplicht ook een scholingsplan, zoveel mogelijk met een echte vakopleiding , aan elke jongere worden aangebod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In het JWG worden de jongeren weliswaar zoveel mogelijk aangespoord om een vervolgopleiding te gaan doen, maar de gemeentes hebben zelf vrijheid of ze ook een scholingsplan binnen het project aanbieden. De jongerenbewe</w:t>
        <w:softHyphen/>
        <w:t>ging vindt deze scholing een te belangrijk onderdeel om het over te laten aan de vrijheid van de gemeente. Zij vindt dat elke gemeente individuele scho</w:t>
        <w:softHyphen/>
        <w:t>lingsplannen (een persoonlijke leerroute) moet aanbieden die passen bij de capaciteiten en interesses. De jongere heeft de vrije keus of hij zo'n aanbod al dan niet aanvaardt. Het opstellen van de persoonlijke leerroutes zou een vast onderdeel moeten zijn van het jeugdwerkplan. Scholing (vakopleiding) en soort werk dienen goed bij elkaar aan te sluiten. Een goede combinatie van leren en werken is belangrijk.</w:t>
      </w:r>
    </w:p>
    <w:p>
      <w:pPr>
        <w:pStyle w:val="Normal"/>
        <w:tabs>
          <w:tab w:val="clear" w:pos="720"/>
          <w:tab w:val="left" w:pos="-1440" w:leader="none"/>
          <w:tab w:val="left" w:pos="-720" w:leader="none"/>
        </w:tabs>
        <w:jc w:val="both"/>
        <w:rPr>
          <w:rFonts w:ascii="Arial" w:hAnsi="Arial" w:cs="Arial"/>
          <w:b/>
          <w:b/>
          <w:spacing w:val="-3"/>
          <w:sz w:val="20"/>
          <w:lang w:val="nl-NL"/>
        </w:rPr>
      </w:pPr>
      <w:r>
        <w:rPr>
          <w:rFonts w:cs="Arial" w:ascii="Arial" w:hAnsi="Arial"/>
          <w:b/>
          <w:spacing w:val="-3"/>
          <w:sz w:val="20"/>
          <w:lang w:val="nl-NL"/>
        </w:rPr>
      </w:r>
    </w:p>
    <w:p>
      <w:pPr>
        <w:pStyle w:val="Normal"/>
        <w:tabs>
          <w:tab w:val="clear" w:pos="720"/>
          <w:tab w:val="left" w:pos="-1440" w:leader="none"/>
          <w:tab w:val="left" w:pos="-720" w:leader="none"/>
        </w:tabs>
        <w:jc w:val="both"/>
        <w:rPr/>
      </w:pPr>
      <w:r>
        <w:rPr>
          <w:rFonts w:cs="Arial" w:ascii="Arial" w:hAnsi="Arial"/>
          <w:b/>
          <w:spacing w:val="-3"/>
          <w:sz w:val="20"/>
          <w:lang w:val="nl-NL"/>
        </w:rPr>
        <w:t>2.</w:t>
      </w:r>
      <w:r>
        <w:rPr>
          <w:rFonts w:cs="Arial" w:ascii="Arial" w:hAnsi="Arial"/>
          <w:spacing w:val="-3"/>
          <w:sz w:val="20"/>
          <w:lang w:val="nl-NL"/>
        </w:rPr>
        <w:t xml:space="preserve"> Elk jeugdwerkplan moet worden aangevuld met harde afspraken over arbeidstijdverkorting.</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Het JWG is vooral gericht op het doen van werkervaring: 19 uur voor thuiswonende en 32 uur voor uitwonende jongeren. Door het opdoen van deze werkervaring moet een jongere beter kunnen concurreren met andere jongeren, die beter zijn opgeleid. Als dit al zou lukken - wat niet waarschijn</w:t>
        <w:softHyphen/>
        <w:t>lijk is - dan verstoot hij dus weer een andere jongere. Hij maakt weer een andere jongere werkloos en we zijn weer terug bij af. De Jongerenbeweging vindt daarom dat er meer banen moeten worden gecreëerd. Als er immers geen banen bij komen, blijft het met elk jeugdwerkplan een kwestie van boompje wisselen. De een erin, de ander eruit.</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pPr>
      <w:r>
        <w:rPr>
          <w:rFonts w:cs="Arial" w:ascii="Arial" w:hAnsi="Arial"/>
          <w:b/>
          <w:spacing w:val="-3"/>
          <w:sz w:val="20"/>
          <w:lang w:val="nl-NL"/>
        </w:rPr>
        <w:t>3</w:t>
      </w:r>
      <w:r>
        <w:rPr>
          <w:rFonts w:cs="Arial" w:ascii="Arial" w:hAnsi="Arial"/>
          <w:spacing w:val="-3"/>
          <w:sz w:val="20"/>
          <w:lang w:val="nl-NL"/>
        </w:rPr>
        <w:t xml:space="preserve">. Elk project voor werkeloze jongeren moet de garantie op doorstroming naar een vaste baan voor onbepaalde tijd bevatten. </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Tweederde van de jongeren die in 1990 deelnamen aan de "Tijdelijke Voorziening", verwachtte hulp te krijgen bij het zoeken naar een normaal betaalde. Iets minder dan eenderde (31%) zei die dan ook inderdaad te krijgen. Hulp bij het zoeken naar een geschikte plaats is volgens de Jongerenbeweging het minste wat in elk werkgelegenheidsproject zou moeten worden gedaan. Beter is echter, dat er een harde garantie wordt gegeven op doorstroming naar een vaste baan. Deze garantie kan worden gegeven als er tegelijkertijd harde afspraken worden gemaakt ten aanzien arbeidstijdverkorting, zo zagen we in het vorige punt.</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pPr>
      <w:r>
        <w:rPr>
          <w:rFonts w:cs="Arial" w:ascii="Arial" w:hAnsi="Arial"/>
          <w:b/>
          <w:spacing w:val="-3"/>
          <w:sz w:val="20"/>
          <w:lang w:val="nl-NL"/>
        </w:rPr>
        <w:t>4</w:t>
      </w:r>
      <w:r>
        <w:rPr>
          <w:rFonts w:cs="Arial" w:ascii="Arial" w:hAnsi="Arial"/>
          <w:spacing w:val="-3"/>
          <w:sz w:val="20"/>
          <w:lang w:val="nl-NL"/>
        </w:rPr>
        <w:t>. Jongeren hebben -binnen welk jeugdplan dan ook- recht op een inkomen dat voldoende is om van rond te kom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 xml:space="preserve">In het JWG verdienen de jongeren net iets meer of net iets minder dan een uitkering. Dat is te weinig  om een zelfstandig bestaan mee op te bouwen. De Jongerenbeweging vindt daarom dat het CAO-loon moet worden uitbetaald, waarbij ook de scholingstijd wordt betaald, zoals in het leerlingwezen. </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pPr>
      <w:r>
        <w:rPr>
          <w:rFonts w:cs="Arial" w:ascii="Arial" w:hAnsi="Arial"/>
          <w:b/>
          <w:spacing w:val="-3"/>
          <w:sz w:val="20"/>
          <w:lang w:val="nl-NL"/>
        </w:rPr>
        <w:t>5</w:t>
      </w:r>
      <w:r>
        <w:rPr>
          <w:rFonts w:cs="Arial" w:ascii="Arial" w:hAnsi="Arial"/>
          <w:spacing w:val="-3"/>
          <w:sz w:val="20"/>
          <w:lang w:val="nl-NL"/>
        </w:rPr>
        <w:t>. Het moet gaan om "passend werk", passend gezien iemands opleiding, werkervaring,interesse en toekomstmogelijkheden. Ook het JWG wil jongeren passend werk aanbieden. De garantiebanen moeten zinvol, productief werk zijn, afgestemd op de opleiding van de jongeren, werk dat bijdraagt aan het opdoen van werkervaring zodat de kansen op een normaal betaalde baan inderdaad ook toenem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b/>
          <w:b/>
          <w:i/>
          <w:i/>
          <w:spacing w:val="-3"/>
          <w:sz w:val="20"/>
          <w:lang w:val="nl-NL"/>
        </w:rPr>
      </w:pPr>
      <w:r>
        <w:rPr>
          <w:rFonts w:cs="Arial" w:ascii="Arial" w:hAnsi="Arial"/>
          <w:b/>
          <w:spacing w:val="-3"/>
          <w:sz w:val="20"/>
          <w:lang w:val="nl-NL"/>
        </w:rPr>
        <w:t>Wat is jongerenarbeid eigenlijk waard?</w:t>
      </w:r>
    </w:p>
    <w:p>
      <w:pPr>
        <w:pStyle w:val="Normal"/>
        <w:tabs>
          <w:tab w:val="clear" w:pos="720"/>
          <w:tab w:val="left" w:pos="-1440" w:leader="none"/>
          <w:tab w:val="left" w:pos="-720" w:leader="none"/>
        </w:tabs>
        <w:jc w:val="both"/>
        <w:rPr>
          <w:rFonts w:ascii="Arial" w:hAnsi="Arial" w:cs="Arial"/>
          <w:b/>
          <w:b/>
          <w:i/>
          <w:i/>
          <w:spacing w:val="-3"/>
          <w:sz w:val="20"/>
          <w:lang w:val="nl-NL"/>
        </w:rPr>
      </w:pPr>
      <w:r>
        <w:rPr>
          <w:rFonts w:cs="Arial" w:ascii="Arial" w:hAnsi="Arial"/>
          <w:b/>
          <w:i/>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Jongeren willen niet alleen een baan met een redelijk inkomen. Ze zouden zich ook graag een vaste en volwaardige baan toewensen. Daarnaast zijn jongeren op zoek naar werk dat gezien hun opleiding bij hen past. Tenslotte zouden zij een baan willen, waarin ze als volwaardig mens worden behan</w:t>
        <w:softHyphen/>
        <w:t>deld. Laten we eens gaan kijken in hoeverre de banen die werkgevers jongeren aanbieden aan deze wensen en mogelijkheden van jongeren voldoen en hoe een en ander mogelijk zou kunnen worden verbeterd.</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i/>
          <w:i/>
          <w:spacing w:val="-3"/>
          <w:sz w:val="20"/>
          <w:lang w:val="nl-NL"/>
        </w:rPr>
      </w:pPr>
      <w:r>
        <w:rPr>
          <w:rFonts w:cs="Arial" w:ascii="Arial" w:hAnsi="Arial"/>
          <w:i/>
          <w:spacing w:val="-3"/>
          <w:sz w:val="20"/>
          <w:lang w:val="nl-NL"/>
        </w:rPr>
        <w:t>Een vaste en volwaardige baa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Van de jongens en meisjes die LBO of MAVO hebben gevolgd, verricht ongeveer de helft ongeschoolde arbeid. Verreweg de meeste jongens zijn handarbeiders en de meeste meisjes werken als (kantoor)bediende. Het grootste deel van de werkende jongeren werkt in winkels, op kantoren en in fabrieken. In deze sectoren wordt veel gewerkt met tijdelijke arbeidscontracten. Een arbeidscontract is een schriftelijke of mondelinge bevestiging dat een werknemer in dienst is bij een bepaalde werkgever. Vaak wordt in zo'n individueel arbeidscontract verwezen naar een arbeidsovereenkomst die geldt voor alle werknemers in dat bedrijf of zelfs voor een hele sector, bijvoorbeeld voor de metaal of grootwinkelbedrijf. Vandaar ook de naam "Collectieve Arbeid Overeenkomst" (CAO). In zo'n CAO staan zaken geregeld als lonen, werktijden, reiskosten, vakantie en dergelijke. De organisatie van werkgevers en werknemers (de vakbonden) hebben deze CAO samen opgesteld en ter goedkeuring aan hun leden voorgelegd. Zo'n CAO wordt voor een bepaalde tijd (een of meer jaren) tussen werkgevers en werknemers afgesloten.Tijdens de onderhandelingen over een nieuwe CAO kan de Jongerenbeweging samen met de vakbonden ervoor knokken om hun actiepunten in de CAO opgenomen te krijgen. Een van die actiepunten kan zijn het verbeteren van de arbeidscontracten voor jongeren.</w:t>
      </w:r>
    </w:p>
    <w:p>
      <w:pPr>
        <w:pStyle w:val="Normal"/>
        <w:tabs>
          <w:tab w:val="clear" w:pos="720"/>
          <w:tab w:val="left" w:pos="-1440" w:leader="none"/>
          <w:tab w:val="left" w:pos="-720" w:leader="none"/>
        </w:tabs>
        <w:jc w:val="both"/>
        <w:rPr>
          <w:rFonts w:ascii="Arial" w:hAnsi="Arial" w:cs="Arial"/>
          <w:i/>
          <w:i/>
          <w:spacing w:val="-3"/>
          <w:sz w:val="20"/>
          <w:lang w:val="nl-NL"/>
        </w:rPr>
      </w:pPr>
      <w:r>
        <w:rPr>
          <w:rFonts w:cs="Arial" w:ascii="Arial" w:hAnsi="Arial"/>
          <w:i/>
          <w:spacing w:val="-3"/>
          <w:sz w:val="20"/>
          <w:lang w:val="nl-NL"/>
        </w:rPr>
      </w:r>
    </w:p>
    <w:p>
      <w:pPr>
        <w:pStyle w:val="Normal"/>
        <w:tabs>
          <w:tab w:val="clear" w:pos="720"/>
          <w:tab w:val="left" w:pos="-1440" w:leader="none"/>
          <w:tab w:val="left" w:pos="-720" w:leader="none"/>
        </w:tabs>
        <w:jc w:val="both"/>
        <w:rPr>
          <w:rFonts w:ascii="Arial" w:hAnsi="Arial" w:cs="Arial"/>
          <w:i/>
          <w:i/>
          <w:spacing w:val="-3"/>
          <w:sz w:val="20"/>
          <w:lang w:val="nl-NL"/>
        </w:rPr>
      </w:pPr>
      <w:r>
        <w:rPr>
          <w:rFonts w:cs="Arial" w:ascii="Arial" w:hAnsi="Arial"/>
          <w:i/>
          <w:spacing w:val="-3"/>
          <w:sz w:val="20"/>
          <w:lang w:val="nl-NL"/>
        </w:rPr>
        <w:t>Werk naar opleiding,</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 xml:space="preserve">Uit de sterke toename van het aantal tijdelijke, slecht betaalde en flexibele banen blijkt, dat er in de technische en economische ontwikkeling van de laatste jaren (1993) een dubbele beweging zit. Aan de enen kant ontstaan er wat meer banen waar een hoge opleiding voor nodig is. Denk bijvoorbeeld aan de systeemanalisten of de computerprogrammeurs. Deze banen worden goed betaald en geven veel zekerheid. Aan de andere kant nemen de banen toe, waar niet of nauwelijks scholing voor nodig is, die slecht worden betaald en die weinig zekerheid geven. Denk maar aan het bedienen van ponsmachines, aan opslag, registratie en transport van magneetbanden, aan bewakingstaken, routinewerk en controlewerkzaamheden. Automatisering leidt dus niet, zoals veel mensen denken tot een systematische afbouw van de ongeschoolde arbeid, gebleken is tot nu toe da technische vernieuwingen in veel gevallen juist ook hebben bijgedragen aan de vereenvoudiging van bepaalde geschoolde functies, Voorbeelden daarvan zijn elektromagnetische industrie, de grafische sector en het kantoorwerk. We zien een grotere tegenstelling binnen de werkende klasse ontstaan tussen een kern van vaste (goed betaalde) werkers- de arbeiderselite -een groot aantal mensen met onvolwaardige banen. Het gevolg van mechanisering en automatisering is, dat een gering aantal functies rijker aan inhoud wordt, terwijl tegelijkertijd de inhoud van een groot aantal juist verschraalt. Er zit in die technische ontwikkeling dus een tegenstrijdige beweging. </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Tegen deze achtergrond is het begrijpelijk dat een aantal jongeren tegenwoordig moeilijkheden heeft met het vinden van “passende arbeid”. Ze kunnen moeilijk banen vinden die qua inhoud en beloning overeenkomen met het bereikte opleidingsniveau. Zo blijkt dat sinds 1960 de onderbenutting van capaciteiten (gezien het opleidingsniveau) sterk is toegenomen, met name bij werknemers op uitgebreid lager en middelbaar niveau. Het is dan ook niet verwonderlijk dat ongeveer 60% van de werkende jongeren die een Lbo of Mavo opleiding hebben gevolgd, zegt dat er bij de sollicitatie geen vooropleidingseisen zijn gesteld en dat een kwart van deze jongeren geen enkele relatie zegt te zien tussen opleiding en werk. Dit laatste geldt vooral voor jongeren die werken in bedrijven met minder dan 20 werknemers. Van wat in het onderwijs is geleerd, wordt in het werk nogal onvoldoende gebruik gemaakt. Jongeren hebben recht op arbeid die past bij hun opleiding, studierichting en werkervaring. Aangezien veel jongeren nog niet of nauwelijks een arbeidsverleden hebben, is passende arbeid voor jongeren sowieso toch al heel ruim. Een reden te meer om als overheid het recht op passende arbeid voor jongeren te garanderen. Als jonge timmerman geen timmerwerk kan vinden, dan kan hij niet zomaar verplicht worden om het dan maar met metselen te proberen. Een arts hoeft ook geen magazijnwerk te accepter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b/>
          <w:spacing w:val="-3"/>
          <w:sz w:val="20"/>
          <w:lang w:val="nl-NL"/>
        </w:rPr>
        <w:t>Tot slot,</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Een vaste baan en passend werk garanderen nog niet, dat iemand op het werk ook als een volwaardig mens wordt behandeld. Een volwaardige behandeling betekent dat men een arbeidskracht niet als een machine behandelt, dat men op z’n minst de rechten die iemand heeft respecteert en dat er sprake is van een gelijkwaardige behandeling van jongere ten opzichte van ouderen, jongens ten opzichte van meisjes en Nederlandse tegenover buitenlandse jongeren.</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t>In dit werkstuk ben ik ingegaan op de niet rooskleurige positie van jongeren op de arbeidsmarkt. Zoals uit dit werkstuk blijkt moet er nog heel wat gebeuren voordat we zover zijn dat een jongere geaccepteerd als volwaardige arbeidskracht.</w:t>
      </w:r>
    </w:p>
    <w:p>
      <w:pPr>
        <w:pStyle w:val="Normal"/>
        <w:jc w:val="both"/>
        <w:rPr>
          <w:rFonts w:ascii="Arial" w:hAnsi="Arial" w:cs="Arial"/>
          <w:spacing w:val="-3"/>
          <w:sz w:val="20"/>
          <w:lang w:val="nl-NL"/>
        </w:rPr>
      </w:pPr>
      <w:r>
        <w:rPr>
          <w:rFonts w:cs="Arial" w:ascii="Arial" w:hAnsi="Arial"/>
          <w:spacing w:val="-3"/>
          <w:sz w:val="20"/>
          <w:lang w:val="nl-NL"/>
        </w:rPr>
        <w:t>Als laatste zou ik de overheid willen adviseren om op te houden om de oplossing van de werkeloosheid onder jongeren alleen bij jongeren zelf te zoeken. Er moeten voor jongeren meer betaalde banen komen. Jongeren hebben recht op een betaalde baan. Er moeten betaalde banen worden geschapen die rekening houden met de werkelijke behoeften van mensen. Van het vrijwilligerswerk in de maatschappelijke dienstverlening en zorg voor anderen moeten betaalde banen worden gemaakt. We moeten voorkomen dat het betaalde werk door vrijwilligerswerk wordt vervangen en tegelijkertijd eraan werken dat de positie van de vrijwilligers wordt verbeterd.</w:t>
      </w:r>
    </w:p>
    <w:p>
      <w:pPr>
        <w:pStyle w:val="Normal"/>
        <w:jc w:val="center"/>
        <w:rPr>
          <w:rFonts w:ascii="Arial" w:hAnsi="Arial" w:cs="Arial"/>
          <w:spacing w:val="-3"/>
          <w:sz w:val="20"/>
          <w:lang w:val="nl-NL"/>
        </w:rPr>
      </w:pPr>
      <w:r>
        <w:rPr>
          <w:rFonts w:cs="Arial" w:ascii="Arial" w:hAnsi="Arial"/>
          <w:spacing w:val="-3"/>
          <w:sz w:val="20"/>
          <w:lang w:val="nl-NL"/>
        </w:rPr>
      </w:r>
    </w:p>
    <w:p>
      <w:pPr>
        <w:pStyle w:val="Normal"/>
        <w:jc w:val="center"/>
        <w:rPr>
          <w:rFonts w:ascii="Arial" w:hAnsi="Arial" w:cs="Arial"/>
          <w:spacing w:val="-3"/>
          <w:sz w:val="20"/>
          <w:lang w:val="nl-NL"/>
        </w:rPr>
      </w:pPr>
      <w:r>
        <w:rPr>
          <w:rFonts w:cs="Arial" w:ascii="Arial" w:hAnsi="Arial"/>
          <w:spacing w:val="-3"/>
          <w:sz w:val="20"/>
          <w:lang w:val="nl-NL"/>
        </w:rPr>
      </w:r>
    </w:p>
    <w:p>
      <w:pPr>
        <w:pStyle w:val="Normal"/>
        <w:jc w:val="center"/>
        <w:rPr>
          <w:rFonts w:ascii="Arial" w:hAnsi="Arial" w:cs="Arial"/>
          <w:spacing w:val="-3"/>
          <w:sz w:val="20"/>
          <w:lang w:val="nl-NL"/>
        </w:rPr>
      </w:pPr>
      <w:r>
        <w:rPr>
          <w:rFonts w:cs="Arial" w:ascii="Arial" w:hAnsi="Arial"/>
          <w:spacing w:val="-3"/>
          <w:sz w:val="20"/>
          <w:lang w:val="nl-NL"/>
        </w:rPr>
      </w:r>
    </w:p>
    <w:p>
      <w:pPr>
        <w:pStyle w:val="Normal"/>
        <w:jc w:val="center"/>
        <w:rPr>
          <w:rFonts w:ascii="Arial" w:hAnsi="Arial" w:cs="Arial"/>
          <w:spacing w:val="-3"/>
          <w:sz w:val="20"/>
          <w:lang w:val="nl-NL"/>
        </w:rPr>
      </w:pPr>
      <w:r>
        <w:rPr>
          <w:rFonts w:cs="Arial" w:ascii="Arial" w:hAnsi="Arial"/>
          <w:spacing w:val="-3"/>
          <w:sz w:val="20"/>
          <w:lang w:val="nl-NL"/>
        </w:rPr>
      </w:r>
    </w:p>
    <w:p>
      <w:pPr>
        <w:pStyle w:val="Normal"/>
        <w:jc w:val="center"/>
        <w:rPr>
          <w:rFonts w:ascii="Arial" w:hAnsi="Arial" w:cs="Arial"/>
          <w:spacing w:val="-3"/>
          <w:sz w:val="20"/>
          <w:lang w:val="nl-NL"/>
        </w:rPr>
      </w:pPr>
      <w:r>
        <w:rPr>
          <w:rFonts w:cs="Arial" w:ascii="Arial" w:hAnsi="Arial"/>
          <w:spacing w:val="-3"/>
          <w:sz w:val="20"/>
          <w:lang w:val="nl-NL"/>
        </w:rPr>
      </w:r>
    </w:p>
    <w:p>
      <w:pPr>
        <w:pStyle w:val="Normal"/>
        <w:jc w:val="center"/>
        <w:rPr>
          <w:rFonts w:ascii="Arial" w:hAnsi="Arial" w:cs="Arial"/>
          <w:spacing w:val="-3"/>
          <w:sz w:val="20"/>
          <w:lang w:val="nl-NL"/>
        </w:rPr>
      </w:pPr>
      <w:r>
        <w:rPr>
          <w:rFonts w:cs="Arial" w:ascii="Arial" w:hAnsi="Arial"/>
          <w:spacing w:val="-3"/>
          <w:sz w:val="20"/>
          <w:lang w:val="nl-NL"/>
        </w:rPr>
      </w:r>
    </w:p>
    <w:p>
      <w:pPr>
        <w:pStyle w:val="Normal"/>
        <w:jc w:val="center"/>
        <w:rPr>
          <w:rFonts w:ascii="Arial" w:hAnsi="Arial" w:cs="Arial"/>
          <w:spacing w:val="-3"/>
          <w:sz w:val="20"/>
          <w:lang w:val="nl-NL"/>
        </w:rPr>
      </w:pPr>
      <w:r>
        <w:rPr>
          <w:rFonts w:cs="Arial" w:ascii="Arial" w:hAnsi="Arial"/>
          <w:spacing w:val="-3"/>
          <w:sz w:val="20"/>
          <w:lang w:val="nl-NL"/>
        </w:rPr>
      </w:r>
    </w:p>
    <w:p>
      <w:pPr>
        <w:pStyle w:val="Normal"/>
        <w:jc w:val="center"/>
        <w:rPr>
          <w:rFonts w:ascii="Arial" w:hAnsi="Arial" w:cs="Arial"/>
          <w:spacing w:val="-3"/>
          <w:sz w:val="20"/>
          <w:lang w:val="nl-NL"/>
        </w:rPr>
      </w:pPr>
      <w:r>
        <w:rPr>
          <w:rFonts w:cs="Arial" w:ascii="Arial" w:hAnsi="Arial"/>
          <w:spacing w:val="-3"/>
          <w:sz w:val="20"/>
          <w:lang w:val="nl-NL"/>
        </w:rPr>
      </w:r>
    </w:p>
    <w:p>
      <w:pPr>
        <w:pStyle w:val="Normal"/>
        <w:jc w:val="center"/>
        <w:rPr>
          <w:rFonts w:ascii="Arial" w:hAnsi="Arial" w:cs="Arial"/>
          <w:spacing w:val="-3"/>
          <w:sz w:val="20"/>
          <w:lang w:val="nl-NL"/>
        </w:rPr>
      </w:pPr>
      <w:r>
        <w:rPr>
          <w:rFonts w:cs="Arial" w:ascii="Arial" w:hAnsi="Arial"/>
          <w:spacing w:val="-3"/>
          <w:sz w:val="20"/>
          <w:lang w:val="nl-NL"/>
        </w:rPr>
      </w:r>
    </w:p>
    <w:p>
      <w:pPr>
        <w:pStyle w:val="Normal"/>
        <w:jc w:val="center"/>
        <w:rPr>
          <w:rFonts w:ascii="Arial" w:hAnsi="Arial" w:cs="Arial"/>
          <w:spacing w:val="-3"/>
          <w:sz w:val="20"/>
          <w:lang w:val="nl-NL"/>
        </w:rPr>
      </w:pPr>
      <w:r>
        <w:rPr>
          <w:rFonts w:cs="Arial" w:ascii="Arial" w:hAnsi="Arial"/>
          <w:spacing w:val="-3"/>
          <w:sz w:val="20"/>
          <w:lang w:val="nl-NL"/>
        </w:rPr>
      </w:r>
    </w:p>
    <w:p>
      <w:pPr>
        <w:pStyle w:val="Normal"/>
        <w:jc w:val="center"/>
        <w:rPr>
          <w:rFonts w:ascii="Arial" w:hAnsi="Arial" w:cs="Arial"/>
          <w:spacing w:val="-3"/>
          <w:sz w:val="20"/>
          <w:lang w:val="nl-NL"/>
        </w:rPr>
      </w:pPr>
      <w:r>
        <w:rPr>
          <w:rFonts w:cs="Arial" w:ascii="Arial" w:hAnsi="Arial"/>
          <w:spacing w:val="-3"/>
          <w:sz w:val="20"/>
          <w:lang w:val="nl-NL"/>
        </w:rPr>
      </w:r>
    </w:p>
    <w:p>
      <w:pPr>
        <w:pStyle w:val="Normal"/>
        <w:jc w:val="center"/>
        <w:rPr>
          <w:rFonts w:ascii="Arial" w:hAnsi="Arial" w:cs="Arial"/>
          <w:spacing w:val="-3"/>
          <w:sz w:val="20"/>
          <w:lang w:val="nl-NL"/>
        </w:rPr>
      </w:pPr>
      <w:r>
        <w:rPr>
          <w:rFonts w:cs="Arial" w:ascii="Arial" w:hAnsi="Arial"/>
          <w:spacing w:val="-3"/>
          <w:sz w:val="20"/>
          <w:lang w:val="nl-NL"/>
        </w:rPr>
      </w:r>
    </w:p>
    <w:p>
      <w:pPr>
        <w:pStyle w:val="Normal"/>
        <w:jc w:val="center"/>
        <w:rPr>
          <w:rFonts w:ascii="Arial" w:hAnsi="Arial" w:cs="Arial"/>
          <w:b/>
          <w:b/>
        </w:rPr>
      </w:pPr>
      <w:r>
        <w:rPr>
          <w:rFonts w:cs="Arial" w:ascii="Arial" w:hAnsi="Arial"/>
          <w:b/>
        </w:rPr>
        <w:t>Gebruikte Literatuu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8"/>
          <w:numId w:val="13"/>
        </w:numPr>
        <w:tabs>
          <w:tab w:val="clear" w:pos="720"/>
          <w:tab w:val="left" w:pos="0" w:leader="none"/>
        </w:tabs>
        <w:ind w:left="720" w:hanging="720"/>
        <w:rPr>
          <w:rFonts w:ascii="Arial" w:hAnsi="Arial" w:cs="Arial"/>
        </w:rPr>
      </w:pPr>
      <w:r>
        <w:rPr>
          <w:rFonts w:cs="Arial" w:ascii="Arial" w:hAnsi="Arial"/>
        </w:rPr>
        <w:t>Jongens tussen Branie en verlegenheid.</w:t>
      </w:r>
    </w:p>
    <w:p>
      <w:pPr>
        <w:pStyle w:val="Normal"/>
        <w:numPr>
          <w:ilvl w:val="8"/>
          <w:numId w:val="14"/>
        </w:numPr>
        <w:tabs>
          <w:tab w:val="clear" w:pos="720"/>
          <w:tab w:val="left" w:pos="0" w:leader="none"/>
        </w:tabs>
        <w:ind w:left="720" w:hanging="720"/>
        <w:rPr/>
      </w:pPr>
      <w:r>
        <w:rPr>
          <w:rFonts w:eastAsia="Arial" w:cs="Arial" w:ascii="Arial" w:hAnsi="Arial"/>
        </w:rPr>
        <w:t xml:space="preserve"> </w:t>
      </w:r>
      <w:r>
        <w:rPr>
          <w:rFonts w:cs="Arial" w:ascii="Arial" w:hAnsi="Arial"/>
          <w:i/>
        </w:rPr>
        <w:t>Lauk Woltering (red.)</w:t>
      </w:r>
    </w:p>
    <w:p>
      <w:pPr>
        <w:pStyle w:val="Normal"/>
        <w:numPr>
          <w:ilvl w:val="8"/>
          <w:numId w:val="15"/>
        </w:numPr>
        <w:tabs>
          <w:tab w:val="clear" w:pos="720"/>
          <w:tab w:val="left" w:pos="0" w:leader="none"/>
        </w:tabs>
        <w:ind w:left="720" w:hanging="720"/>
        <w:rPr>
          <w:rFonts w:ascii="Arial" w:hAnsi="Arial" w:cs="Arial"/>
        </w:rPr>
      </w:pPr>
      <w:r>
        <w:rPr>
          <w:rFonts w:cs="Arial" w:ascii="Arial" w:hAnsi="Arial"/>
        </w:rPr>
        <w:t>Samenleving een verkenning van het terrein van de sociologie.</w:t>
      </w:r>
    </w:p>
    <w:p>
      <w:pPr>
        <w:pStyle w:val="Normal"/>
        <w:numPr>
          <w:ilvl w:val="8"/>
          <w:numId w:val="16"/>
        </w:numPr>
        <w:tabs>
          <w:tab w:val="clear" w:pos="720"/>
          <w:tab w:val="left" w:pos="0" w:leader="none"/>
        </w:tabs>
        <w:ind w:left="720" w:hanging="720"/>
        <w:rPr>
          <w:i/>
          <w:i/>
        </w:rPr>
      </w:pPr>
      <w:r>
        <w:rPr>
          <w:i/>
        </w:rPr>
        <w:t>Nico Wilterdink en Bart van Heerikhuizen.</w:t>
      </w:r>
    </w:p>
    <w:p>
      <w:pPr>
        <w:pStyle w:val="Normal"/>
        <w:numPr>
          <w:ilvl w:val="8"/>
          <w:numId w:val="17"/>
        </w:numPr>
        <w:tabs>
          <w:tab w:val="clear" w:pos="720"/>
          <w:tab w:val="left" w:pos="0" w:leader="none"/>
        </w:tabs>
        <w:ind w:left="720" w:hanging="720"/>
        <w:rPr/>
      </w:pPr>
      <w:r>
        <w:rPr/>
        <w:t xml:space="preserve">Twee Thema nummers van het Tijdschrift voor Jeugdhulpverlening, Jeugdwerk, jeugdbescherming etc. </w:t>
      </w:r>
      <w:r>
        <w:rPr>
          <w:b/>
        </w:rPr>
        <w:t>T.J.J.</w:t>
      </w:r>
      <w:r>
        <w:rPr/>
        <w:t xml:space="preserve"> </w:t>
      </w:r>
    </w:p>
    <w:p>
      <w:pPr>
        <w:pStyle w:val="Normal"/>
        <w:numPr>
          <w:ilvl w:val="8"/>
          <w:numId w:val="18"/>
        </w:numPr>
        <w:tabs>
          <w:tab w:val="clear" w:pos="720"/>
          <w:tab w:val="left" w:pos="0" w:leader="none"/>
        </w:tabs>
        <w:ind w:left="720" w:hanging="720"/>
        <w:rPr>
          <w:i/>
          <w:i/>
        </w:rPr>
      </w:pPr>
      <w:r>
        <w:rPr>
          <w:i/>
        </w:rPr>
        <w:t>nr. 2 1989, nr.4 1991.</w:t>
      </w:r>
    </w:p>
    <w:p>
      <w:pPr>
        <w:pStyle w:val="Normal"/>
        <w:numPr>
          <w:ilvl w:val="8"/>
          <w:numId w:val="19"/>
        </w:numPr>
        <w:tabs>
          <w:tab w:val="clear" w:pos="720"/>
          <w:tab w:val="left" w:pos="0" w:leader="none"/>
        </w:tabs>
        <w:ind w:left="720" w:hanging="720"/>
        <w:rPr/>
      </w:pPr>
      <w:r>
        <w:rPr/>
        <w:t>Programma stuk PVDA</w:t>
      </w:r>
    </w:p>
    <w:p>
      <w:pPr>
        <w:pStyle w:val="Normal"/>
        <w:numPr>
          <w:ilvl w:val="8"/>
          <w:numId w:val="20"/>
        </w:numPr>
        <w:tabs>
          <w:tab w:val="clear" w:pos="720"/>
          <w:tab w:val="left" w:pos="0" w:leader="none"/>
        </w:tabs>
        <w:ind w:left="720" w:hanging="720"/>
        <w:rPr>
          <w:i/>
          <w:i/>
        </w:rPr>
      </w:pPr>
      <w:r>
        <w:rPr>
          <w:i/>
        </w:rPr>
        <w:t>Naam weet ik niet precies meer gevonden op internet.</w:t>
      </w:r>
    </w:p>
    <w:p>
      <w:pPr>
        <w:pStyle w:val="Normal"/>
        <w:rPr/>
      </w:pPr>
      <w:r>
        <w:rPr/>
      </w:r>
    </w:p>
    <w:p>
      <w:pPr>
        <w:pStyle w:val="Normal"/>
        <w:rPr/>
      </w:pPr>
      <w:r>
        <w:rPr/>
      </w:r>
    </w:p>
    <w:p>
      <w:pPr>
        <w:pStyle w:val="Normal"/>
        <w:rPr/>
      </w:pPr>
      <w:r>
        <w:rPr/>
      </w:r>
    </w:p>
    <w:p>
      <w:pPr>
        <w:pStyle w:val="Normal"/>
        <w:rPr/>
      </w:pPr>
      <w:r>
        <w:rPr/>
        <w:object w:dxaOrig="4325" w:dyaOrig="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5pt;height:160.05pt" filled="f" o:ole="">
            <v:imagedata r:id="rId3" o:title=""/>
          </v:shape>
          <o:OLEObject Type="Embed" ProgID="" ShapeID="ole_rId2" DrawAspect="Content" ObjectID="_530658038" r:id="rId2"/>
        </w:object>
      </w:r>
      <w:r>
        <w:rPr>
          <w:rFonts w:eastAsia="CG Times;Times New Roman"/>
        </w:rPr>
        <w:t xml:space="preserve"> </w:t>
      </w:r>
    </w:p>
    <w:p>
      <w:pPr>
        <w:pStyle w:val="Normal"/>
        <w:tabs>
          <w:tab w:val="clear" w:pos="720"/>
          <w:tab w:val="left" w:pos="-1440" w:leader="none"/>
          <w:tab w:val="left" w:pos="-720" w:leader="none"/>
        </w:tabs>
        <w:jc w:val="both"/>
        <w:rPr>
          <w:rFonts w:ascii="Arial" w:hAnsi="Arial" w:cs="Arial"/>
          <w:spacing w:val="-3"/>
          <w:sz w:val="20"/>
          <w:lang w:val="nl-NL"/>
        </w:rPr>
      </w:pPr>
      <w:r>
        <w:rPr>
          <w:rFonts w:cs="Arial" w:ascii="Arial" w:hAnsi="Arial"/>
          <w:spacing w:val="-3"/>
          <w:sz w:val="20"/>
          <w:lang w:val="nl-NL"/>
        </w:rPr>
      </w:r>
    </w:p>
    <w:sectPr>
      <w:headerReference w:type="default" r:id="rId4"/>
      <w:type w:val="nextPage"/>
      <w:pgSz w:w="11906" w:h="16838"/>
      <w:pgMar w:left="1440" w:right="1814"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eastAsia="zh-CN" w:bidi="hi-I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4:55:00Z</dcterms:created>
  <dc:creator>Serry &amp; Helma</dc:creator>
  <dc:description/>
  <dc:language>en-US</dc:language>
  <cp:lastModifiedBy>Robertpl</cp:lastModifiedBy>
  <cp:lastPrinted>1997-03-26T17:40:00Z</cp:lastPrinted>
  <dcterms:modified xsi:type="dcterms:W3CDTF">1997-10-30T14:55:00Z</dcterms:modified>
  <cp:revision>2</cp:revision>
  <dc:subject/>
  <dc:title>	Hoofdstuk 1 Jongeren en arbeid</dc:title>
</cp:coreProperties>
</file>