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b/>
          <w:spacing w:val="-3"/>
          <w:sz w:val="36"/>
          <w:lang w:val="nl-NL"/>
        </w:rPr>
        <w:t>Inhoudsopgave</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clear" w:pos="720"/>
          <w:tab w:val="left" w:pos="8505" w:leader="none"/>
          <w:tab w:val="right" w:pos="9780" w:leader="dot"/>
        </w:tabs>
        <w:spacing w:lineRule="auto" w:line="480"/>
        <w:jc w:val="both"/>
        <w:rPr>
          <w:rFonts w:ascii="Arial" w:hAnsi="Arial" w:cs="Arial"/>
          <w:spacing w:val="-3"/>
          <w:lang w:val="nl-NL"/>
        </w:rPr>
      </w:pPr>
      <w:r>
        <w:rPr>
          <w:rFonts w:cs="Arial" w:ascii="Arial" w:hAnsi="Arial"/>
          <w:spacing w:val="-3"/>
          <w:lang w:val="nl-NL"/>
        </w:rPr>
        <w:t>Voorwoord.....................................................................................................................</w:t>
        <w:tab/>
        <w:t>2</w:t>
      </w:r>
    </w:p>
    <w:p>
      <w:pPr>
        <w:pStyle w:val="Normal"/>
        <w:tabs>
          <w:tab w:val="clear" w:pos="720"/>
          <w:tab w:val="left" w:pos="8505" w:leader="none"/>
          <w:tab w:val="right" w:pos="9780"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clear" w:pos="720"/>
          <w:tab w:val="left" w:pos="8505" w:leader="none"/>
          <w:tab w:val="right" w:pos="9780" w:leader="dot"/>
        </w:tabs>
        <w:spacing w:lineRule="auto" w:line="480"/>
        <w:jc w:val="both"/>
        <w:rPr>
          <w:rFonts w:ascii="Arial" w:hAnsi="Arial" w:cs="Arial"/>
          <w:spacing w:val="-3"/>
          <w:lang w:val="nl-NL"/>
        </w:rPr>
      </w:pPr>
      <w:r>
        <w:rPr>
          <w:rFonts w:cs="Arial" w:ascii="Arial" w:hAnsi="Arial"/>
          <w:spacing w:val="-3"/>
          <w:lang w:val="nl-NL"/>
        </w:rPr>
        <w:t xml:space="preserve">Euthanasie: Algemene informatie................................................................................ </w:t>
        <w:tab/>
        <w:t>3</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clear" w:pos="720"/>
          <w:tab w:val="left" w:pos="8505" w:leader="none"/>
          <w:tab w:val="right" w:pos="9780" w:leader="dot"/>
        </w:tabs>
        <w:spacing w:lineRule="auto" w:line="480"/>
        <w:jc w:val="both"/>
        <w:rPr>
          <w:rFonts w:ascii="Arial" w:hAnsi="Arial" w:cs="Arial"/>
          <w:spacing w:val="-3"/>
          <w:lang w:val="nl-NL"/>
        </w:rPr>
      </w:pPr>
      <w:r>
        <w:rPr>
          <w:rFonts w:cs="Arial" w:ascii="Arial" w:hAnsi="Arial"/>
          <w:spacing w:val="-3"/>
          <w:lang w:val="nl-NL"/>
        </w:rPr>
        <w:t xml:space="preserve">Vrijwillige euthanasie moet gelegaliseerd worden....................................................... </w:t>
        <w:tab/>
        <w:t>6</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tab/>
        <w:tab/>
        <w:tab/>
        <w:tab/>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 w:val="left" w:pos="8505" w:leader="none"/>
        </w:tabs>
        <w:spacing w:lineRule="auto" w:line="480"/>
        <w:jc w:val="both"/>
        <w:rPr>
          <w:rFonts w:ascii="Arial" w:hAnsi="Arial" w:cs="Arial"/>
          <w:spacing w:val="-3"/>
          <w:lang w:val="nl-NL"/>
        </w:rPr>
      </w:pPr>
      <w:r>
        <w:rPr>
          <w:rFonts w:cs="Arial" w:ascii="Arial" w:hAnsi="Arial"/>
          <w:spacing w:val="-3"/>
          <w:lang w:val="nl-NL"/>
        </w:rPr>
        <w:t>Ieder mens heeft het recht over eigen lijf en leven te beschikken...............................</w:t>
        <w:tab/>
        <w:t>8</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ab/>
        <w:tab/>
        <w:tab/>
        <w:tab/>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Euthanasie zou ethisch aanvaardbaar moeten zijn......................................................10</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ab/>
        <w:tab/>
        <w:tab/>
        <w:tab/>
      </w:r>
    </w:p>
    <w:p>
      <w:pPr>
        <w:pStyle w:val="Normal"/>
        <w:tabs>
          <w:tab w:val="clear" w:pos="720"/>
          <w:tab w:val="left" w:pos="8505" w:leader="none"/>
          <w:tab w:val="right" w:pos="9780" w:leader="dot"/>
        </w:tabs>
        <w:spacing w:lineRule="auto" w:line="480"/>
        <w:jc w:val="both"/>
        <w:rPr>
          <w:rFonts w:ascii="Arial" w:hAnsi="Arial" w:cs="Arial"/>
          <w:spacing w:val="-3"/>
          <w:lang w:val="nl-NL"/>
        </w:rPr>
      </w:pPr>
      <w:r>
        <w:rPr>
          <w:rFonts w:cs="Arial" w:ascii="Arial" w:hAnsi="Arial"/>
          <w:spacing w:val="-3"/>
          <w:lang w:val="nl-NL"/>
        </w:rPr>
        <w:t>Nawoord.........................................................................................................................</w:t>
        <w:tab/>
        <w:t>12</w:t>
      </w:r>
    </w:p>
    <w:p>
      <w:pPr>
        <w:pStyle w:val="Normal"/>
        <w:tabs>
          <w:tab w:val="clear" w:pos="720"/>
          <w:tab w:val="left" w:pos="8505" w:leader="none"/>
          <w:tab w:val="right" w:pos="9780"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clear" w:pos="720"/>
          <w:tab w:val="left" w:pos="8505" w:leader="none"/>
          <w:tab w:val="right" w:pos="9780" w:leader="dot"/>
        </w:tabs>
        <w:spacing w:lineRule="auto" w:line="480"/>
        <w:jc w:val="both"/>
        <w:rPr>
          <w:rFonts w:ascii="Arial" w:hAnsi="Arial" w:cs="Arial"/>
          <w:spacing w:val="-3"/>
          <w:lang w:val="nl-NL"/>
        </w:rPr>
      </w:pPr>
      <w:r>
        <w:rPr>
          <w:rFonts w:cs="Arial" w:ascii="Arial" w:hAnsi="Arial"/>
          <w:spacing w:val="-3"/>
          <w:lang w:val="nl-NL"/>
        </w:rPr>
        <w:t>Bronvermelding..............................................................................................................</w:t>
        <w:tab/>
        <w:t>13</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spacing w:lineRule="auto" w:line="480"/>
        <w:jc w:val="both"/>
        <w:rPr>
          <w:rFonts w:ascii="Arial" w:hAnsi="Arial" w:cs="Arial"/>
          <w:b/>
          <w:b/>
          <w:spacing w:val="-3"/>
          <w:sz w:val="36"/>
          <w:lang w:val="nl-NL"/>
        </w:rPr>
      </w:pPr>
      <w:r>
        <w:rPr>
          <w:rFonts w:cs="Arial" w:ascii="Arial" w:hAnsi="Arial"/>
          <w:b/>
          <w:spacing w:val="-3"/>
          <w:sz w:val="36"/>
          <w:lang w:val="nl-NL"/>
        </w:rPr>
        <w:t>Voorwoord</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pPr>
      <w:r>
        <w:rPr/>
        <w:t>I</w:t>
      </w:r>
      <w:r>
        <w:rPr>
          <w:rFonts w:cs="Arial" w:ascii="Arial" w:hAnsi="Arial"/>
          <w:spacing w:val="-3"/>
          <w:lang w:val="nl-NL"/>
        </w:rPr>
        <w:t>n deze scriptie wil ik drie stellingen behandelen die allemaal betrekking hebben op het onderwerp euthanasie. Het gaat om de volgende stelling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t xml:space="preserve">Stelling 1: </w:t>
        <w:tab/>
        <w:t>Vrijwillige euthanasie moet gelegaliseerd word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t xml:space="preserve">Stelling 2: </w:t>
        <w:tab/>
        <w:t>Ieder mens heeft het recht over eigen lijf en leven te beschik</w:t>
        <w:softHyphen/>
        <w:t>k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t xml:space="preserve">Stelling 3: </w:t>
        <w:tab/>
        <w:t>Euthanasie zou ethisch aanvaardbaar moeten zijn</w:t>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t>In deze scriptie wil ik ze een voor een uitgebreid uitwerken.</w:t>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b/>
          <w:spacing w:val="-3"/>
          <w:sz w:val="36"/>
          <w:lang w:val="nl-NL"/>
        </w:rPr>
        <w:t xml:space="preserve">Euthanasie: Algemene informatie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D</w:t>
      </w:r>
      <w:r>
        <w:rPr>
          <w:rFonts w:cs="Arial" w:ascii="Arial" w:hAnsi="Arial"/>
          <w:spacing w:val="-3"/>
          <w:lang w:val="nl-NL"/>
        </w:rPr>
        <w:t>e taalkundige definitie van euthanasie is goede zachte dood maar de meer gangbare definitie is: Euthanasie is opzettelijk levenver</w:t>
        <w:softHyphen/>
        <w:t>kortend handelen of een opzettelijk nalaten van levenverlengend handelen door een ander dan de betrokkene, op diens verzoek, in een situatie van subjectief ondraaglijk lichamelijk en/of geestelijk lijden. Niet iedereen zal hetzelfde onder deze definitie verstaan. In de definitie is dus sprake van opzet, opzettelijk iemand doden. Ook al vraagt de betrokkene er om, toch is het doden met voorbe</w:t>
        <w:softHyphen/>
        <w:t>dachte rade, hetgeen bij de wet strafbaar is gesteld. Toch vind ik dat een gedra</w:t>
        <w:softHyphen/>
        <w:t>ging formeel in strijd kan zijn met de wet, maar niet met het rechtsge</w:t>
        <w:softHyphen/>
        <w:t>voel, zodat er misschien in het geval van euthana</w:t>
        <w:softHyphen/>
        <w:t xml:space="preserve">sie toch situaties te bedenken zijn, waarin het wettelijk niet toelaatbaar is, maar wel moreel aanvaardbaar.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Het volgende deel van de defini</w:t>
        <w:softHyphen/>
        <w:t>tie betreft het handelen zelf: dit kan levenverkortend, maar ook nalaten van levenverlengend hande</w:t>
        <w:softHyphen/>
        <w:t>len zijn. Dit verschil wordt ook wel aange</w:t>
        <w:softHyphen/>
        <w:t>duid met actieve en passieve euthanasie. In het eerste geval krijgt de betrokkene bijvoorbeeld medicijnen toegediend waardoor hij direct zal ster</w:t>
        <w:softHyphen/>
        <w:t>ven, in het tweede geval wordt bijvoor</w:t>
        <w:softHyphen/>
        <w:t>beeld een complicatie (zoals longontste</w:t>
        <w:softHyphen/>
        <w:t>king) niet meer behandeld, waardoor de patiënt op waar</w:t>
        <w:softHyphen/>
        <w:t>schijnlijk korte termijn zal sterv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H</w:t>
      </w:r>
      <w:r>
        <w:rPr>
          <w:rFonts w:cs="Arial" w:ascii="Arial" w:hAnsi="Arial"/>
          <w:spacing w:val="-3"/>
          <w:lang w:val="nl-NL"/>
        </w:rPr>
        <w:t>et derde deel van de definitie geeft aan dat de handeling dient te geschieden door een ander dan de betrokkene. Doet de betrokkene het zelf dan spreek je van zelfdo</w:t>
        <w:softHyphen/>
        <w:t>ding en niet van euthanasie. Meestal vindt men dat de behandelende arts of de vertrou</w:t>
        <w:softHyphen/>
        <w:t>wensarts euthanasie moet toepasse</w:t>
        <w:softHyphen/>
        <w:t>n, omdat hij alleen in staat is te beoorde</w:t>
        <w:softHyphen/>
        <w:t>len of er inderdaad een medisch uitzichtloze situatie is en verder omdat een arts behoort te weten hoe hij euthanasie toepast. In het algemeen neemt de arts de beslissing niet alleen. Hij dient een collega te raadplegen en mee te laten beslissen. Bovendien moet ook met andere betrokkenen gesproken worden: fami</w:t>
        <w:softHyphen/>
        <w:t>lie, verpleegkundige, pastoor, fysiotherapeut, maatschappelijk werker etc..</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H</w:t>
      </w:r>
      <w:r>
        <w:rPr>
          <w:rFonts w:cs="Arial" w:ascii="Arial" w:hAnsi="Arial"/>
          <w:spacing w:val="-3"/>
          <w:lang w:val="nl-NL"/>
        </w:rPr>
        <w:t>et vierde deel gaat over het verzoek van de betrokkene. Als er geen verzoek is gedaan is een desbetreffende handeling volgens de defi</w:t>
        <w:softHyphen/>
        <w:t>nitie onge</w:t>
        <w:softHyphen/>
        <w:t>oor</w:t>
        <w:softHyphen/>
        <w:t>loofd en mag men niet spreken van euthanasie. Bijvoor</w:t>
        <w:softHyphen/>
        <w:t>beeld het beëindigen van het leven van kinderen, zwakzinnigen of demente bejaarden van wie een dergelijk verzoek niet verwacht kan worden zou dan moreel niet te rechtvaardigen zijn. Dit geldt ook voor mensen die niet meer in staat zijn het verzoek te doen (tenzij zij een wilsverklaring bij zich dragen) bijvoorbeeld mensen in bewuste</w:t>
        <w:softHyphen/>
        <w:t>loze toestand. Verzoeken van de familie kunnen daarvoor niet in de plaats gesteld worden. Er zijn wel situaties voorstelbaar, waarbij het verzoek minder belangrijk wordt, als het wordt afgewogen tegen een menswaar</w:t>
        <w:softHyphen/>
        <w:t>dig afsluiten van het leven. In deze situatie spreek je van "niet vrijwillige euthanasie". In zo'n situatie kan een arts tot de conclusie komen dat verdere behandeling zinloos is en dat hij besluit de behandeling te staken. Zonder verzoek van de betrok</w:t>
        <w:softHyphen/>
        <w:t xml:space="preserve">kene wordt dan op grond van bepaalde medische kennis en op grond van een waardeoordeel betreffende het welzijn van de patiënt een behandeling gestaakt. Het gaat hierbij niet om de dood van een patiënt, maar om de erkenning dat men verder machteloos is. Zo'n beslissing wordt dan door de artsen in overleg met de familie genomen. </w:t>
      </w:r>
    </w:p>
    <w:p>
      <w:pPr>
        <w:pStyle w:val="Normal"/>
        <w:tabs>
          <w:tab w:val="clear" w:pos="720"/>
          <w:tab w:val="center" w:pos="4890"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H</w:t>
      </w:r>
      <w:r>
        <w:rPr>
          <w:rFonts w:cs="Arial" w:ascii="Arial" w:hAnsi="Arial"/>
          <w:spacing w:val="-3"/>
          <w:lang w:val="nl-NL"/>
        </w:rPr>
        <w:t xml:space="preserve">et vijfde en laatste deel van de definitie zegt dat er sprake moet zijn van een situatie van subjectief ondraaglijk lichamelijk en/of geestelijk lijden. Wanneer is er sprake van zo'n situatie? Een "euthanasie situatie" hoeft niet altijd een "stervenssituatie" te betreff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Ook een situatie van grote vereenzaming kan aanlei</w:t>
        <w:softHyphen/>
        <w:t>ding geven tot subjectief ondraaglijk lijden. De uitvoerend arts moet er wel van overtuigd zijn dat zo'n situatie bestaat en de betrokke</w:t>
        <w:softHyphen/>
        <w:t>ne moet goed worden voorgelicht.</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D</w:t>
      </w:r>
      <w:r>
        <w:rPr>
          <w:rFonts w:cs="Arial" w:ascii="Arial" w:hAnsi="Arial"/>
          <w:spacing w:val="-3"/>
          <w:lang w:val="nl-NL"/>
        </w:rPr>
        <w:t>e uiteindelijke beslis</w:t>
        <w:softHyphen/>
        <w:t>sing blijft bij de betrokkene. Als diegene toch het verzoek tot euthana</w:t>
        <w:softHyphen/>
        <w:t xml:space="preserve">sie doet en de arts hiertoe bereid is, dan moet diegene verder geïnformeerd worden over de te volgen procedure. Als een arts gewetensbezwaren heeft tegen euthanasie dan mag hij weigeren het te doen en moet hij dat de patiënt meedelen. Het is dan zijn taak hier met de patiënt over te praten. Het zou echter zijn morele plicht moeten zijn een ander in te schakel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De definitie van euthanasie is nu bekend. Ik zal nu de stellingen nader toelicht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t>Vrijwillige euthanasie moet gelegaliseerd word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b/>
          <w:b/>
          <w:spacing w:val="-3"/>
          <w:sz w:val="36"/>
          <w:lang w:val="nl-NL"/>
        </w:rPr>
      </w:pPr>
      <w:r>
        <w:rPr>
          <w:rFonts w:cs="Arial" w:ascii="Arial" w:hAnsi="Arial"/>
          <w:b/>
          <w:i/>
          <w:spacing w:val="-3"/>
          <w:u w:val="single"/>
          <w:lang w:val="nl-NL"/>
        </w:rPr>
        <w:t>Inleiding</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E</w:t>
      </w:r>
      <w:r>
        <w:rPr>
          <w:rFonts w:cs="Arial" w:ascii="Arial" w:hAnsi="Arial"/>
          <w:spacing w:val="-3"/>
          <w:lang w:val="nl-NL"/>
        </w:rPr>
        <w:t>rnstig zieke mensen die uiteindelijk op een uiterst pijnlijke wijze moeten sterven, willen en kunnen soms hun zinloos lijden niet langer verdragen. In onze huidige samenleving is dit een be</w:t>
        <w:softHyphen/>
        <w:t>langrijk maatschappelijk probleem geworden, onder meer in verband met de vergrijzing van de bevolking, de uitbreiding van de inrichtingen voor bejaarden en chronisch zieken, waar sommige mensen geïsoleerd raken en het geloof in de zin van hun leven verliezen. Een wette</w:t>
        <w:softHyphen/>
        <w:t>lijke regeling zou zowel voor onder andere zulke patiënten, die de wens hebben een milde dood te sterven een goede ster</w:t>
        <w:softHyphen/>
        <w:t>vensbege</w:t>
        <w:softHyphen/>
        <w:t>leiding moeten kunnen garan</w:t>
        <w:softHyphen/>
        <w:t>deren en de onzeker</w:t>
        <w:softHyphen/>
        <w:t>heid van degenen die deze hulp verlenen zou ook opgeheven moeten word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Ook heeft de maat</w:t>
        <w:softHyphen/>
        <w:t>schappelijke discus</w:t>
        <w:softHyphen/>
        <w:t>sie zich in een aantal poli</w:t>
        <w:softHyphen/>
        <w:t>tieke partijen voort</w:t>
        <w:softHyphen/>
        <w:t>gezet en verdiept en sinds het einde van de jaren zeventig is euthanasie dan ook een politieke kwestie.</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Dan zijn er ook nog de organisaties van artsen en verpleegkundi</w:t>
        <w:softHyphen/>
        <w:t>gen. Zij wijzen op de praktijk rondom het verlenen van euthanasie en de onzekerheid van hun positie onder de huidige wetgeving en jurispru</w:t>
        <w:softHyphen/>
        <w:t xml:space="preserve">dentie.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b/>
          <w:i/>
          <w:spacing w:val="-3"/>
          <w:u w:val="single"/>
          <w:lang w:val="nl-NL"/>
        </w:rPr>
        <w:t>De strafbaarheid in de wet</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H</w:t>
      </w:r>
      <w:r>
        <w:rPr>
          <w:rFonts w:cs="Arial" w:ascii="Arial" w:hAnsi="Arial"/>
          <w:spacing w:val="-3"/>
          <w:lang w:val="nl-NL"/>
        </w:rPr>
        <w:t>et verlenen van euthanasie is in de Nederlandse wet nog steeds strafbaar. Het wordt geregeld in het Wetboek van Strafrecht in de artikelen 293 en 294.</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Artikel 293 luidt: "Hij die een ander op zijn uitdrukkelijk en ernstig verlangen van het leven berooft, wordt gestraft met gevan</w:t>
        <w:softHyphen/>
        <w:t>genisstraf van ten hoogste twaalf jar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Artikel 294 luidt: "Hij die opzettelijk een ander tot zelfmoord aanzet, hem daarbij behulpzaam is of hem de middelen daartoe ver</w:t>
        <w:softHyphen/>
        <w:t>schaft, wordt, indien de zelfmoord volgt, gestraft met gevangenis</w:t>
        <w:softHyphen/>
        <w:t>straf van ten hoogste 3 jar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Het begrip euthanasie zegt samenvattend het volgende: "een opzette</w:t>
        <w:softHyphen/>
        <w:t>lijk levenverkortend handelen of nalaten van handelen door de ander dan de betrokkene en op diens verzoek". Volgens de artikelen 293 en 294 is het dus een strafbare handeling. (Vrijwillige eutha</w:t>
        <w:softHyphen/>
        <w:t>nasie betekent euthanasie op verzoek van de betrokkene).</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Er zijn ook nog een aantal voorwaarden waaronder euthanasie toe</w:t>
        <w:softHyphen/>
        <w:t>laatbaar zou kunnen zijn zoals:</w:t>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 xml:space="preserve">de patiënt moet in een stervensfase verkeren; of </w:t>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de patiënt moet ongeneeslijk ziek zijn; of</w:t>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de patiënt moet ondraaglijk lijd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De regeling van het kabinet is nog steeds dat ze een reden voor schulduit</w:t>
        <w:softHyphen/>
        <w:t>sluiting moeten hebben, waarbij de strafbaarheid van het feit het uit</w:t>
        <w:softHyphen/>
        <w:t>gangs</w:t>
        <w:softHyphen/>
        <w:t>punt blijft.</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b/>
          <w:b/>
          <w:spacing w:val="-3"/>
          <w:sz w:val="36"/>
          <w:lang w:val="nl-NL"/>
        </w:rPr>
      </w:pPr>
      <w:r>
        <w:rPr>
          <w:rFonts w:cs="Arial" w:ascii="Arial" w:hAnsi="Arial"/>
          <w:b/>
          <w:spacing w:val="-3"/>
          <w:sz w:val="36"/>
          <w:lang w:val="nl-NL"/>
        </w:rPr>
      </w:r>
    </w:p>
    <w:p>
      <w:pPr>
        <w:pStyle w:val="Normal"/>
        <w:tabs>
          <w:tab w:val="clear" w:pos="720"/>
          <w:tab w:val="center" w:pos="4890" w:leader="none"/>
        </w:tabs>
        <w:spacing w:lineRule="auto" w:line="480"/>
        <w:jc w:val="both"/>
        <w:rPr>
          <w:rFonts w:ascii="Arial" w:hAnsi="Arial" w:cs="Arial"/>
          <w:spacing w:val="-3"/>
          <w:lang w:val="nl-NL"/>
        </w:rPr>
      </w:pPr>
      <w:r>
        <w:rPr>
          <w:rFonts w:cs="Arial" w:ascii="Arial" w:hAnsi="Arial"/>
          <w:b/>
          <w:spacing w:val="-3"/>
          <w:sz w:val="36"/>
          <w:lang w:val="nl-NL"/>
        </w:rPr>
        <w:t>Ieder mens heeft het recht over eigen lijf en leven te be</w:t>
        <w:softHyphen/>
        <w:t>schik</w:t>
        <w:softHyphen/>
        <w:t>k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b/>
          <w:i/>
          <w:spacing w:val="-3"/>
          <w:u w:val="single"/>
          <w:lang w:val="nl-NL"/>
        </w:rPr>
        <w:t>Inleiding</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D</w:t>
      </w:r>
      <w:r>
        <w:rPr>
          <w:rFonts w:cs="Arial" w:ascii="Arial" w:hAnsi="Arial"/>
          <w:spacing w:val="-3"/>
          <w:lang w:val="nl-NL"/>
        </w:rPr>
        <w:t>e moderne medische technologie heeft met zich meegebracht dat het levenseinde zonder hoop op beterschap, en het lijden, verlengd kan worden. Steeds meer mensen vinden dat je het recht moet hebben zelf te kunnen beslissen over eigen leven en een eventuele beëindiging daarvan. Maar waarom zouden medici moeten bepalen wanneer het tijdstip van hun sterven gekomen is? Steeds meer mensen worden zich bewust van hun zelfbeschikkingsrecht, het recht te kunnen beslissen over je eigen lijf en lev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b/>
          <w:i/>
          <w:spacing w:val="-3"/>
          <w:u w:val="single"/>
          <w:lang w:val="nl-NL"/>
        </w:rPr>
        <w:t>Bij euthanasie moet vrijwilligheid voorop staa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I</w:t>
      </w:r>
      <w:r>
        <w:rPr>
          <w:rFonts w:cs="Arial" w:ascii="Arial" w:hAnsi="Arial"/>
          <w:spacing w:val="-3"/>
          <w:lang w:val="nl-NL"/>
        </w:rPr>
        <w:t>edereen vindt dat vrijwilligheid als één van de belangrijkste punten voorop moet staan. Maar hoe weet je of die vrijwilligheid geen schijn is? Misschien voelen mensen zich teveel en vragen daarom uit schuldbesef om euthanasie. De omgeving kan hun misschien ook wel onder druk zetten. Het gevaar van aandrang kun je niet zomaar vergeten. Er zijn situaties dat mensen op een ongeoorloofde wijze suggesties zouden kunnen doen. Maar de kans dat de betrokkene dan maar besluit om euthanasie te vragen is heel klein. Vooral als je wettelijk  goed vastlegt welke zorgvuldigheidseisen in acht genomen moeten worden. Bij die eisen hoort het toetsen van vrijwil</w:t>
        <w:softHyphen/>
        <w:t>ligheid. Dan kan de arts die uiteindelijk euthanasie zal toepassen  er wel degelijk achter komen dat aandrang is uitgeoefend en dat van vrijwilligheid geen sprake is, maar je kunt natuurlijk nooit garan</w:t>
        <w:softHyphen/>
        <w:t>ties gev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Ieder mens heeft het recht over zijn eigen lichaam en zijn eigen leven te beschikken. Euthanasie moet juridisch en moreel toelaat</w:t>
        <w:softHyphen/>
        <w:t>baar zijn wanneer sprake is van subjectief ondraaglijk lijden en van een concrete doodsverwachting. Nu wordt dat ondraag</w:t>
        <w:softHyphen/>
        <w:t>lijke lijden bij sommige patiënten juist veroorzaakt doordat er géén concrete doodsverwachting is. In zulke gevallen moet ook ruimte gemaakt worden voor euthanasie, maar dan gebonden aan zeer strikte voor</w:t>
        <w:softHyphen/>
        <w:t xml:space="preserve">waard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clear" w:pos="720"/>
          <w:tab w:val="center" w:pos="4890" w:leader="none"/>
        </w:tabs>
        <w:spacing w:lineRule="auto" w:line="480"/>
        <w:jc w:val="both"/>
        <w:rPr>
          <w:rFonts w:ascii="Arial" w:hAnsi="Arial" w:cs="Arial"/>
          <w:spacing w:val="-3"/>
          <w:lang w:val="nl-NL"/>
        </w:rPr>
      </w:pPr>
      <w:r>
        <w:rPr>
          <w:rFonts w:cs="Arial" w:ascii="Arial" w:hAnsi="Arial"/>
          <w:b/>
          <w:i/>
          <w:spacing w:val="-3"/>
          <w:u w:val="single"/>
          <w:lang w:val="nl-NL"/>
        </w:rPr>
        <w:t>Vrijwilligheid legt de uiteindelijke beslissingsbevoegdheid bij de mens</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D</w:t>
      </w:r>
      <w:r>
        <w:rPr>
          <w:rFonts w:cs="Arial" w:ascii="Arial" w:hAnsi="Arial"/>
          <w:spacing w:val="-3"/>
          <w:lang w:val="nl-NL"/>
        </w:rPr>
        <w:t>oor de medische technieken kunnen we het recht op leven garande</w:t>
        <w:softHyphen/>
        <w:t>ren. Je kunt een situatie krijgen dat de patiënt nog wel leeft maar niet meer in staat is de fundamentele grondrechten, zoals bijvoor</w:t>
        <w:softHyphen/>
        <w:t>beeld het nastreven van geluk en het realiseren van vrijheid, uit te oefenen. In zo'n situatie vind ik het moreel geoorloofd euthana</w:t>
        <w:softHyphen/>
        <w:t xml:space="preserve">sie te verlenen. Er zijn bijvoorbeeld ook oude mensen die helemaal vereenzamen, omdat de één na de ander uit hun omgeving wegvalt. Toch vind ik niet dat bij die mensen euthanasie toegepast mag worden, omdat het einde dan zoek is. Als zo iemand het leven echt zat is en hij eruit wil stappen, moet hij dat doen maar dan mag hij een ander niet medeplichtig mak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Als dat wel toegelaten wordt is het gevaar van hulpverlening op plaatsen waar het niet zou moeten veel te groot. Het betekent niet dat je lijden eindeloos moet rekken, maar het betekent ook niet dat je met eutha</w:t>
        <w:softHyphen/>
        <w:t>nasie in staat zou zijn de tragiek uit het menselijk bestaan te verwijderen. In zo'n geval zou het meer in de richting van hulpver</w:t>
        <w:softHyphen/>
        <w:t>lening bij zelfmoord worden en het is terecht dat dit strafbaar is. Ik kan me wel voorstellen, dat iemand eruit wil stappen en een ander uit liefde voor die persoon hem daarbij helpt. Zo iemand kun je dan niet altijd moreel veroor</w:t>
        <w:softHyphen/>
        <w:t>delen. Dan zou ik het wel goed vinden als de rechter bepaalt dat de daad weliswaar strafbaar is, maar dat geen strafoplegging volgt.</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b/>
          <w:spacing w:val="-3"/>
          <w:sz w:val="36"/>
          <w:lang w:val="nl-NL"/>
        </w:rPr>
        <w:t>Euthanasie zou ethisch aanvaardbaar moeten zij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b/>
          <w:i/>
          <w:spacing w:val="-3"/>
          <w:u w:val="single"/>
          <w:lang w:val="nl-NL"/>
        </w:rPr>
        <w:t>Inleiding</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E</w:t>
      </w:r>
      <w:r>
        <w:rPr>
          <w:rFonts w:cs="Arial" w:ascii="Arial" w:hAnsi="Arial"/>
          <w:spacing w:val="-3"/>
          <w:lang w:val="nl-NL"/>
        </w:rPr>
        <w:t>r is nog veel onduidelijkheid over de vragen wat vanuit een ethisch standpunt geoorloofd is en wat juridisch in onze samenleving aan</w:t>
        <w:softHyphen/>
        <w:t>vaardbaar wordt geacht. Er moet worden gekeken wat de ethische plicht tot eerbiediging van het leven inhoudt, o.a. de vraag of (zelf)doding in bepaalde gevallen al dan niet daarmee in strijd is. Het is ook van belang na te gaan of de redenen van strafuitslui</w:t>
        <w:softHyphen/>
        <w:t>ting, die in de rechtspraak als wettig beschouwd en behandeld worden, vanuit de ethiek onder</w:t>
        <w:softHyphen/>
        <w:t xml:space="preserve">steund kunnen word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Het belangrijkste probleem, dat bij een ethische beschouwing over euthanasie aan de orde komt, is de ethische norm van eerbied voor het menselijk leven. De eis tot eerbiediging van het menselijk leven, wordt in alle culturen en de daarmee verbonden ethische opvattingen teruggevonden, maar de inhoud en de vertaling laten in concrete normen toch wel verschillen zien. In religieuze levensbe</w:t>
        <w:softHyphen/>
        <w:t>schouwingen (zoals het jodendom en het christendom) wordt de ethi</w:t>
        <w:softHyphen/>
        <w:t>sche plicht tot eerbiediging van het menselijk leven versterkt door de overtuiging, dat het leven en de zeggenschap daarover slechts aan de Schepper van het leven toekomt. Dit houdt niet in, dat elk leven tot in de meest absurde aftakeling moet worden 'afge</w:t>
        <w:softHyphen/>
        <w:t xml:space="preserve">leefd' en evenmin dat feitelijk doden perse ethisch als moord gekwalificeerd moet word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O</w:t>
      </w:r>
      <w:r>
        <w:rPr>
          <w:rFonts w:cs="Arial" w:ascii="Arial" w:hAnsi="Arial"/>
          <w:spacing w:val="-3"/>
          <w:lang w:val="nl-NL"/>
        </w:rPr>
        <w:t>ok in de christelijke cultuur werd en wordt aanvaard, dat er situaties kunnen voorkomen waarin een doden</w:t>
        <w:softHyphen/>
        <w:t>de handeling ethisch verantwoord kan zijn. Voorbeelden daarvan zijn: doden in een recht</w:t>
        <w:softHyphen/>
        <w:t>vaardige of zelfs 'heilig' genoemde oorlog, doden als straf en doden uit noodweer. Zelfdoding werd veroordeeld, maar zich laten doden omwille of in plaats van een medemens werd als een ethisch hoogstaande en heroïsche daad beschouwd. Je kunt zeggen: doden van zichzelf of van een ander is iets wat eigenlijk niet mag gebeuren, maar er zijn situaties waarin dit toch ethisch aanvaard</w:t>
        <w:softHyphen/>
        <w:t xml:space="preserve">baar kan zij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clear" w:pos="720"/>
          <w:tab w:val="center" w:pos="4890" w:leader="none"/>
        </w:tabs>
        <w:spacing w:lineRule="auto" w:line="480"/>
        <w:jc w:val="both"/>
        <w:rPr>
          <w:rFonts w:ascii="Arial" w:hAnsi="Arial" w:cs="Arial"/>
          <w:spacing w:val="-3"/>
          <w:lang w:val="nl-NL"/>
        </w:rPr>
      </w:pPr>
      <w:r>
        <w:rPr>
          <w:rFonts w:cs="Arial" w:ascii="Arial" w:hAnsi="Arial"/>
          <w:b/>
          <w:i/>
          <w:spacing w:val="-3"/>
          <w:u w:val="single"/>
          <w:lang w:val="nl-NL"/>
        </w:rPr>
        <w:t>Menswaardig sterv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H</w:t>
      </w:r>
      <w:r>
        <w:rPr>
          <w:rFonts w:cs="Arial" w:ascii="Arial" w:hAnsi="Arial"/>
          <w:spacing w:val="-3"/>
          <w:lang w:val="nl-NL"/>
        </w:rPr>
        <w:t>et is de vraag of het ethisch verantwoord kan zijn om menswaardig te sterven door het leven af te breken en/of een ander daarbij te helpen. Je zou uit kunnen gaan van het principe: doden om ondraag</w:t>
        <w:softHyphen/>
        <w:t>lijk lijden of leed te vermijden of om een menson</w:t>
        <w:softHyphen/>
        <w:t>waardige aftake</w:t>
        <w:softHyphen/>
        <w:t>ling te voorkomen. Deze goede doelstelling levert geen afdoende reden voor rechtvaardigheid om ethisch verantwoord te handelen. Om een goed doel te bereiken zijn niet alle middelen geoorloofd. Er zou een beroep op het zelfbeschikkingsrecht van de mens kunnen worden gedaan, maar ook dat is ethisch gezien onvol</w:t>
        <w:softHyphen/>
        <w:t>doende.</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rFonts w:cs="Arial" w:ascii="Arial" w:hAnsi="Arial"/>
          <w:b/>
          <w:i/>
          <w:spacing w:val="-3"/>
          <w:u w:val="single"/>
          <w:lang w:val="nl-NL"/>
        </w:rPr>
        <w:t>Ethische waardering</w:t>
      </w:r>
      <w:r>
        <w:rPr>
          <w:rFonts w:cs="Arial" w:ascii="Arial" w:hAnsi="Arial"/>
          <w:spacing w:val="-3"/>
          <w:lang w:val="nl-NL"/>
        </w:rPr>
        <w:tab/>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M</w:t>
      </w:r>
      <w:r>
        <w:rPr>
          <w:rFonts w:cs="Arial" w:ascii="Arial" w:hAnsi="Arial"/>
          <w:spacing w:val="-3"/>
          <w:lang w:val="nl-NL"/>
        </w:rPr>
        <w:t>ijn mening is, dat een ethische waardering van het doden van zichzelf of van een ander slechts tot stand kan komen als je weet hoe de probleemsituatie in elkaar zit en als je de menselijke waarden zorgvuldig afweegt, die in de situatie gegeven zijn. Als de waardering van de duur van het leven in conflict komt met de waar</w:t>
        <w:softHyphen/>
        <w:t>dering voor de kwaliteit van dat leven op een manier die niet is op te lossen (bij</w:t>
        <w:softHyphen/>
        <w:t>voorbeeld als ondraag</w:t>
        <w:softHyphen/>
        <w:t>lijke pijn of leed en een vrese</w:t>
        <w:softHyphen/>
        <w:t>lijke aftake</w:t>
        <w:softHyphen/>
        <w:t>ling het sterven, naar de overtuiging van de betrokke</w:t>
        <w:softHyphen/>
        <w:t>ne, menson</w:t>
        <w:softHyphen/>
        <w:t>waar</w:t>
        <w:softHyphen/>
        <w:t>dig maken), dan lijkt het mij ethisch verantwoord om te beslis</w:t>
        <w:softHyphen/>
        <w:t>sen euthanasie toe te passen. Ik denk dat het dan ook te accepteren is, dat als de be</w:t>
        <w:softHyphen/>
        <w:t>trokkene om hulp vraagt bij de uitvoe</w:t>
        <w:softHyphen/>
        <w:t>ring van euthanasie, dat die ander hem dan ook helpt, mits die ander dat voor zijn geweten kan verantwoord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b/>
          <w:spacing w:val="-3"/>
          <w:sz w:val="36"/>
          <w:lang w:val="nl-NL"/>
        </w:rPr>
        <w:t>Nawoord</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D</w:t>
      </w:r>
      <w:r>
        <w:rPr>
          <w:rFonts w:cs="Arial" w:ascii="Arial" w:hAnsi="Arial"/>
          <w:spacing w:val="-3"/>
          <w:lang w:val="nl-NL"/>
        </w:rPr>
        <w:t>e euthanasiewet geeft nog steeds problemen er is veel onduidelijk</w:t>
        <w:softHyphen/>
        <w:t>heid over. D'66 zou artsen graag toestaan euthanasie te verle</w:t>
        <w:softHyphen/>
        <w:t>nen bij patiënten die dit erg graag wensen, waarbij niet per se sprake hoeft te zijn van een terminale fase. Ook zou D'66 graag willen, dat actieve euthana</w:t>
        <w:softHyphen/>
        <w:t>sie op uitdruk</w:t>
        <w:softHyphen/>
        <w:t>kelijk verzoek van een patiënt in een subjectief ondraag</w:t>
        <w:softHyphen/>
        <w:t>lijke situatie, niet straf</w:t>
        <w:softHyphen/>
        <w:t>baar is. Dit zou een goede regeling zijn om problemen te voorkomen en iets meer duidelijkheid over euthanasie te geven. Het is jammer dat de overheid nog zo veel regels oplegt, want het zou mooi zijn als iedereen de moge</w:t>
        <w:softHyphen/>
        <w:t>lijk</w:t>
        <w:softHyphen/>
        <w:t>heid zou krijgen zijn eigen per</w:t>
        <w:softHyphen/>
        <w:t>soonlij</w:t>
        <w:softHyphen/>
        <w:t>ke over</w:t>
        <w:softHyphen/>
        <w:t>tuigingen te volgen. Men moet vrijwilli</w:t>
        <w:softHyphen/>
        <w:t>ge euthana</w:t>
        <w:softHyphen/>
        <w:t>sie toela</w:t>
        <w:softHyphen/>
        <w:t>ten omdat een mens het recht moet hebben over zijn eigen dood te beschik</w:t>
        <w:softHyphen/>
        <w:t xml:space="preserve">k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Sinds 1991 bestaat er een wetswijziging van euthanasie die geldt voor actief medisch ingrijpen om het leven van de patiënt te ver</w:t>
        <w:softHyphen/>
        <w:t>korten zonder een uitdrukkelijk verzoek, bijvoorbeeld bij ernstig defecte pasgebo</w:t>
        <w:softHyphen/>
        <w:t>renen. Levensbeeindiging is in zo'n situatie niet aan</w:t>
        <w:softHyphen/>
        <w:t>vaard, maar dit valt onder nor</w:t>
        <w:softHyphen/>
        <w:t>maal me</w:t>
        <w:softHyphen/>
        <w:t xml:space="preserve">disch handel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D</w:t>
      </w:r>
      <w:r>
        <w:rPr>
          <w:rFonts w:cs="Arial" w:ascii="Arial" w:hAnsi="Arial"/>
          <w:spacing w:val="-3"/>
          <w:lang w:val="nl-NL"/>
        </w:rPr>
        <w:t>e medische technieken zijn zover dat er situaties kunnen ontstaan dat een patiënt nog wel leeft maar geen vrijheid en geluk meer heeft. Ik vind het in een dergelijke situatie geoorloofd eutha</w:t>
        <w:softHyphen/>
        <w:t>na</w:t>
        <w:softHyphen/>
        <w:t>sie te verle</w:t>
        <w:softHyphen/>
        <w:t>nen als de patiënt dat wil.</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spacing w:lineRule="auto" w:line="480"/>
        <w:jc w:val="both"/>
        <w:rPr/>
      </w:pPr>
      <w:r>
        <w:rPr/>
        <w:t>O</w:t>
      </w:r>
      <w:r>
        <w:rPr>
          <w:rFonts w:cs="Arial" w:ascii="Arial" w:hAnsi="Arial"/>
          <w:spacing w:val="-3"/>
          <w:lang w:val="nl-NL"/>
        </w:rPr>
        <w:t xml:space="preserve">ver de ethische waardering van zelfdoding kun je pas oordelen </w:t>
        <w:softHyphen/>
        <w:t>als je de probleemsitua</w:t>
        <w:softHyphen/>
        <w:t>tie kunt analyseren en als je de waarden van een mens met veel zorg bepaalt. Ik denk dat je een ander die jou om hulp vraagt bij het uitvoeren van euthanasie, moet helpen, als je het zelf tenminste aankunt.</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b/>
          <w:spacing w:val="-3"/>
          <w:sz w:val="36"/>
          <w:lang w:val="nl-NL"/>
        </w:rPr>
        <w:t>Bronvermelding</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tab/>
        <w:t xml:space="preserve">Jet Bruinsma. CDA weet euthanasie met succes tegen te houden, Volkskrant, 10 </w:t>
        <w:tab/>
        <w:t>september 1991</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numPr>
          <w:ilvl w:val="0"/>
          <w:numId w:val="2"/>
        </w:numPr>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t>Drs. WW Jannink-kapelle. "Euthanasieverklaring/Weigering behan</w:t>
        <w:softHyphen/>
        <w:t>deling", Medisch Contact nr. 27/28, 10 juli 1992, blz. 845-847</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numPr>
          <w:ilvl w:val="8"/>
          <w:numId w:val="3"/>
        </w:numPr>
        <w:tabs>
          <w:tab w:val="clear" w:pos="720"/>
          <w:tab w:val="left" w:pos="0" w:leader="none"/>
          <w:tab w:val="left" w:pos="576" w:leader="none"/>
          <w:tab w:val="left" w:pos="1152" w:leader="none"/>
          <w:tab w:val="right" w:pos="1728" w:leader="dot"/>
          <w:tab w:val="right" w:pos="6336" w:leader="dot"/>
        </w:tabs>
        <w:spacing w:lineRule="auto" w:line="480"/>
        <w:ind w:left="720" w:right="538" w:hanging="720"/>
        <w:jc w:val="both"/>
        <w:rPr>
          <w:rFonts w:ascii="Arial" w:hAnsi="Arial" w:cs="Arial"/>
          <w:spacing w:val="-3"/>
          <w:lang w:val="nl-NL"/>
        </w:rPr>
      </w:pPr>
      <w:r>
        <w:rPr>
          <w:rFonts w:cs="Arial" w:ascii="Arial" w:hAnsi="Arial"/>
          <w:spacing w:val="-3"/>
          <w:lang w:val="nl-NL"/>
        </w:rPr>
        <w:t>Prof. mr. J. Elders, Drs. H. Keasberry, Prof. DR. G. Koot</w:t>
        <w:softHyphen/>
        <w:t>stra, mr. I. P. Michiels van Kessenich, Prof. Dr. C.P. Spor</w:t>
        <w:softHyphen/>
        <w:t>ken, Prof. mr. F.C.B. van Wijmen. Euthanasie, recht en ethiek, Van Gorcum, Assen/Maastricht 1985</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numPr>
          <w:ilvl w:val="8"/>
          <w:numId w:val="4"/>
        </w:numPr>
        <w:tabs>
          <w:tab w:val="clear" w:pos="720"/>
          <w:tab w:val="left" w:pos="0" w:leader="none"/>
          <w:tab w:val="left" w:pos="576" w:leader="none"/>
          <w:tab w:val="left" w:pos="1152" w:leader="none"/>
          <w:tab w:val="right" w:pos="1728" w:leader="dot"/>
          <w:tab w:val="right" w:pos="6336" w:leader="dot"/>
        </w:tabs>
        <w:spacing w:lineRule="auto" w:line="480"/>
        <w:ind w:left="720" w:right="538" w:hanging="720"/>
        <w:jc w:val="both"/>
        <w:rPr>
          <w:rFonts w:ascii="Arial" w:hAnsi="Arial" w:cs="Arial"/>
          <w:spacing w:val="-3"/>
          <w:lang w:val="nl-NL"/>
        </w:rPr>
      </w:pPr>
      <w:r>
        <w:rPr>
          <w:rFonts w:cs="Arial" w:ascii="Arial" w:hAnsi="Arial"/>
          <w:spacing w:val="-3"/>
          <w:lang w:val="nl-NL"/>
        </w:rPr>
        <w:t>Akkoord kabinet over regeling euthanasie, NRC Handelsblad, 8 november 1991</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spacing w:lineRule="auto" w:line="480"/>
        <w:jc w:val="both"/>
        <w:rPr>
          <w:rFonts w:ascii="Arial" w:hAnsi="Arial" w:cs="Arial"/>
          <w:spacing w:val="-3"/>
          <w:lang w:val="nl-NL"/>
        </w:rPr>
      </w:pPr>
      <w:r>
        <w:rPr>
          <w:rFonts w:cs="Arial" w:ascii="Arial" w:hAnsi="Arial"/>
          <w:spacing w:val="-3"/>
          <w:lang w:val="nl-NL"/>
        </w:rPr>
      </w:r>
    </w:p>
    <w:p>
      <w:pPr>
        <w:pStyle w:val="Normal"/>
        <w:numPr>
          <w:ilvl w:val="8"/>
          <w:numId w:val="5"/>
        </w:numPr>
        <w:tabs>
          <w:tab w:val="clear" w:pos="720"/>
          <w:tab w:val="left" w:pos="0" w:leader="none"/>
          <w:tab w:val="left" w:pos="576" w:leader="none"/>
          <w:tab w:val="left" w:pos="1152" w:leader="none"/>
          <w:tab w:val="left" w:pos="1728" w:leader="none"/>
          <w:tab w:val="right" w:pos="2304" w:leader="dot"/>
          <w:tab w:val="right" w:pos="2880" w:leader="dot"/>
          <w:tab w:val="right" w:pos="3456" w:leader="dot"/>
          <w:tab w:val="right" w:pos="4032" w:leader="dot"/>
          <w:tab w:val="center" w:pos="4170" w:leader="none"/>
          <w:tab w:val="right" w:pos="4608" w:leader="dot"/>
          <w:tab w:val="left" w:pos="7920" w:leader="none"/>
          <w:tab w:val="left" w:pos="8496" w:leader="none"/>
          <w:tab w:val="left" w:pos="9072" w:leader="none"/>
          <w:tab w:val="left" w:pos="9648" w:leader="none"/>
          <w:tab w:val="left" w:pos="10224" w:leader="none"/>
        </w:tabs>
        <w:spacing w:lineRule="auto" w:line="480"/>
        <w:ind w:left="720" w:hanging="720"/>
        <w:jc w:val="both"/>
        <w:rPr>
          <w:rFonts w:ascii="Arial" w:hAnsi="Arial" w:cs="Arial"/>
          <w:spacing w:val="-3"/>
          <w:lang w:val="nl-NL"/>
        </w:rPr>
      </w:pPr>
      <w:r>
        <w:rPr>
          <w:rFonts w:cs="Arial" w:ascii="Arial" w:hAnsi="Arial"/>
          <w:spacing w:val="-3"/>
          <w:lang w:val="nl-NL"/>
        </w:rPr>
        <w:tab/>
        <w:t xml:space="preserve">Leo Enthoven. Op sterven na dood, Bohn, Scheltema en Holkema Kluwer's </w:t>
        <w:tab/>
        <w:t>Courantenbedrijf, Utrecht 1987.</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numPr>
          <w:ilvl w:val="8"/>
          <w:numId w:val="6"/>
        </w:numPr>
        <w:tabs>
          <w:tab w:val="clear" w:pos="720"/>
          <w:tab w:val="left" w:pos="0" w:leader="none"/>
          <w:tab w:val="left" w:pos="576" w:leader="none"/>
          <w:tab w:val="left" w:pos="1152" w:leader="none"/>
          <w:tab w:val="left" w:pos="1728" w:leader="none"/>
          <w:tab w:val="right" w:pos="2304" w:leader="dot"/>
          <w:tab w:val="right" w:pos="2880" w:leader="dot"/>
          <w:tab w:val="right" w:pos="3456" w:leader="dot"/>
          <w:tab w:val="right" w:pos="4032" w:leader="dot"/>
          <w:tab w:val="center" w:pos="4170" w:leader="none"/>
          <w:tab w:val="right" w:pos="4608" w:leader="dot"/>
          <w:tab w:val="left" w:pos="7920" w:leader="none"/>
          <w:tab w:val="left" w:pos="8496" w:leader="none"/>
          <w:tab w:val="left" w:pos="9072" w:leader="none"/>
          <w:tab w:val="left" w:pos="9648" w:leader="none"/>
          <w:tab w:val="left" w:pos="10224" w:leader="none"/>
        </w:tabs>
        <w:spacing w:lineRule="auto" w:line="480"/>
        <w:ind w:left="720" w:hanging="720"/>
        <w:jc w:val="both"/>
        <w:rPr/>
      </w:pPr>
      <w:r>
        <w:rPr>
          <w:rFonts w:cs="Arial" w:ascii="Arial" w:hAnsi="Arial"/>
          <w:spacing w:val="-3"/>
          <w:lang w:val="nl-NL"/>
        </w:rPr>
        <w:tab/>
        <w:t>Thematische knipselkrant: “Euthanasie”, 18</w:t>
      </w:r>
      <w:r>
        <w:rPr>
          <w:rFonts w:cs="Arial" w:ascii="Arial" w:hAnsi="Arial"/>
          <w:spacing w:val="-3"/>
          <w:vertAlign w:val="superscript"/>
          <w:lang w:val="nl-NL"/>
        </w:rPr>
        <w:t>e</w:t>
      </w:r>
      <w:r>
        <w:rPr>
          <w:rFonts w:cs="Arial" w:ascii="Arial" w:hAnsi="Arial"/>
          <w:spacing w:val="-3"/>
          <w:lang w:val="nl-NL"/>
        </w:rPr>
        <w:t xml:space="preserve"> jaargang 1993, uitgavenummer: 93/26</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numPr>
          <w:ilvl w:val="8"/>
          <w:numId w:val="7"/>
        </w:numPr>
        <w:tabs>
          <w:tab w:val="clear" w:pos="720"/>
          <w:tab w:val="left" w:pos="0" w:leader="none"/>
          <w:tab w:val="left" w:pos="576" w:leader="none"/>
          <w:tab w:val="left" w:pos="1152" w:leader="none"/>
          <w:tab w:val="left" w:pos="1728" w:leader="none"/>
          <w:tab w:val="right" w:pos="2304" w:leader="dot"/>
          <w:tab w:val="right" w:pos="2880" w:leader="dot"/>
          <w:tab w:val="right" w:pos="3456" w:leader="dot"/>
          <w:tab w:val="right" w:pos="4032" w:leader="dot"/>
          <w:tab w:val="center" w:pos="4170" w:leader="none"/>
          <w:tab w:val="right" w:pos="4608" w:leader="dot"/>
          <w:tab w:val="left" w:pos="7920" w:leader="none"/>
          <w:tab w:val="left" w:pos="8496" w:leader="none"/>
          <w:tab w:val="left" w:pos="9072" w:leader="none"/>
          <w:tab w:val="left" w:pos="9648" w:leader="none"/>
          <w:tab w:val="left" w:pos="10224" w:leader="none"/>
        </w:tabs>
        <w:spacing w:lineRule="auto" w:line="480"/>
        <w:ind w:left="720" w:hanging="720"/>
        <w:jc w:val="both"/>
        <w:rPr/>
      </w:pPr>
      <w:r>
        <w:rPr>
          <w:rFonts w:cs="Arial" w:ascii="Arial" w:hAnsi="Arial"/>
          <w:spacing w:val="-3"/>
          <w:lang w:val="nl-NL"/>
        </w:rPr>
        <w:tab/>
        <w:t xml:space="preserve">Mag er een eind komen aan het bittere einde?: levensbeëindiging in de context van </w:t>
        <w:tab/>
        <w:t>stervensbegeleiding, door H.M. Kuitert, 1</w:t>
      </w:r>
      <w:r>
        <w:rPr>
          <w:rFonts w:cs="Arial" w:ascii="Arial" w:hAnsi="Arial"/>
          <w:spacing w:val="-3"/>
          <w:vertAlign w:val="superscript"/>
          <w:lang w:val="nl-NL"/>
        </w:rPr>
        <w:t>e</w:t>
      </w:r>
      <w:r>
        <w:rPr>
          <w:rFonts w:cs="Arial" w:ascii="Arial" w:hAnsi="Arial"/>
          <w:spacing w:val="-3"/>
          <w:lang w:val="nl-NL"/>
        </w:rPr>
        <w:t xml:space="preserve"> druk 1993</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r>
    </w:p>
    <w:p>
      <w:pPr>
        <w:pStyle w:val="Normal"/>
        <w:numPr>
          <w:ilvl w:val="8"/>
          <w:numId w:val="8"/>
        </w:numPr>
        <w:tabs>
          <w:tab w:val="clear" w:pos="720"/>
          <w:tab w:val="left" w:pos="0" w:leader="none"/>
          <w:tab w:val="left" w:pos="576" w:leader="none"/>
          <w:tab w:val="left" w:pos="1152" w:leader="none"/>
          <w:tab w:val="left" w:pos="1728" w:leader="none"/>
          <w:tab w:val="right" w:pos="2304" w:leader="dot"/>
          <w:tab w:val="right" w:pos="2880" w:leader="dot"/>
          <w:tab w:val="right" w:pos="3456" w:leader="dot"/>
          <w:tab w:val="right" w:pos="4032" w:leader="dot"/>
          <w:tab w:val="center" w:pos="4170" w:leader="none"/>
          <w:tab w:val="right" w:pos="4608" w:leader="dot"/>
          <w:tab w:val="left" w:pos="7920" w:leader="none"/>
          <w:tab w:val="left" w:pos="8496" w:leader="none"/>
          <w:tab w:val="left" w:pos="9072" w:leader="none"/>
          <w:tab w:val="left" w:pos="9648" w:leader="none"/>
          <w:tab w:val="left" w:pos="10224" w:leader="none"/>
        </w:tabs>
        <w:spacing w:lineRule="auto" w:line="480"/>
        <w:ind w:left="720" w:hanging="720"/>
        <w:jc w:val="both"/>
        <w:rPr>
          <w:rFonts w:ascii="Arial" w:hAnsi="Arial" w:cs="Arial"/>
          <w:spacing w:val="-3"/>
          <w:lang w:val="nl-NL"/>
        </w:rPr>
      </w:pPr>
      <w:r>
        <w:rPr>
          <w:rFonts w:cs="Arial" w:ascii="Arial" w:hAnsi="Arial"/>
          <w:spacing w:val="-3"/>
          <w:lang w:val="nl-NL"/>
        </w:rPr>
        <w:tab/>
        <w:t xml:space="preserve">Het laatste stuk: informatie over euthanasie, door de Nederlandse Vereniging voor </w:t>
        <w:tab/>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spacing w:lineRule="auto" w:line="480"/>
        <w:jc w:val="both"/>
        <w:rPr>
          <w:rFonts w:ascii="Arial" w:hAnsi="Arial" w:cs="Arial"/>
          <w:spacing w:val="-3"/>
          <w:lang w:val="nl-NL"/>
        </w:rPr>
      </w:pPr>
      <w:r>
        <w:rPr>
          <w:rFonts w:cs="Arial" w:ascii="Arial" w:hAnsi="Arial"/>
          <w:spacing w:val="-3"/>
          <w:lang w:val="nl-NL"/>
        </w:rPr>
        <w:tab/>
        <w:tab/>
        <w:t>Vrijwillige Euthanasie, druk 1995</w:t>
      </w:r>
    </w:p>
    <w:sectPr>
      <w:headerReference w:type="default" r:id="rId2"/>
      <w:type w:val="nextPage"/>
      <w:pgSz w:w="11906" w:h="17291"/>
      <w:pgMar w:left="1418"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16"/>
      </w:rPr>
    </w:pPr>
    <w:r>
      <w:rPr>
        <w:rFonts w:cs="Arial" w:ascii="Arial" w:hAnsi="Arial"/>
        <w:sz w:val="16"/>
      </w:rPr>
      <w:t>Internet: http://leden.tref.nl/robertpl/</w:t>
    </w:r>
    <w:r>
      <mc:AlternateContent>
        <mc:Choice Requires="wps">
          <w:drawing>
            <wp:anchor behindDoc="0" distT="0" distB="0" distL="0" distR="0" simplePos="0" locked="0" layoutInCell="0" allowOverlap="1" relativeHeight="15">
              <wp:simplePos x="0" y="0"/>
              <wp:positionH relativeFrom="page">
                <wp:posOffset>6675755</wp:posOffset>
              </wp:positionH>
              <wp:positionV relativeFrom="paragraph">
                <wp:posOffset>6985</wp:posOffset>
              </wp:positionV>
              <wp:extent cx="1460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55pt;mso-position-vertical-relative:text;margin-left:525.65pt;mso-position-horizontal-relative:page">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numFmt w:val="bullet"/>
      <w:lvlText w:val=""/>
      <w:lvlJc w:val="left"/>
      <w:pPr>
        <w:tabs>
          <w:tab w:val="num" w:pos="538"/>
        </w:tabs>
        <w:ind w:left="538" w:hanging="538"/>
      </w:pPr>
      <w:rPr>
        <w:rFonts w:ascii="Symbol" w:hAnsi="Symbol" w:cs="Symbol" w:hint="default"/>
      </w:rPr>
    </w:lvl>
  </w:abstractNum>
  <w:abstractNum w:abstractNumId="3">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4">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5">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6">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7">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8">
    <w:lvl w:ilvl="0">
      <w:start w:val="1"/>
      <w:numFmt w:val="upperRoman"/>
      <w:suff w:val="nothing"/>
      <w:lvlText w:val=""/>
      <w:lvlJc w:val="left"/>
      <w:pPr>
        <w:tabs>
          <w:tab w:val="num" w:pos="0"/>
        </w:tabs>
        <w:ind w:left="0" w:hanging="0"/>
      </w:pPr>
    </w:lvl>
    <w:lvl w:ilvl="1">
      <w:start w:val="1"/>
      <w:numFmt w:val="upperLetter"/>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lowerLetter"/>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lowerLetter"/>
      <w:suff w:val="nothing"/>
      <w:lvlText w:val=""/>
      <w:lvlJc w:val="left"/>
      <w:pPr>
        <w:tabs>
          <w:tab w:val="num" w:pos="0"/>
        </w:tabs>
        <w:ind w:left="0" w:hanging="0"/>
      </w:pPr>
    </w:lvl>
    <w:lvl w:ilvl="6">
      <w:start w:val="1"/>
      <w:numFmt w:val="lowerRoman"/>
      <w:suff w:val="nothing"/>
      <w:lvlText w:val=""/>
      <w:lvlJc w:val="left"/>
      <w:pPr>
        <w:tabs>
          <w:tab w:val="num" w:pos="0"/>
        </w:tabs>
        <w:ind w:left="0" w:hanging="0"/>
      </w:pPr>
    </w:lvl>
    <w:lvl w:ilvl="7">
      <w:start w:val="1"/>
      <w:numFmt w:val="lowerLetter"/>
      <w:suff w:val="nothing"/>
      <w:lvlText w:val=""/>
      <w:lvlJc w:val="left"/>
      <w:pPr>
        <w:tabs>
          <w:tab w:val="num" w:pos="0"/>
        </w:tabs>
        <w:ind w:left="0" w:hanging="0"/>
      </w:pPr>
    </w:lvl>
    <w:lvl w:ilvl="8">
      <w:start w:val="1"/>
      <w:numFmt w:val="lowerRoman"/>
      <w:lvlText w:val=""/>
      <w:lvlJc w:val="left"/>
      <w:pPr>
        <w:tabs>
          <w:tab w:val="num" w:pos="720"/>
        </w:tabs>
        <w:ind w:left="720" w:hanging="72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eastAsia="zh-CN" w:bidi="hi-IN"/>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andaardalinealettertype">
    <w:name w:val="Standaardalinea-lettertype"/>
    <w:qFormat/>
    <w:rPr/>
  </w:style>
  <w:style w:type="character" w:styleId="EndnoteCharacters">
    <w:name w:val="Endnote Characters"/>
    <w:basedOn w:val="Standaardalinealettertype"/>
    <w:qFormat/>
    <w:rPr>
      <w:vertAlign w:val="superscript"/>
    </w:rPr>
  </w:style>
  <w:style w:type="character" w:styleId="FootnoteCharacters">
    <w:name w:val="Footnote Characters"/>
    <w:basedOn w:val="Standaardalinealettertype"/>
    <w:qFormat/>
    <w:rPr>
      <w:vertAlign w:val="superscript"/>
    </w:rPr>
  </w:style>
  <w:style w:type="character" w:styleId="Document8">
    <w:name w:val="Document 8"/>
    <w:basedOn w:val="Standaardalinealettertype"/>
    <w:qFormat/>
    <w:rPr/>
  </w:style>
  <w:style w:type="character" w:styleId="Document4">
    <w:name w:val="Document 4"/>
    <w:basedOn w:val="Standaardalinealettertype"/>
    <w:qFormat/>
    <w:rPr>
      <w:b/>
      <w:i/>
      <w:sz w:val="24"/>
    </w:rPr>
  </w:style>
  <w:style w:type="character" w:styleId="Document6">
    <w:name w:val="Document 6"/>
    <w:basedOn w:val="Standaardalinealettertype"/>
    <w:qFormat/>
    <w:rPr/>
  </w:style>
  <w:style w:type="character" w:styleId="Document5">
    <w:name w:val="Document 5"/>
    <w:basedOn w:val="Standaardalinealettertype"/>
    <w:qFormat/>
    <w:rPr/>
  </w:style>
  <w:style w:type="character" w:styleId="Document2">
    <w:name w:val="Document 2"/>
    <w:basedOn w:val="Standaardalinealettertype"/>
    <w:qFormat/>
    <w:rPr>
      <w:rFonts w:ascii="Courier New" w:hAnsi="Courier New" w:cs="Courier New"/>
      <w:sz w:val="24"/>
      <w:lang w:val="en-US"/>
    </w:rPr>
  </w:style>
  <w:style w:type="character" w:styleId="Document7">
    <w:name w:val="Document 7"/>
    <w:basedOn w:val="Standaardalinealettertype"/>
    <w:qFormat/>
    <w:rPr/>
  </w:style>
  <w:style w:type="character" w:styleId="Bibliogrphy">
    <w:name w:val="Bibliogrphy"/>
    <w:basedOn w:val="Standaardalinealettertype"/>
    <w:qFormat/>
    <w:rPr/>
  </w:style>
  <w:style w:type="character" w:styleId="RightPar1">
    <w:name w:val="Right Par 1"/>
    <w:basedOn w:val="Standaardalinealettertype"/>
    <w:qFormat/>
    <w:rPr/>
  </w:style>
  <w:style w:type="character" w:styleId="RightPar2">
    <w:name w:val="Right Par 2"/>
    <w:basedOn w:val="Standaardalinealettertype"/>
    <w:qFormat/>
    <w:rPr/>
  </w:style>
  <w:style w:type="character" w:styleId="Document3">
    <w:name w:val="Document 3"/>
    <w:basedOn w:val="Standaardalinealettertype"/>
    <w:qFormat/>
    <w:rPr>
      <w:rFonts w:ascii="Courier New" w:hAnsi="Courier New" w:cs="Courier New"/>
      <w:sz w:val="24"/>
      <w:lang w:val="en-US"/>
    </w:rPr>
  </w:style>
  <w:style w:type="character" w:styleId="RightPar3">
    <w:name w:val="Right Par 3"/>
    <w:basedOn w:val="Standaardalinealettertype"/>
    <w:qFormat/>
    <w:rPr/>
  </w:style>
  <w:style w:type="character" w:styleId="RightPar4">
    <w:name w:val="Right Par 4"/>
    <w:basedOn w:val="Standaardalinealettertype"/>
    <w:qFormat/>
    <w:rPr/>
  </w:style>
  <w:style w:type="character" w:styleId="RightPar5">
    <w:name w:val="Right Par 5"/>
    <w:basedOn w:val="Standaardalinealettertype"/>
    <w:qFormat/>
    <w:rPr/>
  </w:style>
  <w:style w:type="character" w:styleId="RightPar6">
    <w:name w:val="Right Par 6"/>
    <w:basedOn w:val="Standaardalinealettertype"/>
    <w:qFormat/>
    <w:rPr/>
  </w:style>
  <w:style w:type="character" w:styleId="RightPar7">
    <w:name w:val="Right Par 7"/>
    <w:basedOn w:val="Standaardalinealettertype"/>
    <w:qFormat/>
    <w:rPr/>
  </w:style>
  <w:style w:type="character" w:styleId="RightPar8">
    <w:name w:val="Right Par 8"/>
    <w:basedOn w:val="Standaardalinealettertype"/>
    <w:qFormat/>
    <w:rPr/>
  </w:style>
  <w:style w:type="character" w:styleId="DocInit">
    <w:name w:val="Doc Init"/>
    <w:basedOn w:val="Standaardalinealettertype"/>
    <w:qFormat/>
    <w:rPr/>
  </w:style>
  <w:style w:type="character" w:styleId="TechInit">
    <w:name w:val="Tech Init"/>
    <w:basedOn w:val="Standaardalinealettertype"/>
    <w:qFormat/>
    <w:rPr>
      <w:rFonts w:ascii="Courier New" w:hAnsi="Courier New" w:cs="Courier New"/>
      <w:sz w:val="24"/>
      <w:lang w:val="en-US"/>
    </w:rPr>
  </w:style>
  <w:style w:type="character" w:styleId="Technical5">
    <w:name w:val="Technical 5"/>
    <w:basedOn w:val="Standaardalinealettertype"/>
    <w:qFormat/>
    <w:rPr/>
  </w:style>
  <w:style w:type="character" w:styleId="Technical6">
    <w:name w:val="Technical 6"/>
    <w:basedOn w:val="Standaardalinealettertype"/>
    <w:qFormat/>
    <w:rPr/>
  </w:style>
  <w:style w:type="character" w:styleId="Technical2">
    <w:name w:val="Technical 2"/>
    <w:basedOn w:val="Standaardalinealettertype"/>
    <w:qFormat/>
    <w:rPr>
      <w:rFonts w:ascii="Courier New" w:hAnsi="Courier New" w:cs="Courier New"/>
      <w:sz w:val="24"/>
      <w:lang w:val="en-US"/>
    </w:rPr>
  </w:style>
  <w:style w:type="character" w:styleId="Technical3">
    <w:name w:val="Technical 3"/>
    <w:basedOn w:val="Standaardalinealettertype"/>
    <w:qFormat/>
    <w:rPr>
      <w:rFonts w:ascii="Courier New" w:hAnsi="Courier New" w:cs="Courier New"/>
      <w:sz w:val="24"/>
      <w:lang w:val="en-US"/>
    </w:rPr>
  </w:style>
  <w:style w:type="character" w:styleId="Technical4">
    <w:name w:val="Technical 4"/>
    <w:basedOn w:val="Standaardalinealettertype"/>
    <w:qFormat/>
    <w:rPr/>
  </w:style>
  <w:style w:type="character" w:styleId="Technical1">
    <w:name w:val="Technical 1"/>
    <w:basedOn w:val="Standaardalinealettertype"/>
    <w:qFormat/>
    <w:rPr>
      <w:rFonts w:ascii="Courier New" w:hAnsi="Courier New" w:cs="Courier New"/>
      <w:sz w:val="24"/>
      <w:lang w:val="en-US"/>
    </w:rPr>
  </w:style>
  <w:style w:type="character" w:styleId="Technical7">
    <w:name w:val="Technical 7"/>
    <w:basedOn w:val="Standaardalinealettertype"/>
    <w:qFormat/>
    <w:rPr/>
  </w:style>
  <w:style w:type="character" w:styleId="Technical8">
    <w:name w:val="Technical 8"/>
    <w:basedOn w:val="Standaardalinealettertype"/>
    <w:qFormat/>
    <w:rPr/>
  </w:style>
  <w:style w:type="character" w:styleId="EquationCaption">
    <w:name w:val="_Equation Caption"/>
    <w:qFormat/>
    <w:rPr/>
  </w:style>
  <w:style w:type="character" w:styleId="PageNumber">
    <w:name w:val="Page Number"/>
    <w:basedOn w:val="Standaardalinealettertype"/>
    <w:rPr/>
  </w:style>
  <w:style w:type="character" w:styleId="WW8Dropcap0">
    <w:name w:val="WW8Dropcap0"/>
    <w:qFormat/>
    <w:rPr>
      <w:rFonts w:ascii="Arial" w:hAnsi="Arial" w:cs="Arial"/>
      <w:spacing w:val="-3"/>
      <w:sz w:val="103"/>
      <w:lang w:val="nl-NL"/>
    </w:rPr>
  </w:style>
  <w:style w:type="character" w:styleId="WW8Dropcap1">
    <w:name w:val="WW8Dropcap1"/>
    <w:qFormat/>
    <w:rPr>
      <w:rFonts w:ascii="Arial" w:hAnsi="Arial" w:cs="Arial"/>
      <w:spacing w:val="-3"/>
      <w:sz w:val="103"/>
      <w:lang w:val="nl-NL"/>
    </w:rPr>
  </w:style>
  <w:style w:type="character" w:styleId="WW8Dropcap2">
    <w:name w:val="WW8Dropcap2"/>
    <w:qFormat/>
    <w:rPr>
      <w:rFonts w:ascii="Arial" w:hAnsi="Arial" w:cs="Arial"/>
      <w:spacing w:val="-3"/>
      <w:sz w:val="103"/>
      <w:lang w:val="nl-NL"/>
    </w:rPr>
  </w:style>
  <w:style w:type="character" w:styleId="WW8Dropcap3">
    <w:name w:val="WW8Dropcap3"/>
    <w:qFormat/>
    <w:rPr>
      <w:rFonts w:ascii="Arial" w:hAnsi="Arial" w:cs="Arial"/>
      <w:spacing w:val="-3"/>
      <w:sz w:val="103"/>
      <w:lang w:val="nl-NL"/>
    </w:rPr>
  </w:style>
  <w:style w:type="character" w:styleId="WW8Dropcap4">
    <w:name w:val="WW8Dropcap4"/>
    <w:qFormat/>
    <w:rPr>
      <w:rFonts w:ascii="Arial" w:hAnsi="Arial" w:cs="Arial"/>
      <w:spacing w:val="-3"/>
      <w:sz w:val="103"/>
      <w:lang w:val="nl-NL"/>
    </w:rPr>
  </w:style>
  <w:style w:type="character" w:styleId="WW8Dropcap5">
    <w:name w:val="WW8Dropcap5"/>
    <w:qFormat/>
    <w:rPr>
      <w:rFonts w:ascii="Arial" w:hAnsi="Arial" w:cs="Arial"/>
      <w:spacing w:val="-3"/>
      <w:sz w:val="103"/>
      <w:lang w:val="nl-NL"/>
    </w:rPr>
  </w:style>
  <w:style w:type="character" w:styleId="WW8Dropcap6">
    <w:name w:val="WW8Dropcap6"/>
    <w:qFormat/>
    <w:rPr>
      <w:rFonts w:ascii="Arial" w:hAnsi="Arial" w:cs="Arial"/>
      <w:spacing w:val="-3"/>
      <w:sz w:val="103"/>
      <w:lang w:val="nl-NL"/>
    </w:rPr>
  </w:style>
  <w:style w:type="character" w:styleId="WW8Dropcap7">
    <w:name w:val="WW8Dropcap7"/>
    <w:qFormat/>
    <w:rPr>
      <w:rFonts w:ascii="Arial" w:hAnsi="Arial" w:cs="Arial"/>
      <w:spacing w:val="-3"/>
      <w:sz w:val="103"/>
      <w:lang w:val="nl-NL"/>
    </w:rPr>
  </w:style>
  <w:style w:type="character" w:styleId="WW8Dropcap8">
    <w:name w:val="WW8Dropcap8"/>
    <w:qFormat/>
    <w:rPr>
      <w:rFonts w:ascii="Arial" w:hAnsi="Arial" w:cs="Arial"/>
      <w:spacing w:val="-3"/>
      <w:sz w:val="103"/>
      <w:lang w:val="nl-NL"/>
    </w:rPr>
  </w:style>
  <w:style w:type="character" w:styleId="WW8Dropcap9">
    <w:name w:val="WW8Dropcap9"/>
    <w:qFormat/>
    <w:rPr>
      <w:rFonts w:ascii="Arial" w:hAnsi="Arial" w:cs="Arial"/>
      <w:spacing w:val="-3"/>
      <w:sz w:val="103"/>
      <w:lang w:val="nl-NL"/>
    </w:rPr>
  </w:style>
  <w:style w:type="character" w:styleId="WW8Dropcap10">
    <w:name w:val="WW8Dropcap10"/>
    <w:qFormat/>
    <w:rPr>
      <w:rFonts w:ascii="Arial" w:hAnsi="Arial" w:cs="Arial"/>
      <w:spacing w:val="-3"/>
      <w:sz w:val="103"/>
      <w:lang w:val="nl-NL"/>
    </w:rPr>
  </w:style>
  <w:style w:type="character" w:styleId="WW8Dropcap11">
    <w:name w:val="WW8Dropcap11"/>
    <w:qFormat/>
    <w:rPr>
      <w:rFonts w:ascii="Arial" w:hAnsi="Arial" w:cs="Arial"/>
      <w:spacing w:val="-3"/>
      <w:sz w:val="103"/>
      <w:lang w:val="nl-NL"/>
    </w:rPr>
  </w:style>
  <w:style w:type="character" w:styleId="WW8Dropcap12">
    <w:name w:val="WW8Dropcap12"/>
    <w:qFormat/>
    <w:rPr>
      <w:rFonts w:ascii="Arial" w:hAnsi="Arial" w:cs="Arial"/>
      <w:spacing w:val="-3"/>
      <w:sz w:val="100"/>
      <w:lang w:val="nl-NL"/>
    </w:rPr>
  </w:style>
  <w:style w:type="character" w:styleId="WW8Dropcap13">
    <w:name w:val="WW8Dropcap13"/>
    <w:qFormat/>
    <w:rPr>
      <w:rFonts w:ascii="Arial" w:hAnsi="Arial" w:cs="Arial"/>
      <w:spacing w:val="-3"/>
      <w:sz w:val="103"/>
      <w:lang w:val="nl-NL"/>
    </w:rPr>
  </w:style>
  <w:style w:type="character" w:styleId="WW8Dropcap14">
    <w:name w:val="WW8Dropcap14"/>
    <w:qFormat/>
    <w:rPr>
      <w:rFonts w:ascii="Arial" w:hAnsi="Arial" w:cs="Arial"/>
      <w:spacing w:val="-3"/>
      <w:sz w:val="103"/>
      <w:lang w:val="nl-NL"/>
    </w:rPr>
  </w:style>
  <w:style w:type="character" w:styleId="WW8Dropcap15">
    <w:name w:val="WW8Dropcap15"/>
    <w:qFormat/>
    <w:rPr>
      <w:rFonts w:ascii="Arial" w:hAnsi="Arial" w:cs="Arial"/>
      <w:spacing w:val="-3"/>
      <w:sz w:val="103"/>
      <w:lang w:val="nl-NL"/>
    </w:rPr>
  </w:style>
  <w:style w:type="character" w:styleId="WW8Dropcap16">
    <w:name w:val="WW8Dropcap16"/>
    <w:qFormat/>
    <w:rPr>
      <w:rFonts w:ascii="Arial" w:hAnsi="Arial" w:cs="Arial"/>
      <w:spacing w:val="-3"/>
      <w:sz w:val="103"/>
      <w:lang w:val="nl-NL"/>
    </w:rPr>
  </w:style>
  <w:style w:type="character" w:styleId="WW8Dropcap17">
    <w:name w:val="WW8Dropcap17"/>
    <w:qFormat/>
    <w:rPr>
      <w:rFonts w:ascii="Arial" w:hAnsi="Arial" w:cs="Arial"/>
      <w:spacing w:val="-3"/>
      <w:sz w:val="100"/>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lang w:val="en-US"/>
    </w:rPr>
  </w:style>
  <w:style w:type="paragraph" w:styleId="Inhopg2">
    <w:name w:val="inhopg 2"/>
    <w:basedOn w:val="Normal"/>
    <w:qFormat/>
    <w:pPr>
      <w:tabs>
        <w:tab w:val="clear" w:pos="720"/>
        <w:tab w:val="right" w:pos="9360" w:leader="dot"/>
      </w:tabs>
      <w:suppressAutoHyphens w:val="true"/>
      <w:ind w:left="1440" w:right="720" w:hanging="720"/>
    </w:pPr>
    <w:rPr>
      <w:lang w:val="en-US"/>
    </w:rPr>
  </w:style>
  <w:style w:type="paragraph" w:styleId="Inhopg3">
    <w:name w:val="inhopg 3"/>
    <w:basedOn w:val="Normal"/>
    <w:qFormat/>
    <w:pPr>
      <w:tabs>
        <w:tab w:val="clear" w:pos="720"/>
        <w:tab w:val="right" w:pos="9360" w:leader="dot"/>
      </w:tabs>
      <w:suppressAutoHyphens w:val="true"/>
      <w:ind w:left="2160" w:right="720" w:hanging="720"/>
    </w:pPr>
    <w:rPr>
      <w:lang w:val="en-US"/>
    </w:rPr>
  </w:style>
  <w:style w:type="paragraph" w:styleId="Inhopg4">
    <w:name w:val="inhopg 4"/>
    <w:basedOn w:val="Normal"/>
    <w:qFormat/>
    <w:pPr>
      <w:tabs>
        <w:tab w:val="clear" w:pos="720"/>
        <w:tab w:val="right" w:pos="9360" w:leader="dot"/>
      </w:tabs>
      <w:suppressAutoHyphens w:val="true"/>
      <w:ind w:left="2880" w:right="720" w:hanging="720"/>
    </w:pPr>
    <w:rPr>
      <w:lang w:val="en-US"/>
    </w:rPr>
  </w:style>
  <w:style w:type="paragraph" w:styleId="Inhopg5">
    <w:name w:val="inhopg 5"/>
    <w:basedOn w:val="Normal"/>
    <w:qFormat/>
    <w:pPr>
      <w:tabs>
        <w:tab w:val="clear" w:pos="720"/>
        <w:tab w:val="right" w:pos="9360" w:leader="dot"/>
      </w:tabs>
      <w:suppressAutoHyphens w:val="true"/>
      <w:ind w:left="3600" w:right="720" w:hanging="720"/>
    </w:pPr>
    <w:rPr>
      <w:lang w:val="en-US"/>
    </w:rPr>
  </w:style>
  <w:style w:type="paragraph" w:styleId="Inhopg6">
    <w:name w:val="inhopg 6"/>
    <w:basedOn w:val="Normal"/>
    <w:qFormat/>
    <w:pPr>
      <w:tabs>
        <w:tab w:val="clear" w:pos="720"/>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20"/>
        <w:tab w:val="right" w:pos="9360" w:leader="none"/>
      </w:tabs>
      <w:suppressAutoHyphens w:val="true"/>
      <w:ind w:left="720" w:hanging="720"/>
    </w:pPr>
    <w:rPr>
      <w:lang w:val="en-US"/>
    </w:rPr>
  </w:style>
  <w:style w:type="paragraph" w:styleId="Inhopg9">
    <w:name w:val="inhopg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Bronvermelding">
    <w:name w:val="bronvermelding"/>
    <w:basedOn w:val="Normal"/>
    <w:qFormat/>
    <w:pPr>
      <w:tabs>
        <w:tab w:val="clear" w:pos="720"/>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4:35:00Z</dcterms:created>
  <dc:creator>Robertpl</dc:creator>
  <dc:description/>
  <dc:language>en-US</dc:language>
  <cp:lastModifiedBy>Robertpl</cp:lastModifiedBy>
  <cp:lastPrinted>1996-03-25T12:41:00Z</cp:lastPrinted>
  <dcterms:modified xsi:type="dcterms:W3CDTF">1997-10-30T14:35:00Z</dcterms:modified>
  <cp:revision>2</cp:revision>
  <dc:subject/>
  <dc:title>Scriptie Euthanasie</dc:title>
</cp:coreProperties>
</file>