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b/>
          <w:b/>
          <w:sz w:val="72"/>
        </w:rPr>
      </w:pPr>
      <w:r>
        <w:rPr>
          <w:b/>
          <w:sz w:val="72"/>
        </w:rPr>
      </w:r>
    </w:p>
    <w:p>
      <w:pPr>
        <w:pStyle w:val="Normal"/>
        <w:rPr>
          <w:b/>
          <w:b/>
          <w:sz w:val="72"/>
        </w:rPr>
      </w:pPr>
      <w:r>
        <w:rPr>
          <w:b/>
          <w:sz w:val="72"/>
        </w:rPr>
        <w:t>Ontbossing in Zuid-Amerika</w:t>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tab/>
        <w:tab/>
        <w:t xml:space="preserve">    door Willem Scheerder 5C</w:t>
      </w:r>
    </w:p>
    <w:p>
      <w:pPr>
        <w:pStyle w:val="Normal"/>
        <w:rPr>
          <w:b/>
          <w:b/>
          <w:sz w:val="48"/>
        </w:rPr>
      </w:pPr>
      <w:r>
        <w:rPr>
          <w:b/>
          <w:sz w:val="48"/>
        </w:rPr>
        <w:t xml:space="preserve">                             </w:t>
      </w:r>
      <w:r>
        <w:rPr>
          <w:b/>
          <w:sz w:val="48"/>
        </w:rPr>
        <w:t>13 - 04 - 1998</w:t>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72"/>
        </w:rPr>
      </w:pPr>
      <w:r>
        <w:rPr>
          <w:b/>
          <w:sz w:val="7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36"/>
        </w:rPr>
        <w:t>Inhoudsopgave</w:t>
      </w:r>
    </w:p>
    <w:p>
      <w:pPr>
        <w:pStyle w:val="Normal"/>
        <w:rPr>
          <w:sz w:val="24"/>
        </w:rPr>
      </w:pPr>
      <w:r>
        <w:rPr>
          <w:sz w:val="24"/>
        </w:rPr>
      </w:r>
    </w:p>
    <w:p>
      <w:pPr>
        <w:pStyle w:val="Normal"/>
        <w:rPr>
          <w:sz w:val="24"/>
        </w:rPr>
      </w:pPr>
      <w:r>
        <w:rPr>
          <w:sz w:val="24"/>
        </w:rPr>
      </w:r>
    </w:p>
    <w:p>
      <w:pPr>
        <w:pStyle w:val="Normal"/>
        <w:rPr>
          <w:b/>
          <w:b/>
          <w:sz w:val="24"/>
        </w:rPr>
      </w:pPr>
      <w:r>
        <w:rPr>
          <w:b/>
          <w:sz w:val="24"/>
        </w:rPr>
        <w:t>Inhoudsopgave .......................................................................................................... blz. 2</w:t>
      </w:r>
    </w:p>
    <w:p>
      <w:pPr>
        <w:pStyle w:val="Normal"/>
        <w:rPr>
          <w:b/>
          <w:b/>
          <w:sz w:val="24"/>
        </w:rPr>
      </w:pPr>
      <w:r>
        <w:rPr>
          <w:b/>
          <w:sz w:val="24"/>
        </w:rPr>
      </w:r>
    </w:p>
    <w:p>
      <w:pPr>
        <w:pStyle w:val="Normal"/>
        <w:rPr>
          <w:b/>
          <w:b/>
          <w:sz w:val="24"/>
        </w:rPr>
      </w:pPr>
      <w:r>
        <w:rPr>
          <w:b/>
          <w:sz w:val="24"/>
        </w:rPr>
        <w:t>Inleiding .................................................................................................................... blz. 3</w:t>
      </w:r>
    </w:p>
    <w:p>
      <w:pPr>
        <w:pStyle w:val="Normal"/>
        <w:rPr>
          <w:b/>
          <w:b/>
          <w:sz w:val="24"/>
        </w:rPr>
      </w:pPr>
      <w:r>
        <w:rPr>
          <w:b/>
          <w:sz w:val="24"/>
        </w:rPr>
      </w:r>
    </w:p>
    <w:p>
      <w:pPr>
        <w:pStyle w:val="Normal"/>
        <w:rPr>
          <w:b/>
          <w:b/>
          <w:sz w:val="24"/>
        </w:rPr>
      </w:pPr>
      <w:r>
        <w:rPr>
          <w:b/>
          <w:sz w:val="24"/>
        </w:rPr>
        <w:t>Milieuproblemen ....................................................................................................... blz. 4</w:t>
      </w:r>
    </w:p>
    <w:p>
      <w:pPr>
        <w:pStyle w:val="Normal"/>
        <w:rPr>
          <w:b/>
          <w:b/>
          <w:sz w:val="24"/>
        </w:rPr>
      </w:pPr>
      <w:r>
        <w:rPr>
          <w:b/>
          <w:sz w:val="24"/>
        </w:rPr>
      </w:r>
    </w:p>
    <w:p>
      <w:pPr>
        <w:pStyle w:val="Normal"/>
        <w:rPr>
          <w:b/>
          <w:b/>
          <w:sz w:val="24"/>
        </w:rPr>
      </w:pPr>
      <w:r>
        <w:rPr>
          <w:b/>
          <w:sz w:val="24"/>
        </w:rPr>
        <w:t>Het tropisch regenwoud ............................................................................................ blz. 5</w:t>
      </w:r>
    </w:p>
    <w:p>
      <w:pPr>
        <w:pStyle w:val="Normal"/>
        <w:rPr>
          <w:b/>
          <w:b/>
          <w:sz w:val="24"/>
        </w:rPr>
      </w:pPr>
      <w:r>
        <w:rPr>
          <w:b/>
          <w:sz w:val="24"/>
        </w:rPr>
      </w:r>
    </w:p>
    <w:p>
      <w:pPr>
        <w:pStyle w:val="Normal"/>
        <w:rPr>
          <w:b/>
          <w:b/>
          <w:sz w:val="24"/>
        </w:rPr>
      </w:pPr>
      <w:r>
        <w:rPr>
          <w:b/>
          <w:sz w:val="24"/>
        </w:rPr>
        <w:t>Functies van het tropisch regenwoud ....................................................................... blz. 6</w:t>
      </w:r>
    </w:p>
    <w:p>
      <w:pPr>
        <w:pStyle w:val="Normal"/>
        <w:rPr>
          <w:b/>
          <w:b/>
          <w:sz w:val="24"/>
        </w:rPr>
      </w:pPr>
      <w:r>
        <w:rPr>
          <w:b/>
          <w:sz w:val="24"/>
        </w:rPr>
      </w:r>
    </w:p>
    <w:p>
      <w:pPr>
        <w:pStyle w:val="Normal"/>
        <w:rPr>
          <w:b/>
          <w:b/>
          <w:sz w:val="24"/>
        </w:rPr>
      </w:pPr>
      <w:r>
        <w:rPr>
          <w:b/>
          <w:sz w:val="24"/>
        </w:rPr>
        <w:t>Oorzaken van ontbossing .......................................................................................... blz. 8</w:t>
      </w:r>
    </w:p>
    <w:p>
      <w:pPr>
        <w:pStyle w:val="Normal"/>
        <w:rPr>
          <w:b/>
          <w:b/>
          <w:sz w:val="24"/>
        </w:rPr>
      </w:pPr>
      <w:r>
        <w:rPr>
          <w:b/>
          <w:sz w:val="24"/>
        </w:rPr>
      </w:r>
    </w:p>
    <w:p>
      <w:pPr>
        <w:pStyle w:val="Normal"/>
        <w:rPr>
          <w:b/>
          <w:b/>
          <w:sz w:val="24"/>
        </w:rPr>
      </w:pPr>
      <w:r>
        <w:rPr>
          <w:b/>
          <w:sz w:val="24"/>
        </w:rPr>
        <w:t>Gevolgen .................................................................................................................... blz.12</w:t>
      </w:r>
    </w:p>
    <w:p>
      <w:pPr>
        <w:pStyle w:val="Normal"/>
        <w:rPr>
          <w:b/>
          <w:b/>
          <w:sz w:val="24"/>
        </w:rPr>
      </w:pPr>
      <w:r>
        <w:rPr>
          <w:b/>
          <w:sz w:val="24"/>
        </w:rPr>
      </w:r>
    </w:p>
    <w:p>
      <w:pPr>
        <w:pStyle w:val="Normal"/>
        <w:rPr>
          <w:sz w:val="24"/>
        </w:rPr>
      </w:pPr>
      <w:r>
        <w:rPr>
          <w:b/>
          <w:sz w:val="24"/>
        </w:rPr>
        <w:t>Situatie in Zuid-Amerika .......................................................................................... blz.14</w:t>
      </w:r>
    </w:p>
    <w:p>
      <w:pPr>
        <w:pStyle w:val="Normal"/>
        <w:rPr>
          <w:sz w:val="24"/>
        </w:rPr>
      </w:pPr>
      <w:r>
        <w:rPr>
          <w:sz w:val="24"/>
        </w:rPr>
      </w:r>
    </w:p>
    <w:p>
      <w:pPr>
        <w:pStyle w:val="Normal"/>
        <w:rPr>
          <w:sz w:val="24"/>
        </w:rPr>
      </w:pPr>
      <w:r>
        <w:rPr>
          <w:sz w:val="24"/>
        </w:rPr>
        <w:t xml:space="preserve">    </w:t>
      </w:r>
      <w:r>
        <w:rPr>
          <w:sz w:val="24"/>
        </w:rPr>
        <w:t>- Brazilië</w:t>
      </w:r>
    </w:p>
    <w:p>
      <w:pPr>
        <w:pStyle w:val="Normal"/>
        <w:rPr>
          <w:sz w:val="24"/>
        </w:rPr>
      </w:pPr>
      <w:r>
        <w:rPr>
          <w:sz w:val="24"/>
        </w:rPr>
        <w:t xml:space="preserve">    </w:t>
      </w:r>
      <w:r>
        <w:rPr>
          <w:sz w:val="24"/>
        </w:rPr>
        <w:t>- Ecuador</w:t>
      </w:r>
    </w:p>
    <w:p>
      <w:pPr>
        <w:pStyle w:val="Normal"/>
        <w:rPr>
          <w:sz w:val="24"/>
        </w:rPr>
      </w:pPr>
      <w:r>
        <w:rPr>
          <w:sz w:val="24"/>
        </w:rPr>
        <w:t xml:space="preserve">    </w:t>
      </w:r>
      <w:r>
        <w:rPr>
          <w:sz w:val="24"/>
        </w:rPr>
        <w:t>- Venezuela</w:t>
      </w:r>
    </w:p>
    <w:p>
      <w:pPr>
        <w:pStyle w:val="Normal"/>
        <w:rPr>
          <w:sz w:val="24"/>
        </w:rPr>
      </w:pPr>
      <w:r>
        <w:rPr>
          <w:sz w:val="24"/>
        </w:rPr>
        <w:t xml:space="preserve">    </w:t>
      </w:r>
      <w:r>
        <w:rPr>
          <w:sz w:val="24"/>
        </w:rPr>
        <w:t>- Colombia</w:t>
      </w:r>
    </w:p>
    <w:p>
      <w:pPr>
        <w:pStyle w:val="Normal"/>
        <w:rPr>
          <w:sz w:val="24"/>
        </w:rPr>
      </w:pPr>
      <w:r>
        <w:rPr>
          <w:sz w:val="24"/>
        </w:rPr>
        <w:t xml:space="preserve">    </w:t>
      </w:r>
      <w:r>
        <w:rPr>
          <w:sz w:val="24"/>
        </w:rPr>
        <w:t>- Peru</w:t>
      </w:r>
    </w:p>
    <w:p>
      <w:pPr>
        <w:pStyle w:val="Normal"/>
        <w:rPr>
          <w:sz w:val="24"/>
        </w:rPr>
      </w:pPr>
      <w:r>
        <w:rPr>
          <w:sz w:val="24"/>
        </w:rPr>
        <w:t xml:space="preserve">    </w:t>
      </w:r>
      <w:r>
        <w:rPr>
          <w:sz w:val="24"/>
        </w:rPr>
        <w:t>- Bolivia</w:t>
      </w:r>
    </w:p>
    <w:p>
      <w:pPr>
        <w:pStyle w:val="Normal"/>
        <w:rPr>
          <w:sz w:val="24"/>
        </w:rPr>
      </w:pPr>
      <w:r>
        <w:rPr>
          <w:sz w:val="24"/>
        </w:rPr>
        <w:t xml:space="preserve">    </w:t>
      </w:r>
      <w:r>
        <w:rPr>
          <w:sz w:val="24"/>
        </w:rPr>
        <w:t>- Paraguay</w:t>
      </w:r>
    </w:p>
    <w:p>
      <w:pPr>
        <w:pStyle w:val="Normal"/>
        <w:rPr>
          <w:sz w:val="24"/>
        </w:rPr>
      </w:pPr>
      <w:r>
        <w:rPr>
          <w:sz w:val="24"/>
        </w:rPr>
        <w:t xml:space="preserve">    </w:t>
      </w:r>
      <w:r>
        <w:rPr>
          <w:sz w:val="24"/>
        </w:rPr>
        <w:t>- (Frans-)Guyana en Suriname</w:t>
      </w:r>
    </w:p>
    <w:p>
      <w:pPr>
        <w:pStyle w:val="Normal"/>
        <w:rPr>
          <w:sz w:val="24"/>
        </w:rPr>
      </w:pPr>
      <w:r>
        <w:rPr>
          <w:sz w:val="24"/>
        </w:rPr>
      </w:r>
    </w:p>
    <w:p>
      <w:pPr>
        <w:pStyle w:val="Normal"/>
        <w:rPr>
          <w:sz w:val="24"/>
        </w:rPr>
      </w:pPr>
      <w:r>
        <w:rPr>
          <w:b/>
          <w:sz w:val="24"/>
        </w:rPr>
        <w:t>Stappen ondernemen ................................................................................................. blz.18</w:t>
      </w:r>
    </w:p>
    <w:p>
      <w:pPr>
        <w:pStyle w:val="Normal"/>
        <w:rPr>
          <w:sz w:val="24"/>
        </w:rPr>
      </w:pPr>
      <w:r>
        <w:rPr>
          <w:sz w:val="24"/>
        </w:rPr>
      </w:r>
    </w:p>
    <w:p>
      <w:pPr>
        <w:pStyle w:val="Normal"/>
        <w:rPr>
          <w:sz w:val="24"/>
        </w:rPr>
      </w:pPr>
      <w:r>
        <w:rPr>
          <w:sz w:val="24"/>
        </w:rPr>
        <w:t xml:space="preserve">    </w:t>
      </w:r>
      <w:r>
        <w:rPr>
          <w:sz w:val="24"/>
        </w:rPr>
        <w:t>- Indianen vechten terug</w:t>
      </w:r>
    </w:p>
    <w:p>
      <w:pPr>
        <w:pStyle w:val="Normal"/>
        <w:rPr>
          <w:sz w:val="24"/>
        </w:rPr>
      </w:pPr>
      <w:r>
        <w:rPr>
          <w:sz w:val="24"/>
        </w:rPr>
        <w:t xml:space="preserve">    </w:t>
      </w:r>
      <w:r>
        <w:rPr>
          <w:sz w:val="24"/>
        </w:rPr>
        <w:t>- Ontwikkelingshulp</w:t>
      </w:r>
    </w:p>
    <w:p>
      <w:pPr>
        <w:pStyle w:val="Normal"/>
        <w:rPr>
          <w:sz w:val="24"/>
        </w:rPr>
      </w:pPr>
      <w:r>
        <w:rPr>
          <w:sz w:val="24"/>
        </w:rPr>
      </w:r>
    </w:p>
    <w:p>
      <w:pPr>
        <w:pStyle w:val="Normal"/>
        <w:rPr>
          <w:b/>
          <w:b/>
          <w:sz w:val="24"/>
        </w:rPr>
      </w:pPr>
      <w:r>
        <w:rPr>
          <w:b/>
          <w:sz w:val="24"/>
        </w:rPr>
        <w:t>Oplossingen  ............................................................................................................... blz.19</w:t>
      </w:r>
    </w:p>
    <w:p>
      <w:pPr>
        <w:pStyle w:val="Normal"/>
        <w:rPr>
          <w:b/>
          <w:b/>
          <w:sz w:val="24"/>
        </w:rPr>
      </w:pPr>
      <w:r>
        <w:rPr>
          <w:b/>
          <w:sz w:val="24"/>
        </w:rPr>
      </w:r>
    </w:p>
    <w:p>
      <w:pPr>
        <w:pStyle w:val="Normal"/>
        <w:rPr>
          <w:b/>
          <w:b/>
          <w:sz w:val="24"/>
        </w:rPr>
      </w:pPr>
      <w:r>
        <w:rPr>
          <w:b/>
          <w:sz w:val="24"/>
        </w:rPr>
        <w:t>Conclusie .................................................................................................................... blz.22</w:t>
      </w:r>
    </w:p>
    <w:p>
      <w:pPr>
        <w:pStyle w:val="Normal"/>
        <w:rPr>
          <w:b/>
          <w:b/>
          <w:sz w:val="24"/>
        </w:rPr>
      </w:pPr>
      <w:r>
        <w:rPr>
          <w:b/>
          <w:sz w:val="24"/>
        </w:rPr>
      </w:r>
    </w:p>
    <w:p>
      <w:pPr>
        <w:pStyle w:val="Normal"/>
        <w:rPr>
          <w:sz w:val="24"/>
        </w:rPr>
      </w:pPr>
      <w:r>
        <w:rPr>
          <w:b/>
          <w:sz w:val="24"/>
        </w:rPr>
        <w:t>Literatuurlijst ............................................................................................................ blz.2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Inleiding</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pPr>
      <w:r>
        <w:rPr>
          <w:sz w:val="24"/>
        </w:rPr>
        <w:tab/>
        <w:t xml:space="preserve">Mijn keuze was voor deze scriptie erg moeilijk, omdat er geen leuk of interessant onderwerp bij mij opkwam. Een familielid in Nicaragua stuurde mij enkele foto’s van kale vlaktes, waar zich eerst prachtig regenwoud bevond. Dit gaf de aanleiding om </w:t>
      </w:r>
      <w:r>
        <w:rPr>
          <w:i/>
          <w:sz w:val="24"/>
        </w:rPr>
        <w:t>Ontbossing in Zuid-Amerika</w:t>
      </w:r>
      <w:r>
        <w:rPr>
          <w:sz w:val="24"/>
        </w:rPr>
        <w:t xml:space="preserve"> als onderwerp te kiezen.</w:t>
      </w:r>
    </w:p>
    <w:p>
      <w:pPr>
        <w:pStyle w:val="Normal"/>
        <w:rPr>
          <w:sz w:val="24"/>
        </w:rPr>
      </w:pPr>
      <w:r>
        <w:rPr>
          <w:sz w:val="24"/>
        </w:rPr>
        <w:tab/>
        <w:t>Voor de eerste keer maak ik nu gebruik van het media internet bij het maken van een scriptie. Het is een hele nieuwe ervaring omdat er immers veel materiaal bekeken en geselecteerd op bruikbaarheid moet worden. Ook correspondeer via email met mijn familie ter plaatse om vragen die in mij opkomen tijdens het maken van deze scriptie, te laten beantwoorden.</w:t>
      </w:r>
    </w:p>
    <w:p>
      <w:pPr>
        <w:pStyle w:val="Normal"/>
        <w:rPr/>
      </w:pPr>
      <w:r>
        <w:rPr>
          <w:sz w:val="24"/>
        </w:rPr>
        <w:tab/>
        <w:t>In de enorme hoeveelheid informatie heb ik geprobeerd een antwoord te zoeken op de vragen, wat nu de oorzaak van de ontbossing</w:t>
      </w:r>
      <w:r>
        <w:rPr>
          <w:i/>
          <w:sz w:val="24"/>
        </w:rPr>
        <w:t xml:space="preserve"> </w:t>
      </w:r>
      <w:r>
        <w:rPr>
          <w:sz w:val="24"/>
        </w:rPr>
        <w:t>is en hoe we deze vernietiging een halt kunnen toeroepen. Dit laatste is tevens mijn probleemstelling. Hierbij belicht ik de situatie in Zuid-Amerika. Wat is nu eigenlijk ontbossing is en wat zijn er de gevolgen van.</w:t>
      </w:r>
    </w:p>
    <w:p>
      <w:pPr>
        <w:pStyle w:val="Normal"/>
        <w:rPr>
          <w:sz w:val="24"/>
        </w:rPr>
      </w:pPr>
      <w:r>
        <w:rPr>
          <w:sz w:val="24"/>
        </w:rPr>
        <w:tab/>
        <w:t>Ik hoop dat mijn scriptie duidelijk is en een goede bron van informatie voor de lezer.</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6"/>
        </w:rPr>
      </w:pPr>
      <w:r>
        <w:rPr>
          <w:b/>
          <w:sz w:val="36"/>
        </w:rPr>
        <w:t>Milieuproblem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Nu wij meer in contact komen met de ontwikkelingslanden, door middel van onze moderne technieken, bemerken wij steeds vaker de problemen in de ontwikkelingslanden. Er is reden voor bezorgdheid.</w:t>
      </w:r>
    </w:p>
    <w:p>
      <w:pPr>
        <w:pStyle w:val="Normal"/>
        <w:rPr>
          <w:sz w:val="24"/>
        </w:rPr>
      </w:pPr>
      <w:r>
        <w:rPr>
          <w:sz w:val="24"/>
        </w:rPr>
        <w:t>De ontwikkelingslanden willen de economische groei van de westerse landen bijhouden, maar kunnen dat niet. Hun negatieve betalingsbalans (import &gt; export) willen zij wegwerken door meer grondstoffen en andere producten te exporteren. Als gevolg hiervan ontstaan milieuproblemen zoals uitputting van natuurlijke hulpbronnen, erosie, vervuiling van land water en lucht, vernietiging van bossen en andere ecosystemen. Er wordt hierbij weinig aandacht besteed aan de plaatselijke natuur.</w:t>
      </w:r>
    </w:p>
    <w:p>
      <w:pPr>
        <w:pStyle w:val="Normal"/>
        <w:rPr>
          <w:sz w:val="24"/>
        </w:rPr>
      </w:pPr>
      <w:r>
        <w:rPr>
          <w:sz w:val="24"/>
        </w:rPr>
      </w:r>
    </w:p>
    <w:p>
      <w:pPr>
        <w:pStyle w:val="Normal"/>
        <w:rPr>
          <w:sz w:val="24"/>
        </w:rPr>
      </w:pPr>
      <w:r>
        <w:rPr>
          <w:sz w:val="24"/>
        </w:rPr>
        <w:tab/>
        <w:t>De problemen zijn ontstaan in verband met de onderontwikkeling van de landen ten opzichte van de rest van de wereld. De oorzaken van deze onderontwikkeling zijn de sterke bevolkingsgroei en de zwakke economie. Door de enorme groei van de bevolking kan er niet voorzien worden in bestaansmogelijkheden. Zo ontstaat er hongersnood en zijn er slechte sanitaire omstandigheden Ook wordt er vanwege de vraag naar nieuwe landbouwgrond nauwelijks acht geslagen op de manier van het landbouw bedrijven en op de vernietiging die wordt achtergelaten. Door de zwakke economie ligt de prioriteit bij hoge productiviteit. Er wordt hierbij geen aandacht besteed aan het grondgebruik. Er is al een tekort aan landbouwgrond en door ontbrekende kennis wordt deze grond ook slecht gebruikt. De grond raakt uitgeput. Door het gebrek aan grond en door de vernietiging van oude landbouwgrond is er steeds meer vraag naar nieuwe landbouwgrond. Er wordt dus volop nieuw land ontgonnen, door bosarealen  plat te branden. Een ander kenmerk van de zwakke economie komt neer op het wegwerken van het negatieve saldo op de betalingsbalans. De export moet vergroot worden en daarom worden buitenlandse bedrijven aangetrokken. De overheden zijn zo gericht op de groei, dat er royaal omgegaan wordt met bijvoorbeeld houtkapconcessies. De bedrijven hoeven zich nauwelijks aan regels te houden, omdat de regering deze bedrijven graag binnen haar grenzen wil hebben en houden. Wanneer de overheid strenge milieueisen gaat stellen is men bang dat de bedrijven geen interesse hebben om zich in het desbetreffende land te vestigen en dan een andere plek zoek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36"/>
        </w:rPr>
        <w:t>Het tropisch regenwou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Het tropisch regenwoud is een ecosysteem met een enorme diversiteit. Het heeft een gemiddelde maandtemperatuur  van minimaal 18 ºC in de koudste maand en minimaal 24 ºC in de warmste. De neerslag moet per maand minimaal 100 mm zijn en op jaarbasis is zij ongeveer 1.700 mm.</w:t>
      </w:r>
    </w:p>
    <w:p>
      <w:pPr>
        <w:pStyle w:val="Normal"/>
        <w:rPr>
          <w:sz w:val="24"/>
        </w:rPr>
      </w:pPr>
      <w:r>
        <w:rPr>
          <w:sz w:val="24"/>
        </w:rPr>
        <w:tab/>
        <w:t>Dit klimaat heerst voornamelijk tussen de Kreeftskeerkring (23,5 N.B.) en de Steenbokskeerkring (23,5 Z.B.).</w:t>
      </w:r>
    </w:p>
    <w:p>
      <w:pPr>
        <w:pStyle w:val="Normal"/>
        <w:rPr>
          <w:sz w:val="24"/>
        </w:rPr>
      </w:pPr>
      <w:r>
        <w:rPr>
          <w:sz w:val="24"/>
        </w:rPr>
        <w:t>De totale oppervlakte van het tropische regenwoud wordt geschat op 8 miljoen km, waarvan nog maar 67% onaangetast is. Van al het regenwoud bevindt zich 53% in Zuid-Amerika. (Brazilië 28%).</w:t>
      </w:r>
    </w:p>
    <w:p>
      <w:pPr>
        <w:pStyle w:val="Normal"/>
        <w:rPr>
          <w:sz w:val="24"/>
        </w:rPr>
      </w:pPr>
      <w:r>
        <w:rPr>
          <w:sz w:val="24"/>
        </w:rPr>
        <w:tab/>
        <w:t>Er verdwijnt veel regenwoud door houtkap of zwerflandbouw. Hierover vertel ik verderop nog meer. Tussen 1981 en 1990 is er gemiddeld 15,4 miljoen hectare per jaar aan tropisch regenwoud verdwenen. Dit komt overeen met 30 hectare per minuut. Voor een oppervlakte van Nederland is nog geen 3 maanden nodig.</w:t>
      </w:r>
    </w:p>
    <w:p>
      <w:pPr>
        <w:pStyle w:val="Normal"/>
        <w:rPr>
          <w:sz w:val="24"/>
        </w:rPr>
      </w:pPr>
      <w:r>
        <w:rPr>
          <w:sz w:val="24"/>
        </w:rPr>
        <w:t>De gevolgen uiten zich niet alleen in de functies van mens en milieu op ter plaatse, maar zij hebben ook gevolgen op mondiaal niveau.</w:t>
      </w:r>
    </w:p>
    <w:p>
      <w:pPr>
        <w:pStyle w:val="Normal"/>
        <w:rPr>
          <w:sz w:val="24"/>
        </w:rPr>
      </w:pPr>
      <w:r>
        <w:rPr>
          <w:sz w:val="24"/>
        </w:rPr>
      </w:r>
    </w:p>
    <w:p>
      <w:pPr>
        <w:pStyle w:val="Normal"/>
        <w:rPr>
          <w:sz w:val="24"/>
        </w:rPr>
      </w:pPr>
      <w:r>
        <w:rPr>
          <w:sz w:val="24"/>
        </w:rPr>
        <w:tab/>
        <w:t>Hier volgt een tabel, die een indruk moet geven van de verdeling van de tropische regenwoudgebieden in de werel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kaart 1</w:t>
        <w:tab/>
        <w:tab/>
        <w:t>De tropische regenwoudgebieden</w:t>
      </w:r>
    </w:p>
    <w:p>
      <w:pPr>
        <w:pStyle w:val="Normal"/>
        <w:rPr>
          <w:sz w:val="24"/>
        </w:rPr>
      </w:pPr>
      <w:r>
        <w:rPr>
          <w:sz w:val="24"/>
        </w:rPr>
      </w:r>
    </w:p>
    <w:p>
      <w:pPr>
        <w:pStyle w:val="Normal"/>
        <w:rPr>
          <w:sz w:val="24"/>
        </w:rPr>
      </w:pPr>
      <w:r>
        <w:rPr>
          <w:sz w:val="24"/>
        </w:rPr>
        <w:drawing>
          <wp:inline distT="0" distB="0" distL="0" distR="0">
            <wp:extent cx="575310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3100" cy="31623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u w:val="single"/>
        </w:rPr>
      </w:pPr>
      <w:r>
        <w:rPr>
          <w:b/>
          <w:sz w:val="36"/>
        </w:rPr>
        <w:t>Functies van het tropisch regenwoud</w:t>
      </w:r>
      <w:r>
        <w:rPr>
          <w:sz w:val="24"/>
        </w:rPr>
        <w:tab/>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tab/>
        <w:t>Het tropisch regenwoud heeft een bepaalde natuurlijke waarde. Zo vervult het allerlei functies op lokaal, regionaal en mondiaal niveau. Hier volgen functies van het tropisch regenwoud, gevolgd door een korte uitleg.</w:t>
      </w:r>
    </w:p>
    <w:p>
      <w:pPr>
        <w:pStyle w:val="Normal"/>
        <w:rPr>
          <w:sz w:val="24"/>
        </w:rPr>
      </w:pPr>
      <w:r>
        <w:rPr>
          <w:sz w:val="24"/>
        </w:rPr>
      </w:r>
    </w:p>
    <w:p>
      <w:pPr>
        <w:pStyle w:val="Normal"/>
        <w:rPr>
          <w:sz w:val="24"/>
        </w:rPr>
      </w:pPr>
      <w:r>
        <w:rPr>
          <w:b/>
          <w:sz w:val="24"/>
        </w:rPr>
        <w:t>Regulatiefunctie</w:t>
      </w:r>
    </w:p>
    <w:p>
      <w:pPr>
        <w:pStyle w:val="Normal"/>
        <w:rPr>
          <w:sz w:val="24"/>
        </w:rPr>
      </w:pPr>
      <w:r>
        <w:rPr>
          <w:sz w:val="24"/>
        </w:rPr>
      </w:r>
    </w:p>
    <w:p>
      <w:pPr>
        <w:pStyle w:val="Normal"/>
        <w:rPr>
          <w:sz w:val="24"/>
        </w:rPr>
      </w:pPr>
      <w:r>
        <w:rPr>
          <w:sz w:val="24"/>
        </w:rPr>
        <w:tab/>
        <w:t>Het bladerdak heeft een stabiliserende werking op het klimaat. De temperatuurschommelingen variëren niet zoveel als op een open plek waar de zon volop de aarde kan schijnen. Een voorbeeld hiervan is de woestijn, want in de zon lopen de temperaturen hoog op, maar ‘s nachts daalt de temperatuur weer enorm omdat er geen warmte vastgehouden kan worden. Er spelen ook andere factoren een rol, zoals de waterhuishouding, (maar het idee is hopelijk wel duidelijk). De tropische regenwouden hebben niet alleen op een lokaal niveau en stabiliserend effect, maar zelfs op mondiaal niveau.</w:t>
      </w:r>
    </w:p>
    <w:p>
      <w:pPr>
        <w:pStyle w:val="Normal"/>
        <w:rPr>
          <w:sz w:val="24"/>
        </w:rPr>
      </w:pPr>
      <w:r>
        <w:rPr>
          <w:sz w:val="24"/>
        </w:rPr>
        <w:tab/>
        <w:t>Verder is ook de luchtvochtigheid een belangrijke factor in het stabiliserende effect van het regenwoud. De zonenergie wordt voor een groot deel gebruikt om vocht te verdampen. Doordat de waterdamp ergens anders naar toe wordt gevoerd, wordt de warmteënergie over geheel de aarde iets gelijkmatiger verdeeld. Van al de neerslag in het tropische gebied bestaat 60% uit verdampt vocht van de vegetatie. In gematigde streken is dat slechts 10%. Maar wanneer vegetatie verdwijnt, zal er minder verdamping plaatsvinden, dat uiteindelijk zal leiden tot een reductie in totale neerslag in het gebied. Kortom: de hoeveelheid neerslag is afhankelijk van de hoeveelheid vegetatie. Dit neerslag-verdampingsproces wordt evapotranspiratie genoemd.</w:t>
      </w:r>
    </w:p>
    <w:p>
      <w:pPr>
        <w:pStyle w:val="Normal"/>
        <w:rPr>
          <w:sz w:val="24"/>
        </w:rPr>
      </w:pPr>
      <w:r>
        <w:rPr>
          <w:sz w:val="24"/>
        </w:rPr>
        <w:tab/>
        <w:t>Een andere taak van de regulatiefunctie is het behoud van de grond. Wanneer de enorme bladerkruinen en eveneens enorme hoeveelheid begroeiing er niet voor zou zorgen dat de soms in bakken uit de hemel komende regen niet zou worden gebroken, dan zou de grond al geheel weggeslagen zijn door de grote regendruppels van de tropische buien. De wortels en de bladeren beschermen de bodem.</w:t>
      </w:r>
    </w:p>
    <w:p>
      <w:pPr>
        <w:pStyle w:val="Normal"/>
        <w:rPr>
          <w:sz w:val="24"/>
        </w:rPr>
      </w:pPr>
      <w:r>
        <w:rPr>
          <w:sz w:val="24"/>
        </w:rPr>
        <w:tab/>
        <w:t>Als laatste regulerende werking heeft betrekking op de waterhuishouding. Een deel van de neerslag ( 20-40% ) valt op het bladerdak en verdampt, de rest wordt als een spons door de grond opgenomen, waarna een kleine hoeveelheid ondergrond wordt afgevoerd naar kleine riviertjes. De rest van het water wordt door de planten opgenomen. Wanneer de bufferzone van de vegetatie verdwijnt, zal een veel groter deel van de neerslag afgevoerd moeten worden. De afvoer zal ook steeds onregelmatiger worden. Er is kans op verdorring en bij hevige regenval meer kans op overstromingen.</w:t>
      </w:r>
    </w:p>
    <w:p>
      <w:pPr>
        <w:pStyle w:val="Normal"/>
        <w:rPr>
          <w:sz w:val="24"/>
        </w:rPr>
      </w:pPr>
      <w:r>
        <w:rPr>
          <w:sz w:val="24"/>
        </w:rPr>
      </w:r>
    </w:p>
    <w:p>
      <w:pPr>
        <w:pStyle w:val="Normal"/>
        <w:rPr>
          <w:sz w:val="24"/>
        </w:rPr>
      </w:pPr>
      <w:r>
        <w:rPr>
          <w:b/>
          <w:sz w:val="24"/>
        </w:rPr>
        <w:t>Informatie- en reservoirfunctie</w:t>
      </w:r>
    </w:p>
    <w:p>
      <w:pPr>
        <w:pStyle w:val="Normal"/>
        <w:rPr>
          <w:sz w:val="24"/>
        </w:rPr>
      </w:pPr>
      <w:r>
        <w:rPr>
          <w:sz w:val="24"/>
        </w:rPr>
      </w:r>
    </w:p>
    <w:p>
      <w:pPr>
        <w:pStyle w:val="Normal"/>
        <w:rPr>
          <w:sz w:val="24"/>
        </w:rPr>
      </w:pPr>
      <w:r>
        <w:rPr>
          <w:sz w:val="24"/>
        </w:rPr>
        <w:tab/>
        <w:t>Het regenwoud blijkt een bron voor wetenschappelijk onderzoek. Het vertelt ons veel over de opbouw van een complex ecosysteem. Dit geeft ons misschien kennis om op een verantwoordelijke manier met het ecosysteem om te gaan.</w:t>
      </w:r>
    </w:p>
    <w:p>
      <w:pPr>
        <w:pStyle w:val="Normal"/>
        <w:rPr>
          <w:sz w:val="24"/>
        </w:rPr>
      </w:pPr>
      <w:r>
        <w:rPr>
          <w:sz w:val="24"/>
        </w:rPr>
        <w:tab/>
        <w:t>Er is bovendien een groot genenreservoir. Veel van onze veredelde gewassen kunnen een grotere resistentie tegen ziektes krijgen door ze te kruisen met de primitievere vorm in een regenwoud. Zo kan er ook een hogere productiviteit ontstaan of een beter aanpassingsvermogen aan robustere bodems.</w:t>
      </w:r>
    </w:p>
    <w:p>
      <w:pPr>
        <w:pStyle w:val="Normal"/>
        <w:rPr>
          <w:sz w:val="24"/>
        </w:rPr>
      </w:pPr>
      <w:r>
        <w:rPr>
          <w:sz w:val="24"/>
        </w:rPr>
        <w:tab/>
        <w:t>Verder is er ook een enorm reservoir van grondstoffen die nuttig zijn voor de geneesmiddelenindustrie. Geschat wordt dat 2.000 planten een anti-kanker-actieve stof bevatten. (Perdue en Hartwell geciteerd in Jacobs, 1981,p.225).</w:t>
      </w:r>
    </w:p>
    <w:p>
      <w:pPr>
        <w:pStyle w:val="Normal"/>
        <w:rPr>
          <w:sz w:val="24"/>
        </w:rPr>
      </w:pPr>
      <w:r>
        <w:rPr>
          <w:sz w:val="24"/>
        </w:rPr>
      </w:r>
    </w:p>
    <w:p>
      <w:pPr>
        <w:pStyle w:val="Normal"/>
        <w:rPr>
          <w:sz w:val="24"/>
        </w:rPr>
      </w:pPr>
      <w:r>
        <w:rPr>
          <w:b/>
          <w:sz w:val="24"/>
        </w:rPr>
        <w:t>Draagfunctie</w:t>
      </w:r>
    </w:p>
    <w:p>
      <w:pPr>
        <w:pStyle w:val="Normal"/>
        <w:rPr>
          <w:sz w:val="24"/>
        </w:rPr>
      </w:pPr>
      <w:r>
        <w:rPr>
          <w:sz w:val="24"/>
        </w:rPr>
      </w:r>
    </w:p>
    <w:p>
      <w:pPr>
        <w:pStyle w:val="Normal"/>
        <w:rPr>
          <w:sz w:val="24"/>
        </w:rPr>
      </w:pPr>
      <w:r>
        <w:rPr>
          <w:sz w:val="24"/>
        </w:rPr>
        <w:tab/>
        <w:t>Als derde functie is het tropisch regenwoud een leefgebied voor inheemse volkeren en dieren. Zoals eerder vermeld is er een grote diversiteit in het gebied. Een groot aantal inheemse bewoners en een nog veel groter aantal dieren leeft in evenwicht met de natuur. Door de ‘moderne beschaving’ is een deel van dit evenwicht verstoord. Door het doordringen van de boeren, goudzoekers en houthakkers zijn veel inheemse bewoners, met hun enorme hoeveelheid kennis, wegens onvoldoende weerstand verdwenen uit het gebied.</w:t>
      </w:r>
    </w:p>
    <w:p>
      <w:pPr>
        <w:pStyle w:val="Normal"/>
        <w:rPr>
          <w:sz w:val="24"/>
        </w:rPr>
      </w:pPr>
      <w:r>
        <w:rPr>
          <w:sz w:val="24"/>
        </w:rPr>
      </w:r>
    </w:p>
    <w:p>
      <w:pPr>
        <w:pStyle w:val="Normal"/>
        <w:rPr>
          <w:sz w:val="24"/>
        </w:rPr>
      </w:pPr>
      <w:r>
        <w:rPr>
          <w:b/>
          <w:sz w:val="24"/>
        </w:rPr>
        <w:t>Productiefunctie</w:t>
      </w:r>
    </w:p>
    <w:p>
      <w:pPr>
        <w:pStyle w:val="Normal"/>
        <w:rPr>
          <w:sz w:val="24"/>
        </w:rPr>
      </w:pPr>
      <w:r>
        <w:rPr>
          <w:sz w:val="24"/>
        </w:rPr>
      </w:r>
    </w:p>
    <w:p>
      <w:pPr>
        <w:pStyle w:val="Normal"/>
        <w:rPr/>
      </w:pPr>
      <w:r>
        <w:rPr>
          <w:sz w:val="24"/>
        </w:rPr>
        <w:tab/>
        <w:t xml:space="preserve">Een product, dat wij allemaal kennen afkomstig uit het regenwoud, is tropisch (hard)hout. Dit product brengt echter ook veel verderf met zich mee, aangezien de kap onverantwoord en op zo’n grote schaal plaatsvindt. Uit de Amazonegebied is voornamelijk </w:t>
      </w:r>
      <w:r>
        <w:rPr>
          <w:i/>
          <w:sz w:val="24"/>
        </w:rPr>
        <w:t>mahonie</w:t>
      </w:r>
      <w:r>
        <w:rPr>
          <w:sz w:val="24"/>
        </w:rPr>
        <w:t xml:space="preserve"> afkomstig, dat vooral in de meubelindustrie wordt verwerkt. Hierover wordt straks nog meer verteld.</w:t>
      </w:r>
    </w:p>
    <w:p>
      <w:pPr>
        <w:pStyle w:val="Normal"/>
        <w:rPr>
          <w:sz w:val="24"/>
        </w:rPr>
      </w:pPr>
      <w:r>
        <w:rPr>
          <w:sz w:val="24"/>
        </w:rPr>
        <w:tab/>
        <w:t>Het tropisch regenwoud voorziet ons niet alleen van hout, maar ook van andere producten. Voor de plaatselijke bevolking vormt het een bron van voedsel en andere broodnodige  producten. Er zijn ook producten die geoogst of verzameld worden voor de export. Denk hierbij aan vlees van de dieren, genotmiddelen, noten, vruchten, medicale planten, oliën en rubber. Met nog vele andere vormen zij een groot aandeel  van de ‘door het regenwoud geproduceerde’ goederen.</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jc w:val="center"/>
        <w:rPr>
          <w:sz w:val="36"/>
        </w:rPr>
      </w:pPr>
      <w:r>
        <w:rPr>
          <w:b/>
          <w:sz w:val="36"/>
        </w:rPr>
        <w:t>Oorzaken van Ontboss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Van  de naar schatting 15,4 miljoen hectare tropisch regenwoud die er jaarlijks verdwijnen, bevindt zich 7,4 procent in Zuid-Amerika.</w:t>
      </w:r>
    </w:p>
    <w:p>
      <w:pPr>
        <w:pStyle w:val="Normal"/>
        <w:rPr>
          <w:sz w:val="24"/>
        </w:rPr>
      </w:pPr>
      <w:r>
        <w:rPr>
          <w:sz w:val="24"/>
        </w:rPr>
        <w:t>Er zijn bijna nooit exacte cijfers bekend over het aantal hectare bos dat verdwenen is, omdat de opvattingen over wat nu wel ontbossing is en wat niet, onduidelijk zijn. Sommige bronnen spreken bij het in ernstige mate beschadigen van bomen al over een ontbossing, andere bedoelen alleen ontbossing, wanneer alle aanwezige vegetatie is verdwenen. Verder kunnen cijfers ook onbetrouwbaar zijn, omdat degene die ze publiceert er voordeel aan zou kunnen hebben, wanneer hij een vertekend beeld weergeeft, van de werkelijke situatie. Ten derde hangen bepaalde oorzaken ook vaak nauw met elkaar samen. Het één is een gevolg van het ander. Zo kunnen de boeren in plaats van zelf land platbranden ook op het door een kapbedrijf gekapte gebied een akker beginnen. Dit geeft de indruk dat er voldoende land voor de boeren is, maar het geeft eigenlijk een vertekend beeld. Daarom zijn de cijfers vaak schattingen.</w:t>
      </w:r>
    </w:p>
    <w:p>
      <w:pPr>
        <w:pStyle w:val="Normal"/>
        <w:rPr>
          <w:sz w:val="24"/>
        </w:rPr>
      </w:pPr>
      <w:r>
        <w:rPr>
          <w:sz w:val="24"/>
        </w:rPr>
        <w:tab/>
        <w:t>De oorzaken van ontbossing variëren per gebied. In Zuid-Amerika is het voornamelijk houtkap en mijnbouw die grote delen van het bos beschadigen. In Azië echter vormen zwerflandbouw en houtkap weer de grote twee boosdoeners. In Afrika is het gebrek aan energie er de oorzaak van dat grote oppervlakten worden gekapt, om te voorzien in brandhout. Hieronder worden alle oorzaken opgesomd, omdat zij, hoewel niet in even sterke mate, overal voorkomen.</w:t>
      </w:r>
    </w:p>
    <w:p>
      <w:pPr>
        <w:pStyle w:val="Normal"/>
        <w:rPr>
          <w:sz w:val="24"/>
        </w:rPr>
      </w:pPr>
      <w:r>
        <w:rPr>
          <w:sz w:val="24"/>
        </w:rPr>
      </w:r>
    </w:p>
    <w:p>
      <w:pPr>
        <w:pStyle w:val="Normal"/>
        <w:rPr>
          <w:sz w:val="24"/>
        </w:rPr>
      </w:pPr>
      <w:r>
        <w:rPr>
          <w:b/>
          <w:sz w:val="24"/>
        </w:rPr>
        <w:t>* Zwerflandbouw</w:t>
      </w:r>
    </w:p>
    <w:p>
      <w:pPr>
        <w:pStyle w:val="Normal"/>
        <w:rPr>
          <w:sz w:val="24"/>
        </w:rPr>
      </w:pPr>
      <w:r>
        <w:rPr>
          <w:sz w:val="24"/>
        </w:rPr>
      </w:r>
    </w:p>
    <w:p>
      <w:pPr>
        <w:pStyle w:val="Normal"/>
        <w:rPr/>
      </w:pPr>
      <w:r>
        <w:rPr>
          <w:sz w:val="24"/>
        </w:rPr>
        <w:tab/>
        <w:t>Dit probleem komt voornamelijk voor in ontwikkelingslanden. De bevolking neemt er sterk toe. Er is veel behoefte aan nieuwe landbouwgrond voor de sterk toenemende populatie. Boeren trekken door de bossen met hun gezinnetje om een plekje open te kappen (</w:t>
      </w:r>
      <w:r>
        <w:rPr>
          <w:i/>
          <w:sz w:val="24"/>
        </w:rPr>
        <w:t>slash and burn</w:t>
      </w:r>
      <w:r>
        <w:rPr>
          <w:sz w:val="24"/>
        </w:rPr>
        <w:t xml:space="preserve">) om daar gewassen te gaan verbouwen. Na een aantal jaren is het land echter uitgeput omdat er nog weinig kennis is over agrarische mogelijkheden. Bijvoorbeeld het toepassen van wisselteelt. Dat is het afwisselen van gewassen met andere gewassen om de gronden niet eenzijdig uit te putten. De grond heeft zo niet de gelegenheid om zich weer te herstellen. Men laat het uitgeputte land achter en trekt verder op zoek naar een nieuw stekje. De achtergelaten grond is niet goed in staat zich te herstellen omdat regenbuien elk nieuw stukje groen meesleuren. De gemiddelde tijd, waarin een boer een akker gebruikt is 3 jaar. Daarna trekt hij weer verder. Vervolgens is er in een tijd van 8 tot 20 jaar op het achtergebleven stuk grond geen vaste vegetatie aanwezig. </w:t>
      </w:r>
    </w:p>
    <w:p>
      <w:pPr>
        <w:pStyle w:val="Normal"/>
        <w:rPr>
          <w:sz w:val="24"/>
        </w:rPr>
      </w:pPr>
      <w:r>
        <w:rPr>
          <w:sz w:val="24"/>
        </w:rPr>
        <w:tab/>
        <w:t>Het systeem van slash and burn is niet helemaal nutteloos, want als er op een oppervlakte van één km slechts vier of vijf mensen deze vorm van landbouw uitvoeren heeft het bos in principe genoeg tijd om zich te herstellen. In de ontwikkelingslanden echter is de bevolkingsdruk zo groot geworden, dat  het land er totaal door wordt vernield. Bovendien ondervinden veel boeren enorme concurrentie van heel grote en kapitaalintensieve en gemoderniseerde bedrijven, die op de lange duur toch een  goedkoop productieproces hebben. De boeren kunnen met hun opbrengsten van de handel nauwelijks het hoofd boven water houden.</w:t>
      </w:r>
    </w:p>
    <w:p>
      <w:pPr>
        <w:pStyle w:val="Normal"/>
        <w:rPr>
          <w:sz w:val="24"/>
        </w:rPr>
      </w:pPr>
      <w:r>
        <w:rPr>
          <w:sz w:val="24"/>
        </w:rPr>
        <w:tab/>
        <w:t>Voor deze vorm van ontbossing is er moeilijk een oplossing te vinden omdat het probleem niet eenvoudig te bereiken is.</w:t>
      </w:r>
    </w:p>
    <w:p>
      <w:pPr>
        <w:pStyle w:val="Normal"/>
        <w:rPr>
          <w:sz w:val="24"/>
        </w:rPr>
      </w:pPr>
      <w:r>
        <w:rPr>
          <w:sz w:val="24"/>
        </w:rPr>
      </w:r>
    </w:p>
    <w:p>
      <w:pPr>
        <w:pStyle w:val="Normal"/>
        <w:rPr>
          <w:sz w:val="24"/>
        </w:rPr>
      </w:pPr>
      <w:r>
        <w:rPr>
          <w:b/>
          <w:sz w:val="24"/>
        </w:rPr>
        <w:t>* Infrastructuur en Mijnbouw</w:t>
      </w:r>
    </w:p>
    <w:p>
      <w:pPr>
        <w:pStyle w:val="Normal"/>
        <w:rPr>
          <w:sz w:val="24"/>
        </w:rPr>
      </w:pPr>
      <w:r>
        <w:rPr>
          <w:sz w:val="24"/>
        </w:rPr>
      </w:r>
    </w:p>
    <w:p>
      <w:pPr>
        <w:pStyle w:val="Normal"/>
        <w:rPr>
          <w:sz w:val="24"/>
        </w:rPr>
      </w:pPr>
      <w:r>
        <w:rPr>
          <w:sz w:val="24"/>
        </w:rPr>
        <w:tab/>
        <w:t>Veel landen kiezen ervoor om wegen en andere infrastructuur aan te leggen door het tropisch regenwoud. Er zijn verschillende motieven te vinden voor de aanleg, aangezien de verschillende gebieden andere behoeften voor infrastructuur hebben.</w:t>
      </w:r>
    </w:p>
    <w:p>
      <w:pPr>
        <w:pStyle w:val="Normal"/>
        <w:rPr>
          <w:sz w:val="24"/>
        </w:rPr>
      </w:pPr>
      <w:r>
        <w:rPr>
          <w:sz w:val="24"/>
        </w:rPr>
      </w:r>
    </w:p>
    <w:p>
      <w:pPr>
        <w:pStyle w:val="Normal"/>
        <w:rPr>
          <w:sz w:val="24"/>
        </w:rPr>
      </w:pPr>
      <w:r>
        <w:rPr>
          <w:sz w:val="24"/>
        </w:rPr>
        <w:t>1:</w:t>
        <w:tab/>
        <w:t>Het ontginnen van land, om de bevolkingsdruk in landbouwgebieden te verlichten.</w:t>
      </w:r>
    </w:p>
    <w:p>
      <w:pPr>
        <w:pStyle w:val="Normal"/>
        <w:rPr>
          <w:sz w:val="24"/>
        </w:rPr>
      </w:pPr>
      <w:r>
        <w:rPr>
          <w:sz w:val="24"/>
        </w:rPr>
        <w:t>2:</w:t>
        <w:tab/>
        <w:t>Het ontginnen van land, voor exportgerichte landbouw.</w:t>
      </w:r>
    </w:p>
    <w:p>
      <w:pPr>
        <w:pStyle w:val="Normal"/>
        <w:rPr>
          <w:sz w:val="24"/>
        </w:rPr>
      </w:pPr>
      <w:r>
        <w:rPr>
          <w:sz w:val="24"/>
        </w:rPr>
        <w:t>3:</w:t>
        <w:tab/>
        <w:t>Het aanleggen van wegen, voor een goed transport van exportproducten als tropisch</w:t>
      </w:r>
    </w:p>
    <w:p>
      <w:pPr>
        <w:pStyle w:val="Normal"/>
        <w:rPr>
          <w:sz w:val="24"/>
        </w:rPr>
      </w:pPr>
      <w:r>
        <w:rPr>
          <w:sz w:val="24"/>
        </w:rPr>
        <w:tab/>
        <w:t>hardhout en delfstoffen</w:t>
      </w:r>
    </w:p>
    <w:p>
      <w:pPr>
        <w:pStyle w:val="Normal"/>
        <w:rPr>
          <w:sz w:val="24"/>
        </w:rPr>
      </w:pPr>
      <w:r>
        <w:rPr>
          <w:sz w:val="24"/>
        </w:rPr>
        <w:t>4:</w:t>
        <w:tab/>
        <w:t>Het bereikbaar maken van dunbevolkte gebieden, om daar de zeggenschap en invloed</w:t>
      </w:r>
    </w:p>
    <w:p>
      <w:pPr>
        <w:pStyle w:val="Normal"/>
        <w:rPr>
          <w:sz w:val="24"/>
        </w:rPr>
      </w:pPr>
      <w:r>
        <w:rPr>
          <w:sz w:val="24"/>
        </w:rPr>
        <w:tab/>
        <w:t>niet te verliezen aan andere landen</w:t>
      </w:r>
    </w:p>
    <w:p>
      <w:pPr>
        <w:pStyle w:val="Normal"/>
        <w:rPr>
          <w:sz w:val="24"/>
        </w:rPr>
      </w:pPr>
      <w:r>
        <w:rPr>
          <w:sz w:val="24"/>
        </w:rPr>
      </w:r>
    </w:p>
    <w:p>
      <w:pPr>
        <w:pStyle w:val="Normal"/>
        <w:rPr>
          <w:sz w:val="24"/>
        </w:rPr>
      </w:pPr>
      <w:r>
        <w:rPr>
          <w:sz w:val="24"/>
        </w:rPr>
        <w:tab/>
        <w:t>Niet alle motieven gaan op voor elk land in Zuid-Amerika. De punten een en vier gelden voornamelijk voor Brazilië. Punt drie is in Ecuador een belangrijk motief voor de aanleg van infrastructuur.</w:t>
      </w:r>
    </w:p>
    <w:p>
      <w:pPr>
        <w:pStyle w:val="Normal"/>
        <w:rPr>
          <w:sz w:val="24"/>
        </w:rPr>
      </w:pPr>
      <w:r>
        <w:rPr>
          <w:sz w:val="24"/>
        </w:rPr>
        <w:tab/>
        <w:t>Ook de mijnbouw heeft een invloed op het kappen van oerwoud. De invloed is minder sterk en minder in de praktijk terug te vinden, dan het wegenmotief. Toch zijn in Ecuador verschillende mijnbouwprojecten een oorzaak van ontbossing. Er vindt hier eveneens op grote schaal oliewinning plaats. Dit wordt nog eens vergemakkelijkt door de aanwezigheid van wegen en spoorlijnen. Hierover verderop meer informatie. Verder is goudwinning in het Amazonegebied niet alleen een oorzaak van ontbossing, maar veroorzaakt eveneens een enorme bedreiging voor de volksgezondheid, omdat bij het scheiden van het goud en de modder, grote hoeveelheden kwik gebruikt worden. Van deze zeer schadelijke stof is tussen 1984 en 1988 -geschat- 250 ton  in de rivieren geloosd (Fearnside, 1990, p.210)</w:t>
      </w:r>
    </w:p>
    <w:p>
      <w:pPr>
        <w:pStyle w:val="Normal"/>
        <w:rPr>
          <w:sz w:val="24"/>
        </w:rPr>
      </w:pPr>
      <w:r>
        <w:rPr>
          <w:sz w:val="24"/>
        </w:rPr>
      </w:r>
    </w:p>
    <w:p>
      <w:pPr>
        <w:pStyle w:val="Normal"/>
        <w:rPr>
          <w:sz w:val="24"/>
        </w:rPr>
      </w:pPr>
      <w:r>
        <w:rPr>
          <w:b/>
          <w:sz w:val="24"/>
        </w:rPr>
        <w:t>* Kap voor brandhout</w:t>
      </w:r>
    </w:p>
    <w:p>
      <w:pPr>
        <w:pStyle w:val="Normal"/>
        <w:rPr>
          <w:sz w:val="24"/>
        </w:rPr>
      </w:pPr>
      <w:r>
        <w:rPr>
          <w:sz w:val="24"/>
        </w:rPr>
      </w:r>
    </w:p>
    <w:p>
      <w:pPr>
        <w:pStyle w:val="Normal"/>
        <w:rPr>
          <w:sz w:val="24"/>
        </w:rPr>
      </w:pPr>
      <w:r>
        <w:rPr>
          <w:sz w:val="24"/>
        </w:rPr>
        <w:tab/>
        <w:t>De behoefte naar energie in de vorm van brandhout is vooral in Afrika een veel voorkomende oorzaak van ontbossing. Er wordt veel hout verzameld. Het verbranden van hout voorziet voor 90% in de energiebehoefte. In Zuid-Amerika is dit in mindere mate het geval.</w:t>
      </w:r>
    </w:p>
    <w:p>
      <w:pPr>
        <w:pStyle w:val="Normal"/>
        <w:rPr>
          <w:sz w:val="24"/>
        </w:rPr>
      </w:pPr>
      <w:r>
        <w:rPr>
          <w:sz w:val="24"/>
        </w:rPr>
        <w:tab/>
        <w:t>Een mogelijke oplossing voor dit probleem zou het combineren van kappen voor brandhout en het platbranden voor nieuwe landbouwgrond kunnen zijn. Het openleggen van landbouwgrond is in Afrika minder een belangrijk en komt als oorzaak van ontbossing veel minder toe.</w:t>
      </w:r>
    </w:p>
    <w:p>
      <w:pPr>
        <w:pStyle w:val="Normal"/>
        <w:rPr>
          <w:sz w:val="24"/>
        </w:rPr>
      </w:pPr>
      <w:r>
        <w:rPr>
          <w:sz w:val="24"/>
        </w:rPr>
      </w:r>
    </w:p>
    <w:p>
      <w:pPr>
        <w:pStyle w:val="Normal"/>
        <w:rPr>
          <w:sz w:val="24"/>
        </w:rPr>
      </w:pPr>
      <w:r>
        <w:rPr>
          <w:b/>
          <w:sz w:val="24"/>
        </w:rPr>
        <w:t>* Grootschalige landbouw</w:t>
      </w:r>
    </w:p>
    <w:p>
      <w:pPr>
        <w:pStyle w:val="Normal"/>
        <w:rPr>
          <w:sz w:val="24"/>
        </w:rPr>
      </w:pPr>
      <w:r>
        <w:rPr>
          <w:sz w:val="24"/>
        </w:rPr>
      </w:r>
    </w:p>
    <w:p>
      <w:pPr>
        <w:pStyle w:val="Normal"/>
        <w:rPr>
          <w:sz w:val="24"/>
        </w:rPr>
      </w:pPr>
      <w:r>
        <w:rPr>
          <w:sz w:val="24"/>
        </w:rPr>
        <w:tab/>
        <w:t>Een enorm deel van het tropisch regenwoud in Zuid-Amerika is omgezet in weidegrond. Het gaat hier om ongeveer 20 miljoen hectare, dat 3% van de totale bebossing in Zuid-Amerika. De helft hiervan bevindt zich in Brazilië, een kwart in Mexico (geen Zuid-Amerika), de rest is verdeeld over Colombia, Peru Venezuela en Midden-Amerika.</w:t>
      </w:r>
    </w:p>
    <w:p>
      <w:pPr>
        <w:pStyle w:val="Normal"/>
        <w:rPr>
          <w:sz w:val="24"/>
        </w:rPr>
      </w:pPr>
      <w:r>
        <w:rPr>
          <w:sz w:val="24"/>
        </w:rPr>
        <w:t>De grote omvang van de ontgonnen weidegrond vindt zijn oorzaak in het feit, dat het vestigen van veeteeltbedrijven in het gebied een groot belastingsvoordeel had. Nu is het echter afgeschaft. Het was een gemakkelijke en goedkope manier van investeren. Bovendien was vee en land bij een sterke inflatie een goede investering en grondprijzen konden ook nog wel eens sneller stijgen dan de inflatie zelf. Verder gaf veel grond iemand status en je kon op deze manier jezelf een wettig eigendom (de veeboer zou de productie van het land er immers mee opvoeren) over dit niemandsland verschaffen. Er werd  veel land ontgonnen.</w:t>
      </w:r>
    </w:p>
    <w:p>
      <w:pPr>
        <w:pStyle w:val="Normal"/>
        <w:rPr>
          <w:sz w:val="24"/>
        </w:rPr>
      </w:pPr>
      <w:r>
        <w:rPr>
          <w:sz w:val="24"/>
        </w:rPr>
        <w:tab/>
        <w:t>De veeteeltbedrijven hebben echter vele nadelen. De bedrijven zijn wel groot, maar zorgen niet voor veel arbeidsplaatsen. Ook zijn de werkomstandigheden van mens en dier slecht. Daar komt nog eens bij, dat de opbrengst gering en de duurzaamheid kort is. Na een kleine tien jaar is het land uitgeput.</w:t>
      </w:r>
    </w:p>
    <w:p>
      <w:pPr>
        <w:pStyle w:val="Normal"/>
        <w:rPr>
          <w:sz w:val="24"/>
        </w:rPr>
      </w:pPr>
      <w:r>
        <w:rPr>
          <w:sz w:val="24"/>
        </w:rPr>
      </w:r>
    </w:p>
    <w:p>
      <w:pPr>
        <w:pStyle w:val="Normal"/>
        <w:rPr>
          <w:sz w:val="24"/>
        </w:rPr>
      </w:pPr>
      <w:r>
        <w:rPr>
          <w:b/>
          <w:sz w:val="24"/>
        </w:rPr>
        <w:t>* Commerciële houtexploitatie</w:t>
      </w:r>
    </w:p>
    <w:p>
      <w:pPr>
        <w:pStyle w:val="Normal"/>
        <w:rPr>
          <w:sz w:val="24"/>
        </w:rPr>
      </w:pPr>
      <w:r>
        <w:rPr>
          <w:sz w:val="24"/>
        </w:rPr>
      </w:r>
    </w:p>
    <w:p>
      <w:pPr>
        <w:pStyle w:val="Normal"/>
        <w:rPr>
          <w:sz w:val="24"/>
        </w:rPr>
      </w:pPr>
      <w:r>
        <w:rPr>
          <w:sz w:val="24"/>
        </w:rPr>
        <w:tab/>
        <w:t>Bij houtkap wordt vaak niet het gehele bos gekapt, maar vindt de kap selectief plaats, omdat niet alle bomen een economische waarde hebben voor de kapbedrijven. Het totale aantal bomen dat uit het bos wordt gehaald bedraagt slechts 1-2%. Bij het kappen, vallen en verwijderen van de bomen uit het bos, ontstaat er veel beschadiging  aan de bomen en de grond. De schade aan de bomen kan daarbij oplopen van eenderde tot de helft van alle aanwezige bomen. Ook moeten er belangrijke plaatsen voor het laden, lossen en verwerken van het hout in zagerijen vrijgemaakt worden. Door het verdwijnen van boomsoorten, komen de daarvan afhankelijke dieren en planten in de problemen. De bomen zouden bijvoorbeeld een belangrijke factor in de voedselketens van dieren kunnen zijn. Ook veel grote belangrijke  gezonde bomen worden verwijderd en de zwakkere blijven staan. Bij het verwijderen wordt er trouwens ook schade aangericht aan de grond, waarover de zware machines zich voortbewegen. Dit kan afwateringsproblemen veroorzaken. Als laatste is het gevaar voor bosbranden nog groter, omdat de opengehakte plekken aan een grotere concentratie zonlicht bloot staan.</w:t>
      </w:r>
    </w:p>
    <w:p>
      <w:pPr>
        <w:pStyle w:val="Normal"/>
        <w:rPr>
          <w:sz w:val="24"/>
        </w:rPr>
      </w:pPr>
      <w:r>
        <w:rPr>
          <w:sz w:val="24"/>
        </w:rPr>
        <w:tab/>
        <w:t>Het kappen laat in dicht bevolkte gebieden ook extra veel sporen na. De boeren hebben nu beter toegang tot een gebied, zodat het ontginnen van een nieuw stukje landbouwgrond vergemakkelijkt wordt.</w:t>
      </w:r>
    </w:p>
    <w:p>
      <w:pPr>
        <w:pStyle w:val="Normal"/>
        <w:rPr>
          <w:sz w:val="24"/>
        </w:rPr>
      </w:pPr>
      <w:r>
        <w:rPr>
          <w:sz w:val="24"/>
        </w:rPr>
        <w:tab/>
        <w:t>De schade zou zeer beperkt kunnen worden als bij het kappen zorgvuldiger te werk wordt gegaan. Zo is het beter dat de voor de kap geschikte bomen eerst in kaart zouden worden gebracht, het neerhalen van de bomen beter zou worden berekend, de uitsleeproute beter zou worden uitgestippeld en bijvoorbeeld lianen van andere verbonden bomen zouden worden verwijderd. Bovendien zijn lichtere machines ook een goede stap in de richting van voorzichtigere houtkap.</w:t>
      </w:r>
    </w:p>
    <w:p>
      <w:pPr>
        <w:pStyle w:val="Normal"/>
        <w:rPr>
          <w:sz w:val="24"/>
        </w:rPr>
      </w:pPr>
      <w:r>
        <w:rPr>
          <w:sz w:val="24"/>
        </w:rPr>
        <w:tab/>
        <w:t>De vraag naar hout is in mindere mate een veroorzaker van het verdwijnen van de bossen. De afnemers hebben wel afspraken met de producenten van het hout, dat er selectief gekapt moet worden (wat op zich een goede manier van kappen is). Maar bij de uitvoering is de onzorgvuldigheid de veroorzaker van de vernietiging. Bovendien is deze duurzame manier arbeidsintensief en dus ook erg prijzig.</w:t>
      </w:r>
    </w:p>
    <w:p>
      <w:pPr>
        <w:pStyle w:val="Normal"/>
        <w:rPr>
          <w:sz w:val="24"/>
        </w:rPr>
      </w:pPr>
      <w:r>
        <w:rPr>
          <w:sz w:val="24"/>
        </w:rPr>
        <w:tab/>
        <w:t>Ook afspraken in het kader van duurzame houtkap, zoals de heraanplant van gekapte bomen, ‘komt niet veel van terecht’. Op een totaal kaalgekapte vlakte is de jonge aanplant blootgesteltd aan alle weeromstandigheden. De jonge bomen kunnen zich niet onder deze omstandigheden ontwikkelen en zij sterven na verloop van tijd. De herplant is dan zinloos geweest.</w:t>
      </w:r>
    </w:p>
    <w:p>
      <w:pPr>
        <w:pStyle w:val="Normal"/>
        <w:rPr>
          <w:sz w:val="24"/>
        </w:rPr>
      </w:pPr>
      <w:r>
        <w:rPr>
          <w:sz w:val="24"/>
        </w:rPr>
      </w:r>
    </w:p>
    <w:p>
      <w:pPr>
        <w:pStyle w:val="Normal"/>
        <w:rPr>
          <w:sz w:val="24"/>
        </w:rPr>
      </w:pPr>
      <w:r>
        <w:rPr>
          <w:b/>
          <w:sz w:val="24"/>
        </w:rPr>
        <w:t>* Plantages</w:t>
      </w:r>
    </w:p>
    <w:p>
      <w:pPr>
        <w:pStyle w:val="Normal"/>
        <w:rPr>
          <w:sz w:val="24"/>
        </w:rPr>
      </w:pPr>
      <w:r>
        <w:rPr>
          <w:sz w:val="24"/>
        </w:rPr>
      </w:r>
    </w:p>
    <w:p>
      <w:pPr>
        <w:pStyle w:val="Normal"/>
        <w:rPr/>
      </w:pPr>
      <w:r>
        <w:rPr>
          <w:sz w:val="24"/>
        </w:rPr>
        <w:tab/>
        <w:t xml:space="preserve">Een aantal grote ondernemingen heeft veel plantages, waar zij rubber katoen en andere exportproducten verbouwen. Deze vorm  van het bos ontginnen komt veel voor in Indonesië en Maleisië. Maar ook in het braziliaanse Amazonegebied komen plantages voor. Een mooi voorbeeld is het Jari-Project. Sinds 1967 is er in dat gebied al 100.000 hectare ontgonnen voor aanplant van </w:t>
      </w:r>
      <w:r>
        <w:rPr>
          <w:i/>
          <w:sz w:val="24"/>
        </w:rPr>
        <w:t>Gmelina, Eucalyptus</w:t>
      </w:r>
      <w:r>
        <w:rPr>
          <w:sz w:val="24"/>
        </w:rPr>
        <w:t xml:space="preserve"> en </w:t>
      </w:r>
      <w:r>
        <w:rPr>
          <w:i/>
          <w:sz w:val="24"/>
        </w:rPr>
        <w:t>Pinus</w:t>
      </w:r>
      <w:r>
        <w:rPr>
          <w:sz w:val="24"/>
        </w:rPr>
        <w:t>.</w:t>
      </w:r>
    </w:p>
    <w:p>
      <w:pPr>
        <w:pStyle w:val="Normal"/>
        <w:rPr>
          <w:sz w:val="24"/>
        </w:rPr>
      </w:pPr>
      <w:r>
        <w:rPr>
          <w:sz w:val="24"/>
        </w:rPr>
        <w:tab/>
        <w:t>Hier volgt een tabel om te illustreren, hoe eerder genoemde schattingen kunnen verschillen. De schattingen moeten een beeld geven, wat de belangrijkste oorzaken voor de ontbossing zij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tabel 1 </w:t>
        <w:tab/>
        <w:tab/>
        <w:t>Oorzaken van ontbossing  van tropische regenwoudgebie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4648200"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48200" cy="28098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36"/>
        </w:rPr>
        <w:t>Gevolgen</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ab/>
        <w:t>De zwerflandbouw, op zoek naar nieuwe nog niet uitgeputte landbouwgrond, brengt meerdere milieuproblemen te weeg.</w:t>
      </w:r>
    </w:p>
    <w:p>
      <w:pPr>
        <w:pStyle w:val="Normal"/>
        <w:rPr>
          <w:sz w:val="24"/>
        </w:rPr>
      </w:pPr>
      <w:r>
        <w:rPr>
          <w:sz w:val="24"/>
        </w:rPr>
        <w:tab/>
        <w:t>Ten eerste veroorzaakt de ondeskundige bewerking van de grond een uitputting. De landbouwgrond is voor lange tijd niet meer geschikt. Doordat er weinig tot geen vegetatie meer is, brengt dat ons bij het tweede probleem als gevolg van de ontbossing.</w:t>
      </w:r>
    </w:p>
    <w:p>
      <w:pPr>
        <w:pStyle w:val="Normal"/>
        <w:rPr>
          <w:sz w:val="24"/>
        </w:rPr>
      </w:pPr>
      <w:r>
        <w:rPr>
          <w:sz w:val="24"/>
        </w:rPr>
        <w:tab/>
        <w:t>Erosie van de grond. Omdat de grond niet meer door de planten en wortels wordt vastgehouden, is zij blootgesteld aan de weersomstandigheden zoals regen en wind. Deze natuurverschijnselen laten de nauwelijks nog vruchtbare grond wegstromen. De ontstane schade is blijvend, omdat het laatste beetje vruchtbare grond is verdwenen en er nu bijna geen  begroeiing meer kan ontstaan. Volgens metingen op de Ivoorkust op een helling van 7% werden de volgende resultaten gemeten. Bij een met bos begroeide helling stroomde in een bepaalde tijd 0,03 ton per hectare landbouw grond weg, als gevolg van regenval (en natuurlijk ook de hellingshoek). Op de helling waar alleen landbouwgewassen stonden was weggespoelde materiaal van een veel grotere omvang, nl. 90 ton per hectare weggespoeld. Uiteindelijk werden er ook metingen gedaan op een volledig kale helling. Er spoelde hier 138 ton grond per hectare weg. Het nut van goede vegetatie met een wortelstelsel dat de grond op zijn plaats houdt, mag door deze cijfers wel bewezen worden geacht.</w:t>
      </w:r>
    </w:p>
    <w:p>
      <w:pPr>
        <w:pStyle w:val="Normal"/>
        <w:rPr>
          <w:sz w:val="24"/>
        </w:rPr>
      </w:pPr>
      <w:r>
        <w:rPr>
          <w:sz w:val="24"/>
        </w:rPr>
        <w:tab/>
        <w:t>Een derde probleem vormt de afname van de diversiteit. Het aantal verschillende soorten organismen in de tropen is niet bekend. Wel staat vast dat de tropen de grootste diversiteit van alle ecosystemen op de aarde hebben. In de jaren 80 werd aangenomen dat van de 5 miljoen verschillende dieren op de aarde er 1,5 miljoen in de tropen voorkwamen. Nu zijn er schattingen dat er in de tropen 30 tot 50 miljoen soorten insekten voorkomen. Hieruit wordt geconcludeerd dat er slecht 3 a 5 % van alle organismen bekend zijn in onze ‘biologieboeken’. Hoewel de tropen slecht 6% van het aardoppervlak bedekken, zouden ze een leefgebied zijn voor tussen de 50% en de 90% van alle organismen op de aarde. De cijfers zijn schattingen omdat het totaal aantal dier- en plantensoorten op de aarde onbekend is.</w:t>
      </w:r>
    </w:p>
    <w:p>
      <w:pPr>
        <w:pStyle w:val="Normal"/>
        <w:rPr>
          <w:sz w:val="24"/>
        </w:rPr>
      </w:pPr>
      <w:r>
        <w:rPr>
          <w:sz w:val="24"/>
        </w:rPr>
        <w:t>Om een indicatie te geven van de diversiteit in de tropen volgen hier enkele voorbeelden.</w:t>
      </w:r>
    </w:p>
    <w:p>
      <w:pPr>
        <w:pStyle w:val="Normal"/>
        <w:rPr>
          <w:sz w:val="24"/>
        </w:rPr>
      </w:pPr>
      <w:r>
        <w:rPr>
          <w:sz w:val="24"/>
        </w:rPr>
        <w:t>In Nederland komen 30 boomsoorten voor. In de tropen ligt dat aantal tussen de 2.500 en de 3.000. In Colombia komen 1.700 verschillende vogelsoorten voor waarvan tweevijfde in de Amazone leeft. In Nederland daar en tegen vliegen er slechts 275 verschillende vogeltjes. Zo tellen wateren in de gematigde zone 40 vissoorten en de tropen naar schatting 1.400.</w:t>
      </w:r>
    </w:p>
    <w:p>
      <w:pPr>
        <w:pStyle w:val="Normal"/>
        <w:rPr>
          <w:sz w:val="24"/>
        </w:rPr>
      </w:pPr>
      <w:r>
        <w:rPr>
          <w:sz w:val="24"/>
        </w:rPr>
        <w:tab/>
        <w:t>Deze enorme diversiteit heeft als gevolg dat er meestal niet veel individuen van een soort in een klein gebied voorkomen. De afstanden tussen soortgenoten is over het algemeen groot. Wanneer er schade is opgetreden in het ecosysteem dan zal deze moeilijk gecorrigeerd kunnen worden. De voortplanting kan het verstoorde evenwicht door het weggevallen van dieren niet zo snel weer rechtzetten. Dit heeft tot gevolg dat er bij vernietiging soorten kunnen uitsterven omdat bijvoorbeeld hun voedselvoorziening voor een groot deel is weggevallen, of omdat door hun verspreiding in het gebied het paren (om de populatie weer op peil te krijgen) bemoeilijkt wordt. Het verdwijnen van enkele diersoorten kan weer gevolgen hebben in de voedselketen van dieren in een hogere orde en kan zo een kettingreactie te weeg brengen binnen het hele ecosysteem van het vernielde gebied.</w:t>
      </w:r>
    </w:p>
    <w:p>
      <w:pPr>
        <w:pStyle w:val="Normal"/>
        <w:rPr>
          <w:sz w:val="24"/>
        </w:rPr>
      </w:pPr>
      <w:r>
        <w:rPr>
          <w:sz w:val="24"/>
        </w:rPr>
      </w:r>
    </w:p>
    <w:p>
      <w:pPr>
        <w:pStyle w:val="Normal"/>
        <w:rPr>
          <w:sz w:val="24"/>
        </w:rPr>
      </w:pPr>
      <w:r>
        <w:rPr>
          <w:sz w:val="24"/>
        </w:rPr>
      </w:r>
    </w:p>
    <w:p>
      <w:pPr>
        <w:pStyle w:val="Normal"/>
        <w:rPr>
          <w:sz w:val="24"/>
          <w:u w:val="single"/>
        </w:rPr>
      </w:pPr>
      <w:r>
        <w:rPr>
          <w:sz w:val="24"/>
        </w:rPr>
        <w:tab/>
        <w:t>Toch heeft de diversiteit ook zij voordelen. Bij ziekten of epidemieën is de natuur goed in staat zich aan te passen. De problematische gevolgen van ontbossing zijn nog niet direct opgelost. In de komende hoofdstukken zal ik verder op dit onderwerp ingaan en proberen de situatie in Zuid-Amerika weer te geven en indien mogelijk een oplossing naar voren te brengen voor het probleem van ontbossing in ontwikkelingslanden.</w:t>
      </w:r>
    </w:p>
    <w:p>
      <w:pPr>
        <w:pStyle w:val="Normal"/>
        <w:tabs>
          <w:tab w:val="clear" w:pos="708"/>
          <w:tab w:val="left" w:pos="0" w:leader="none"/>
        </w:tabs>
        <w:rPr>
          <w:sz w:val="24"/>
        </w:rPr>
      </w:pPr>
      <w:r>
        <w:rPr>
          <w:sz w:val="24"/>
        </w:rPr>
        <w:tab/>
        <w:t>Veel landen zien de ernst nog niet van in, van het verdwijnen van hun regenwouden. De beoordeling is niet objectief, want wanneer men bos kapt levert dat in korte tijd veel geld op. Dit zijn harde cijfers tegenover de argumenten voor het behoud van het bos. Er is echter weinig inzicht in de inkomsten uit de informele sector, die het bos aan de mens biedt. Het bos is een ‘vrij’ goed en levert naar schatting 9% van de landbouwproducten voor de uitvoer. Ook geeft het velen de gelegenheid om materialen zoals brandhout te verzamelen, of hun vee te weiden en eveneens om naar schatting voor 70% in hun voedsel te voorzien. Verder heeft het bos een stabiliserende invloed op de klimaat, het zorgt voor bodembescherming en het regelt de waterhuishouding. Aan de meeste van deze punten hangt geen prijskaartje. Pas als de erosie heeft toegeslagen is de schade zichtbaar en die niet meegecalculeerd wordt bij de harde cijfers die het ongecontroleerd kappen van bomen economisch zo aantrekkelijk maken.</w:t>
      </w:r>
    </w:p>
    <w:p>
      <w:pPr>
        <w:pStyle w:val="Normal"/>
        <w:rPr>
          <w:sz w:val="24"/>
        </w:rPr>
      </w:pPr>
      <w:r>
        <w:rPr>
          <w:sz w:val="24"/>
        </w:rPr>
        <w:tab/>
        <w:t>Het verhaal dat de tropische regenwouden de longen van de aarde zouden zijn, is niet correct. Al de zuurstof die in het gebied geproduceerd wordt, wordt weer gebruikt door de planten en de dieren in het gebied zelf. Wel is het gebied een opslag van koolstof . Wanneer er veel bos gekapt of platgebrand wordt, verdwijnt er organisch materiaal. Dit materiaal wordt omgezet in koolstofdioxide (CO ). De hoeveelheid van dit gas in de atmosfeer is de afgelopen eeuw sterk toegenomen. Door de aanwezigheid van dit gas wordt zonlicht (en dus ook zonnewarmte) vastgehouden. Dit zal leidt tot een temperatuursverhogen van enkele graden. Dit kan voor bijvoorbeeld de zeespiegel een stijging tot gevolg hebben.</w:t>
      </w:r>
    </w:p>
    <w:p>
      <w:pPr>
        <w:pStyle w:val="Normal"/>
        <w:rPr>
          <w:sz w:val="24"/>
        </w:rPr>
      </w:pPr>
      <w:r>
        <w:rPr>
          <w:sz w:val="24"/>
        </w:rPr>
        <w:tab/>
        <w:t>De komende tijd zal de ontbossing nog zeker niet ophouden. Enkele schattingen geven aan, dat op de aarde nog veel tropisch regenwoud zal verdwijnen. Hieronder bevindt zich een diagram over de toekomst.</w:t>
      </w:r>
    </w:p>
    <w:p>
      <w:pPr>
        <w:pStyle w:val="Normal"/>
        <w:rPr>
          <w:sz w:val="24"/>
        </w:rPr>
      </w:pPr>
      <w:r>
        <w:rPr>
          <w:sz w:val="24"/>
        </w:rPr>
      </w:r>
    </w:p>
    <w:p>
      <w:pPr>
        <w:pStyle w:val="Normal"/>
        <w:rPr>
          <w:sz w:val="24"/>
        </w:rPr>
      </w:pPr>
      <w:r>
        <w:rPr>
          <w:sz w:val="24"/>
        </w:rPr>
        <w:t>diagram 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6"/>
        </w:rPr>
      </w:pPr>
      <w:r>
        <w:rPr>
          <w:b/>
          <w:sz w:val="36"/>
        </w:rPr>
        <w:t>Situatie in Zuid-Amerik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Zuid-Amerika is een werelddeel waar een groot gedeelte van het tropisch regenwoud zich bevindt. Binnen het werelddeel vinden grote verschillen in de fase van ontwikkeling, de beschikking over natuurlijke hulpbronnen, politieke beïnvloeding en nog vele andere kenmerken. Een deel van het continent is bedekt met de tropische regenwouden, met als kern de Amazone. Het verschijnsel van ontbossing vindt niet overal in Zuid-Amerika plaats, maar is slechts verspreid over een bepaald oppervlak. Ik zal landen, waar zich tropisch regenwoud bevindt, toelichten. Niet alle landen in Zuid-Amerika zullen aan bod komen, aangezien zij voor dit werkstuk niet relevant zijn.</w:t>
      </w:r>
    </w:p>
    <w:p>
      <w:pPr>
        <w:pStyle w:val="Normal"/>
        <w:rPr>
          <w:sz w:val="24"/>
        </w:rPr>
      </w:pPr>
      <w:r>
        <w:rPr>
          <w:sz w:val="24"/>
        </w:rPr>
        <w:tab/>
        <w:t>Veel landen in Zuid-Amerika zijn nog in fase van ontwikkeling. Ze verdienen niet de status van ontwikkelingsland, maar hun welvaartsniveau is nog niet hoog. Vaak is de export eenzijdig, is de bevolkingsgroei sterk, is er nauwelijks gezondheidszorg, lijden veel mensen armoede en zijn zij al dan niet ondervoed. Binnen het continent is Bolivia een land dat tot nu toe de meeste kenmerken van een ontwikkelingsland bezit. Aan de andere kant vinden we de drie zuidelijkste landen Argentinië, Chili en Uruguay, landen waar de welvaart nog op een laag niveau zit, maar waar de levensverwachting vergeleken met de rest van het continent duidelijk op een hoger niveau zit. In deze landen bevindt zich nauwelijks tot geen tropisch regenwoud en daarom zal ik hen niet toelichten. Er vindt toch geen vorm van ontbossing plaats.</w:t>
      </w:r>
    </w:p>
    <w:p>
      <w:pPr>
        <w:pStyle w:val="Normal"/>
        <w:rPr>
          <w:sz w:val="24"/>
        </w:rPr>
      </w:pPr>
      <w:r>
        <w:rPr>
          <w:sz w:val="24"/>
        </w:rPr>
        <w:tab/>
        <w:t>Ik behandel problemen en oplossing in enkele landen van Zuid-Amerika. Dit moet de situatie in het gebied duidelijk maken. Ook kunnen er misschien oplossing uit getrokken worden.</w:t>
      </w:r>
    </w:p>
    <w:p>
      <w:pPr>
        <w:pStyle w:val="Normal"/>
        <w:rPr>
          <w:sz w:val="24"/>
        </w:rPr>
      </w:pPr>
      <w:r>
        <w:rPr>
          <w:sz w:val="24"/>
        </w:rPr>
      </w:r>
    </w:p>
    <w:p>
      <w:pPr>
        <w:pStyle w:val="Normal"/>
        <w:jc w:val="center"/>
        <w:rPr>
          <w:sz w:val="24"/>
        </w:rPr>
      </w:pPr>
      <w:r>
        <w:rPr>
          <w:b/>
          <w:sz w:val="24"/>
        </w:rPr>
        <w:t>Brazilië</w:t>
      </w:r>
    </w:p>
    <w:p>
      <w:pPr>
        <w:pStyle w:val="Normal"/>
        <w:rPr>
          <w:sz w:val="24"/>
        </w:rPr>
      </w:pPr>
      <w:r>
        <w:rPr>
          <w:sz w:val="24"/>
        </w:rPr>
      </w:r>
    </w:p>
    <w:p>
      <w:pPr>
        <w:pStyle w:val="Normal"/>
        <w:rPr>
          <w:sz w:val="24"/>
        </w:rPr>
      </w:pPr>
      <w:r>
        <w:rPr>
          <w:sz w:val="24"/>
        </w:rPr>
        <w:tab/>
        <w:t>Dit land heeft het grootste oppervlak van heel Zuid Amerika. Het land beschikt eveneens over het grootste oppervlak tropisch regenwoud op de aarde (28%).</w:t>
      </w:r>
    </w:p>
    <w:p>
      <w:pPr>
        <w:pStyle w:val="Normal"/>
        <w:rPr>
          <w:sz w:val="24"/>
        </w:rPr>
      </w:pPr>
      <w:r>
        <w:rPr>
          <w:sz w:val="24"/>
        </w:rPr>
        <w:t>In het gebied zijn mijnbouw, houtkap en zwerflandbouw de belangrijkste veroorzakers van de ontbossing. In Brazilië bevinden zich alle kenmerken en alle verschillende oorzaken van ontbossing. Er bevindt zich stuwdammen die ontzettend grote delen van het oerwoud onder water zetten en de die de mensen dwingen het gebied te verlaten (De Tucuruí-dam zette  243.000 hectare onder water en de bij de bouw van de Balbinas-dam ging 236.000 hectare tropisch regenwoud verloren). Er worden nog steeds plannen gemaakt voor verscheidene dammen in het gebied, met de mogelijkheid om 2% van het Amazonegebied onder water te zetten. Ook wordt er op grote schaal ijzererts gedolven in het Carajásgebied, waarvoor veel infrastructuur is aangelegd, om veel delfstof te transporteren naar de havenstad São Luís via een spoorlijn van 890 km lang. Verder bevinden er zich verscheidene hoogovens waar houtskool verbrand wordt. Naar berekening is er 700.000 hectare houtplantage nodig om in de  behoefte van houtskool te kunnen voorzien. Bovendien vindt er op grote schaal goudwinning plaats, welke een gevaar vormt voor de volksgezondheid (zoals eerder vermeld).</w:t>
      </w:r>
    </w:p>
    <w:p>
      <w:pPr>
        <w:pStyle w:val="Normal"/>
        <w:rPr>
          <w:sz w:val="24"/>
        </w:rPr>
      </w:pPr>
      <w:r>
        <w:rPr>
          <w:sz w:val="24"/>
        </w:rPr>
        <w:t>Brazilië gaf ook erg gemakkelijk eigendomsrechten uit aan ondernemers die er veeteelt wilde gaan bedrijven. Dit heeft tot gevolg gehad dat er op grote schaal regenwoud ontgint is. Vanwege de slechte kwaliteit vee, dat Brazilië aflevert, heeft Amerika een handelsverbod opgesteld. In Brazilië zou onvoldoende aandacht worden besteed aan de mond en klauwzeer ziektes bij het vee. Veel vlees wordt nu binnenlands afgezet.</w:t>
      </w:r>
    </w:p>
    <w:p>
      <w:pPr>
        <w:pStyle w:val="Normal"/>
        <w:rPr>
          <w:sz w:val="24"/>
        </w:rPr>
      </w:pPr>
      <w:r>
        <w:rPr>
          <w:sz w:val="24"/>
        </w:rPr>
      </w:r>
    </w:p>
    <w:p>
      <w:pPr>
        <w:pStyle w:val="Normal"/>
        <w:rPr>
          <w:sz w:val="24"/>
        </w:rPr>
      </w:pPr>
      <w:r>
        <w:rPr>
          <w:sz w:val="24"/>
        </w:rPr>
        <w:tab/>
        <w:t>Uit Brazilië komt een groot deel van het hout uit Zuid-Amerika. De kap ontstond vlakbij de afzetmarkt, en langs de Amazone waar de vloedbossen werden gekapt. Het hout kon daar gewoon naar de monding van de rivier drijven, zodat het transport weinig kosten met zich meebracht. Uit Brazilië komt vooral mahoniehout. Dit hout heeft op de internationale markt een waarde van $600 per kuub hout. Dit is erg veel tegenover de gemiddelde houtprijs van $30 per kuub. Dus nadat al het hout gekapt was trokken de kappers (Motoquiero’s genaamd) verder de Amazone in omdat de kap van dit hout zeer rendabel was. Nadat ze in 30 seconden een boom met een doorsnee van 1 meter omgezaagd hebben, wordt er met machines een pad gemaakt om de boom naar een plek te slepen die bereikbaar is voor vrachtwagens, zodat het hout naar de zagerij kan worden gebracht. Zo heeft Darcy Remor (samen met zijn 8 broers) bijvoorbeeld in Rio Maria, in het zuiden van de deelstaat Para, zagerijen, boerderijen en benzinestations waar 200 arbeiders werken. De kap wordt groot aangepakt.</w:t>
      </w:r>
    </w:p>
    <w:p>
      <w:pPr>
        <w:pStyle w:val="Normal"/>
        <w:rPr>
          <w:sz w:val="24"/>
        </w:rPr>
      </w:pPr>
      <w:r>
        <w:rPr>
          <w:sz w:val="24"/>
        </w:rPr>
      </w:r>
    </w:p>
    <w:p>
      <w:pPr>
        <w:pStyle w:val="Normal"/>
        <w:rPr>
          <w:sz w:val="24"/>
        </w:rPr>
      </w:pPr>
      <w:r>
        <w:rPr>
          <w:sz w:val="24"/>
        </w:rPr>
        <w:tab/>
        <w:t xml:space="preserve">In Brazilië mag echter geen mahonie gekapt worden buiten een plantage of er moet heraanplanting plaatsvinden. De mahonieplantage is echter economisch en biologisch niet haalbaar. Een boom heeft dertig jaar nodig om een volwassen grote te halen. Bovendien is hij vatbaar voor de larve van de nachtvlinder, die van de topscheuten leeft. Zonder topscheuten gaat de boom zich op de stam vertakken en is nutteloos voor de zagerij. Geen enkele onderneming gaat zo’n riskante investering voor over zestig jaar aan. </w:t>
      </w:r>
    </w:p>
    <w:p>
      <w:pPr>
        <w:pStyle w:val="Normal"/>
        <w:rPr>
          <w:sz w:val="24"/>
        </w:rPr>
      </w:pPr>
      <w:r>
        <w:rPr>
          <w:sz w:val="24"/>
        </w:rPr>
        <w:tab/>
        <w:t>Toch is volgens het rapport van Greenpeace de illegale kap de veroorzaker van het verdwijnen van de bebossing en niet zozeer de boeren met hun migratie. Voor de kap van één mahonieboom moet een pad vrijgemaakt worden, waarvoor gemiddeld 28 bomen tegen de vlakte gaan. De kap van mahonie heeft dus enorme gevolgen. Hier komt nog eens bij dat mahonie meestal verspreid over het bos voorkomt. Zo wordt er dus veel bos verspild.</w:t>
      </w:r>
    </w:p>
    <w:p>
      <w:pPr>
        <w:pStyle w:val="Normal"/>
        <w:rPr>
          <w:sz w:val="24"/>
        </w:rPr>
      </w:pPr>
      <w:r>
        <w:rPr>
          <w:sz w:val="24"/>
        </w:rPr>
        <w:tab/>
        <w:t>De kappers trekken als nomaden door de Amazone op zoek naar nieuw hout. Zo is er meer dan drieduizend kilometer illegale weg bijgekomen, waar nu wel dankbaar door de plaatselijke bevolking gebruik van wordt gemaakt (indien het huisje van de boer niet plaats heeft moeten maken voor de weg).</w:t>
      </w:r>
    </w:p>
    <w:p>
      <w:pPr>
        <w:pStyle w:val="Normal"/>
        <w:rPr>
          <w:sz w:val="24"/>
        </w:rPr>
      </w:pPr>
      <w:r>
        <w:rPr>
          <w:sz w:val="24"/>
        </w:rPr>
      </w:r>
    </w:p>
    <w:p>
      <w:pPr>
        <w:pStyle w:val="Normal"/>
        <w:rPr>
          <w:sz w:val="24"/>
        </w:rPr>
      </w:pPr>
      <w:r>
        <w:rPr>
          <w:sz w:val="24"/>
        </w:rPr>
        <w:tab/>
        <w:t>Het mahonie is erg schaars en dat heeft tot gevolg dat de kappers behalve uit het oerwoud ook illegaal uit de indianenreservaten halen. De indianenleider wordt dan gelijmd met een mooie auto, geld of levensmiddelen. Eveneens komt volgens het rapport van Greenpeace bijna 70% van de mahonie-export van Para uit reservaten. Ondanks dat de Braziliaanse grondwet dit verbiedt. Een kapverbod is onreëel en niet haalbaar omdat de prijzen van het hout dan alleen maar meer gaan stijgen en de illegale kap dus toeneemt. De aantallen kloppen niet, de boekhoudingen kloppen niet, er worden schijnbedrijven opgericht en het gekapte hout wordt geverfd en onherkenbaar gemaakt. Controle is nauwelijks mogelijk. Een helikopter kost aan benzine in een controlevlucht van een half uur al evenveel als de boete die een mogelijke bekeuring zou opbrengen. Brazilië is simpelweg niet in staat om te gaan met de misdaad tegen het milie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Ecuador</w:t>
      </w:r>
    </w:p>
    <w:p>
      <w:pPr>
        <w:pStyle w:val="Normal"/>
        <w:rPr>
          <w:sz w:val="24"/>
        </w:rPr>
      </w:pPr>
      <w:r>
        <w:rPr>
          <w:sz w:val="24"/>
        </w:rPr>
      </w:r>
    </w:p>
    <w:p>
      <w:pPr>
        <w:pStyle w:val="Normal"/>
        <w:rPr>
          <w:sz w:val="24"/>
        </w:rPr>
      </w:pPr>
      <w:r>
        <w:rPr>
          <w:sz w:val="24"/>
        </w:rPr>
        <w:tab/>
        <w:t>Ecuador, een land dat op de evenaar ligt, heeft een groot berggebied en een groot gebied, waar zich veel oerwoud bevindt. Het land is zeker geen ontwikkelingsland, aangezien bijvoorbeeld het percentage analfabeten erg laag is en omdat er ook vrij goede gezondheidszorg is. Toch is het voert de overheid een verkeerd beleid, aangezien het land onvoldoende voedsel heeft, maar toch veel van hun voedselproductie uitvoert. Ecuador heeft een economische groei gehad, die duidelijk haar sporen heeft nagelaten.</w:t>
      </w:r>
    </w:p>
    <w:p>
      <w:pPr>
        <w:pStyle w:val="Normal"/>
        <w:rPr>
          <w:sz w:val="24"/>
        </w:rPr>
      </w:pPr>
      <w:r>
        <w:rPr>
          <w:sz w:val="24"/>
        </w:rPr>
        <w:tab/>
        <w:t>De jaren 70 waren voor Ecuador een goede tijd. Ecuador had de beschikking over een grote voorraad olie en de export liep goed. De gevolgen zijn echter rampzalig. De oliemaatschappijen hebben Ecuador vervuild en willen nu de schade op aandringen van milieuorganisaties als Greenpeace niet vergoeden. De bossen zijn namelijk ontzettend vervuild en veel planten en diersoorten verdwijnen uit de regenwouden. De schuld ligt ten dele ook bij de overheid van Ecuador. Deze heeft in de welvarende bloeitijd niet het besef gehad om met de torenhoge exportinkomsten de eigen economie te pushen. Al het geld werd geïnvesteerd in de olieïndustrie en toen de olieprijzen kelderden voerde het land de olieproductie op, in plaats van investeringen in andere industrie. Dit vergrootte de schade nog meer. De oliemaatschappijen maakten van deze productieopvoering dankbaar gebruik. Zij waren blij met de enorme productie, maar nu er zoveel schade mee aangericht blijkt te zijn, keren ze Ecuador de rug toe.</w:t>
      </w:r>
    </w:p>
    <w:p>
      <w:pPr>
        <w:pStyle w:val="Normal"/>
        <w:rPr>
          <w:sz w:val="24"/>
        </w:rPr>
      </w:pPr>
      <w:r>
        <w:rPr>
          <w:sz w:val="24"/>
        </w:rPr>
        <w:tab/>
        <w:t>Texaco is een van de grote boosdoeners in het gebied. Omdat de olieprijzen daalden werd de productie opgevoerd om de staatsschuld te compenseren. Door deze welvarende tijd is veel van de natuur in Ecuador verloren gegaan. Door deze oorzaak van ontbossing is nu nog maar weinig te herstellen van de vernietigde bossen.</w:t>
      </w:r>
    </w:p>
    <w:p>
      <w:pPr>
        <w:pStyle w:val="Normal"/>
        <w:rPr>
          <w:sz w:val="24"/>
        </w:rPr>
      </w:pPr>
      <w:r>
        <w:rPr>
          <w:sz w:val="24"/>
        </w:rPr>
      </w:r>
    </w:p>
    <w:p>
      <w:pPr>
        <w:pStyle w:val="Normal"/>
        <w:jc w:val="center"/>
        <w:rPr>
          <w:sz w:val="24"/>
        </w:rPr>
      </w:pPr>
      <w:r>
        <w:rPr>
          <w:b/>
          <w:sz w:val="24"/>
        </w:rPr>
        <w:t>Venezuela</w:t>
      </w:r>
    </w:p>
    <w:p>
      <w:pPr>
        <w:pStyle w:val="Normal"/>
        <w:rPr>
          <w:sz w:val="24"/>
        </w:rPr>
      </w:pPr>
      <w:r>
        <w:rPr>
          <w:sz w:val="24"/>
        </w:rPr>
      </w:r>
    </w:p>
    <w:p>
      <w:pPr>
        <w:pStyle w:val="Normal"/>
        <w:rPr>
          <w:sz w:val="24"/>
        </w:rPr>
      </w:pPr>
      <w:r>
        <w:rPr>
          <w:sz w:val="24"/>
        </w:rPr>
        <w:tab/>
        <w:t>Al beschikt dit land over een kleiner deel van het tropisch regenwoud, toch wordt er veel schade aangericht door ontbossing en vervuiling. In Venezuela gelden bijna dezelfde voorwaarden als voor Ecuador. Dit land heeft echter wel voldoende voedsel voor haar bevolking. Venezuela is ook door onder andere export van aardolie gegroeit tot één van de welvarendere landen in Zuid-Amerika. In de toekomst wordt er gelukkig geen grote vernietiging van het tropsch regenwoud verwacht.</w:t>
      </w:r>
    </w:p>
    <w:p>
      <w:pPr>
        <w:pStyle w:val="Normal"/>
        <w:rPr>
          <w:sz w:val="24"/>
        </w:rPr>
      </w:pPr>
      <w:r>
        <w:rPr>
          <w:sz w:val="24"/>
        </w:rPr>
      </w:r>
    </w:p>
    <w:p>
      <w:pPr>
        <w:pStyle w:val="Normal"/>
        <w:jc w:val="center"/>
        <w:rPr>
          <w:sz w:val="24"/>
        </w:rPr>
      </w:pPr>
      <w:r>
        <w:rPr>
          <w:b/>
          <w:sz w:val="24"/>
        </w:rPr>
        <w:t>Colombia</w:t>
      </w:r>
    </w:p>
    <w:p>
      <w:pPr>
        <w:pStyle w:val="Normal"/>
        <w:rPr>
          <w:sz w:val="24"/>
        </w:rPr>
      </w:pPr>
      <w:r>
        <w:rPr>
          <w:sz w:val="24"/>
        </w:rPr>
      </w:r>
    </w:p>
    <w:p>
      <w:pPr>
        <w:pStyle w:val="Normal"/>
        <w:rPr>
          <w:sz w:val="24"/>
        </w:rPr>
      </w:pPr>
      <w:r>
        <w:rPr>
          <w:sz w:val="24"/>
        </w:rPr>
        <w:tab/>
        <w:t>Ook Colombia zit globaal op hetzelfde ontwikkelingsniveau, als Venezuela en Ecuador. Er is voldoende voedsel en de gemiddelde leefomstandigheden zijn er niet zorgwekkend. De onbossing wordt hier in tegenstelling tot haar twee zojuist genoemde buurlanden niet veroorzaakt door de aardolieindustrie. Het aandeel aardolie beslaat maar een klein deel van het uitvoerpakket van Colombia. Dit land krijgt voornamelijk inkomsten van de export van koffie.</w:t>
      </w:r>
    </w:p>
    <w:p>
      <w:pPr>
        <w:pStyle w:val="Normal"/>
        <w:rPr>
          <w:sz w:val="24"/>
        </w:rPr>
      </w:pPr>
      <w:r>
        <w:rPr>
          <w:sz w:val="24"/>
        </w:rPr>
        <w:tab/>
        <w:t>In het land is meer aandacht besteed aan het verbouwen van hun belangrijkste exportproduct: koffie. Voor de aanleg van plantages wordt veel tropisch regenwoud gekapt.</w:t>
      </w:r>
    </w:p>
    <w:p>
      <w:pPr>
        <w:pStyle w:val="Normal"/>
        <w:rPr>
          <w:sz w:val="24"/>
        </w:rPr>
      </w:pPr>
      <w:r>
        <w:rPr>
          <w:sz w:val="24"/>
        </w:rPr>
      </w:r>
    </w:p>
    <w:p>
      <w:pPr>
        <w:pStyle w:val="Normal"/>
        <w:jc w:val="center"/>
        <w:rPr>
          <w:sz w:val="24"/>
        </w:rPr>
      </w:pPr>
      <w:r>
        <w:rPr>
          <w:b/>
          <w:sz w:val="24"/>
        </w:rPr>
        <w:t>Peru</w:t>
      </w:r>
    </w:p>
    <w:p>
      <w:pPr>
        <w:pStyle w:val="Normal"/>
        <w:rPr>
          <w:sz w:val="24"/>
        </w:rPr>
      </w:pPr>
      <w:r>
        <w:rPr>
          <w:sz w:val="24"/>
        </w:rPr>
      </w:r>
    </w:p>
    <w:p>
      <w:pPr>
        <w:pStyle w:val="Normal"/>
        <w:rPr>
          <w:sz w:val="24"/>
        </w:rPr>
      </w:pPr>
      <w:r>
        <w:rPr>
          <w:sz w:val="24"/>
        </w:rPr>
        <w:tab/>
        <w:t>Peru is eveneens over een groot oppervlak bedekt met tropisch regenwoud. De levensomstandigheden zijn er iets minder goed. Daarom zou je Peru beter een ontwikkelingsland kunnen, dan de eerder genoemde landen, als Ecuador, Colombia en Venezuela.</w:t>
      </w:r>
    </w:p>
    <w:p>
      <w:pPr>
        <w:pStyle w:val="Normal"/>
        <w:rPr>
          <w:sz w:val="24"/>
        </w:rPr>
      </w:pPr>
      <w:r>
        <w:rPr>
          <w:sz w:val="24"/>
        </w:rPr>
        <w:tab/>
        <w:t>Het land houdt zich meer bezig met de delfstoffen, zoals goud, zilver, koper en ijzererts. Verder vindt er ook in geringe, maar zeker niet verwaarloosbare mate export van aardolie plaats. Voor winning van delfstoffen en aardolie moet veel van het aanwezige oerwoud gekapt worden. Ook hier heeft de natuur al ernstige schade opgelopen, maar in de toekomst wordt er gerekend op een geringe afname van het tropisch regenwoud.</w:t>
      </w:r>
    </w:p>
    <w:p>
      <w:pPr>
        <w:pStyle w:val="Normal"/>
        <w:rPr>
          <w:sz w:val="24"/>
        </w:rPr>
      </w:pPr>
      <w:r>
        <w:rPr>
          <w:sz w:val="24"/>
        </w:rPr>
      </w:r>
    </w:p>
    <w:p>
      <w:pPr>
        <w:pStyle w:val="Normal"/>
        <w:jc w:val="center"/>
        <w:rPr>
          <w:b/>
          <w:b/>
          <w:sz w:val="24"/>
        </w:rPr>
      </w:pPr>
      <w:r>
        <w:rPr>
          <w:b/>
          <w:sz w:val="24"/>
        </w:rPr>
        <w:t>Bolivia</w:t>
      </w:r>
    </w:p>
    <w:p>
      <w:pPr>
        <w:pStyle w:val="Normal"/>
        <w:rPr>
          <w:b/>
          <w:b/>
          <w:sz w:val="24"/>
        </w:rPr>
      </w:pPr>
      <w:r>
        <w:rPr>
          <w:b/>
          <w:sz w:val="24"/>
        </w:rPr>
      </w:r>
    </w:p>
    <w:p>
      <w:pPr>
        <w:pStyle w:val="Normal"/>
        <w:rPr>
          <w:sz w:val="24"/>
        </w:rPr>
      </w:pPr>
      <w:r>
        <w:rPr>
          <w:sz w:val="24"/>
        </w:rPr>
        <w:tab/>
        <w:t>Bolivia is een typisch ontwikkelingsland. Het BNP is er laag, de levensverwachting is er laag, er is weinig scholing en ook op het gebied van de export, zijn er weinig inkomsten. Er komt op kleine schaal mijnbouw voor.</w:t>
      </w:r>
    </w:p>
    <w:p>
      <w:pPr>
        <w:pStyle w:val="Normal"/>
        <w:rPr>
          <w:sz w:val="24"/>
        </w:rPr>
      </w:pPr>
      <w:r>
        <w:rPr>
          <w:sz w:val="24"/>
        </w:rPr>
        <w:tab/>
        <w:t>Van ontbossing is er zeker sprake. Deze wordt vooral veroorzaakt door de kap van hout en door de zwerflandbouw. Er is namelijk een tekort aan voedsel en voor de sterk groeiende bevolking is er bijna geen landbouwgrond. Bolivia heeft veel aandacht nodig en is valt zonder twijfel onder de catagorie ontwikkelingslanden.</w:t>
      </w:r>
    </w:p>
    <w:p>
      <w:pPr>
        <w:pStyle w:val="Normal"/>
        <w:rPr>
          <w:sz w:val="24"/>
        </w:rPr>
      </w:pPr>
      <w:r>
        <w:rPr>
          <w:sz w:val="24"/>
        </w:rPr>
      </w:r>
    </w:p>
    <w:p>
      <w:pPr>
        <w:pStyle w:val="Normal"/>
        <w:jc w:val="center"/>
        <w:rPr>
          <w:sz w:val="24"/>
        </w:rPr>
      </w:pPr>
      <w:r>
        <w:rPr>
          <w:b/>
          <w:sz w:val="24"/>
        </w:rPr>
        <w:t>Paraguay</w:t>
      </w:r>
    </w:p>
    <w:p>
      <w:pPr>
        <w:pStyle w:val="Normal"/>
        <w:rPr>
          <w:sz w:val="24"/>
        </w:rPr>
      </w:pPr>
      <w:r>
        <w:rPr>
          <w:sz w:val="24"/>
        </w:rPr>
      </w:r>
    </w:p>
    <w:p>
      <w:pPr>
        <w:pStyle w:val="Normal"/>
        <w:rPr>
          <w:sz w:val="24"/>
        </w:rPr>
      </w:pPr>
      <w:r>
        <w:rPr>
          <w:sz w:val="24"/>
        </w:rPr>
        <w:tab/>
        <w:t>Hoewel Paraguay een export van kleine omvang heeft, behoort het land zeker niet tot de catagorie ontwikkelingslanden. Er is nauwelijks winning van delfstoffen, maar toch bevindt er zich industrie  en is het percentage werkenden in de landbouw laag. De gezondheidszorg is er eveneens goed.</w:t>
      </w:r>
    </w:p>
    <w:p>
      <w:pPr>
        <w:pStyle w:val="Normal"/>
        <w:rPr>
          <w:sz w:val="24"/>
        </w:rPr>
      </w:pPr>
      <w:r>
        <w:rPr>
          <w:sz w:val="24"/>
        </w:rPr>
        <w:tab/>
        <w:t xml:space="preserve">In het gebied bevindt zich ook maar op een kleine oppervlakte regenwoud. De ontbossing en de gevolgen ervan zijn hier klein. </w:t>
      </w:r>
    </w:p>
    <w:p>
      <w:pPr>
        <w:pStyle w:val="Normal"/>
        <w:rPr>
          <w:sz w:val="24"/>
        </w:rPr>
      </w:pPr>
      <w:r>
        <w:rPr>
          <w:sz w:val="24"/>
        </w:rPr>
      </w:r>
    </w:p>
    <w:p>
      <w:pPr>
        <w:pStyle w:val="Normal"/>
        <w:jc w:val="center"/>
        <w:rPr>
          <w:sz w:val="24"/>
        </w:rPr>
      </w:pPr>
      <w:r>
        <w:rPr>
          <w:b/>
          <w:sz w:val="24"/>
        </w:rPr>
        <w:t>(Frans-) Guyana en Suriname</w:t>
      </w:r>
    </w:p>
    <w:p>
      <w:pPr>
        <w:pStyle w:val="Normal"/>
        <w:rPr>
          <w:sz w:val="24"/>
        </w:rPr>
      </w:pPr>
      <w:r>
        <w:rPr>
          <w:sz w:val="24"/>
        </w:rPr>
      </w:r>
    </w:p>
    <w:p>
      <w:pPr>
        <w:pStyle w:val="Normal"/>
        <w:rPr>
          <w:sz w:val="24"/>
        </w:rPr>
      </w:pPr>
      <w:r>
        <w:rPr>
          <w:sz w:val="24"/>
        </w:rPr>
        <w:tab/>
        <w:t>In deze drie landen komt niet alleen weinig industrie, maar ook weinig landbouw voor. Qua niveau van ontwikkeling bevinden zij zich niet hoog, maar ook zeker weer niet aan de lage kant. De landen krijgen namelijk veel ontwikkelingshulp van andere landen, waarmee ze een sterke band hebben, onder andere uit hun koloniaal verleden. Zo ziet Nederland zich als een land, dat in zekere zin toch nog verantwoordelijk is voor de ontwikkeling van Suriname tot een welvarend land.</w:t>
      </w:r>
    </w:p>
    <w:p>
      <w:pPr>
        <w:pStyle w:val="Normal"/>
        <w:rPr>
          <w:sz w:val="24"/>
        </w:rPr>
      </w:pPr>
      <w:r>
        <w:rPr>
          <w:sz w:val="24"/>
        </w:rPr>
        <w:tab/>
        <w:t>De belandrijke oorzaken van de ontbossing in deze landen is de houtkap. Er bevindt zich een grote hoeveelheid regenwoud, dat met de kap bedreigd wordt. Toch zal het met de onbossing in het gebied volgen een diagram van pag. 13 niet zo’n vaart lop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jc w:val="center"/>
        <w:rPr>
          <w:sz w:val="24"/>
        </w:rPr>
      </w:pPr>
      <w:r>
        <w:rPr>
          <w:b/>
          <w:sz w:val="36"/>
        </w:rPr>
        <w:t>Stappen ondernem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Indianen vechten terug</w:t>
      </w:r>
    </w:p>
    <w:p>
      <w:pPr>
        <w:pStyle w:val="Normal"/>
        <w:rPr>
          <w:sz w:val="24"/>
        </w:rPr>
      </w:pPr>
      <w:r>
        <w:rPr>
          <w:sz w:val="24"/>
        </w:rPr>
      </w:r>
    </w:p>
    <w:p>
      <w:pPr>
        <w:pStyle w:val="Normal"/>
        <w:rPr/>
      </w:pPr>
      <w:r>
        <w:rPr>
          <w:sz w:val="24"/>
        </w:rPr>
        <w:tab/>
        <w:t xml:space="preserve">Het laatste stuk aaneengesloten tropisch regenwoud van Centraal Amerika omvat vier landen: Costa Rica, Nicaragua, Honduras en Belize. De plaatselijke bevolking komt de laatste jaren steeds meer in opstand tegen het ‘verkopen’ van hun land door de regering. Het gebied is autonoom, maar toch wilde de regering toestemming geven aan een kapbedrijf uit Taiwan voor de exploitatie van het regenwoud. Maar na hevig verzet van o.a. de indianenstammen Musu en Miskito is de kapdeal niet doorgegaan. Volgens de regering kon het bedrijf niet voldoen aan de ook hier aanwezige wetten, die luiden dat het ecosysteem niet verstoord mag worden en dat de inheemse bevolking inspraak heeft in de aanwezige plannen. Maar volgens Stedman Fagoth, een Miskito activist : “ </w:t>
      </w:r>
      <w:r>
        <w:rPr>
          <w:i/>
          <w:sz w:val="24"/>
        </w:rPr>
        <w:t>De regering hangt verhalen op over de bescherming van de biosfeer en over medezeggenschap van de bevolking. Maar dat zijn slechts verhalen om de regering van gezichtsverlies te behoeden</w:t>
      </w:r>
      <w:r>
        <w:rPr>
          <w:sz w:val="24"/>
        </w:rPr>
        <w:t>. Nicaragua verkeert in malaise. Aan de ene kant is er een trek vanuit het binnenland naar de stad, maar aan de andere kant is er ook een migratiestroom naar het binnenland van boeren die een stuk land platgooien, er een paar jaar gaan boeren en vervolgens de uitgeputte grond achter laten om een nieuw stukje te ontginnen. Deze migratie is moeilijk tegen te houden, maar de houtkap is gemakkelijker aan te pakken.</w:t>
      </w:r>
    </w:p>
    <w:p>
      <w:pPr>
        <w:pStyle w:val="Normal"/>
        <w:rPr>
          <w:sz w:val="24"/>
        </w:rPr>
      </w:pPr>
      <w:r>
        <w:rPr>
          <w:sz w:val="24"/>
        </w:rPr>
        <w:tab/>
        <w:t>Helaas heeft het protest niet overal succes. In Honduras kon de bevolking geen vuist maken tegen de regeringsplannen om de exploitatie aan een Amerikaans bedrijf SCC uit te besteden. Het bedrijf staat bekend als een milieuvervuiler en probeert met de handel in goedkope grondstoffen uit Honduras uit de rode cijfers te geraken. Internationaal krijgt Honduras minder aandacht. Honduras beschikt namelijk over een militaire macht en is in staat een oproer de kop in te drukken. De aandacht ligt vooral op Borneo en de Amazone. Deze streken hebben een soortgelijk probleem. Het is goed dat het probleem daar de aandacht krijgt, maar in Honduras heeft dit alles weinig effect.</w:t>
      </w:r>
    </w:p>
    <w:p>
      <w:pPr>
        <w:pStyle w:val="Normal"/>
        <w:rPr>
          <w:sz w:val="24"/>
        </w:rPr>
      </w:pPr>
      <w:r>
        <w:rPr>
          <w:sz w:val="24"/>
        </w:rPr>
      </w:r>
    </w:p>
    <w:p>
      <w:pPr>
        <w:pStyle w:val="Normal"/>
        <w:jc w:val="center"/>
        <w:rPr>
          <w:b/>
          <w:b/>
          <w:sz w:val="24"/>
        </w:rPr>
      </w:pPr>
      <w:r>
        <w:rPr>
          <w:b/>
          <w:sz w:val="24"/>
        </w:rPr>
        <w:t>Ontwikkelingshulp</w:t>
      </w:r>
    </w:p>
    <w:p>
      <w:pPr>
        <w:pStyle w:val="Normal"/>
        <w:rPr>
          <w:b/>
          <w:b/>
          <w:sz w:val="24"/>
        </w:rPr>
      </w:pPr>
      <w:r>
        <w:rPr>
          <w:b/>
          <w:sz w:val="24"/>
        </w:rPr>
      </w:r>
    </w:p>
    <w:p>
      <w:pPr>
        <w:pStyle w:val="Normal"/>
        <w:rPr>
          <w:sz w:val="24"/>
        </w:rPr>
      </w:pPr>
      <w:r>
        <w:rPr>
          <w:sz w:val="24"/>
        </w:rPr>
        <w:tab/>
        <w:t>Veel landen beseffen, dat het probleem van de ontbossing een te grote omvang heeft aangenomen. Dit kan natuurlijke als economische gevolgen hebben. Daarom wordt er steeds meer aandacht besteed aan ontwikkelingshulp om de ontbossing aan te pakken. Door bevolking beter voor te lichten en overheden te helpen met het overstappen op andere industrie, proberen veel westerse landen dit streven te verwezelijken. Over de aanpak van ontwikkelingshulp kun je onder ontwikkelingshulp in het hoofdstuk ‘Oplossingen’ meer lez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Oplossingen</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ab/>
        <w:t>Er zijn al verscheidene mogelijkheden geopperd om de massale houtkap terug te dringen. Zij zijn echter niet allemaal zo effectief. Hier geef ik een schematische weergave van de meest genoemde oplossingen.</w:t>
      </w:r>
    </w:p>
    <w:p>
      <w:pPr>
        <w:pStyle w:val="Normal"/>
        <w:rPr>
          <w:sz w:val="24"/>
        </w:rPr>
      </w:pPr>
      <w:r>
        <w:rPr>
          <w:sz w:val="24"/>
        </w:rPr>
      </w:r>
    </w:p>
    <w:p>
      <w:pPr>
        <w:pStyle w:val="Normal"/>
        <w:rPr>
          <w:b/>
          <w:b/>
          <w:sz w:val="24"/>
        </w:rPr>
      </w:pPr>
      <w:r>
        <w:rPr>
          <w:b/>
          <w:sz w:val="24"/>
        </w:rPr>
        <w:t>* Wetgevingen</w:t>
      </w:r>
    </w:p>
    <w:p>
      <w:pPr>
        <w:pStyle w:val="Normal"/>
        <w:rPr>
          <w:b/>
          <w:b/>
          <w:sz w:val="24"/>
        </w:rPr>
      </w:pPr>
      <w:r>
        <w:rPr>
          <w:b/>
          <w:sz w:val="24"/>
        </w:rPr>
      </w:r>
    </w:p>
    <w:p>
      <w:pPr>
        <w:pStyle w:val="Normal"/>
        <w:rPr>
          <w:sz w:val="24"/>
        </w:rPr>
      </w:pPr>
      <w:r>
        <w:rPr>
          <w:sz w:val="24"/>
        </w:rPr>
        <w:tab/>
        <w:t>Doormiddel van wetten willen overheden proberen de illegale kap en de massale kaalkap tegen te gaan.</w:t>
      </w:r>
    </w:p>
    <w:p>
      <w:pPr>
        <w:pStyle w:val="Normal"/>
        <w:rPr>
          <w:sz w:val="24"/>
        </w:rPr>
      </w:pPr>
      <w:r>
        <w:rPr>
          <w:sz w:val="24"/>
        </w:rPr>
        <w:tab/>
        <w:t xml:space="preserve"> Zo wil men kapmaatschappijen verplichten na het kappen aan heraanplanting te doen. Deze vorm noemt men duurzame kap. Toch heeft het vaak weinig nut. De nieuw aangeplante bomen kunnen zich niet aanpassen op een kaalgekapte vlakte en zij kunnen daar niet meer groeien. Ze gaan in zeer korte tijd dood. De bedrijven zijn dan wel hun verplichtingen nagekomen maar de gevolgen worden er niet beter van. Er zal niets meer groeien en de ontstane schade is enorm. </w:t>
      </w:r>
    </w:p>
    <w:p>
      <w:pPr>
        <w:pStyle w:val="Normal"/>
        <w:rPr>
          <w:sz w:val="24"/>
        </w:rPr>
      </w:pPr>
      <w:r>
        <w:rPr>
          <w:sz w:val="24"/>
        </w:rPr>
        <w:tab/>
        <w:t>Ook wil men strenger toezicht gaan houden op het naleven van de regels. Deze regels kunnen vaak slecht nageleefd worden. De overheden stellen echter veel te weinig geld ter beschikking om een groot gebied door boswachters te laten controleren. Om een helikopter een half uur te laten controleren boven een gebied is evenveel geld nodig als een mogelijke bekeuring zou opleveren. Vaak wordt ook bewust erg weinig aandacht geschonken aan de het bestrijden van de houtkap. Een land waar op grote schaal kap van regenwoud plaatsvindt, is vaak erg afhankelijk van zijn exportopbrengst. Door de houtproductie dwars te zitten zullen ze indirect minder geld in het laatje krijgen.</w:t>
      </w:r>
    </w:p>
    <w:p>
      <w:pPr>
        <w:pStyle w:val="Normal"/>
        <w:rPr>
          <w:sz w:val="24"/>
        </w:rPr>
      </w:pPr>
      <w:r>
        <w:rPr>
          <w:sz w:val="24"/>
        </w:rPr>
      </w:r>
    </w:p>
    <w:p>
      <w:pPr>
        <w:pStyle w:val="Normal"/>
        <w:rPr>
          <w:sz w:val="24"/>
        </w:rPr>
      </w:pPr>
      <w:r>
        <w:rPr>
          <w:b/>
          <w:sz w:val="24"/>
        </w:rPr>
        <w:t>* Ontwikkelingshulp</w:t>
      </w:r>
    </w:p>
    <w:p>
      <w:pPr>
        <w:pStyle w:val="Normal"/>
        <w:rPr>
          <w:sz w:val="24"/>
        </w:rPr>
      </w:pPr>
      <w:r>
        <w:rPr>
          <w:sz w:val="24"/>
        </w:rPr>
      </w:r>
    </w:p>
    <w:p>
      <w:pPr>
        <w:pStyle w:val="Normal"/>
        <w:rPr>
          <w:sz w:val="24"/>
        </w:rPr>
      </w:pPr>
      <w:r>
        <w:rPr>
          <w:sz w:val="24"/>
        </w:rPr>
        <w:tab/>
        <w:t xml:space="preserve">De ontwikkelingshulp moet een van de grootste oorzaken van de kap een halt toeroepen. De landhonger van zeer dichtbevolkte gebieden zorgt ervoor dat mensen hun eigen stukje grond vrij gaan kappen of branden. </w:t>
      </w:r>
    </w:p>
    <w:p>
      <w:pPr>
        <w:pStyle w:val="Normal"/>
        <w:rPr>
          <w:sz w:val="24"/>
        </w:rPr>
      </w:pPr>
      <w:r>
        <w:rPr>
          <w:sz w:val="24"/>
        </w:rPr>
        <w:tab/>
        <w:t>Door met ontwikkelingshulp, zoals seksuele voorlichting en anticonceptie de bevolkingsdruk te verminderen ontstaat er een kleinere behoefte aan nieuw land. De mensen zelf zien echter een groot gezin als een toekomstig pensioen. Deze levensvisie zal dan moeten veranderen en dat is geen gemakkelijke opgave. Ook ziet men bijvoorbeeld in de islamitische cultuur een groot gezin als een teken van vruchtbaarheid. Door kritiek te leveren op de geloofsopvattingen van mensen, ontstaat niet bepaald een sympathie. Hier is een subtiele aanpak nodig.</w:t>
      </w:r>
    </w:p>
    <w:p>
      <w:pPr>
        <w:pStyle w:val="Normal"/>
        <w:rPr>
          <w:sz w:val="24"/>
        </w:rPr>
      </w:pPr>
      <w:r>
        <w:rPr>
          <w:sz w:val="24"/>
        </w:rPr>
        <w:tab/>
        <w:t>Ook landbouwverbetering is een goede manier om de ontbossing tegen te gaan. De boeren bebouwen hun kaalgekapte landje vaak op een onvakkundige manier, waardoor de grond wordt uitgeput. De grond is dan na verloop van tijd niet meer zo vruchtbaar en de boeren trekken verder om een nieuw stukje land te ontginnen. Het achtergelaten perceeltje is niet meer in staat zich te herstellen omdat nieuwe planten worden weggespoeld en de bodemerosie toeslaat. Door technische verbeteringen te brengen kan de bevolking beter met het land omgaan en zal de ontbossing afnemen. Het probleem is echter, dat de mensen moeilijk te bereiken zijn. Een boer in het binnenland staat niet zo goed in contact met de buitenwereld en het is moeilijk iedereen een goed advies te geven. Vooral omdat het een wereldprobleem is.</w:t>
      </w:r>
    </w:p>
    <w:p>
      <w:pPr>
        <w:pStyle w:val="Normal"/>
        <w:rPr>
          <w:sz w:val="24"/>
        </w:rPr>
      </w:pPr>
      <w:r>
        <w:rPr>
          <w:sz w:val="24"/>
        </w:rPr>
        <w:tab/>
        <w:t xml:space="preserve">Ook een goed onderzoek en een verandering in de landbouw kunnen een goede oplossing zijn voor de grote probleem van de ontbossing. Volgens Louise Fresco is bijvoorbeeld het verbouwen van bananen een goede vorm van landbouw, in vergelijking to het verbouwen van vele andere gewassen. Bananenbomen zorgen er naelijk voor dat de aarde nog steeds goed beschermd is en dat erosie veel minder grip op het stuk land krijgt, dan bij veel andere gewassen. Er kan ook beter gezocht worden naar een andere manier van het landbouw bedrijven. Vanwege de groeiende bevolkingsdruk worden westerse landbouwtechnieken toegepast, om in de groeiende vraag naar voedsel te kunnen voorzien. De omstandigheden daar zijn echter zo verschillend dat onze methoden weinig tot geen effect hebben. Er moet daar in andere hoeveelheden water bevloeid worden en de grondsamenstelling is er ook afwijkend. </w:t>
        <w:tab/>
        <w:t>De oplossing licht dus ingewikkelder dan men denkt en zal vanuit verschillende hoeken belicht moeten worden.</w:t>
      </w:r>
    </w:p>
    <w:p>
      <w:pPr>
        <w:pStyle w:val="Normal"/>
        <w:rPr>
          <w:sz w:val="24"/>
        </w:rPr>
      </w:pPr>
      <w:r>
        <w:rPr>
          <w:sz w:val="24"/>
        </w:rPr>
      </w:r>
    </w:p>
    <w:p>
      <w:pPr>
        <w:pStyle w:val="Normal"/>
        <w:rPr>
          <w:sz w:val="24"/>
        </w:rPr>
      </w:pPr>
      <w:r>
        <w:rPr>
          <w:b/>
          <w:sz w:val="24"/>
        </w:rPr>
        <w:t>* Technische ontwikkelingen</w:t>
      </w:r>
    </w:p>
    <w:p>
      <w:pPr>
        <w:pStyle w:val="Normal"/>
        <w:rPr>
          <w:sz w:val="24"/>
        </w:rPr>
      </w:pPr>
      <w:r>
        <w:rPr>
          <w:sz w:val="24"/>
        </w:rPr>
      </w:r>
    </w:p>
    <w:p>
      <w:pPr>
        <w:pStyle w:val="Normal"/>
        <w:rPr>
          <w:sz w:val="24"/>
        </w:rPr>
      </w:pPr>
      <w:r>
        <w:rPr>
          <w:sz w:val="24"/>
        </w:rPr>
        <w:tab/>
        <w:t>Verder kunnen technische verbeteringen een uitkomst bieden. Dit is beter via dit voorbeeld te illustreren. In de regenwouden van Indonesië wordt (helaas nog op kleine schaal) met een navigatiesysteem vanuit de ruimte bos gekapt. Veel schade aan bossen ontstaat wanneer bij de selectieve kap de bomen uit het bos worden gesleept. Vele tientallen bomen moeten geveld worden. De exploitatiebedrijven moeten van de overheid een gedetailleerde kaart gemaakt hebben van het gebied waar zij kappen, maar in praktijk is dat niet het geval. Nu wordt er dus door een computer een plattegrond gemaakt met behulp van satellieten. Er wordt dan precies in kaart gebracht waar welke boom staat en wat de kortste en beste route is om met een bulldozer de geselecteerde bomen, die geschikt zijn om gekapt te worden, te verwijderen. Beschermde bomen en steile hellingen worden gemarkeerd als verboden gebied en de boordcomputer in de bulldozer stippelt de kortste route uit om bij de gekapte boom te komen. De boom kan dan via een vrij rechte route naar een laadplaats geleid worden zodat er zo weinig mogelijk bomen beschadigd worden. Ook de afhaaltrucks kunnen nu precies op tijd de bomen afhalen, omdat de grote computer precies de positie van de bulldozer in de gaten houdt. Door deze manier van kappen wordt er veel minder schade toegericht aan de bossen en de opbrengst stijgt ook enorm. De bulldozers hoeven namelijk niet zelf een route met behulp van hun kompas te maken, waarbij ze niet letten op wat ze omver rijden. Zelfs aan de kappers worden instructies gegeven, in welke richting ze de boom moeten neerhalen, zodat de bomen al direct goed liggen om weggesleept te worden. Er werden beloningen betaald als de boom perfect lag en loon ingehouden als de boom meer dan negentig graden van de aangegeven richting lag. In de toekomst is het zelfs de bedoeling de bulldozer via een route op pad te sturen en wanneer de machine afwijkt van de opgegeven route, zal de motor afslaan. De bestuurder zal dan eerst toestemming moeten vragen aan de kapmaatschappij, voordat hij verder kan rijden. Dit was een zeer goed project dat zowel voor de natuur als voor de kapmaatschappijen een enorme vooruitgang was. Helaas is dit systeem nog in een te kleine mate in gebruik. En het zal veel moeite kosten om de overheden van landen en de kapmaatschappijen te overtuigen en ze over te laten stappen op deze automatisering, aangezien het veel kosten voor de aanschaf met zich meebrengt. En in gebieden waar geen selectieve kap plaatsvindt maar volledige kaalslag, is deze vorm van automatisering waardeloos.</w:t>
      </w:r>
    </w:p>
    <w:p>
      <w:pPr>
        <w:pStyle w:val="Normal"/>
        <w:rPr>
          <w:sz w:val="24"/>
        </w:rPr>
      </w:pPr>
      <w:r>
        <w:rPr>
          <w:sz w:val="24"/>
        </w:rPr>
      </w:r>
    </w:p>
    <w:p>
      <w:pPr>
        <w:pStyle w:val="Normal"/>
        <w:rPr>
          <w:sz w:val="24"/>
        </w:rPr>
      </w:pPr>
      <w:r>
        <w:rPr>
          <w:b/>
          <w:sz w:val="24"/>
        </w:rPr>
        <w:t>* Keurmerken</w:t>
      </w:r>
    </w:p>
    <w:p>
      <w:pPr>
        <w:pStyle w:val="Normal"/>
        <w:rPr>
          <w:sz w:val="24"/>
        </w:rPr>
      </w:pPr>
      <w:r>
        <w:rPr>
          <w:sz w:val="24"/>
        </w:rPr>
      </w:r>
    </w:p>
    <w:p>
      <w:pPr>
        <w:pStyle w:val="Normal"/>
        <w:rPr/>
      </w:pPr>
      <w:r>
        <w:rPr>
          <w:sz w:val="24"/>
        </w:rPr>
        <w:tab/>
        <w:t xml:space="preserve">In veel landen bestaat er al een keurmerk voor hout dat op een duurzame manier is gekapt. Toch is dit merk niet altijd betrouwbaar, omdat het wel garandeert dat er bijvoorbeeld herbebossing is toegepast, maar of de herbebossing effectief is (zie onder </w:t>
      </w:r>
      <w:r>
        <w:rPr>
          <w:i/>
          <w:sz w:val="24"/>
        </w:rPr>
        <w:t>wetgeving</w:t>
      </w:r>
      <w:r>
        <w:rPr>
          <w:sz w:val="24"/>
        </w:rPr>
        <w:t>), is niet altijd zeker. Er zijn echter ook percelen bos te koop. Hiermee bescherm je een stuk regenwoud door het tot jouw eigendom te maken. Je ontvangt dan ook een eigendomscertificaat. Of deze vormen van bescherming ook daadwerkelijk te vertrouwen zijn is niet altijd duidelijk.</w:t>
      </w:r>
    </w:p>
    <w:p>
      <w:pPr>
        <w:pStyle w:val="Normal"/>
        <w:rPr>
          <w:sz w:val="24"/>
        </w:rPr>
      </w:pPr>
      <w:r>
        <w:rPr>
          <w:sz w:val="24"/>
        </w:rPr>
      </w:r>
    </w:p>
    <w:p>
      <w:pPr>
        <w:pStyle w:val="Normal"/>
        <w:rPr>
          <w:sz w:val="24"/>
          <w:u w:val="single"/>
        </w:rPr>
      </w:pPr>
      <w:r>
        <w:rPr>
          <w:sz w:val="24"/>
          <w:u w:val="single"/>
        </w:rPr>
      </w:r>
    </w:p>
    <w:p>
      <w:pPr>
        <w:pStyle w:val="Normal"/>
        <w:rPr>
          <w:sz w:val="24"/>
        </w:rPr>
      </w:pPr>
      <w:r>
        <w:rPr>
          <w:b/>
          <w:sz w:val="24"/>
        </w:rPr>
        <w:t>* Koopgedrag</w:t>
      </w:r>
    </w:p>
    <w:p>
      <w:pPr>
        <w:pStyle w:val="Normal"/>
        <w:rPr>
          <w:sz w:val="24"/>
        </w:rPr>
      </w:pPr>
      <w:r>
        <w:rPr>
          <w:sz w:val="24"/>
        </w:rPr>
      </w:r>
    </w:p>
    <w:p>
      <w:pPr>
        <w:pStyle w:val="Normal"/>
        <w:rPr>
          <w:sz w:val="24"/>
        </w:rPr>
      </w:pPr>
      <w:r>
        <w:rPr>
          <w:sz w:val="24"/>
        </w:rPr>
        <w:tab/>
        <w:t>Doordat er minder hout geconsumeerd wordt in de wereld, zou de vraag naar het hout af moeten nemen. Zo kan iemand beter eens gewoon hout kopen in plaats van tropisch hardhout. Voor tropisch hardhout worden regenwouden gekapt. De schade die daar ontstaat is enorm.</w:t>
      </w:r>
    </w:p>
    <w:p>
      <w:pPr>
        <w:pStyle w:val="Normal"/>
        <w:rPr>
          <w:sz w:val="24"/>
        </w:rPr>
      </w:pPr>
      <w:r>
        <w:rPr>
          <w:sz w:val="24"/>
        </w:rPr>
        <w:tab/>
        <w:t>De consument denkt zo de vernietiging van het regenwoud tegen te kunnen gaan, maar in de praktijk is ligt dit toch anders. Van het totale gedeelte van al het hout dat wordt gekapt, komt slechts een klein gedeelte (plusminus 6 %) op de wereldmarkt terecht. De vraag zal ook maar iets afnemen. De gevolgen zullen nihil zijn en de kap zal gewoon doorgaan. De rest van de houtkap wordt binnenlands afgezet. En bovendien verdwijnt er slechts een klein deel van de bossen door kap en een veel groter deel door de zwerflandbouw.</w:t>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Conclusi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ab/>
        <w:t>Om de ontbossing in Zuid-Amerika te stoppen, is alleen besef niet genoeg. De oorzaken van ontbossing verschillen per gebied. Zo moet bijvoorbeeld Brazilië voornamelijk op de veeteelt en  de houtkap aangepakt worden en Colombia op zij landbouw (plantages).</w:t>
      </w:r>
    </w:p>
    <w:p>
      <w:pPr>
        <w:pStyle w:val="Normal"/>
        <w:rPr>
          <w:sz w:val="24"/>
        </w:rPr>
      </w:pPr>
      <w:r>
        <w:rPr>
          <w:sz w:val="24"/>
        </w:rPr>
        <w:tab/>
        <w:t>De aanpak van dit probleem ligt ingewikkeld. Door goede ontwikkeling van nieuwe (landbouw-) technieken kunnen landbouw en houtpak anders aangepakt worden. Dit brengt een afname van ontbossing met zich mee en bovendien kan in veel gevallen de productie ook nog eens toenemen. Ook door voorlichting kan boeren geleerd worden, hoe zij hun land verantwoord en in evenwicht met de natuur kunnen verbouwen.</w:t>
      </w:r>
    </w:p>
    <w:p>
      <w:pPr>
        <w:pStyle w:val="Normal"/>
        <w:rPr>
          <w:sz w:val="24"/>
        </w:rPr>
      </w:pPr>
      <w:r>
        <w:rPr>
          <w:sz w:val="24"/>
        </w:rPr>
        <w:tab/>
        <w:t>Het heeft maar weinig zin het koopgedrag te beïnvloeden. Dit heeft dikwijls tot gevolg, dat de omzetsvermindering tot productiestijging leidt, om de kosten te dekken. Daar komt nog eens bij dat maar weinig van het hout op de internationale markt terecht komt.</w:t>
      </w:r>
    </w:p>
    <w:p>
      <w:pPr>
        <w:pStyle w:val="Normal"/>
        <w:rPr>
          <w:sz w:val="24"/>
        </w:rPr>
      </w:pPr>
      <w:r>
        <w:rPr>
          <w:sz w:val="24"/>
        </w:rPr>
        <w:tab/>
        <w:t>Het mag duidelijk zijn, dat een aanpak pas over een lange periode zijn vruchten zal afwerpen. Toch is het besef dat er iets moet gebeuren, een grote stap in de goede rich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Literatuurlijst</w:t>
      </w:r>
    </w:p>
    <w:p>
      <w:pPr>
        <w:pStyle w:val="Normal"/>
        <w:rPr>
          <w:b/>
          <w:b/>
          <w:sz w:val="24"/>
        </w:rPr>
      </w:pPr>
      <w:r>
        <w:rPr>
          <w:b/>
          <w:sz w:val="24"/>
        </w:rPr>
      </w:r>
    </w:p>
    <w:p>
      <w:pPr>
        <w:pStyle w:val="Normal"/>
        <w:rPr>
          <w:sz w:val="24"/>
        </w:rPr>
      </w:pPr>
      <w:r>
        <w:rPr>
          <w:sz w:val="24"/>
        </w:rPr>
      </w:r>
    </w:p>
    <w:p>
      <w:pPr>
        <w:pStyle w:val="Normal"/>
        <w:rPr>
          <w:sz w:val="24"/>
        </w:rPr>
      </w:pPr>
      <w:r>
        <w:rPr>
          <w:sz w:val="24"/>
        </w:rPr>
        <w:t>- J.M.G. Kleinpenning</w:t>
      </w:r>
    </w:p>
    <w:p>
      <w:pPr>
        <w:pStyle w:val="Normal"/>
        <w:rPr/>
      </w:pPr>
      <w:r>
        <w:rPr>
          <w:sz w:val="24"/>
        </w:rPr>
        <w:t xml:space="preserve">   </w:t>
      </w:r>
      <w:r>
        <w:rPr>
          <w:i/>
          <w:sz w:val="24"/>
        </w:rPr>
        <w:t>Milieuproblemen in ontwikkelingslanden</w:t>
      </w:r>
      <w:r>
        <w:rPr>
          <w:sz w:val="24"/>
        </w:rPr>
        <w:t xml:space="preserve"> </w:t>
      </w:r>
    </w:p>
    <w:p>
      <w:pPr>
        <w:pStyle w:val="Normal"/>
        <w:rPr>
          <w:sz w:val="24"/>
        </w:rPr>
      </w:pPr>
      <w:r>
        <w:rPr>
          <w:sz w:val="24"/>
        </w:rPr>
        <w:t xml:space="preserve">   </w:t>
      </w:r>
      <w:r>
        <w:rPr>
          <w:sz w:val="24"/>
        </w:rPr>
        <w:t xml:space="preserve">v. Gorcum, Assen, 1993 (2e druk)    </w:t>
      </w:r>
    </w:p>
    <w:p>
      <w:pPr>
        <w:pStyle w:val="Normal"/>
        <w:rPr>
          <w:sz w:val="24"/>
        </w:rPr>
      </w:pPr>
      <w:r>
        <w:rPr>
          <w:sz w:val="24"/>
        </w:rPr>
        <w:t xml:space="preserve">-  </w:t>
      </w:r>
      <w:r>
        <w:rPr>
          <w:i/>
          <w:sz w:val="24"/>
        </w:rPr>
        <w:t>De Grote Bosatlas</w:t>
      </w:r>
    </w:p>
    <w:p>
      <w:pPr>
        <w:pStyle w:val="Normal"/>
        <w:rPr>
          <w:sz w:val="24"/>
        </w:rPr>
      </w:pPr>
      <w:r>
        <w:rPr>
          <w:sz w:val="24"/>
        </w:rPr>
        <w:t xml:space="preserve">   </w:t>
      </w:r>
      <w:r>
        <w:rPr>
          <w:sz w:val="24"/>
        </w:rPr>
        <w:t>Wolters-Noordhoff Atlasproducties, Groningen, 1988 (50e editie)</w:t>
      </w:r>
    </w:p>
    <w:p>
      <w:pPr>
        <w:pStyle w:val="Normal"/>
        <w:rPr>
          <w:sz w:val="24"/>
        </w:rPr>
      </w:pPr>
      <w:r>
        <w:rPr>
          <w:sz w:val="24"/>
        </w:rPr>
        <w:t xml:space="preserve">   </w:t>
      </w:r>
      <w:r>
        <w:rPr>
          <w:sz w:val="24"/>
        </w:rPr>
        <w:t>gebruikte pagina’s: 144 t/m 147 en 162 t/m 175</w:t>
      </w:r>
    </w:p>
    <w:p>
      <w:pPr>
        <w:pStyle w:val="Normal"/>
        <w:rPr>
          <w:sz w:val="24"/>
        </w:rPr>
      </w:pPr>
      <w:r>
        <w:rPr>
          <w:sz w:val="24"/>
        </w:rPr>
        <w:t>- Piet van Seeters</w:t>
      </w:r>
    </w:p>
    <w:p>
      <w:pPr>
        <w:pStyle w:val="Normal"/>
        <w:rPr>
          <w:sz w:val="24"/>
        </w:rPr>
      </w:pPr>
      <w:r>
        <w:rPr>
          <w:sz w:val="24"/>
        </w:rPr>
        <w:t xml:space="preserve">   </w:t>
      </w:r>
      <w:r>
        <w:rPr>
          <w:sz w:val="24"/>
        </w:rPr>
        <w:t xml:space="preserve">artikel: </w:t>
      </w:r>
      <w:r>
        <w:rPr>
          <w:i/>
          <w:sz w:val="24"/>
        </w:rPr>
        <w:t>Derde Wereld en milieugroepen oneens over bossen</w:t>
      </w:r>
    </w:p>
    <w:p>
      <w:pPr>
        <w:pStyle w:val="Normal"/>
        <w:rPr>
          <w:sz w:val="24"/>
        </w:rPr>
      </w:pPr>
      <w:r>
        <w:rPr>
          <w:sz w:val="24"/>
        </w:rPr>
        <w:t xml:space="preserve">   </w:t>
      </w:r>
      <w:r>
        <w:rPr>
          <w:sz w:val="24"/>
        </w:rPr>
        <w:t>uit: De Volkskrant, 3 april 1992</w:t>
      </w:r>
    </w:p>
    <w:p>
      <w:pPr>
        <w:pStyle w:val="Normal"/>
        <w:rPr>
          <w:sz w:val="24"/>
        </w:rPr>
      </w:pPr>
      <w:r>
        <w:rPr>
          <w:sz w:val="24"/>
        </w:rPr>
        <w:t>- Frans Welman</w:t>
      </w:r>
    </w:p>
    <w:p>
      <w:pPr>
        <w:pStyle w:val="Normal"/>
        <w:rPr>
          <w:sz w:val="24"/>
        </w:rPr>
      </w:pPr>
      <w:r>
        <w:rPr>
          <w:sz w:val="24"/>
        </w:rPr>
        <w:t xml:space="preserve">   </w:t>
      </w:r>
      <w:r>
        <w:rPr>
          <w:sz w:val="24"/>
        </w:rPr>
        <w:t xml:space="preserve">artikel: </w:t>
      </w:r>
      <w:r>
        <w:rPr>
          <w:i/>
          <w:sz w:val="24"/>
        </w:rPr>
        <w:t>Indianen verzetten zich in Nicaragua met succes tegen houtkap</w:t>
      </w:r>
    </w:p>
    <w:p>
      <w:pPr>
        <w:pStyle w:val="Normal"/>
        <w:rPr>
          <w:sz w:val="24"/>
        </w:rPr>
      </w:pPr>
      <w:r>
        <w:rPr>
          <w:sz w:val="24"/>
        </w:rPr>
        <w:t xml:space="preserve">   </w:t>
      </w:r>
      <w:r>
        <w:rPr>
          <w:sz w:val="24"/>
        </w:rPr>
        <w:t>uit: Milieudefensie, juni 1992</w:t>
      </w:r>
    </w:p>
    <w:p>
      <w:pPr>
        <w:pStyle w:val="Normal"/>
        <w:rPr>
          <w:sz w:val="24"/>
        </w:rPr>
      </w:pPr>
      <w:r>
        <w:rPr>
          <w:sz w:val="24"/>
        </w:rPr>
        <w:t>- Herbert Blankensteijn</w:t>
      </w:r>
    </w:p>
    <w:p>
      <w:pPr>
        <w:pStyle w:val="Normal"/>
        <w:rPr>
          <w:sz w:val="24"/>
        </w:rPr>
      </w:pPr>
      <w:r>
        <w:rPr>
          <w:sz w:val="24"/>
        </w:rPr>
        <w:t xml:space="preserve">   </w:t>
      </w:r>
      <w:r>
        <w:rPr>
          <w:sz w:val="24"/>
        </w:rPr>
        <w:t xml:space="preserve">artikel: </w:t>
      </w:r>
      <w:r>
        <w:rPr>
          <w:i/>
          <w:sz w:val="24"/>
        </w:rPr>
        <w:t>Vijf tropische bossen voor de prijs van één</w:t>
      </w:r>
    </w:p>
    <w:p>
      <w:pPr>
        <w:pStyle w:val="Normal"/>
        <w:rPr>
          <w:sz w:val="24"/>
        </w:rPr>
      </w:pPr>
      <w:r>
        <w:rPr>
          <w:sz w:val="24"/>
        </w:rPr>
        <w:t xml:space="preserve">   </w:t>
      </w:r>
      <w:r>
        <w:rPr>
          <w:sz w:val="24"/>
        </w:rPr>
        <w:t>uit: Mens en Wetenschap, vol.19, afl. 6, 1992</w:t>
      </w:r>
    </w:p>
    <w:p>
      <w:pPr>
        <w:pStyle w:val="Normal"/>
        <w:rPr>
          <w:sz w:val="24"/>
        </w:rPr>
      </w:pPr>
      <w:r>
        <w:rPr>
          <w:sz w:val="24"/>
        </w:rPr>
        <w:t>- redacteur NRC</w:t>
      </w:r>
    </w:p>
    <w:p>
      <w:pPr>
        <w:pStyle w:val="Normal"/>
        <w:rPr>
          <w:sz w:val="24"/>
        </w:rPr>
      </w:pPr>
      <w:r>
        <w:rPr>
          <w:sz w:val="24"/>
        </w:rPr>
        <w:t xml:space="preserve">   </w:t>
      </w:r>
      <w:r>
        <w:rPr>
          <w:sz w:val="24"/>
        </w:rPr>
        <w:t xml:space="preserve">artikel: </w:t>
      </w:r>
      <w:r>
        <w:rPr>
          <w:i/>
          <w:sz w:val="24"/>
        </w:rPr>
        <w:t>Schade regenwoud neemt toe ondanks afname ontbossing</w:t>
      </w:r>
    </w:p>
    <w:p>
      <w:pPr>
        <w:pStyle w:val="Normal"/>
        <w:rPr>
          <w:sz w:val="24"/>
        </w:rPr>
      </w:pPr>
      <w:r>
        <w:rPr>
          <w:sz w:val="24"/>
        </w:rPr>
        <w:t xml:space="preserve">   </w:t>
      </w:r>
      <w:r>
        <w:rPr>
          <w:sz w:val="24"/>
        </w:rPr>
        <w:t>uit: NRC Handelsblad, 30 juli 1993</w:t>
      </w:r>
    </w:p>
    <w:p>
      <w:pPr>
        <w:pStyle w:val="Normal"/>
        <w:rPr>
          <w:sz w:val="24"/>
        </w:rPr>
      </w:pPr>
      <w:r>
        <w:rPr>
          <w:sz w:val="24"/>
        </w:rPr>
        <w:t>- Rob Biersma</w:t>
      </w:r>
    </w:p>
    <w:p>
      <w:pPr>
        <w:pStyle w:val="Normal"/>
        <w:rPr>
          <w:sz w:val="24"/>
        </w:rPr>
      </w:pPr>
      <w:r>
        <w:rPr>
          <w:sz w:val="24"/>
        </w:rPr>
        <w:t xml:space="preserve">   </w:t>
      </w:r>
      <w:r>
        <w:rPr>
          <w:sz w:val="24"/>
        </w:rPr>
        <w:t xml:space="preserve">artikel: </w:t>
      </w:r>
      <w:r>
        <w:rPr>
          <w:i/>
          <w:sz w:val="24"/>
        </w:rPr>
        <w:t>Een afgezaagd onderwerp</w:t>
      </w:r>
    </w:p>
    <w:p>
      <w:pPr>
        <w:pStyle w:val="Normal"/>
        <w:rPr>
          <w:sz w:val="24"/>
        </w:rPr>
      </w:pPr>
      <w:r>
        <w:rPr>
          <w:sz w:val="24"/>
        </w:rPr>
        <w:t xml:space="preserve">   </w:t>
      </w:r>
      <w:r>
        <w:rPr>
          <w:sz w:val="24"/>
        </w:rPr>
        <w:t>uit: NRC Handelsblad, 23 december 1993</w:t>
      </w:r>
    </w:p>
    <w:p>
      <w:pPr>
        <w:pStyle w:val="Normal"/>
        <w:rPr>
          <w:sz w:val="24"/>
        </w:rPr>
      </w:pPr>
      <w:r>
        <w:rPr>
          <w:sz w:val="24"/>
        </w:rPr>
        <w:t>- I. Wahab en R.M. De Witte</w:t>
      </w:r>
    </w:p>
    <w:p>
      <w:pPr>
        <w:pStyle w:val="Normal"/>
        <w:rPr>
          <w:sz w:val="24"/>
        </w:rPr>
      </w:pPr>
      <w:r>
        <w:rPr>
          <w:sz w:val="24"/>
        </w:rPr>
        <w:t xml:space="preserve">   </w:t>
      </w:r>
      <w:r>
        <w:rPr>
          <w:sz w:val="24"/>
        </w:rPr>
        <w:t xml:space="preserve">artikel: </w:t>
      </w:r>
      <w:r>
        <w:rPr>
          <w:i/>
          <w:sz w:val="24"/>
        </w:rPr>
        <w:t>Ontbossing vooral veroorzaakt door landhonger</w:t>
      </w:r>
    </w:p>
    <w:p>
      <w:pPr>
        <w:pStyle w:val="Normal"/>
        <w:rPr>
          <w:sz w:val="24"/>
        </w:rPr>
      </w:pPr>
      <w:r>
        <w:rPr>
          <w:sz w:val="24"/>
        </w:rPr>
        <w:t xml:space="preserve">   </w:t>
      </w:r>
      <w:r>
        <w:rPr>
          <w:sz w:val="24"/>
        </w:rPr>
        <w:t>uit: Geografie maart 1994</w:t>
      </w:r>
    </w:p>
    <w:p>
      <w:pPr>
        <w:pStyle w:val="Normal"/>
        <w:rPr>
          <w:sz w:val="24"/>
        </w:rPr>
      </w:pPr>
      <w:r>
        <w:rPr>
          <w:sz w:val="24"/>
        </w:rPr>
        <w:t>- Jasper Enklaar</w:t>
      </w:r>
    </w:p>
    <w:p>
      <w:pPr>
        <w:pStyle w:val="Normal"/>
        <w:rPr>
          <w:sz w:val="24"/>
        </w:rPr>
      </w:pPr>
      <w:r>
        <w:rPr>
          <w:sz w:val="24"/>
        </w:rPr>
        <w:t xml:space="preserve">   </w:t>
      </w:r>
      <w:r>
        <w:rPr>
          <w:sz w:val="24"/>
        </w:rPr>
        <w:t xml:space="preserve">artikel: </w:t>
      </w:r>
      <w:r>
        <w:rPr>
          <w:i/>
          <w:sz w:val="24"/>
        </w:rPr>
        <w:t>Kappen vanuit de ruimte</w:t>
      </w:r>
    </w:p>
    <w:p>
      <w:pPr>
        <w:pStyle w:val="Normal"/>
        <w:rPr>
          <w:sz w:val="24"/>
        </w:rPr>
      </w:pPr>
      <w:r>
        <w:rPr>
          <w:sz w:val="24"/>
        </w:rPr>
        <w:t xml:space="preserve">   </w:t>
      </w:r>
      <w:r>
        <w:rPr>
          <w:sz w:val="24"/>
        </w:rPr>
        <w:t>uit: NRC Handelsblad, 28 juli 1994</w:t>
      </w:r>
    </w:p>
    <w:p>
      <w:pPr>
        <w:pStyle w:val="Normal"/>
        <w:rPr>
          <w:sz w:val="24"/>
        </w:rPr>
      </w:pPr>
      <w:r>
        <w:rPr>
          <w:sz w:val="24"/>
        </w:rPr>
        <w:t>- Kirsten Coenradie</w:t>
      </w:r>
    </w:p>
    <w:p>
      <w:pPr>
        <w:pStyle w:val="Normal"/>
        <w:rPr>
          <w:sz w:val="24"/>
        </w:rPr>
      </w:pPr>
      <w:r>
        <w:rPr>
          <w:sz w:val="24"/>
        </w:rPr>
        <w:t xml:space="preserve">   </w:t>
      </w:r>
      <w:r>
        <w:rPr>
          <w:sz w:val="24"/>
        </w:rPr>
        <w:t xml:space="preserve">artikel: </w:t>
      </w:r>
      <w:r>
        <w:rPr>
          <w:i/>
          <w:sz w:val="24"/>
        </w:rPr>
        <w:t>Verslingerd aan het regenwoud</w:t>
      </w:r>
    </w:p>
    <w:p>
      <w:pPr>
        <w:pStyle w:val="Normal"/>
        <w:rPr>
          <w:sz w:val="24"/>
        </w:rPr>
      </w:pPr>
      <w:r>
        <w:rPr>
          <w:sz w:val="24"/>
        </w:rPr>
        <w:t xml:space="preserve">   </w:t>
      </w:r>
      <w:r>
        <w:rPr>
          <w:sz w:val="24"/>
        </w:rPr>
        <w:t>uit: De Telegraaf , 11 maart 1995</w:t>
      </w:r>
    </w:p>
    <w:p>
      <w:pPr>
        <w:pStyle w:val="Normal"/>
        <w:rPr>
          <w:sz w:val="24"/>
        </w:rPr>
      </w:pPr>
      <w:r>
        <w:rPr>
          <w:sz w:val="24"/>
        </w:rPr>
        <w:t>- Professor Louise Fresco</w:t>
      </w:r>
    </w:p>
    <w:p>
      <w:pPr>
        <w:pStyle w:val="Normal"/>
        <w:rPr/>
      </w:pPr>
      <w:r>
        <w:rPr>
          <w:sz w:val="24"/>
        </w:rPr>
        <w:t xml:space="preserve">   </w:t>
      </w:r>
      <w:r>
        <w:rPr>
          <w:sz w:val="24"/>
        </w:rPr>
        <w:t xml:space="preserve">persbericht: </w:t>
      </w:r>
      <w:r>
        <w:rPr>
          <w:i/>
          <w:sz w:val="24"/>
        </w:rPr>
        <w:t>Ook prijs van bananen heeft invloed op ontbossing in regenwouden</w:t>
      </w:r>
      <w:r>
        <w:rPr>
          <w:sz w:val="24"/>
        </w:rPr>
        <w:t xml:space="preserve"> </w:t>
      </w:r>
    </w:p>
    <w:p>
      <w:pPr>
        <w:pStyle w:val="Normal"/>
        <w:rPr>
          <w:sz w:val="24"/>
        </w:rPr>
      </w:pPr>
      <w:r>
        <w:rPr>
          <w:sz w:val="24"/>
        </w:rPr>
        <w:t xml:space="preserve">   </w:t>
      </w:r>
      <w:r>
        <w:rPr>
          <w:sz w:val="24"/>
        </w:rPr>
        <w:t>(08-03-1996)</w:t>
      </w:r>
    </w:p>
    <w:p>
      <w:pPr>
        <w:pStyle w:val="Normal"/>
        <w:rPr>
          <w:sz w:val="24"/>
        </w:rPr>
      </w:pPr>
      <w:r>
        <w:rPr>
          <w:sz w:val="24"/>
        </w:rPr>
        <w:t xml:space="preserve">   </w:t>
      </w:r>
      <w:r>
        <w:rPr>
          <w:sz w:val="24"/>
        </w:rPr>
        <w:t>http://www.wau.nl/pers/96/18.htm</w:t>
      </w:r>
    </w:p>
    <w:p>
      <w:pPr>
        <w:pStyle w:val="Normal"/>
        <w:rPr>
          <w:sz w:val="24"/>
        </w:rPr>
      </w:pPr>
      <w:r>
        <w:rPr>
          <w:sz w:val="24"/>
        </w:rPr>
        <w:t>- Marianne Heselman</w:t>
      </w:r>
    </w:p>
    <w:p>
      <w:pPr>
        <w:pStyle w:val="Normal"/>
        <w:rPr>
          <w:sz w:val="24"/>
        </w:rPr>
      </w:pPr>
      <w:r>
        <w:rPr>
          <w:sz w:val="24"/>
        </w:rPr>
        <w:t xml:space="preserve">   </w:t>
      </w:r>
      <w:r>
        <w:rPr>
          <w:i/>
          <w:sz w:val="24"/>
        </w:rPr>
        <w:t>Landbouwonderzoek: De moeilijkheidsgraad van leren luisteren</w:t>
      </w:r>
    </w:p>
    <w:p>
      <w:pPr>
        <w:pStyle w:val="Normal"/>
        <w:rPr>
          <w:sz w:val="24"/>
        </w:rPr>
      </w:pPr>
      <w:r>
        <w:rPr>
          <w:sz w:val="24"/>
        </w:rPr>
        <w:t xml:space="preserve">   </w:t>
      </w:r>
      <w:r>
        <w:rPr>
          <w:sz w:val="24"/>
        </w:rPr>
        <w:t>http://www.dds.nl/~zeno/952/landbouw.htm</w:t>
      </w:r>
    </w:p>
    <w:p>
      <w:pPr>
        <w:pStyle w:val="Normal"/>
        <w:ind w:left="708" w:hanging="708"/>
        <w:rPr/>
      </w:pPr>
      <w:r>
        <w:rPr>
          <w:sz w:val="24"/>
        </w:rPr>
        <w:t xml:space="preserve">- persbericht: </w:t>
      </w:r>
      <w:r>
        <w:rPr>
          <w:i/>
          <w:sz w:val="24"/>
        </w:rPr>
        <w:t>Tropisch diversiteitsonderzoek is voor Nederland een morele plicht</w:t>
      </w:r>
      <w:r>
        <w:rPr>
          <w:sz w:val="24"/>
        </w:rPr>
        <w:t xml:space="preserve"> </w:t>
      </w:r>
    </w:p>
    <w:p>
      <w:pPr>
        <w:pStyle w:val="Normal"/>
        <w:ind w:left="708" w:hanging="708"/>
        <w:rPr>
          <w:sz w:val="24"/>
        </w:rPr>
      </w:pPr>
      <w:r>
        <w:rPr>
          <w:sz w:val="24"/>
        </w:rPr>
        <w:t xml:space="preserve">   </w:t>
      </w:r>
      <w:r>
        <w:rPr>
          <w:sz w:val="24"/>
        </w:rPr>
        <w:t>(21-11-1996)</w:t>
      </w:r>
    </w:p>
    <w:p>
      <w:pPr>
        <w:pStyle w:val="Normal"/>
        <w:rPr>
          <w:sz w:val="24"/>
        </w:rPr>
      </w:pPr>
      <w:r>
        <w:rPr>
          <w:sz w:val="24"/>
        </w:rPr>
        <w:t xml:space="preserve">   </w:t>
      </w:r>
      <w:r>
        <w:rPr>
          <w:sz w:val="24"/>
        </w:rPr>
        <w:t>http://www.wau.nl/pers/96/92.htm</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6:00:00Z</dcterms:created>
  <dc:creator>jan</dc:creator>
  <dc:description/>
  <dc:language>en-US</dc:language>
  <cp:lastModifiedBy>Robert Lamot</cp:lastModifiedBy>
  <dcterms:modified xsi:type="dcterms:W3CDTF">1998-08-25T16:00:00Z</dcterms:modified>
  <cp:revision>2</cp:revision>
  <dc:subject/>
  <dc:title>Wat is ontbossing</dc:title>
</cp:coreProperties>
</file>