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lang w:val="en-US"/>
        </w:rPr>
        <w:drawing>
          <wp:inline distT="0" distB="0" distL="0" distR="0">
            <wp:extent cx="5767070" cy="2846070"/>
            <wp:effectExtent l="0" t="0" r="0" b="0"/>
            <wp:docPr id="1" name="map-i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indo" descr=""/>
                    <pic:cNvPicPr>
                      <a:picLocks noChangeAspect="1" noChangeArrowheads="1"/>
                    </pic:cNvPicPr>
                  </pic:nvPicPr>
                  <pic:blipFill>
                    <a:blip r:link="rId2"/>
                    <a:srcRect l="-2147483648" t="-2147483648" r="-2147483648" b="-2147483648"/>
                    <a:stretch>
                      <a:fillRect/>
                    </a:stretch>
                  </pic:blipFill>
                  <pic:spPr bwMode="auto">
                    <a:xfrm>
                      <a:off x="0" y="0"/>
                      <a:ext cx="5767070" cy="2846070"/>
                    </a:xfrm>
                    <a:prstGeom prst="rect">
                      <a:avLst/>
                    </a:prstGeom>
                  </pic:spPr>
                </pic:pic>
              </a:graphicData>
            </a:graphic>
          </wp:inline>
        </w:drawing>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t>Inhoudsopgave:</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t>Voorpagina.</w:t>
        <w:tab/>
        <w:tab/>
        <w:tab/>
        <w:tab/>
        <w:tab/>
        <w:tab/>
        <w:tab/>
        <w:tab/>
        <w:tab/>
        <w:tab/>
        <w:tab/>
        <w:tab/>
        <w:t>Pagina   1.</w:t>
        <w:tab/>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t>Inhoudsopgave.</w:t>
        <w:tab/>
        <w:tab/>
        <w:tab/>
        <w:tab/>
        <w:tab/>
        <w:tab/>
        <w:tab/>
        <w:tab/>
        <w:tab/>
        <w:tab/>
        <w:tab/>
        <w:t>Pagina   2.</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t>Inleiding.</w:t>
        <w:tab/>
        <w:tab/>
        <w:tab/>
        <w:tab/>
        <w:tab/>
        <w:tab/>
        <w:tab/>
        <w:tab/>
        <w:tab/>
        <w:tab/>
        <w:tab/>
        <w:tab/>
        <w:t>Pagina   3.</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pPr>
      <w:r>
        <w:rPr>
          <w:rFonts w:cs="Arial" w:ascii="Arial" w:hAnsi="Arial"/>
          <w:b/>
          <w:color w:val="0000FF"/>
          <w:sz w:val="24"/>
        </w:rPr>
        <w:t>Hoofdstuk 1: De Geschiedenis van Indonesië.</w:t>
      </w:r>
      <w:r>
        <w:rPr>
          <w:rFonts w:cs="Arial" w:ascii="Arial" w:hAnsi="Arial"/>
          <w:color w:val="0000FF"/>
          <w:sz w:val="24"/>
        </w:rPr>
        <w:tab/>
        <w:tab/>
        <w:tab/>
        <w:tab/>
        <w:tab/>
        <w:t>Pagina   4.</w:t>
      </w:r>
    </w:p>
    <w:p>
      <w:pPr>
        <w:pStyle w:val="Normal"/>
        <w:numPr>
          <w:ilvl w:val="0"/>
          <w:numId w:val="12"/>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Kolonisatie van Indonesië.</w:t>
      </w:r>
    </w:p>
    <w:p>
      <w:pPr>
        <w:pStyle w:val="Normal"/>
        <w:numPr>
          <w:ilvl w:val="0"/>
          <w:numId w:val="12"/>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Het Cultuurstelsel.</w:t>
      </w:r>
    </w:p>
    <w:p>
      <w:pPr>
        <w:pStyle w:val="Normal"/>
        <w:numPr>
          <w:ilvl w:val="0"/>
          <w:numId w:val="12"/>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De ethische politiek.</w:t>
      </w:r>
    </w:p>
    <w:p>
      <w:pPr>
        <w:pStyle w:val="Normal"/>
        <w:numPr>
          <w:ilvl w:val="0"/>
          <w:numId w:val="12"/>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Groeiend nationalisme.</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pPr>
      <w:r>
        <w:rPr>
          <w:rFonts w:cs="Arial" w:ascii="Arial" w:hAnsi="Arial"/>
          <w:b/>
          <w:color w:val="0000FF"/>
          <w:sz w:val="24"/>
        </w:rPr>
        <w:t>Hoofdstuk 2: Indonesië en de Tweede Wereldoorlog.</w:t>
      </w:r>
      <w:r>
        <w:rPr>
          <w:rFonts w:cs="Arial" w:ascii="Arial" w:hAnsi="Arial"/>
          <w:color w:val="0000FF"/>
          <w:sz w:val="24"/>
        </w:rPr>
        <w:tab/>
        <w:tab/>
        <w:tab/>
        <w:t>Pagina   8.</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u w:val="single"/>
        </w:rPr>
      </w:pPr>
      <w:r>
        <w:rPr>
          <w:rFonts w:cs="Arial" w:ascii="Arial" w:hAnsi="Arial"/>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pPr>
      <w:r>
        <w:rPr>
          <w:rFonts w:cs="Arial" w:ascii="Arial" w:hAnsi="Arial"/>
          <w:b/>
          <w:color w:val="0000FF"/>
          <w:sz w:val="24"/>
        </w:rPr>
        <w:t>Hoofdstuk 3: Onafhankelijkheidsstrijd.</w:t>
        <w:tab/>
      </w:r>
      <w:r>
        <w:rPr>
          <w:rFonts w:cs="Arial" w:ascii="Arial" w:hAnsi="Arial"/>
          <w:color w:val="0000FF"/>
          <w:sz w:val="24"/>
        </w:rPr>
        <w:tab/>
        <w:tab/>
        <w:tab/>
        <w:tab/>
        <w:tab/>
        <w:t>Pagina 10.</w:t>
      </w:r>
    </w:p>
    <w:p>
      <w:pPr>
        <w:pStyle w:val="Normal"/>
        <w:numPr>
          <w:ilvl w:val="0"/>
          <w:numId w:val="11"/>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Naar nieuwe verhoudingen.</w:t>
      </w:r>
    </w:p>
    <w:p>
      <w:pPr>
        <w:pStyle w:val="Normal"/>
        <w:numPr>
          <w:ilvl w:val="0"/>
          <w:numId w:val="11"/>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Eenheidsstaat.</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t>Conclusie.</w:t>
        <w:tab/>
        <w:tab/>
        <w:tab/>
        <w:tab/>
        <w:tab/>
        <w:tab/>
        <w:tab/>
        <w:tab/>
        <w:tab/>
        <w:tab/>
        <w:tab/>
        <w:tab/>
        <w:t>Pagina 12.</w:t>
      </w:r>
    </w:p>
    <w:p>
      <w:pPr>
        <w:pStyle w:val="Normal"/>
        <w:numPr>
          <w:ilvl w:val="0"/>
          <w:numId w:val="6"/>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Samenvatting.</w:t>
      </w:r>
    </w:p>
    <w:p>
      <w:pPr>
        <w:pStyle w:val="Normal"/>
        <w:numPr>
          <w:ilvl w:val="0"/>
          <w:numId w:val="6"/>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Afsluiting.</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t>Literatuurlijst.</w:t>
        <w:tab/>
        <w:tab/>
        <w:tab/>
        <w:tab/>
        <w:tab/>
        <w:tab/>
        <w:tab/>
        <w:tab/>
        <w:tab/>
        <w:tab/>
        <w:tab/>
        <w:t>Pagina 15.</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u w:val="single"/>
        </w:rPr>
      </w:pPr>
      <w:r>
        <w:rPr>
          <w:rFonts w:cs="Arial" w:ascii="Arial" w:hAnsi="Arial"/>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t>Bronnenlijst.</w:t>
        <w:tab/>
        <w:tab/>
        <w:tab/>
        <w:tab/>
        <w:tab/>
        <w:tab/>
        <w:tab/>
        <w:tab/>
        <w:tab/>
        <w:tab/>
        <w:tab/>
        <w:tab/>
        <w:t>Pagina 15.</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u w:val="single"/>
        </w:rPr>
      </w:pPr>
      <w:r>
        <w:rPr>
          <w:rFonts w:cs="Arial" w:ascii="Arial" w:hAnsi="Arial"/>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drawing>
          <wp:anchor behindDoc="1" distT="0" distB="0" distL="114935" distR="114935" simplePos="0" locked="0" layoutInCell="0" allowOverlap="1" relativeHeight="37">
            <wp:simplePos x="0" y="0"/>
            <wp:positionH relativeFrom="column">
              <wp:posOffset>-899160</wp:posOffset>
            </wp:positionH>
            <wp:positionV relativeFrom="paragraph">
              <wp:posOffset>-899160</wp:posOffset>
            </wp:positionV>
            <wp:extent cx="7589520" cy="10698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8" r="-16" b="-8"/>
                    <a:stretch>
                      <a:fillRect/>
                    </a:stretch>
                  </pic:blipFill>
                  <pic:spPr bwMode="auto">
                    <a:xfrm>
                      <a:off x="0" y="0"/>
                      <a:ext cx="7589520" cy="10698480"/>
                    </a:xfrm>
                    <a:prstGeom prst="rect">
                      <a:avLst/>
                    </a:prstGeom>
                  </pic:spPr>
                </pic:pic>
              </a:graphicData>
            </a:graphic>
          </wp:anchor>
        </w:drawing>
      </w:r>
      <w:r>
        <w:rPr>
          <w:rFonts w:cs="Arial" w:ascii="Arial" w:hAnsi="Arial"/>
          <w:b/>
          <w:color w:val="0000FF"/>
          <w:sz w:val="24"/>
          <w:u w:val="single"/>
        </w:rPr>
        <w:t>Inleiding.</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 xml:space="preserve">Voor het mondeling Geschiedenis (SOII) kreeg ik de opdracht mijn onderwerp voor mijn mondelinge overhoring uit te diepen door middel van het schrijven van een scriptie. </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 xml:space="preserve">Als onderwerp heb ik gekozen voor Indonesië en de verhoudingen met Nederland. Indonesië is een vroegere kolonie van Nederland en heeft daarom veel banden met ons land. Ik wil deze scriptie gaan uit zoeken hoe deze tot stand zijn gekomen. </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 xml:space="preserve">Om een goed beeld van de relatie Nederland-Indonesië te krijgen zal ik terug moeten gaan naar de eerste contacten tussen Nederland en Indonesië. Dat was in de tijd van de VOC, die het continent bezette. </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Alle informatie voor mijn scriptie heb ik gevonden in de boeken uit de Universiteits Bibliotheek Leiden en uit het Nederlands Onderzoekscentrum voor het Recht in Zuid-Oost Azië en het Caribisch gebied in Leiden.</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Tijdens het lezen van verschillende boeken kwam ik een aantal interessante vragen tegen waarop ik een goed antwoord zal proberen te geven in mijn scriptie;</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7"/>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Wat is de reden dat verschillende Westerse landen er op uittrokken om andere landen te koloniseren?</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7"/>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Waarom stond Nederland Indonesië niet af na de Tweede Wereldoorlog, net als bijvoorbeeld Engeland dat deed?</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7"/>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Hoe heeft het nationalisme zo sterk kunnen groeien in Indonesië?</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7"/>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t>Waarom stond Nederland uiteindelijk Indonesië af ?</w:t>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sz w:val="24"/>
        </w:rPr>
      </w:pPr>
      <w:r>
        <w:rPr>
          <w:rFonts w:cs="Arial" w:ascii="Arial" w:hAnsi="Arial"/>
          <w:sz w:val="24"/>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pPr>
      <w:r>
        <w:rPr>
          <w:rFonts w:cs="Arial" w:ascii="Arial" w:hAnsi="Arial"/>
          <w:b/>
          <w:color w:val="0000FF"/>
          <w:sz w:val="24"/>
          <w:u w:val="single"/>
        </w:rPr>
        <w:t xml:space="preserve">Hoofdstuk 1: </w:t>
      </w:r>
      <w:r>
        <w:rPr>
          <w:rFonts w:cs="Arial" w:ascii="Arial" w:hAnsi="Arial"/>
          <w:b/>
          <w:color w:val="0000FF"/>
          <w:sz w:val="24"/>
        </w:rPr>
        <w:tab/>
      </w:r>
      <w:r>
        <w:rPr>
          <w:rFonts w:cs="Arial" w:ascii="Arial" w:hAnsi="Arial"/>
          <w:b/>
          <w:color w:val="0000FF"/>
          <w:sz w:val="24"/>
          <w:u w:val="single"/>
        </w:rPr>
        <w:t>Geschiedenis van Indonesië.</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numPr>
          <w:ilvl w:val="0"/>
          <w:numId w:val="10"/>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outlineLvl w:val="0"/>
        <w:rPr>
          <w:rFonts w:ascii="Arial" w:hAnsi="Arial" w:cs="Arial"/>
          <w:color w:val="0000FF"/>
          <w:sz w:val="24"/>
        </w:rPr>
      </w:pPr>
      <w:r>
        <w:rPr>
          <w:rFonts w:cs="Arial" w:ascii="Arial" w:hAnsi="Arial"/>
          <w:color w:val="0000FF"/>
          <w:sz w:val="24"/>
        </w:rPr>
        <w:t>Kolonisatie van Indonesië.</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Voor de inbreuk op de eilanden door Portugezen, Spanjaarden en Nederlanders, op zoek naar een manier om het Arabische monopolie van de handel in specerijen te doorbreken, gaven deze onderdak aan verschillenden culturen en beschavingen, die beïnvloed waren door HinduBuddhistische ideeën uit India en door de Islam. Terwijl de Spaanse en Portugese aanwezigheid niet veel invloed had, had het Nederlandse verblijf in Indonesië dat wel. De Verenigde Oostindische Compagnie (VOC)</w:t>
        <w:tab/>
        <w:t xml:space="preserve"> richtte een handelspost op aan de noordkust van Java, het huidige Jakarta.</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De Hollanders beperkten zich niet tot de handel, maar gingen zich ook met toenemende mate bemoeien met de produktie. Deze praktijken hadden grote invloed op de voedselproduktie en de oorspronkelijke bewoners waren voor rijst al spoedig afhankelijk van andere eiland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Hoewel de Hollanders aanvankelijk helemaal niet de bedoeling hadden om Java en andere staten te bezetten, werd de territoriale invloed van de VOC toch steeds groter. Om hun handelsbelangen veilig te stellen werden zij er min of meer toe gedwongen steeds één van de vorsten in hun onderlinge geschillen te hulp te schieten, waarna zij hun invloed in het desbetreffende gebied niet meer afstonden. Rond 1870 was de VOC er in geslaagd om heel Java onder controle te krijgen. De gewone bevolking kwam nauwelijks in contact met de nieuwe machthebbers. De belastingen werden door de vorsten geïnd. Het kwam voor de bevolking wel op een lastenverzwaring neer, want naast de verplichte leveranties aan de vorst moest nu ook rijst, koffie aan de Europese overheersers geleverd word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 xml:space="preserve">Corruptie en de vele oorlogen deden de grote winsten van de VOC omslaan in een verlies. Nadat de regering in 1798 de schulden van de VOC over had genomen werd Indië officieel een Nederlandse kolonie. Toen de legers van Napoleon in 1810 Nederland bezetten, namen de Engelsen tijdelijk het bestuur over. De Brit Thomas Raffles schafte de gedwongen leveranties van de bevolking af en stelde een systeem in waarbij elke boer voortaan een pachtsom aan de overheid moest betalen. De nieuwe machthebbers maakten ook een begin met de verkoop van stukken land, inclusief bewoners, aan particulieren. </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Na het bestuur in 1816 weer van de Britten overgenomen te hebben, zetten de Nederlanders hun bewind weer voort, echter stuitte zij op tegenstand. Dipo Negoro, zoon van de sultan van Yogyakarta, riep in 1825 de bevolking op tot een heilige oorlog tegen de Nederlanders. Vijf jaar lang duurde de oorlog en waarin door ziekte en geweld 8.000 Nederlanders en 250.000 Javanen omkwamen. Deze Java-oorlog en ook de tiendaagse veldtocht tegen de Belgen had Nederland in financiële problemen gebracht. Men zocht een meer winstgevende manier om Indonesië te exploiteren.</w:t>
      </w:r>
      <w:r>
        <w:rPr>
          <w:rStyle w:val="FootnoteCharacters"/>
          <w:rStyle w:val="FootnoteAnchor"/>
          <w:rFonts w:cs="Arial" w:ascii="Arial" w:hAnsi="Arial"/>
        </w:rPr>
        <w:footnoteReference w:id="2"/>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r>
    </w:p>
    <w:p>
      <w:pPr>
        <w:pStyle w:val="Normal"/>
        <w:numPr>
          <w:ilvl w:val="0"/>
          <w:numId w:val="5"/>
        </w:numPr>
        <w:tabs>
          <w:tab w:val="clear" w:pos="720"/>
          <w:tab w:val="left" w:pos="-1414" w:leader="none"/>
          <w:tab w:val="left" w:pos="-848" w:leader="none"/>
          <w:tab w:val="left" w:pos="-282" w:leader="none"/>
          <w:tab w:val="left" w:pos="283"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color w:val="0000FF"/>
          <w:sz w:val="24"/>
        </w:rPr>
      </w:pPr>
      <w:r>
        <w:rPr>
          <w:rFonts w:cs="Arial" w:ascii="Arial" w:hAnsi="Arial"/>
          <w:color w:val="0000FF"/>
          <w:sz w:val="24"/>
        </w:rPr>
        <w:t>Het Cultuurstelsel.</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 xml:space="preserve">Gouverneur-generaal Van Bosch ontwierp in 1830 het Cultuurstelsel. Ieder dorp was voortaan verplicht om op éénvijfde deel van de grond, door Nederland aan te wijzen gewassen te verbouwen. In theorie behoorde de bevolking voor de geleverde goederen een vergoeding te krijgen. In praktijk bleef dit echter vaak achterwege. </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Daarnaast bleef de landrente, in tegenstelling tot de bepalingen, in veel gevallen gewoon voortbestaan en werd in plaats van éénvijfde van de grond vaak aanspraak gemaakt op de helft.</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Na een aantal jaren gingen in Nederland steeds meer stemmen op om het Cultuurstelsel af te schaffen. Vooral de liberalen maakten zich hier sterk voor. Een aantal van hen handelden ongetwijfeld uit humane motieven, voor anderen was de overtuiging dat de exploitatie van Indië geen staats-, maar een particuliere aangelegenheid moest zijn, de voornaamste drijfveer om zich tegen de tot dan toe gevoerde politiek te verzett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In 1870 kregen de voorstanders van het vrije ondernemerschap de overhand. Het Cultuurstelsel werd afgeschaft en particulieren kregen de mogelijkheid om het land van dorpsgemeenten te huren, of braakliggende grond van de koloniale overheid te pachten. Nederlandse ondernemingen investeerden op grote schaal in de aanleg van koffie-, thee- en tabaksplantages. Ondernemers zochten naar aantrekkelijke investeringsmogelijkheden en de opkomende industrie had behoefte aan grondstoffen en nieuwe afzetmarkten. Talrijke militaire expedities werden uitgerust om de “Buitengewesten”, zoals de eilanden buiten Java genoemd werden, onder controle te krijgen. Op vaak bloedige wijze werden de nog onafhankelijke vorstendommen op Sumatra, Borneo, Celebes, de Molukken, Bali en Lombok onderworp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rPr>
          <w:rFonts w:cs="Arial" w:ascii="Arial" w:hAnsi="Arial"/>
          <w:sz w:val="24"/>
        </w:rPr>
        <w:tab/>
        <w:tab/>
        <w:t>De arbeidsomstandigheden op de plantages waren over het algemeen slecht, maar de arbeiders werden gedwongen hun contract uit te dienen. Ondernemers waren gerechtigd eventuele weglopers te straffen, iets waar regelmatig misbruik van werd gemaakt.</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rFonts w:ascii="Arial" w:hAnsi="Arial" w:cs="Arial"/>
          <w:sz w:val="24"/>
        </w:rPr>
      </w:pPr>
      <w:r>
        <w:drawing>
          <wp:anchor behindDoc="0" distT="0" distB="0" distL="114935" distR="114935" simplePos="0" locked="0" layoutInCell="0" allowOverlap="1" relativeHeight="39">
            <wp:simplePos x="0" y="0"/>
            <wp:positionH relativeFrom="column">
              <wp:posOffset>0</wp:posOffset>
            </wp:positionH>
            <wp:positionV relativeFrom="paragraph">
              <wp:posOffset>816610</wp:posOffset>
            </wp:positionV>
            <wp:extent cx="5758815" cy="3200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758815" cy="3200400"/>
                    </a:xfrm>
                    <a:prstGeom prst="rect">
                      <a:avLst/>
                    </a:prstGeom>
                  </pic:spPr>
                </pic:pic>
              </a:graphicData>
            </a:graphic>
          </wp:anchor>
        </w:drawing>
      </w:r>
      <w:r>
        <w:rPr>
          <w:rFonts w:cs="Arial" w:ascii="Arial" w:hAnsi="Arial"/>
          <w:sz w:val="24"/>
        </w:rPr>
        <w:tab/>
        <w:tab/>
        <w:t>Hoewel de liberale periode schijnbaar tot economische groei en toenemende welvaart leidde, kwamen in werkelijkheid de voordelen slechts ten goede aan de Nederlandse bovenlaag, een zeer kleine groep bevoorrechte Indonesiërs en een handvol Chinese handelaren. De grote massa bleef in armoede leven.</w:t>
      </w:r>
      <w:r>
        <w:rPr>
          <w:rStyle w:val="FootnoteCharacters"/>
          <w:rStyle w:val="FootnoteAnchor"/>
          <w:rFonts w:cs="Arial" w:ascii="Arial" w:hAnsi="Arial"/>
        </w:rPr>
        <w:footnoteReference w:id="3"/>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hanging="720"/>
        <w:jc w:val="both"/>
        <w:rPr/>
      </w:pPr>
      <w:r>
        <w:rPr>
          <w:rFonts w:eastAsia="Arial" w:cs="Arial" w:ascii="Arial" w:hAnsi="Arial"/>
          <w:sz w:val="24"/>
        </w:rPr>
        <w:t xml:space="preserve">           </w:t>
      </w:r>
      <w:r>
        <w:rPr>
          <w:rFonts w:cs="Arial" w:ascii="Arial" w:hAnsi="Arial"/>
          <w:color w:val="FF0000"/>
          <w:sz w:val="24"/>
          <w:u w:val="single"/>
        </w:rPr>
        <w:t>Afbeelding 1:</w:t>
      </w:r>
      <w:r>
        <w:rPr>
          <w:rFonts w:cs="Arial" w:ascii="Arial" w:hAnsi="Arial"/>
          <w:color w:val="FF0000"/>
          <w:sz w:val="24"/>
        </w:rPr>
        <w:t xml:space="preserve"> Huis van de Nederlandse resident, Surabaya, Jawa Timur, 1854</w:t>
      </w:r>
    </w:p>
    <w:p>
      <w:pPr>
        <w:pStyle w:val="Normal"/>
        <w:numPr>
          <w:ilvl w:val="0"/>
          <w:numId w:val="8"/>
        </w:numPr>
        <w:tabs>
          <w:tab w:val="clear" w:pos="720"/>
          <w:tab w:val="left" w:pos="-1414" w:leader="none"/>
          <w:tab w:val="left" w:pos="-848" w:leader="none"/>
          <w:tab w:val="left" w:pos="-282" w:leader="none"/>
          <w:tab w:val="left" w:pos="283"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color w:val="0000FF"/>
          <w:sz w:val="24"/>
        </w:rPr>
      </w:pPr>
      <w:r>
        <w:rPr>
          <w:rFonts w:cs="Arial" w:ascii="Arial" w:hAnsi="Arial"/>
          <w:color w:val="0000FF"/>
          <w:sz w:val="24"/>
        </w:rPr>
        <w:t>De ethische politiek.</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pPr>
      <w:r>
        <w:rPr>
          <w:rFonts w:cs="Arial" w:ascii="Arial" w:hAnsi="Arial"/>
          <w:sz w:val="24"/>
        </w:rPr>
        <w:t xml:space="preserve">Het welvaartspeil van de Javaanse bevolking was sinds het midden van de 19e eeuw langzaam, maar gestadig gedaald. De industriëlen die gehoopt hadden in Indië een nieuwe afzetmarkt voor hun produkten te vinden kwamen bedrogen uit. Daarom steunden zij een groep invloedrijke Nederlanders die vonden dat er een eind moest komen aan de slechte behandeling en uitbuiting van de Indonesische bevolking. Zij meenden dat Nederlanders een "ereschuld" had in te lossen: na jarenlang werd het tijd dat de Nederlandse schatkist ging bijdragen aan de </w:t>
      </w:r>
      <w:r>
        <w:rPr>
          <w:rFonts w:cs="Arial" w:ascii="Arial" w:hAnsi="Arial"/>
          <w:i/>
          <w:sz w:val="24"/>
        </w:rPr>
        <w:t>verheffing der inlander</w:t>
      </w:r>
      <w:r>
        <w:rPr>
          <w:rFonts w:cs="Arial" w:ascii="Arial" w:hAnsi="Arial"/>
          <w:sz w:val="24"/>
        </w:rPr>
        <w:t>.</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In 1901 werd de ethische politiek officieel afgekondigd. De overheid investeerde in de gezondheidszorg, het onderwijs, de irrigatie en de landbouw. Er werden banken opgericht om de bevolking tegen woekeraars te beschermen.</w:t>
      </w:r>
      <w:r>
        <w:rPr>
          <w:rStyle w:val="FootnoteCharacters"/>
          <w:rStyle w:val="FootnoteAnchor"/>
          <w:rFonts w:cs="Arial" w:ascii="Arial" w:hAnsi="Arial"/>
        </w:rPr>
        <w:footnoteReference w:id="4"/>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color w:val="0000FF"/>
          <w:sz w:val="24"/>
        </w:rPr>
      </w:pPr>
      <w:r>
        <w:rPr>
          <w:rFonts w:cs="Arial" w:ascii="Arial" w:hAnsi="Arial"/>
          <w:color w:val="0000FF"/>
          <w:sz w:val="24"/>
        </w:rPr>
      </w:r>
    </w:p>
    <w:p>
      <w:pPr>
        <w:pStyle w:val="Normal"/>
        <w:numPr>
          <w:ilvl w:val="0"/>
          <w:numId w:val="2"/>
        </w:numPr>
        <w:tabs>
          <w:tab w:val="clear" w:pos="720"/>
          <w:tab w:val="left" w:pos="-1414" w:leader="none"/>
          <w:tab w:val="left" w:pos="-848" w:leader="none"/>
          <w:tab w:val="left" w:pos="-282" w:leader="none"/>
          <w:tab w:val="left" w:pos="283"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color w:val="0000FF"/>
          <w:sz w:val="24"/>
        </w:rPr>
      </w:pPr>
      <w:r>
        <w:rPr>
          <w:rFonts w:cs="Arial" w:ascii="Arial" w:hAnsi="Arial"/>
          <w:color w:val="0000FF"/>
          <w:sz w:val="24"/>
        </w:rPr>
        <w:t>Groeiend nationalisme.</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 vestiging en handhaving van het Nederlandse gezag in de kolonie was niet zonder slag of stoot gegaan. Voortdurend braken er opstanden uit. Deze hadden altijd een min of meer spontaan karakter, hoewel het soms jaren duurde voordat er werkelijk een einde aan de rebellie gemaakt kon word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Het beeld van de onoverwinnelijke Europeaan liep ernstige schade op toen Japan in 1905 het machtige Rusland versloeg. Het prestige van de Europeanen die zich altijd op hun beschavende taak in Azië beriepen, brokkelde nog verder af toen bekend werd hoe zij elkaar in de Eerste Wereldoorlog op bloedige wijze naar het leven stonden. Tenslotte droeg ook de Russische Revolutie van 1917 met haar anti-imperialistische idealen bij aan het ontstaan van een klimaat waarin ideeën over nationalisme en onafhankelijkheid zich snel konden verspreid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pPr>
      <w:r>
        <w:rPr>
          <w:rFonts w:cs="Arial" w:ascii="Arial" w:hAnsi="Arial"/>
          <w:sz w:val="24"/>
        </w:rPr>
        <w:t xml:space="preserve">In 1908 was er voor het eerst sprake van georganiseerd nationalisme in Indonesië. Javaanse intellectuelen richtten toen Boedi Utomo  </w:t>
      </w:r>
      <w:r>
        <w:rPr>
          <w:rFonts w:cs="Arial" w:ascii="Arial" w:hAnsi="Arial"/>
          <w:i/>
          <w:sz w:val="24"/>
        </w:rPr>
        <w:t>(het Schone Streven)</w:t>
      </w:r>
      <w:r>
        <w:rPr>
          <w:rFonts w:cs="Arial" w:ascii="Arial" w:hAnsi="Arial"/>
          <w:sz w:val="24"/>
        </w:rPr>
        <w:t xml:space="preserve"> op en propageerden de herwaardering van de Javaanse cultuur en de instelling van volksonderwijs. Zij vonden echter nauwelijks weerklank bij de bevolking. Dat was heel anders bij de Sarekat Islam die in 1912 ontstond. Aanvankelijk een vereniging van islamitische ondernemers die zich keerden tegen de groeiende concurrentie van Chinese handelaren, groeide de Sarekat Islam voor honderduizenden Javanen al spoedig uit tot hét symbool van het verzet tegen de christelijke overheersers.</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 xml:space="preserve">De Volksraad, een adviesorgaan dat in 1918 opgericht was en waarin de bevolkingsgroepen waren vertegenwoordigd, bleek in praktijk een wassen neus te zijn. </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Toen ook de voorstellen om de inheemse bevolking meer bij het bestuur te betrekken werd afgekeurd, was de teleurstelling onder de nationalisten groot. Een aantal van hen radicaliseerde snel.</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In 1920 werd een communistische partij opgericht, de Partai Kommunis Indonesia (PKI), die in 1923 versterking kreeg van een aantal nationalisten die zich van de Sarekat Islam had losgemaakt. De PKI speelde een belangrijke rol bij de stakingen en waagde in 1926 zelfs een openlijke opstand op West-Java. Het liep uit op een fiasco en de leiders werden gevangen genomen en verbannen naar het interneringskamp Boven Digoel op Nieuw-Guinea.</w:t>
      </w:r>
      <w:r>
        <w:rPr>
          <w:rStyle w:val="FootnoteCharacters"/>
          <w:rFonts w:cs="Arial" w:ascii="Arial" w:hAnsi="Arial"/>
        </w:rPr>
        <w:t xml:space="preserve"> </w:t>
      </w:r>
      <w:r>
        <w:rPr>
          <w:rStyle w:val="FootnoteCharacters"/>
          <w:rStyle w:val="FootnoteAnchor"/>
          <w:rFonts w:cs="Arial" w:ascii="Arial" w:hAnsi="Arial"/>
        </w:rPr>
        <w:footnoteReference w:id="5"/>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pPr>
      <w:r>
        <w:rPr>
          <w:rFonts w:cs="Arial" w:ascii="Arial" w:hAnsi="Arial"/>
          <w:sz w:val="24"/>
        </w:rPr>
        <w:drawing>
          <wp:anchor behindDoc="1" distT="0" distB="0" distL="114935" distR="114935" simplePos="0" locked="0" layoutInCell="0" allowOverlap="1" relativeHeight="33">
            <wp:simplePos x="0" y="0"/>
            <wp:positionH relativeFrom="column">
              <wp:posOffset>0</wp:posOffset>
            </wp:positionH>
            <wp:positionV relativeFrom="paragraph">
              <wp:posOffset>15240</wp:posOffset>
            </wp:positionV>
            <wp:extent cx="3867150" cy="4754880"/>
            <wp:effectExtent l="0" t="0" r="0" b="0"/>
            <wp:wrapTight wrapText="bothSides">
              <wp:wrapPolygon edited="0">
                <wp:start x="-53" y="0"/>
                <wp:lineTo x="-53" y="21554"/>
                <wp:lineTo x="21600" y="21554"/>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3867150" cy="4754880"/>
                    </a:xfrm>
                    <a:prstGeom prst="rect">
                      <a:avLst/>
                    </a:prstGeom>
                  </pic:spPr>
                </pic:pic>
              </a:graphicData>
            </a:graphic>
          </wp:anchor>
        </w:drawing>
        <w:t>Na het falen van de revolutionaire beweging trad een "zuiver" nationa-listische stroming op de voorgrond. Deze was niet gebaseerd op een religieuse of socialis-tische grondslag, maar richtte zich louter en alleen op het verzet tegen het kolonialisme.  Binnen deze stroming zou de</w:t>
      </w:r>
      <w:r>
        <w:rPr>
          <w:rFonts w:cs="Arial" w:ascii="Arial" w:hAnsi="Arial"/>
          <w:i/>
          <w:sz w:val="24"/>
        </w:rPr>
        <w:t xml:space="preserve"> Partai Nasionalis Indo-nesia </w:t>
      </w:r>
      <w:r>
        <w:rPr>
          <w:rFonts w:cs="Arial" w:ascii="Arial" w:hAnsi="Arial"/>
          <w:sz w:val="24"/>
        </w:rPr>
        <w:t>(PNI), in 1927 opgericht door de jonge ingenieur Sukarno, uit-groeien tot de belang-rijkste organisatie. Ken-merkend voor deze nieuwe golf van nationa-lisme was dat iedere vorm van contact met de koloniale overheersers van de hand werd gewezen. Het poli-tieke klimaat in Nederlands-Indië was inmiddels aanmerkelijk veranderd. De welwillendheid waarmee de eerste uitingen van de emancipatie van de Indonesische bevolking waren ontvangen, had plaatsgemaakt voor een krachtdadig beleid tegen de "oproerkraaiers". Sukarno en andere vooraanstaande nationalistische leiders als Mohammed Hatta en Soetan Sjahrir werden naar afgelegen plaatsen of naar het barre interneringskamp Boven Digoel verbannen. Afwijzing van de plannen om Indonesiërs binnen tien jaar een beperkte vorm van onafhankelijkheid te geven, verhardde ook het standpunt van de gematigde Indonesiërs die tot dat moment nog wel met de koloniale heersers hadden willen samenwerken. De Nederlanders verloren hierdoor vrijwel alle steun die ze nog onder de Indonesische leiders hadden.</w:t>
        <w:tab/>
      </w:r>
      <w:r>
        <w:rPr>
          <w:rStyle w:val="FootnoteCharacters"/>
          <w:rStyle w:val="FootnoteAnchor"/>
          <w:rFonts w:cs="Arial" w:ascii="Arial" w:hAnsi="Arial"/>
        </w:rPr>
        <w:footnoteReference w:id="6"/>
      </w:r>
      <w:r>
        <w:rPr>
          <w:rFonts w:cs="Arial" w:ascii="Arial" w:hAnsi="Arial"/>
          <w:sz w:val="24"/>
        </w:rPr>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0">
                <wp:simplePos x="0" y="0"/>
                <wp:positionH relativeFrom="column">
                  <wp:posOffset>-4060190</wp:posOffset>
                </wp:positionH>
                <wp:positionV relativeFrom="paragraph">
                  <wp:posOffset>4495800</wp:posOffset>
                </wp:positionV>
                <wp:extent cx="4023360" cy="365760"/>
                <wp:effectExtent l="0" t="0" r="0" b="0"/>
                <wp:wrapNone/>
                <wp:docPr id="5" name="Frame1"/>
                <a:graphic xmlns:a="http://schemas.openxmlformats.org/drawingml/2006/main">
                  <a:graphicData uri="http://schemas.microsoft.com/office/word/2010/wordprocessingShape">
                    <wps:wsp>
                      <wps:cNvSpPr txBox="1"/>
                      <wps:spPr>
                        <a:xfrm>
                          <a:off x="0" y="0"/>
                          <a:ext cx="4023360" cy="365760"/>
                        </a:xfrm>
                        <a:prstGeom prst="rect"/>
                        <a:solidFill>
                          <a:srgbClr val="FFFFFF"/>
                        </a:solidFill>
                      </wps:spPr>
                      <wps:txbx>
                        <w:txbxContent>
                          <w:p>
                            <w:pPr>
                              <w:pStyle w:val="Normal"/>
                              <w:rPr/>
                            </w:pPr>
                            <w:r>
                              <w:rPr>
                                <w:color w:val="FF0000"/>
                                <w:sz w:val="24"/>
                                <w:u w:val="single"/>
                                <w:lang w:val="en-US"/>
                              </w:rPr>
                              <w:t>Afbeelding 2:</w:t>
                            </w:r>
                            <w:r>
                              <w:rPr>
                                <w:color w:val="FF0000"/>
                                <w:sz w:val="24"/>
                                <w:lang w:val="en-US"/>
                              </w:rPr>
                              <w:t xml:space="preserve"> Sukarno, oprichter van de PNI.</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354pt;mso-position-vertical-relative:text;margin-left:-319.7pt;mso-position-horizontal-relative:text">
                <v:textbox inset="0.100694444444444in,0.0506944444444444in,0.100694444444444in,0.0506944444444444in">
                  <w:txbxContent>
                    <w:p>
                      <w:pPr>
                        <w:pStyle w:val="Normal"/>
                        <w:rPr/>
                      </w:pPr>
                      <w:r>
                        <w:rPr>
                          <w:color w:val="FF0000"/>
                          <w:sz w:val="24"/>
                          <w:u w:val="single"/>
                          <w:lang w:val="en-US"/>
                        </w:rPr>
                        <w:t>Afbeelding 2:</w:t>
                      </w:r>
                      <w:r>
                        <w:rPr>
                          <w:color w:val="FF0000"/>
                          <w:sz w:val="24"/>
                          <w:lang w:val="en-US"/>
                        </w:rPr>
                        <w:t xml:space="preserve"> Sukarno, oprichter van de PNI.</w:t>
                      </w:r>
                    </w:p>
                  </w:txbxContent>
                </v:textbox>
                <w10:wrap type="none"/>
              </v:rect>
            </w:pict>
          </mc:Fallback>
        </mc:AlternateConten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pPr>
      <w:r>
        <w:rPr>
          <w:rFonts w:cs="Arial" w:ascii="Arial" w:hAnsi="Arial"/>
          <w:b/>
          <w:color w:val="0000FF"/>
          <w:sz w:val="24"/>
          <w:u w:val="single"/>
        </w:rPr>
        <w:t>Hoofdstuk 2:</w:t>
      </w:r>
      <w:r>
        <w:rPr>
          <w:rFonts w:cs="Arial" w:ascii="Arial" w:hAnsi="Arial"/>
          <w:b/>
          <w:color w:val="0000FF"/>
          <w:sz w:val="24"/>
        </w:rPr>
        <w:tab/>
      </w:r>
      <w:r>
        <w:rPr>
          <w:rFonts w:cs="Arial" w:ascii="Arial" w:hAnsi="Arial"/>
          <w:b/>
          <w:color w:val="0000FF"/>
          <w:sz w:val="24"/>
          <w:u w:val="single"/>
        </w:rPr>
        <w:t>Indonesië en  de Tweede Wereldoorlog.</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Op de 15e mei 1940 sprak 's morgens vroeg Gouverneur-Generaal Tjarda van Starkenbosch Stachouwer de volgende woorden tegen de Indische bevolking:</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i/>
          <w:sz w:val="24"/>
        </w:rPr>
        <w:tab/>
        <w:t>"Nederland heeft vanmorgen gecapituleerd, maar Nederland zal herrijzen"</w:t>
      </w:r>
      <w:r>
        <w:rPr>
          <w:rFonts w:cs="Arial" w:ascii="Arial" w:hAnsi="Arial"/>
          <w:sz w:val="24"/>
        </w:rPr>
        <w:t>.</w:t>
      </w:r>
      <w:r>
        <w:rPr>
          <w:rStyle w:val="FootnoteCharacters"/>
          <w:rStyle w:val="FootnoteAnchor"/>
          <w:rFonts w:cs="Arial" w:ascii="Arial" w:hAnsi="Arial"/>
        </w:rPr>
        <w:footnoteReference w:id="7"/>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drawing>
          <wp:anchor behindDoc="1" distT="0" distB="0" distL="114935" distR="114935" simplePos="0" locked="0" layoutInCell="0" allowOverlap="1" relativeHeight="34">
            <wp:simplePos x="0" y="0"/>
            <wp:positionH relativeFrom="column">
              <wp:posOffset>3215640</wp:posOffset>
            </wp:positionH>
            <wp:positionV relativeFrom="paragraph">
              <wp:posOffset>27305</wp:posOffset>
            </wp:positionV>
            <wp:extent cx="2571750" cy="3017520"/>
            <wp:effectExtent l="0" t="0" r="0" b="0"/>
            <wp:wrapTight wrapText="bothSides">
              <wp:wrapPolygon edited="0">
                <wp:start x="-67" y="0"/>
                <wp:lineTo x="-67" y="21546"/>
                <wp:lineTo x="21599" y="21546"/>
                <wp:lineTo x="21599" y="0"/>
                <wp:lineTo x="-6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8" r="-10" b="-8"/>
                    <a:stretch>
                      <a:fillRect/>
                    </a:stretch>
                  </pic:blipFill>
                  <pic:spPr bwMode="auto">
                    <a:xfrm>
                      <a:off x="0" y="0"/>
                      <a:ext cx="2571750" cy="3017520"/>
                    </a:xfrm>
                    <a:prstGeom prst="rect">
                      <a:avLst/>
                    </a:prstGeom>
                  </pic:spPr>
                </pic:pic>
              </a:graphicData>
            </a:graphic>
          </wp:anchor>
        </w:drawing>
      </w:r>
      <w:r>
        <w:rPr>
          <w:rFonts w:cs="Arial" w:ascii="Arial" w:hAnsi="Arial"/>
          <w:sz w:val="24"/>
        </w:rPr>
        <w:t>Terwijl hij deze woorden uitsprak, zullen weinig van zijn luisteraars beseft hebben hoe groot en dreigend de gevaren waren, die Indië zelf bedreigd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Japan, de fascistische bondgenoot van Duitsland in het Oosten had reeds lang begerige blikken geworpen op de rijke Nederlandse kolonie. In 1940 werd tegelijk aan Frans Indo-China en Nederlands-Indië gevraagd of zij bereid waren om in volledige medewerking met Japan opgenomen te worden in de Gemeenschappelijke Wel-vaartsfeer van Azië.</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 regering in Saigon durfde niet te weigeren, maar de Nederlands-Indische regering weigerde beslist om enige wijziging te brengen in haar buitenlandse politiek. Wèl stemde de regering er in toe om economische besprekingen te houden met Japan, teneinde te komen tot een vreedzame oplossing van alle gerezen geschillen.</w:t>
      </w:r>
      <w:r>
        <mc:AlternateContent>
          <mc:Choice Requires="wps">
            <w:drawing>
              <wp:anchor behindDoc="1" distT="0" distB="0" distL="114935" distR="114935" simplePos="0" locked="0" layoutInCell="0" allowOverlap="1" relativeHeight="35">
                <wp:simplePos x="0" y="0"/>
                <wp:positionH relativeFrom="column">
                  <wp:posOffset>3215640</wp:posOffset>
                </wp:positionH>
                <wp:positionV relativeFrom="paragraph">
                  <wp:posOffset>890270</wp:posOffset>
                </wp:positionV>
                <wp:extent cx="2560320" cy="82296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rPr/>
                            </w:pPr>
                            <w:r>
                              <w:rPr>
                                <w:color w:val="FF0000"/>
                                <w:sz w:val="24"/>
                                <w:u w:val="single"/>
                                <w:lang w:val="en-US"/>
                              </w:rPr>
                              <w:t>Afbeelding 3:</w:t>
                            </w:r>
                            <w:r>
                              <w:rPr>
                                <w:color w:val="FF0000"/>
                                <w:sz w:val="24"/>
                                <w:lang w:val="en-US"/>
                              </w:rPr>
                              <w:t xml:space="preserve"> Een Japanse soldaat kijkt naar olieresevoirs die in brand zijn gestoken door terugtrekkende Nederlanders</w:t>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70.1pt;mso-position-vertical-relative:text;margin-left:253.2pt;mso-position-horizontal-relative:text">
                <v:fill opacity="0f"/>
                <v:textbox inset="0.100694444444444in,0.0506944444444444in,0.100694444444444in,0.0506944444444444in">
                  <w:txbxContent>
                    <w:p>
                      <w:pPr>
                        <w:pStyle w:val="Normal"/>
                        <w:rPr/>
                      </w:pPr>
                      <w:r>
                        <w:rPr>
                          <w:color w:val="FF0000"/>
                          <w:sz w:val="24"/>
                          <w:u w:val="single"/>
                          <w:lang w:val="en-US"/>
                        </w:rPr>
                        <w:t>Afbeelding 3:</w:t>
                      </w:r>
                      <w:r>
                        <w:rPr>
                          <w:color w:val="FF0000"/>
                          <w:sz w:val="24"/>
                          <w:lang w:val="en-US"/>
                        </w:rPr>
                        <w:t xml:space="preserve"> Een Japanse soldaat kijkt naar olieresevoirs die in brand zijn gestoken door terugtrekkende Nederlanders</w:t>
                      </w:r>
                    </w:p>
                  </w:txbxContent>
                </v:textbox>
                <w10:wrap type="square"/>
              </v:rect>
            </w:pict>
          </mc:Fallback>
        </mc:AlternateConten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 Japanse troepen werden in maart 1942 als bevrijders door de Indonesiërs ontvangen. In de eerste twee weken na de capitulatie van het Nederlands-Indische leger hielden verschillende Japanse autoriteiten hoogdravende toespraken, waarin ze alle bevolkingsgroepen van Indonesië opriepen tot samenwerking met het Japanse leger om zo spoedig mogelijk te komen tot verwezenlijking van de gemeenschappelijke welvaartsfeer in Azië.</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Het Japanse propaganda apparaat draaide op volle toeren om de bevolking te overtuigen van de macht en de onoverwinnelijkheid van de Japanse legers en de krachteloosheid en lafheid van de Geallieerden. Het geringe succes dat de Japanners bij deze eerste pogingen om de Indonesische bevolking te mobiliseren tegen de Geallieerden hadden, was voor hen de aanleiding om de gehele Nederlandse bevolkingsgroep door internering onschadelijk te maken. Nog te veel herinnerde iedere vrije Nederlander de Indonesiërs aan de oude orde, die in veel opzichten zo aantrekkelijk was.</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Eerst de Nederlandse ambtenaren van het Binnenlandse Bestuur, snel daarna volgden de particulieren en tegen het einde van 1943 was nagenoeg de gehele Nedelandse bevolkingsgroep, mannen, vrouwen en kinderen, achter het prikkeldraad verdwenen. De moeilijke lijdensweg, die zo onnoemelijk veel leed over de tienduizenden Nederlandse gezinnen zou brengen was begonnen.</w:t>
      </w:r>
      <w:r>
        <w:rPr>
          <w:rStyle w:val="FootnoteCharacters"/>
          <w:rStyle w:val="FootnoteAnchor"/>
          <w:rFonts w:cs="Arial" w:ascii="Arial" w:hAnsi="Arial"/>
        </w:rPr>
        <w:footnoteReference w:id="8"/>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Om de Indonesiërs maar goed in te prenten dat het afgelopen was met het Westen werden de geinterneerden aan de grootste vernederingen blootgesteld. Er werd door iedereen de zwaarste arbeid verricht op absoluut onvoldoende voeding. De onbuigzame houding van de Nederlandse vrouwen gedurende de bezettingstijd dwong de bewondering af van vriend en vijand.</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pPr>
      <w:r>
        <w:rPr>
          <w:rFonts w:cs="Arial" w:ascii="Arial" w:hAnsi="Arial"/>
          <w:sz w:val="24"/>
        </w:rPr>
        <w:t>Al snel bleek dat de Japanners Indonesië vooral zagen als een leverancier van goederen die de oorlogsindustrie draaiende moesten houden. Grote hoeveelheden rijst en aardolie werden naar Japan verscheept en duizenden Indonesiërs werden geronseld om aan de spoorweg in Burma te werken. In ruil voor de belofte dat Indonesië spoedig de onafhankelijkheid zou verkrijgen, werkten een groot aantal nationalistische leiders samen met de Japanners. In tegenstelling tot Soetan Sjahrir, die zich als een tegenstander van de Japanners ontpopte, grepen Sukarno en Hatta de kans om hun ideeën over de radio meer bekendheid te geven met beide handen aan. Via de radio verkondigden zij hun vrijheidsidealen en riepen jongeren op zich aan te sluiten bij paramilitaire organisaties. Toen de Japanners zich overgaven was Indonesië nog steeds niet onafhankelijk. Jonge, militante nationalisten vonden dat van de zwakke Nederlandse positie gebruik gemaakt moest worden om eenzijdig de onafhankelijkheid uit te roepen en zetten hun leiders onder druk. Twee dagen na de capitulatie van Japan, op 17 augustus 1945, las Sukarno, nadat hij samen met Hatta door de ongeduldige jongeren was ontvoerd, een haastig opgestelde onafhankelijksverklaring voor. Eindelijk  was de onafhankelijkheid van Indonesië een feite, op papier althans.</w:t>
      </w:r>
      <w:r>
        <w:rPr>
          <w:rStyle w:val="FootnoteCharacters"/>
          <w:rStyle w:val="FootnoteAnchor"/>
          <w:rFonts w:cs="Arial" w:ascii="Arial" w:hAnsi="Arial"/>
        </w:rPr>
        <w:footnoteReference w:id="9"/>
      </w:r>
      <w:r>
        <w:rPr>
          <w:rFonts w:cs="Arial" w:ascii="Arial" w:hAnsi="Arial"/>
          <w:sz w:val="24"/>
        </w:rPr>
        <w:t xml:space="preserve"> </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Heading7"/>
        <w:ind w:left="720" w:hanging="0"/>
        <w:rPr>
          <w:rStyle w:val="StrongEmphasis"/>
          <w:sz w:val="24"/>
        </w:rPr>
      </w:pPr>
      <w:r>
        <w:rPr>
          <w:rFonts w:cs="Arial" w:ascii="Arial" w:hAnsi="Arial"/>
          <w:sz w:val="24"/>
        </w:rPr>
      </w:r>
    </w:p>
    <w:p>
      <w:pPr>
        <w:pStyle w:val="Heading7"/>
        <w:ind w:left="720" w:hanging="0"/>
        <w:rPr>
          <w:rStyle w:val="StrongEmphasis"/>
          <w:sz w:val="24"/>
        </w:rPr>
      </w:pPr>
      <w:r>
        <w:rPr/>
      </w:r>
    </w:p>
    <w:p>
      <w:pPr>
        <w:pStyle w:val="Heading7"/>
        <w:ind w:left="720" w:hanging="0"/>
        <w:rPr/>
      </w:pPr>
      <w:r>
        <w:rPr>
          <w:rStyle w:val="StrongEmphasis"/>
          <w:sz w:val="24"/>
        </w:rPr>
        <w:t xml:space="preserve">Nu 'k je landen heb genomen </w:t>
        <w:tab/>
        <w:tab/>
        <w:t>Als 'k je lang genoeg gesard heb</w:t>
        <w:tab/>
        <w:br/>
        <w:t>en je arbeid niet betaald</w:t>
        <w:tab/>
        <w:tab/>
        <w:tab/>
        <w:t>en je, toen je weg liep, ving</w:t>
        <w:br/>
        <w:t>weet je, dat je moet geloven,</w:t>
        <w:tab/>
        <w:tab/>
        <w:tab/>
        <w:t>zal je vast den blanken danken,</w:t>
        <w:br/>
        <w:t xml:space="preserve">wat de zendeling verhaalt. </w:t>
        <w:tab/>
        <w:tab/>
        <w:tab/>
        <w:t>Die aan je tenen hing.</w:t>
        <w:br/>
        <w:t>Nu 'k je dorpen platgebrand heb</w:t>
        <w:tab/>
        <w:tab/>
        <w:t>Als je tervergeefs gebouwd hebt</w:t>
        <w:br/>
        <w:t>en je vrouwen heb verkracht</w:t>
        <w:tab/>
        <w:tab/>
        <w:tab/>
        <w:t>op ons schit'rend ethisch woord</w:t>
        <w:br/>
        <w:t>weet je, dat je van den blanda</w:t>
        <w:tab/>
        <w:tab/>
        <w:t>leer je nu, dat wij niet bang zijn</w:t>
        <w:br/>
        <w:t>niet vergeefs beschaving wacht.</w:t>
        <w:tab/>
        <w:tab/>
        <w:t>voor "den dagelijkschen moord".</w:t>
        <w:br/>
        <w:t>Als je langzaamaan verhongert</w:t>
        <w:tab/>
        <w:tab/>
        <w:t>Want als straks de lijken  beng'len</w:t>
        <w:br/>
        <w:t>en het dividend weer stijgt</w:t>
        <w:tab/>
        <w:tab/>
        <w:tab/>
        <w:t>aan den hooge galgepaal,</w:t>
        <w:br/>
        <w:t>zal je leeren te begrijpen,</w:t>
        <w:tab/>
        <w:tab/>
        <w:tab/>
        <w:t>dan pas zal je goed begrijpen</w:t>
        <w:tab/>
        <w:br/>
        <w:t>dat de sterkste het beste krijgt.</w:t>
        <w:tab/>
        <w:tab/>
        <w:t>Hollands heerlijk ideaal.</w:t>
        <w:br/>
        <w:t xml:space="preserve"> </w:t>
      </w:r>
    </w:p>
    <w:p>
      <w:pPr>
        <w:pStyle w:val="Heading6"/>
        <w:ind w:left="720" w:hanging="0"/>
        <w:rPr/>
      </w:pPr>
      <w:r>
        <w:rPr>
          <w:color w:val="FF0000"/>
          <w:sz w:val="24"/>
          <w:u w:val="none"/>
        </w:rPr>
        <w:t>"Opvoeding", Jef Last (1898-1972)</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pPr>
      <w:r>
        <w:rPr>
          <w:rFonts w:cs="Arial" w:ascii="Arial" w:hAnsi="Arial"/>
          <w:b/>
          <w:color w:val="0000FF"/>
          <w:sz w:val="24"/>
          <w:u w:val="single"/>
        </w:rPr>
        <w:t>Hoofdstuk 3:</w:t>
      </w:r>
      <w:r>
        <w:rPr>
          <w:rFonts w:cs="Arial" w:ascii="Arial" w:hAnsi="Arial"/>
          <w:b/>
          <w:color w:val="0000FF"/>
          <w:sz w:val="24"/>
        </w:rPr>
        <w:tab/>
      </w:r>
      <w:r>
        <w:rPr>
          <w:rFonts w:cs="Arial" w:ascii="Arial" w:hAnsi="Arial"/>
          <w:b/>
          <w:color w:val="0000FF"/>
          <w:sz w:val="24"/>
          <w:u w:val="single"/>
        </w:rPr>
        <w:t>Onafhankelijkheidsstrijd.</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numPr>
          <w:ilvl w:val="0"/>
          <w:numId w:val="4"/>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color w:val="0000FF"/>
          <w:sz w:val="24"/>
        </w:rPr>
      </w:pPr>
      <w:r>
        <w:rPr>
          <w:rFonts w:cs="Arial" w:ascii="Arial" w:hAnsi="Arial"/>
          <w:color w:val="0000FF"/>
          <w:sz w:val="24"/>
        </w:rPr>
        <w:t>Naar nieuwe verhouding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 Britten zouden voorlopig het bestuur over Indonesië op zich nemen om dat nogmaals over te dragen zodra de Nederlanders teruggekeerd waren. Ondanks heftige gevechten met de republikeinse troepen in Surabaya, stelden de Britten zich tamelijk neutraal op. De republiek met Sukarno, Hatta en Sjahrir aan het hoofd, kon daardoor snel haar invloed over Java en Sumatra uitbreid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 Nederlandse regering weigerde de republiek te erkennen. Onderhandelen met Sukarno en Hatta, die als collaborateurs met de Japanners werden beschouwd, was voor Den Haag uitgesloten. Om het Nederlandse gezag te herstellen werd tot een militaire bezetting besloten. Onder druk van de geallieerden nam en de partijen toch aan de onderhandelingstafel plaats.</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 xml:space="preserve">Hoewel in 1946 in Lingadjatti een akkoord bereikt werd, bleken de standpunten van beide partijen al zo verhard te zijn dat ieder er een eigen uitleg aan gaf. De patstelling die er was ontstaan werd doorbroken door de </w:t>
      </w:r>
      <w:r>
        <w:rPr>
          <w:rFonts w:cs="Arial" w:ascii="Arial" w:hAnsi="Arial"/>
          <w:i/>
          <w:sz w:val="24"/>
        </w:rPr>
        <w:t>Eerste Politionele Actie</w:t>
      </w:r>
      <w:r>
        <w:rPr>
          <w:rFonts w:cs="Arial" w:ascii="Arial" w:hAnsi="Arial"/>
          <w:sz w:val="24"/>
        </w:rPr>
        <w:t>, waarbij het Nederlandse leger een groot deel van het grondgebied van de republiek veroverde. De tegenstellingen binnen de republikeinse gelederen resulteerden in een rebellie van PKI-groepen rond de stad Madiun, waaraan door loyale republikeinse troepen hardhandig een eind werd gemaakt. Dit blijk van anti-communisme leverde de leiders van de republiek de sympathie van de Verenigde Staten en enkele Europese landen op.</w:t>
      </w:r>
      <w:r>
        <w:rPr>
          <w:rStyle w:val="FootnoteCharacters"/>
          <w:rStyle w:val="FootnoteAnchor"/>
          <w:rFonts w:cs="Arial" w:ascii="Arial" w:hAnsi="Arial"/>
        </w:rPr>
        <w:footnoteReference w:id="10"/>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 xml:space="preserve">In 1948 volgde de </w:t>
      </w:r>
      <w:r>
        <w:rPr>
          <w:rFonts w:cs="Arial" w:ascii="Arial" w:hAnsi="Arial"/>
          <w:i/>
          <w:sz w:val="24"/>
        </w:rPr>
        <w:t>Tweede Politionele Actie</w:t>
      </w:r>
      <w:r>
        <w:rPr>
          <w:rFonts w:cs="Arial" w:ascii="Arial" w:hAnsi="Arial"/>
          <w:sz w:val="24"/>
        </w:rPr>
        <w:t>, waarbij Yogyakarta, de hoofdstad van de republiek werd ingenomen en haar regeringsleiders werden gearresteerd. Hoewel de actie militair gezien een succes  was, kwam  Nederland in internationaal opzicht totaal geÏsoleerd te staan. Onder druk van de Verenigde Staten herstelden beide partijen de relaties en kwam er uiteindelijk een tussenoplossing tot stand: er zou de Vernigde Staten van Indonesië komen, bestaande uit 16 autonome gebieden, waaronder de Republiek. De nieuwe federatie zou met het Koninkrijk der Nederlanden verbonden blijven door middel van een economische unie.  Over de toekomst van Nieuw Guinnea zou nog verder onderhandeld worden.</w:t>
      </w:r>
      <w:r>
        <w:rPr>
          <w:rStyle w:val="FootnoteCharacters"/>
          <w:rStyle w:val="FootnoteAnchor"/>
          <w:rFonts w:cs="Arial" w:ascii="Arial" w:hAnsi="Arial"/>
        </w:rPr>
        <w:footnoteReference w:id="11"/>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 xml:space="preserve">Op 27 december 1949 ondertekende Koningin Juliana en Hatta de Acte van Soevereiniteitsoverdracht, waarmee de staatkundige onafhankelijkheid een feit was.  Al voor het akkoord door het Nederlandse parlement was goedgekeurd begonnen de Nederlandse troepen zich terug te trekken. In de nacht van 8 op 9 december 1949 stemde de Tweede Kamer. De uitslag was: 71 stemmen voor en 29 stemmen tegen. In dezelfde periode werd Sukarno gekozen tot eerste president van de Republiek Indonesia. Nederland is er tijdens de onderhandelingen over de onafhankelijkheid van Indonesië niet in geslaagd voldoende garanties te krijgen om de positie van bepaalde minderheden veilig te stellen. Mede hierdoor werd Nederland geconfronteerd met het probleem van de Zuidmolukkers. Een aan Nederland zeer verknochte groep, die vele uitstekende militairen leverden aan het Koninklijk Nederlands Indische Leger (KNIL). </w:t>
      </w:r>
      <w:r>
        <w:rPr>
          <w:rStyle w:val="FootnoteCharacters"/>
          <w:rStyle w:val="FootnoteAnchor"/>
          <w:rFonts w:cs="Arial" w:ascii="Arial" w:hAnsi="Arial"/>
        </w:rPr>
        <w:footnoteReference w:id="12"/>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ze Zuidmolukkers wensten geen deel uit te maken van de Verenigde Staten van Indonesië. Mede door hun rechtspositie als KNIL-militair zag Nederland zich genoodzaakt een groot aantal van deze groep in ons land toe te laten. Een bron van zorg, omdat onder de Zuidmolukkers het streven naar een eigen onafhankelijke staat nog steeds sterk leeft.</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color w:val="0000FF"/>
          <w:sz w:val="24"/>
        </w:rPr>
      </w:pPr>
      <w:r>
        <w:rPr>
          <w:rFonts w:cs="Arial" w:ascii="Arial" w:hAnsi="Arial"/>
          <w:color w:val="0000FF"/>
          <w:sz w:val="24"/>
        </w:rPr>
        <w:t>Eenheidsstaat.</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Al spoedig bleek dat Sukarno streefde naar een eenheidsstaat. Na enige tijd slaagde hij erin de andere "staten" aan de onder zijn leiding staande republiek te onderwerp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drawing>
          <wp:anchor behindDoc="1" distT="0" distB="0" distL="114935" distR="114935" simplePos="0" locked="0" layoutInCell="0" allowOverlap="1" relativeHeight="36">
            <wp:simplePos x="0" y="0"/>
            <wp:positionH relativeFrom="column">
              <wp:posOffset>838200</wp:posOffset>
            </wp:positionH>
            <wp:positionV relativeFrom="paragraph">
              <wp:posOffset>935990</wp:posOffset>
            </wp:positionV>
            <wp:extent cx="3749040" cy="23907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5" r="-10" b="-15"/>
                    <a:stretch>
                      <a:fillRect/>
                    </a:stretch>
                  </pic:blipFill>
                  <pic:spPr bwMode="auto">
                    <a:xfrm>
                      <a:off x="0" y="0"/>
                      <a:ext cx="3749040" cy="2390775"/>
                    </a:xfrm>
                    <a:prstGeom prst="rect">
                      <a:avLst/>
                    </a:prstGeom>
                  </pic:spPr>
                </pic:pic>
              </a:graphicData>
            </a:graphic>
          </wp:anchor>
        </w:drawing>
      </w:r>
      <w:r>
        <w:rPr>
          <w:rFonts w:cs="Arial" w:ascii="Arial" w:hAnsi="Arial"/>
          <w:sz w:val="24"/>
        </w:rPr>
        <w:t xml:space="preserve">Vooral de economische ontwikkeling van Indonesië plaatste de regering van de nieuwe staat voor grote problemen. Sukarno's leiderschap in de jaren van de opstand had hem in Indonesië bijzonder populair gemaakt. Om zijn door de economische achteruitgang geschonden prestige te herstellen streefde hij naar successen in de buitenlandse politiek. </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Hierbij werd zijn belangrijkste doel het verwerven van Westelijk Nieuw-Guinea. Dit eiland was bij de souverein-iteitsoverdracht onder Neder-lands bestuur gebleven. Nederland stelde zich tijdens de Ronde-Tafelconferentie op het standpunt dat dit eiland niet bij Indonesië behoorde en wees hierbij o.a. op de totaal andere bevolking. Bovendien hoopte de regering dat Nieuw-Guinea een uitwijkmogelijk-heid zou kunnen zijn voor al diegenen, die zich in de nieuwe staat bedreigd of niet thuis voelden.</w:t>
      </w:r>
      <w:r>
        <mc:AlternateContent>
          <mc:Choice Requires="wps">
            <w:drawing>
              <wp:anchor behindDoc="0" distT="0" distB="0" distL="114935" distR="114935" simplePos="0" locked="0" layoutInCell="0" allowOverlap="1" relativeHeight="41">
                <wp:simplePos x="0" y="0"/>
                <wp:positionH relativeFrom="column">
                  <wp:posOffset>746760</wp:posOffset>
                </wp:positionH>
                <wp:positionV relativeFrom="paragraph">
                  <wp:posOffset>2414270</wp:posOffset>
                </wp:positionV>
                <wp:extent cx="4206240" cy="457200"/>
                <wp:effectExtent l="0" t="0" r="0" b="0"/>
                <wp:wrapTopAndBottom/>
                <wp:docPr id="9" name="Frame3"/>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rPr/>
                            </w:pPr>
                            <w:r>
                              <w:rPr>
                                <w:color w:val="FF0000"/>
                                <w:sz w:val="24"/>
                                <w:u w:val="single"/>
                                <w:lang w:val="en-US"/>
                              </w:rPr>
                              <w:t>Afbeelding 4:</w:t>
                            </w:r>
                            <w:r>
                              <w:rPr>
                                <w:color w:val="FF0000"/>
                                <w:sz w:val="24"/>
                                <w:lang w:val="en-US"/>
                              </w:rPr>
                              <w:t xml:space="preserve"> Landing van extra mariniers op Nieuw-Guinea.</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190.1pt;mso-position-vertical-relative:text;margin-left:58.8pt;mso-position-horizontal-relative:text">
                <v:fill opacity="0f"/>
                <v:textbox inset="0.100694444444444in,0.0506944444444444in,0.100694444444444in,0.0506944444444444in">
                  <w:txbxContent>
                    <w:p>
                      <w:pPr>
                        <w:pStyle w:val="Normal"/>
                        <w:rPr/>
                      </w:pPr>
                      <w:r>
                        <w:rPr>
                          <w:color w:val="FF0000"/>
                          <w:sz w:val="24"/>
                          <w:u w:val="single"/>
                          <w:lang w:val="en-US"/>
                        </w:rPr>
                        <w:t>Afbeelding 4:</w:t>
                      </w:r>
                      <w:r>
                        <w:rPr>
                          <w:color w:val="FF0000"/>
                          <w:sz w:val="24"/>
                          <w:lang w:val="en-US"/>
                        </w:rPr>
                        <w:t xml:space="preserve"> Landing van extra mariniers op Nieuw-Guinea.</w:t>
                      </w:r>
                    </w:p>
                  </w:txbxContent>
                </v:textbox>
                <w10:wrap type="topAndBottom"/>
              </v:rect>
            </w:pict>
          </mc:Fallback>
        </mc:AlternateConten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 anti-Nederlandse maatregelen werden steeds scherper. In 1956 trad Indonesië uit de Unie. Een jaar later werden alle Nederlandse bedrijven genationaliseerd en alle Nederlanders het land uitgezet.. In 1961 werd het zelfs duidelijk dat Sukarno het voor Nieuw-Guinea zelfs tot een gewapend conflict wilde laten aankomen. Na bemiddeling van de Verenigde Naties en de Verenigde Staten werd in 1962 het Akkoord van Washington bereikt. Na een korte periode van bestuur door de Verenigde Naties nam Indonesië Westelijk Nieuw-guinea in bezit. Het toegezegde zelfbeschikkingsrecht van de Papoea's bleef een dode letter.</w:t>
      </w:r>
      <w:r>
        <w:rPr>
          <w:rStyle w:val="FootnoteCharacters"/>
          <w:rStyle w:val="FootnoteAnchor"/>
          <w:rFonts w:cs="Arial" w:ascii="Arial" w:hAnsi="Arial"/>
        </w:rPr>
        <w:footnoteReference w:id="13"/>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t>Conclusie.</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rPr>
      </w:pPr>
      <w:r>
        <w:rPr>
          <w:rFonts w:cs="Arial" w:ascii="Arial" w:hAnsi="Arial"/>
          <w:b/>
          <w:color w:val="0000FF"/>
          <w:sz w:val="24"/>
        </w:rPr>
        <w:t>Samenvatting.</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rPr>
      </w:pPr>
      <w:r>
        <w:rPr>
          <w:rFonts w:cs="Arial" w:ascii="Arial" w:hAnsi="Arial"/>
          <w:b/>
          <w:color w:val="0000FF"/>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Al vanaf de 15de eeuw zijn vele Europeanen met schepen op zoek geweest naar nieuwe werelden. Zo zijn Amerika, Australië en ook Indië ontdekt. Om naar deze koloniën te gaan zoeken hadden de werldreizigers verschillende redenen;</w:t>
      </w:r>
    </w:p>
    <w:p>
      <w:pPr>
        <w:pStyle w:val="Normal"/>
        <w:numPr>
          <w:ilvl w:val="0"/>
          <w:numId w:val="9"/>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Koloniën leverden een grote verscheidenheid aan grondstoffen: zowel agrarische produkten, zoals tabak, koffie en rubber, maar ook olie en andere delfstoffen.</w:t>
      </w:r>
    </w:p>
    <w:p>
      <w:pPr>
        <w:pStyle w:val="Normal"/>
        <w:numPr>
          <w:ilvl w:val="0"/>
          <w:numId w:val="9"/>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 bevolking van de koloniën vormde een enorme afzetmarkt voor industriële produkten uit Europa.</w:t>
      </w:r>
    </w:p>
    <w:p>
      <w:pPr>
        <w:pStyle w:val="Normal"/>
        <w:numPr>
          <w:ilvl w:val="0"/>
          <w:numId w:val="9"/>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e Europeanen hadden het gevoel dat hun eigen blanke beschaving superieur was en zij wilden die beschaving overdragen. Ze bouwden dan ook bijvoorbeeld scholen en ziekenhuizen in de door hen bestuurde gebieden. Daarnaast probeerden ze de inheemse bevolking te bekeren tot het christendom.</w:t>
      </w:r>
    </w:p>
    <w:p>
      <w:pPr>
        <w:pStyle w:val="Normal"/>
        <w:numPr>
          <w:ilvl w:val="0"/>
          <w:numId w:val="9"/>
        </w:numPr>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Veel landen die eenmaal begonnen met koloniseren konden er niet meer mee ophouden. Militairen en ambtenaren haalde de regering over toestemming te geven een gebied te vergrot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Veel landen zoals Engeland, Spanje, Frankrijk en Nederland bezaten vele gebieden. Al deze gebieden waren snel gekoloniseerd,  maar na de Tweede Wereldoorlog waren er maar weinig die vele koloniën onafhankelijk lieten worden. Dat de koloniën wel onafhankelijk moesten worden zagen zij als noodzakelijk, want;</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Na de Duitse bezetting hadden de vele koloniale mogendheden zelf ondervonden, wat onderdrukking betekende. Daarnaast  was er ook nog de druk  op de koloniale gebieden door de nieuwe machthebbers in de wereld: De Verenigde Staten en de U.S.S.R. Deze machten wierpen zich op als de kampioenen van de vrijheid. Zij steunden het vrijheidsstreven van de koloniën. In de koloniën  onstond er ook verzet, door het politieke bewustzijn van de bevolking, vooral de kleine groepen intellectuelen verzette zich hevig.</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Nederland stond Indonesië niet af, want wij zagen de hoge winsten uit Indonesië als de manier om ons zwaar toegetakelde land weer op te bouwen, dus vond Nederland het maar niets zo'n 'goudmijn' af te staan. Echter vanuit Indonesië was er een groots nationalisme ontstaan. Veel Indonesiërs wilden nu eindelijk hun eigen land hebben. Dit nationalisme is vooral ontstaan in de meest chaotische periode van de geschiedenis van Indonesië;</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In augustus 1945 begon een bijzonder chaotische periode in de geschiedenis van Indië. Volgens de tussen de geallieerden gemaakten afspraken zouden de Engelsen Nederlands-Indië bevrijden. De Engelsen konden voor deze aktie echter niet onmiddelijk voldoende troepen vrijmaken en daarom bleven de Japanners, ondanks de capitulatie, belast met het bestuur. In deze overgangsperiode benoemden de Japanners zoveel mogelijk Indonesiërs in hoge functies. Arbeiders bezetten fabrieken en plantages. De ongeregelde troepen van de nieuwe republiek plunderden Japanse wapendepots en  en trokken al plunderend en moordend door het hele land.</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Omdat er te weinig Engelse en Nederlandse troepen waren en de Japanners zich zoveel mogelijk afzijdig hielden, waren de troepen van de nieuwe republiek vooral buiten de steden de baas. Deze periode is voor de jonge republiek van grote betekenis geweest. Door het ontstane machtsvacuüm kregen vooral op Java en Sumatra de nationalistische leiders de kans de republiek verder uit te bouw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 xml:space="preserve">Naarmate er meer Nederlandse troepen aan land werden gezet werd de chaos wat minder. Grote delen van de archipel werden weer onder Nederlands gezag geplaatst. De grootste deden zich voor op Sumatra en Java, waar de positie van de republiek het sterkste was. Dit problemen werd verder aangepakt door middel van twee politionele acties. </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color w:val="0000FF"/>
          <w:sz w:val="24"/>
        </w:rPr>
      </w:pPr>
      <w:r>
        <w:rPr>
          <w:rFonts w:cs="Arial" w:ascii="Arial" w:hAnsi="Arial"/>
          <w:sz w:val="24"/>
        </w:rPr>
        <w:t>Uiteindelijk heeft Nederland Indonesië toch af moeten staan vanwege de hoge druk die andere landen, zoals de Verenigde Staten en de U.S.S.R., op het Nederland uitoefenden. Rusland hoopte op een onafhankelijk Indonesië met sterke communistische invloeden. De V.S. stond welwilllend tegenover het streven van gekoloniseerde volkeren naar zelfstandigheid, en hoopten bovendien op meer economische en politieke invloed. De socialistische regering in Engeland kon ook weinig sympathie opbrengen voor het Nederlandse politiek om toch op zijn minste een  bepaalde invloed in Indonesië te behouden. Vooral de houding van Engeland en de V.S. was erg belangrijk. Engeland, door zijn belangrijke positie in de Indische archipel, en de V.S. omdat dit land een belangrijk stuk van ons economisch herstel financierde. De invloed van beide landen beperkte in belangrijke mate de mogenlijkheden van Nederland om een zelfstandige politiek te voer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color w:val="0000FF"/>
          <w:sz w:val="24"/>
        </w:rPr>
      </w:pPr>
      <w:r>
        <w:rPr>
          <w:rFonts w:cs="Arial" w:ascii="Arial" w:hAnsi="Arial"/>
          <w:color w:val="0000FF"/>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rPr>
      </w:pPr>
      <w:r>
        <w:rPr>
          <w:rFonts w:cs="Arial" w:ascii="Arial" w:hAnsi="Arial"/>
          <w:b/>
          <w:color w:val="0000FF"/>
          <w:sz w:val="24"/>
        </w:rPr>
        <w:t>Afsluiting</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rPr>
      </w:pPr>
      <w:r>
        <w:rPr>
          <w:rFonts w:cs="Arial" w:ascii="Arial" w:hAnsi="Arial"/>
          <w:b/>
          <w:color w:val="0000FF"/>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In 1998 zal het juist 400 jaar geleden zijn, dat de band met Indië werd gelegd, dat zou verder de innerlijke en uiterlijke structuur van beide landen ingrijpend beheersen en zijn stempel drukken op het karakter en het uiterlijk van beide volk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Als wij ons verdiepen in de oude tijden, krijgen we niet de indruk, dat de band reeds spoedig een hechte was; voor onze 15e-eeuwse voorouders was Indië het verre, rijke, maar gevaarlijke land, waar de peper en de nootmuskaat vandaan kwamen, die rijkdom, welvaart en macht betekenden voor het vaderland, maar waar ook talloze mannen een vroege dood vonden. Naar Indië gingen de avonturiers voor wie Nederland te klein en te effen was. Zij gingen met duizenden en keerden vaak slechts met tientallen terug, verrijkt aan stoffelijk en geestelijk bezit. Maar ook toen waren er al, die van het mooie, warme land niet konden scheiden, die er zich vestigden en voor wie hun kinderen Indië het echte vaderland was.</w:t>
      </w:r>
      <w:r>
        <w:rPr>
          <w:rStyle w:val="FootnoteCharacters"/>
          <w:rStyle w:val="FootnoteAnchor"/>
          <w:rFonts w:cs="Arial" w:ascii="Arial" w:hAnsi="Arial"/>
        </w:rPr>
        <w:footnoteReference w:id="14"/>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Zo ontstond al vroeg tijdig naast de economische ook een persoonlijke, sociale band. Twee eeuwen lang is de relatie Nederland-Indië een particulier aangelegenheid gebleven. Pas in de 19e eeuw onstaat er een steeds intensiever wordende staatsbemoeienis. In steeds ruimere kringen begint men te beseffen, dat onze taak in Indië niet slechts een economische is, zich niet behoort te beperken tot de vraag hoe Nederland het grootste materiële voordeel uit zijn koloniale bezit kan trekken, maar dat deze taak ook, ja vooral, een culturele, opvoedende is.</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pPr>
      <w:r>
        <w:drawing>
          <wp:anchor behindDoc="1" distT="0" distB="0" distL="114935" distR="114935" simplePos="0" locked="0" layoutInCell="0" allowOverlap="1" relativeHeight="38">
            <wp:simplePos x="0" y="0"/>
            <wp:positionH relativeFrom="column">
              <wp:posOffset>-899160</wp:posOffset>
            </wp:positionH>
            <wp:positionV relativeFrom="paragraph">
              <wp:posOffset>-899160</wp:posOffset>
            </wp:positionV>
            <wp:extent cx="7589520" cy="1069848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8" r="-10" b="-8"/>
                    <a:stretch>
                      <a:fillRect/>
                    </a:stretch>
                  </pic:blipFill>
                  <pic:spPr bwMode="auto">
                    <a:xfrm>
                      <a:off x="0" y="0"/>
                      <a:ext cx="7589520" cy="10698480"/>
                    </a:xfrm>
                    <a:prstGeom prst="rect">
                      <a:avLst/>
                    </a:prstGeom>
                  </pic:spPr>
                </pic:pic>
              </a:graphicData>
            </a:graphic>
          </wp:anchor>
        </w:drawing>
      </w:r>
      <w:r>
        <w:rPr>
          <w:rFonts w:cs="Arial" w:ascii="Arial" w:hAnsi="Arial"/>
          <w:sz w:val="24"/>
        </w:rPr>
        <w:t>De Franse schrijver Bousquet beweert, dat het Nederlandse koloniale ideaal is van de inheemse bevolking een tevreden koe te maken, het Franse daarentegen hem op te voeden tot een burger oftewel een ontevreden individu.</w:t>
      </w:r>
      <w:r>
        <w:rPr>
          <w:rStyle w:val="FootnoteCharacters"/>
          <w:rStyle w:val="FootnoteAnchor"/>
          <w:rFonts w:cs="Arial" w:ascii="Arial" w:hAnsi="Arial"/>
        </w:rPr>
        <w:footnoteReference w:id="15"/>
      </w:r>
      <w:r>
        <w:rPr>
          <w:rFonts w:cs="Arial" w:ascii="Arial" w:hAnsi="Arial"/>
          <w:sz w:val="24"/>
        </w:rPr>
        <w:t xml:space="preserve"> </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Dat is natuurlijk onbillijk, maar er zit wel iets in. Ons streven is veel te eenzijdig op materiële welvaartgericht geweest en we hebben te weinig aandacht geschonken aan de geestelijke groei en de bewustwording van de bevoking, zodat deze zich buiten onze leiding om voltrok.</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i/>
          <w:i/>
          <w:sz w:val="24"/>
        </w:rPr>
      </w:pPr>
      <w:r>
        <w:rPr>
          <w:rFonts w:cs="Arial" w:ascii="Arial" w:hAnsi="Arial"/>
          <w:i/>
          <w:sz w:val="24"/>
        </w:rPr>
        <w:t>Dit huis was vele eeuwen een Nederlands huis. Wij zullen er in de toekomst niet meer als eigenaars binnenwandelen, maar als welkome huisgenoten. Van onze houding zal het afhangen of wij er ook als huisvrienden beschouwd zullen worden en als leden van de familiekring. Die mogenlijkheid bestaat, maar dan moeten wij ook onze eigen woning en alles wat daarin is, met gulheid en zonder voorbehoud ter beschikking stellen aan onze vrienden.</w:t>
      </w:r>
      <w:r>
        <w:rPr>
          <w:rStyle w:val="FootnoteCharacters"/>
          <w:rStyle w:val="FootnoteAnchor"/>
          <w:rFonts w:cs="Arial" w:ascii="Arial" w:hAnsi="Arial"/>
          <w:i/>
        </w:rPr>
        <w:footnoteReference w:id="16"/>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i/>
          <w:i/>
          <w:sz w:val="24"/>
        </w:rPr>
      </w:pPr>
      <w:r>
        <w:rPr>
          <w:rFonts w:cs="Arial" w:ascii="Arial" w:hAnsi="Arial"/>
          <w:i/>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i/>
          <w:i/>
          <w:sz w:val="24"/>
        </w:rPr>
      </w:pPr>
      <w:r>
        <w:rPr>
          <w:rFonts w:cs="Arial" w:ascii="Arial" w:hAnsi="Arial"/>
          <w:i/>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t>Literatuurlijst</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u w:val="single"/>
        </w:rPr>
      </w:pPr>
      <w:r>
        <w:rPr>
          <w:rFonts w:cs="Arial" w:ascii="Arial" w:hAnsi="Arial"/>
          <w:b/>
          <w:color w:val="0000FF"/>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rPr>
      </w:pPr>
      <w:r>
        <w:rPr>
          <w:rFonts w:cs="Arial" w:ascii="Arial" w:hAnsi="Arial"/>
          <w:b/>
          <w:color w:val="0000FF"/>
          <w:sz w:val="24"/>
        </w:rPr>
        <w:t>Auteur</w:t>
        <w:tab/>
        <w:tab/>
        <w:tab/>
        <w:tab/>
        <w:tab/>
        <w:tab/>
        <w:t>Titel</w:t>
        <w:tab/>
        <w:tab/>
        <w:tab/>
        <w:tab/>
        <w:tab/>
        <w:tab/>
        <w:t>Uitgever</w:t>
        <w:tab/>
        <w:tab/>
        <w:tab/>
        <w:tab/>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b/>
          <w:b/>
          <w:color w:val="0000FF"/>
          <w:sz w:val="24"/>
        </w:rPr>
      </w:pPr>
      <w:r>
        <w:rPr>
          <w:rFonts w:cs="Arial" w:ascii="Arial" w:hAnsi="Arial"/>
          <w:b/>
          <w:color w:val="0000FF"/>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sz w:val="24"/>
        </w:rPr>
        <w:t>Dr.O.Damsté en B.Jilderda</w:t>
        <w:tab/>
        <w:tab/>
        <w:tab/>
        <w:t xml:space="preserve">Nederland-Indonesië </w:t>
        <w:tab/>
        <w:tab/>
        <w:t>Noordhoff  1947</w:t>
        <w:tab/>
        <w:tab/>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ab/>
        <w:tab/>
        <w:tab/>
        <w:tab/>
        <w:tab/>
        <w:tab/>
        <w:tab/>
        <w:t>in de twintigste eeuw.</w:t>
        <w:tab/>
        <w:tab/>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 xml:space="preserve">K. van Dijk, A.J. Plas, H. Ulrich </w:t>
        <w:tab/>
        <w:t>Van Ned.Indië tot Indonesië</w:t>
        <w:tab/>
        <w:t>Malmberg</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en A.L.Verhoog</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M. Cohen Stuart-Franken</w:t>
        <w:tab/>
        <w:tab/>
        <w:t>Van Indië tot Indonesië</w:t>
        <w:tab/>
        <w:tab/>
        <w:t>Ten Have 1947</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A. van der Ham</w:t>
        <w:tab/>
        <w:tab/>
        <w:tab/>
        <w:tab/>
        <w:t>Indonesië</w:t>
        <w:tab/>
        <w:tab/>
        <w:tab/>
        <w:tab/>
        <w:tab/>
        <w:t>Van Haering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tab/>
        <w:tab/>
        <w:tab/>
        <w:tab/>
        <w:tab/>
        <w:tab/>
        <w:tab/>
        <w:tab/>
        <w:tab/>
        <w:tab/>
        <w:tab/>
        <w:tab/>
        <w:tab/>
        <w:t xml:space="preserve"> 1983</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sz w:val="24"/>
        </w:rPr>
      </w:pPr>
      <w:r>
        <w:rPr>
          <w:rFonts w:cs="Arial" w:ascii="Arial" w:hAnsi="Arial"/>
          <w:sz w:val="24"/>
        </w:rPr>
        <w:t>J.A. Mommersteeg</w:t>
        <w:tab/>
        <w:tab/>
        <w:tab/>
        <w:t>Indonesië</w:t>
        <w:tab/>
        <w:tab/>
        <w:tab/>
        <w:tab/>
        <w:tab/>
        <w:t xml:space="preserve">Systemen </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sz w:val="24"/>
        </w:rPr>
      </w:pPr>
      <w:r>
        <w:rPr>
          <w:rFonts w:cs="Arial" w:ascii="Arial" w:hAnsi="Arial"/>
          <w:sz w:val="24"/>
        </w:rPr>
        <w:tab/>
        <w:tab/>
        <w:tab/>
        <w:tab/>
        <w:tab/>
        <w:tab/>
        <w:tab/>
        <w:tab/>
        <w:tab/>
        <w:tab/>
        <w:tab/>
        <w:tab/>
        <w:tab/>
        <w:t xml:space="preserve"> Keesing 1947</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sz w:val="24"/>
        </w:rPr>
      </w:pPr>
      <w:r>
        <w:rPr>
          <w:rFonts w:cs="Arial" w:ascii="Arial" w:hAnsi="Arial"/>
          <w:sz w:val="24"/>
        </w:rPr>
        <w:t>J.E. Stulemeyer</w:t>
        <w:tab/>
        <w:tab/>
        <w:tab/>
        <w:tab/>
        <w:t>Kamptoestanden</w:t>
        <w:tab/>
        <w:tab/>
        <w:tab/>
        <w:t>De Pauw 1978</w:t>
        <w:tab/>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pPr>
      <w:r>
        <w:rPr>
          <w:rFonts w:cs="Arial" w:ascii="Arial" w:hAnsi="Arial"/>
          <w:b/>
          <w:color w:val="0000FF"/>
          <w:sz w:val="24"/>
          <w:u w:val="single"/>
        </w:rPr>
        <w:t>Bronnenlijst</w:t>
      </w:r>
      <w:r>
        <w:rPr>
          <w:rFonts w:cs="Arial" w:ascii="Arial" w:hAnsi="Arial"/>
          <w:color w:val="0000FF"/>
          <w:sz w:val="24"/>
        </w:rPr>
        <w:tab/>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color w:val="0000FF"/>
          <w:sz w:val="24"/>
        </w:rPr>
      </w:pPr>
      <w:r>
        <w:rPr>
          <w:rFonts w:cs="Arial" w:ascii="Arial" w:hAnsi="Arial"/>
          <w:color w:val="0000FF"/>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b/>
          <w:b/>
          <w:color w:val="0000FF"/>
          <w:sz w:val="24"/>
        </w:rPr>
      </w:pPr>
      <w:r>
        <w:rPr>
          <w:rFonts w:cs="Arial" w:ascii="Arial" w:hAnsi="Arial"/>
          <w:b/>
          <w:color w:val="0000FF"/>
          <w:sz w:val="24"/>
        </w:rPr>
        <w:t>Internetadress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Times New Roman" w:hAnsi="Times New Roman" w:cs="Times New Roman"/>
          <w:sz w:val="24"/>
        </w:rPr>
      </w:pPr>
      <w:hyperlink r:id="rId9">
        <w:r>
          <w:rPr>
            <w:rStyle w:val="InternetLink"/>
            <w:rFonts w:cs="Times New Roman" w:ascii="Times New Roman" w:hAnsi="Times New Roman"/>
            <w:color w:val="auto"/>
            <w:sz w:val="24"/>
          </w:rPr>
          <w:t>http://www.worldaccess.nl/~evaalst</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Times New Roman" w:hAnsi="Times New Roman" w:cs="Times New Roman"/>
          <w:sz w:val="24"/>
        </w:rPr>
      </w:pPr>
      <w:hyperlink r:id="rId10">
        <w:r>
          <w:rPr>
            <w:rStyle w:val="InternetLink"/>
            <w:rFonts w:cs="Times New Roman" w:ascii="Times New Roman" w:hAnsi="Times New Roman"/>
            <w:color w:val="auto"/>
            <w:sz w:val="24"/>
          </w:rPr>
          <w:t>http://www.lonelyplanet.com.au/dest/sea/graphics/map-indo.htm</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Times New Roman" w:hAnsi="Times New Roman" w:cs="Times New Roman"/>
          <w:sz w:val="24"/>
        </w:rPr>
      </w:pPr>
      <w:hyperlink r:id="rId11">
        <w:r>
          <w:rPr>
            <w:rStyle w:val="InternetLink"/>
            <w:rFonts w:cs="Times New Roman" w:ascii="Times New Roman" w:hAnsi="Times New Roman"/>
            <w:color w:val="auto"/>
            <w:sz w:val="24"/>
          </w:rPr>
          <w:t>http://rs6.loc.gov/frd/cs/idtoc.html</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Times New Roman" w:hAnsi="Times New Roman" w:cs="Times New Roman"/>
          <w:sz w:val="24"/>
        </w:rPr>
      </w:pPr>
      <w:hyperlink r:id="rId12">
        <w:r>
          <w:rPr>
            <w:rStyle w:val="InternetLink"/>
            <w:rFonts w:cs="Times New Roman" w:ascii="Times New Roman" w:hAnsi="Times New Roman"/>
            <w:color w:val="auto"/>
            <w:sz w:val="24"/>
          </w:rPr>
          <w:t>http://www.antenna.nl/wvi/nl/poez/last.html</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Times New Roman" w:hAnsi="Times New Roman" w:cs="Times New Roman"/>
          <w:sz w:val="24"/>
        </w:rPr>
      </w:pPr>
      <w:hyperlink r:id="rId13">
        <w:r>
          <w:rPr>
            <w:rStyle w:val="InternetLink"/>
            <w:rFonts w:cs="Times New Roman" w:ascii="Times New Roman" w:hAnsi="Times New Roman"/>
            <w:color w:val="auto"/>
            <w:sz w:val="24"/>
          </w:rPr>
          <w:t>http://www.ptt-museum.nl/9239000/d/ricardo.htm</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b/>
          <w:b/>
          <w:color w:val="0000FF"/>
          <w:sz w:val="24"/>
        </w:rPr>
      </w:pPr>
      <w:r>
        <w:rPr>
          <w:rFonts w:cs="Arial" w:ascii="Arial" w:hAnsi="Arial"/>
          <w:b/>
          <w:color w:val="0000FF"/>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2550" w:hanging="2550"/>
        <w:jc w:val="both"/>
        <w:rPr>
          <w:rFonts w:ascii="Arial" w:hAnsi="Arial" w:cs="Arial"/>
          <w:b/>
          <w:b/>
          <w:color w:val="0000FF"/>
          <w:sz w:val="24"/>
        </w:rPr>
      </w:pPr>
      <w:r>
        <w:rPr>
          <w:rFonts w:cs="Arial" w:ascii="Arial" w:hAnsi="Arial"/>
          <w:b/>
          <w:color w:val="0000FF"/>
          <w:sz w:val="24"/>
        </w:rPr>
        <w:t>Afbeeldingen:</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b/>
          <w:b/>
          <w:color w:val="0000FF"/>
          <w:sz w:val="24"/>
        </w:rPr>
      </w:pPr>
      <w:r>
        <w:rPr>
          <w:rFonts w:cs="Arial" w:ascii="Arial" w:hAnsi="Arial"/>
          <w:b/>
          <w:color w:val="0000FF"/>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sz w:val="24"/>
        </w:rPr>
        <w:t>Voorpagina</w:t>
        <w:tab/>
        <w:tab/>
        <w:tab/>
        <w:tab/>
        <w:t>:</w:t>
        <w:tab/>
      </w:r>
      <w:hyperlink r:id="rId14">
        <w:r>
          <w:rPr>
            <w:rStyle w:val="InternetLink"/>
            <w:rFonts w:cs="Arial" w:ascii="Arial" w:hAnsi="Arial"/>
            <w:color w:val="auto"/>
            <w:sz w:val="24"/>
          </w:rPr>
          <w:t>http://www.lonelyplanet.com.au/dest/sea/graphics /map-indo.htm</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sz w:val="24"/>
        </w:rPr>
        <w:t>Achtergrondfiguur pagina 3</w:t>
        <w:tab/>
        <w:t>:</w:t>
        <w:tab/>
        <w:t>De god der wijsheid. De wayangpop heeft vier armen en rijdt op zijn koe, Andini</w:t>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Times New Roman" w:hAnsi="Times New Roman" w:cs="Times New Roman"/>
          <w:color w:val="000000"/>
          <w:sz w:val="24"/>
        </w:rPr>
      </w:pPr>
      <w:r>
        <w:rPr>
          <w:rFonts w:cs="Arial" w:ascii="Arial" w:hAnsi="Arial"/>
          <w:sz w:val="24"/>
        </w:rPr>
        <w:tab/>
        <w:tab/>
        <w:tab/>
        <w:tab/>
        <w:tab/>
        <w:tab/>
        <w:tab/>
      </w:r>
      <w:hyperlink r:id="rId15">
        <w:r>
          <w:rPr>
            <w:rStyle w:val="InternetLink"/>
            <w:rFonts w:cs="Times New Roman" w:ascii="Times New Roman" w:hAnsi="Times New Roman"/>
            <w:color w:val="000000"/>
            <w:sz w:val="24"/>
          </w:rPr>
          <w:t>http://rs6.loc.gov/cgi-bin/query/r?frd/cstdy</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color w:val="000000"/>
          <w:sz w:val="24"/>
        </w:rPr>
        <w:t>Afbeelding 1</w:t>
        <w:tab/>
        <w:tab/>
        <w:tab/>
        <w:tab/>
        <w:t>:</w:t>
      </w:r>
      <w:r>
        <w:rPr>
          <w:rFonts w:cs="Times New Roman" w:ascii="Times New Roman" w:hAnsi="Times New Roman"/>
          <w:color w:val="000000"/>
          <w:sz w:val="24"/>
        </w:rPr>
        <w:tab/>
      </w:r>
      <w:hyperlink r:id="rId16">
        <w:r>
          <w:rPr>
            <w:rStyle w:val="InternetLink"/>
            <w:rFonts w:cs="Times New Roman" w:ascii="Times New Roman" w:hAnsi="Times New Roman"/>
            <w:color w:val="000000"/>
            <w:sz w:val="24"/>
          </w:rPr>
          <w:t>http://rs6.loc.gov/cgi-bin/query2/r?frd/cstdy</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sz w:val="24"/>
        </w:rPr>
        <w:t>Afbeelding 2</w:t>
        <w:tab/>
        <w:tab/>
        <w:tab/>
        <w:tab/>
        <w:t>:</w:t>
        <w:tab/>
      </w:r>
      <w:hyperlink r:id="rId17">
        <w:r>
          <w:rPr>
            <w:rStyle w:val="InternetLink"/>
            <w:rFonts w:cs="Times New Roman" w:ascii="Times New Roman" w:hAnsi="Times New Roman"/>
            <w:color w:val="auto"/>
            <w:sz w:val="24"/>
          </w:rPr>
          <w:t>http://rs6.loc.gov/cgi-bin/query3/r?frd/cstdy</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Times New Roman" w:hAnsi="Times New Roman" w:cs="Times New Roman"/>
          <w:sz w:val="24"/>
          <w:u w:val="single"/>
        </w:rPr>
      </w:pPr>
      <w:r>
        <w:rPr>
          <w:rFonts w:cs="Arial" w:ascii="Arial" w:hAnsi="Arial"/>
          <w:sz w:val="24"/>
        </w:rPr>
        <w:t>Afbeelding 3</w:t>
        <w:tab/>
        <w:tab/>
        <w:tab/>
        <w:tab/>
        <w:t>:</w:t>
        <w:tab/>
      </w:r>
      <w:hyperlink r:id="rId18">
        <w:r>
          <w:rPr>
            <w:rStyle w:val="InternetLink"/>
            <w:rFonts w:cs="Times New Roman" w:ascii="Times New Roman" w:hAnsi="Times New Roman"/>
            <w:color w:val="auto"/>
            <w:sz w:val="24"/>
          </w:rPr>
          <w:t>http://rs6.loc.gov/cgi-bin/query4/r?frd/cstdy</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Times New Roman" w:hAnsi="Times New Roman" w:cs="Times New Roman"/>
          <w:sz w:val="24"/>
        </w:rPr>
      </w:pPr>
      <w:r>
        <w:rPr>
          <w:rFonts w:cs="Arial" w:ascii="Arial" w:hAnsi="Arial"/>
          <w:sz w:val="24"/>
        </w:rPr>
        <w:t>Gedicht pagina  9</w:t>
        <w:tab/>
        <w:tab/>
        <w:tab/>
        <w:t>:</w:t>
        <w:tab/>
      </w:r>
      <w:hyperlink r:id="rId19">
        <w:r>
          <w:rPr>
            <w:rStyle w:val="InternetLink"/>
            <w:rFonts w:cs="Times New Roman" w:ascii="Times New Roman" w:hAnsi="Times New Roman"/>
            <w:color w:val="auto"/>
            <w:sz w:val="24"/>
          </w:rPr>
          <w:t>http://www.antenna.nl/wvi/nl/poez/last.html</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rFonts w:ascii="Arial" w:hAnsi="Arial" w:cs="Arial"/>
          <w:sz w:val="24"/>
        </w:rPr>
      </w:pPr>
      <w:r>
        <w:rPr>
          <w:rFonts w:cs="Arial" w:ascii="Arial" w:hAnsi="Arial"/>
          <w:sz w:val="24"/>
        </w:rPr>
        <w:t>Afbeelding 4</w:t>
        <w:tab/>
        <w:tab/>
        <w:tab/>
        <w:tab/>
        <w:t>:</w:t>
        <w:tab/>
      </w:r>
      <w:hyperlink r:id="rId20">
        <w:r>
          <w:rPr>
            <w:rStyle w:val="InternetLink"/>
            <w:rFonts w:cs="Times New Roman" w:ascii="Times New Roman" w:hAnsi="Times New Roman"/>
            <w:color w:val="auto"/>
            <w:sz w:val="24"/>
          </w:rPr>
          <w:t>http://www.ptt-museum.nl/9239000/d/ricardo.htm</w:t>
        </w:r>
      </w:hyperlink>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jc w:val="both"/>
        <w:rPr>
          <w:rFonts w:ascii="Arial" w:hAnsi="Arial" w:cs="Arial"/>
          <w:sz w:val="24"/>
        </w:rPr>
      </w:pPr>
      <w:r>
        <w:rPr>
          <w:rFonts w:cs="Arial" w:ascii="Arial" w:hAnsi="Arial"/>
          <w:sz w:val="24"/>
        </w:rPr>
      </w:r>
    </w:p>
    <w:p>
      <w:pPr>
        <w:pStyle w:val="Normal"/>
        <w:tabs>
          <w:tab w:val="clear" w:pos="720"/>
          <w:tab w:val="left" w:pos="-1414" w:leader="none"/>
          <w:tab w:val="left" w:pos="-848" w:leader="none"/>
          <w:tab w:val="left" w:pos="-282" w:leader="none"/>
          <w:tab w:val="left" w:pos="283" w:leader="none"/>
          <w:tab w:val="left" w:pos="849" w:leader="none"/>
          <w:tab w:val="left" w:pos="1416" w:leader="none"/>
          <w:tab w:val="left" w:pos="1982" w:leader="none"/>
          <w:tab w:val="left" w:pos="2550" w:leader="none"/>
          <w:tab w:val="left" w:pos="3115" w:leader="none"/>
          <w:tab w:val="left" w:pos="3681" w:leader="none"/>
          <w:tab w:val="left" w:pos="4248" w:leader="none"/>
          <w:tab w:val="left" w:pos="4814" w:leader="none"/>
          <w:tab w:val="left" w:pos="5382" w:leader="none"/>
          <w:tab w:val="left" w:pos="5947" w:leader="none"/>
          <w:tab w:val="left" w:pos="6513" w:leader="none"/>
          <w:tab w:val="left" w:pos="7080" w:leader="none"/>
          <w:tab w:val="left" w:pos="7646" w:leader="none"/>
          <w:tab w:val="left" w:pos="8214" w:leader="none"/>
          <w:tab w:val="left" w:pos="8779" w:leader="none"/>
          <w:tab w:val="left" w:pos="9345" w:leader="none"/>
          <w:tab w:val="left" w:pos="9912" w:leader="none"/>
          <w:tab w:val="left" w:pos="10478" w:leader="none"/>
          <w:tab w:val="left" w:pos="11046" w:leader="none"/>
          <w:tab w:val="left" w:pos="11611" w:leader="none"/>
          <w:tab w:val="left" w:pos="12177" w:leader="none"/>
          <w:tab w:val="left" w:pos="12744" w:leader="none"/>
          <w:tab w:val="left" w:pos="13310" w:leader="none"/>
          <w:tab w:val="left" w:pos="13878" w:leader="none"/>
          <w:tab w:val="left" w:pos="14443" w:leader="none"/>
          <w:tab w:val="left" w:pos="15009" w:leader="none"/>
          <w:tab w:val="left" w:pos="15576" w:leader="none"/>
          <w:tab w:val="left" w:pos="16142" w:leader="none"/>
          <w:tab w:val="left" w:pos="16710" w:leader="none"/>
          <w:tab w:val="left" w:pos="17275" w:leader="none"/>
          <w:tab w:val="left" w:pos="17841" w:leader="none"/>
          <w:tab w:val="left" w:pos="18408" w:leader="none"/>
          <w:tab w:val="left" w:pos="18974" w:leader="none"/>
          <w:tab w:val="left" w:pos="19542" w:leader="none"/>
          <w:tab w:val="left" w:pos="20107" w:leader="none"/>
          <w:tab w:val="left" w:pos="20673" w:leader="none"/>
        </w:tabs>
        <w:ind w:left="3600" w:hanging="3600"/>
        <w:jc w:val="both"/>
        <w:rPr/>
      </w:pPr>
      <w:r>
        <w:rPr>
          <w:rFonts w:cs="Arial" w:ascii="Arial" w:hAnsi="Arial"/>
          <w:sz w:val="24"/>
        </w:rPr>
        <w:t>Achtergrondfiguur pagina 14 :</w:t>
        <w:tab/>
      </w:r>
      <w:hyperlink r:id="rId21">
        <w:r>
          <w:rPr>
            <w:rStyle w:val="InternetLink"/>
            <w:rFonts w:cs="Times New Roman" w:ascii="Times New Roman" w:hAnsi="Times New Roman"/>
            <w:color w:val="auto"/>
            <w:sz w:val="24"/>
          </w:rPr>
          <w:t>http://rs6.loc.gov/cgi-bin/query5/r?frd/cstdy</w:t>
        </w:r>
      </w:hyperlink>
    </w:p>
    <w:sectPr>
      <w:headerReference w:type="default" r:id="rId22"/>
      <w:headerReference w:type="first" r:id="rId23"/>
      <w:footerReference w:type="default" r:id="rId24"/>
      <w:footerReference w:type="first" r:id="rId25"/>
      <w:footnotePr>
        <w:numFmt w:val="decimal"/>
      </w:footnotePr>
      <w:type w:val="nextPage"/>
      <w:pgSz w:w="11906" w:h="16838"/>
      <w:pgMar w:left="1416" w:right="1416" w:gutter="0" w:header="720" w:top="1416" w:footer="720" w:bottom="14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12"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Indonesië</w:t>
      </w:r>
      <w:r>
        <w:rPr/>
        <w:t>, A. van der Ham.; p. 5</w:t>
      </w:r>
    </w:p>
  </w:footnote>
  <w:footnote w:id="3">
    <w:p>
      <w:pPr>
        <w:pStyle w:val="Footnote"/>
        <w:rPr/>
      </w:pPr>
      <w:r>
        <w:rPr>
          <w:rStyle w:val="FootnoteCharacters"/>
        </w:rPr>
        <w:footnoteRef/>
      </w:r>
      <w:r>
        <w:rPr/>
        <w:t xml:space="preserve"> </w:t>
      </w:r>
      <w:r>
        <w:rPr>
          <w:b/>
        </w:rPr>
        <w:t>Indonesië</w:t>
      </w:r>
      <w:r>
        <w:rPr/>
        <w:t>, A. van der Ham; p. 31</w:t>
      </w:r>
    </w:p>
  </w:footnote>
  <w:footnote w:id="4">
    <w:p>
      <w:pPr>
        <w:pStyle w:val="Footnote"/>
        <w:rPr/>
      </w:pPr>
      <w:r>
        <w:rPr>
          <w:rStyle w:val="FootnoteCharacters"/>
        </w:rPr>
        <w:footnoteRef/>
      </w:r>
      <w:r>
        <w:rPr/>
        <w:t xml:space="preserve"> </w:t>
      </w:r>
      <w:r>
        <w:rPr>
          <w:b/>
        </w:rPr>
        <w:t>Nederland-Indonesië in de twintigste eeuw</w:t>
      </w:r>
      <w:r>
        <w:rPr/>
        <w:t>, Dr. O. Damsté &amp; B. Jilderda ; p. 98</w:t>
      </w:r>
    </w:p>
  </w:footnote>
  <w:footnote w:id="5">
    <w:p>
      <w:pPr>
        <w:pStyle w:val="Footnote"/>
        <w:rPr/>
      </w:pPr>
      <w:r>
        <w:rPr>
          <w:rStyle w:val="FootnoteCharacters"/>
        </w:rPr>
        <w:footnoteRef/>
      </w:r>
      <w:r>
        <w:rPr/>
        <w:t xml:space="preserve"> </w:t>
      </w:r>
      <w:r>
        <w:rPr>
          <w:b/>
        </w:rPr>
        <w:t>Van Ned.Indië tot Indonesië</w:t>
      </w:r>
      <w:r>
        <w:rPr/>
        <w:t>, K. van Dijk, A. Plas, H. Ulrich &amp; A. Verhoog ; p. 8</w:t>
      </w:r>
    </w:p>
  </w:footnote>
  <w:footnote w:id="6">
    <w:p>
      <w:pPr>
        <w:pStyle w:val="Footnote"/>
        <w:rPr/>
      </w:pPr>
      <w:r>
        <w:rPr>
          <w:rStyle w:val="FootnoteCharacters"/>
        </w:rPr>
        <w:footnoteRef/>
      </w:r>
      <w:r>
        <w:rPr/>
        <w:t xml:space="preserve"> </w:t>
      </w:r>
      <w:r>
        <w:rPr>
          <w:b/>
        </w:rPr>
        <w:t>Indonesië</w:t>
      </w:r>
      <w:r>
        <w:rPr/>
        <w:t>, A. van der Ham; p. 9</w:t>
      </w:r>
    </w:p>
  </w:footnote>
  <w:footnote w:id="7">
    <w:p>
      <w:pPr>
        <w:pStyle w:val="Footnote"/>
        <w:rPr/>
      </w:pPr>
      <w:r>
        <w:rPr>
          <w:rStyle w:val="FootnoteCharacters"/>
        </w:rPr>
        <w:footnoteRef/>
      </w:r>
      <w:r>
        <w:rPr/>
        <w:t xml:space="preserve"> </w:t>
      </w:r>
      <w:r>
        <w:rPr>
          <w:b/>
        </w:rPr>
        <w:t>Nederland-Indonesië in de twintigste eeuw</w:t>
      </w:r>
      <w:r>
        <w:rPr/>
        <w:t>, Dr. o. Damsté &amp; B. Jilderda; p. 61</w:t>
      </w:r>
    </w:p>
  </w:footnote>
  <w:footnote w:id="8">
    <w:p>
      <w:pPr>
        <w:pStyle w:val="Footnote"/>
        <w:rPr/>
      </w:pPr>
      <w:r>
        <w:rPr>
          <w:rStyle w:val="FootnoteCharacters"/>
        </w:rPr>
        <w:footnoteRef/>
      </w:r>
      <w:r>
        <w:rPr/>
        <w:t xml:space="preserve"> </w:t>
      </w:r>
      <w:r>
        <w:rPr>
          <w:b/>
        </w:rPr>
        <w:t>Van Indië tot Indonesië</w:t>
      </w:r>
      <w:r>
        <w:rPr/>
        <w:t>, M. Cohen Stuart-Franken; p. 21</w:t>
      </w:r>
    </w:p>
  </w:footnote>
  <w:footnote w:id="9">
    <w:p>
      <w:pPr>
        <w:pStyle w:val="Footnote"/>
        <w:rPr/>
      </w:pPr>
      <w:r>
        <w:rPr>
          <w:rStyle w:val="FootnoteCharacters"/>
        </w:rPr>
        <w:footnoteRef/>
      </w:r>
      <w:r>
        <w:rPr/>
        <w:t xml:space="preserve"> </w:t>
      </w:r>
      <w:r>
        <w:rPr>
          <w:b/>
        </w:rPr>
        <w:t>Kamptoestanden</w:t>
      </w:r>
      <w:r>
        <w:rPr/>
        <w:t>, J. Stulemeyer; p. 44</w:t>
      </w:r>
    </w:p>
  </w:footnote>
  <w:footnote w:id="10">
    <w:p>
      <w:pPr>
        <w:pStyle w:val="Footnote"/>
        <w:rPr/>
      </w:pPr>
      <w:r>
        <w:rPr>
          <w:rStyle w:val="FootnoteCharacters"/>
        </w:rPr>
        <w:footnoteRef/>
      </w:r>
      <w:r>
        <w:rPr/>
        <w:t xml:space="preserve">     </w:t>
      </w:r>
      <w:r>
        <w:rPr>
          <w:b/>
        </w:rPr>
        <w:t>Indonesië</w:t>
      </w:r>
      <w:r>
        <w:rPr/>
        <w:t>, A. van der Ham; p. 9</w:t>
      </w:r>
    </w:p>
  </w:footnote>
  <w:footnote w:id="11">
    <w:p>
      <w:pPr>
        <w:pStyle w:val="Footnote"/>
        <w:rPr/>
      </w:pPr>
      <w:r>
        <w:rPr>
          <w:rStyle w:val="FootnoteCharacters"/>
        </w:rPr>
        <w:footnoteRef/>
      </w:r>
      <w:r>
        <w:rPr/>
        <w:t xml:space="preserve">   </w:t>
      </w:r>
      <w:r>
        <w:rPr>
          <w:b/>
        </w:rPr>
        <w:t>Indonesië</w:t>
      </w:r>
      <w:r>
        <w:rPr/>
        <w:t>, J. A. Mommersteeg; p. 26</w:t>
      </w:r>
    </w:p>
  </w:footnote>
  <w:footnote w:id="12">
    <w:p>
      <w:pPr>
        <w:pStyle w:val="Footnote"/>
        <w:rPr/>
      </w:pPr>
      <w:r>
        <w:rPr>
          <w:rStyle w:val="FootnoteCharacters"/>
        </w:rPr>
        <w:footnoteRef/>
      </w:r>
      <w:r>
        <w:rPr/>
        <w:t xml:space="preserve">   </w:t>
      </w:r>
      <w:r>
        <w:rPr>
          <w:b/>
        </w:rPr>
        <w:t>Indonesië</w:t>
      </w:r>
      <w:r>
        <w:rPr/>
        <w:t>, A. van der Ham; p. 17</w:t>
      </w:r>
    </w:p>
  </w:footnote>
  <w:footnote w:id="13">
    <w:p>
      <w:pPr>
        <w:pStyle w:val="Footnote"/>
        <w:rPr/>
      </w:pPr>
      <w:r>
        <w:rPr>
          <w:rStyle w:val="FootnoteCharacters"/>
        </w:rPr>
        <w:footnoteRef/>
      </w:r>
      <w:r>
        <w:rPr/>
        <w:t xml:space="preserve"> </w:t>
      </w:r>
      <w:r>
        <w:rPr>
          <w:b/>
        </w:rPr>
        <w:t>Van Ned.Indië tot Indonesië</w:t>
      </w:r>
      <w:r>
        <w:rPr/>
        <w:t>, K. van Dijk, A. Plas, H. Ulrich &amp; A. Verhoog ; p. 21</w:t>
      </w:r>
    </w:p>
  </w:footnote>
  <w:footnote w:id="14">
    <w:p>
      <w:pPr>
        <w:pStyle w:val="Footnote"/>
        <w:rPr/>
      </w:pPr>
      <w:r>
        <w:rPr>
          <w:rStyle w:val="FootnoteCharacters"/>
        </w:rPr>
        <w:footnoteRef/>
      </w:r>
      <w:r>
        <w:rPr/>
        <w:t xml:space="preserve"> </w:t>
      </w:r>
      <w:r>
        <w:rPr>
          <w:b/>
        </w:rPr>
        <w:t>Indonesië</w:t>
      </w:r>
      <w:r>
        <w:rPr/>
        <w:t>, J. A. Mommersteeg ; p. 30</w:t>
      </w:r>
    </w:p>
  </w:footnote>
  <w:footnote w:id="15">
    <w:p>
      <w:pPr>
        <w:pStyle w:val="Footnote"/>
        <w:rPr/>
      </w:pPr>
      <w:r>
        <w:rPr>
          <w:rStyle w:val="FootnoteCharacters"/>
        </w:rPr>
        <w:footnoteRef/>
      </w:r>
      <w:r>
        <w:rPr/>
        <w:t xml:space="preserve"> </w:t>
      </w:r>
      <w:r>
        <w:rPr>
          <w:b/>
        </w:rPr>
        <w:t>Nederland-Indonesië in de twintigste eeuw</w:t>
      </w:r>
      <w:r>
        <w:rPr/>
        <w:t>, Dr. O. Damsté &amp; B. Jilderda; p.  99</w:t>
      </w:r>
    </w:p>
  </w:footnote>
  <w:footnote w:id="16">
    <w:p>
      <w:pPr>
        <w:pStyle w:val="Footnote"/>
        <w:rPr/>
      </w:pPr>
      <w:r>
        <w:rPr>
          <w:rStyle w:val="FootnoteCharacters"/>
        </w:rPr>
        <w:footnoteRef/>
      </w:r>
      <w:r>
        <w:rPr/>
        <w:t xml:space="preserve"> </w:t>
      </w:r>
      <w:r>
        <w:rPr>
          <w:b/>
        </w:rPr>
        <w:t>Nederland-Indonesië in de twintigste eeuw</w:t>
      </w:r>
      <w:r>
        <w:rPr/>
        <w:t>, Dr. O. Damsté &amp; B. Jilderda; p.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73990"/>
              <wp:effectExtent l="0" t="0" r="0" b="0"/>
              <wp:wrapSquare wrapText="largest"/>
              <wp:docPr id="11"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nl-NL"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Heading6"/>
    <w:qFormat/>
    <w:pPr>
      <w:numPr>
        <w:ilvl w:val="3"/>
        <w:numId w:val="1"/>
      </w:numPr>
      <w:ind w:left="360" w:hanging="0"/>
      <w:outlineLvl w:val="3"/>
    </w:pPr>
    <w:rPr>
      <w:sz w:val="24"/>
      <w:u w:val="single"/>
    </w:rPr>
  </w:style>
  <w:style w:type="paragraph" w:styleId="Heading5">
    <w:name w:val="Heading 5"/>
    <w:basedOn w:val="Normal"/>
    <w:next w:val="Heading6"/>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Heading6"/>
    <w:qFormat/>
    <w:pPr>
      <w:numPr>
        <w:ilvl w:val="6"/>
        <w:numId w:val="1"/>
      </w:numPr>
      <w:ind w:left="720" w:hanging="0"/>
      <w:outlineLvl w:val="6"/>
    </w:pPr>
    <w:rPr>
      <w:i/>
    </w:rPr>
  </w:style>
  <w:style w:type="paragraph" w:styleId="Heading8">
    <w:name w:val="Heading 8"/>
    <w:basedOn w:val="Normal"/>
    <w:next w:val="Heading6"/>
    <w:qFormat/>
    <w:pPr>
      <w:numPr>
        <w:ilvl w:val="7"/>
        <w:numId w:val="1"/>
      </w:numPr>
      <w:ind w:left="720" w:hanging="0"/>
      <w:outlineLvl w:val="7"/>
    </w:pPr>
    <w:rPr>
      <w:i/>
    </w:rPr>
  </w:style>
  <w:style w:type="paragraph" w:styleId="Heading9">
    <w:name w:val="Heading 9"/>
    <w:basedOn w:val="Normal"/>
    <w:next w:val="Heading6"/>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sz w:val="16"/>
      <w:vertAlign w:val="superscript"/>
    </w:rPr>
  </w:style>
  <w:style w:type="character" w:styleId="PageNumber">
    <w:name w:val="Page Number"/>
    <w:basedOn w:val="Standaardalinealettertype"/>
    <w:rPr/>
  </w:style>
  <w:style w:type="character" w:styleId="StrongEmphasis">
    <w:name w:val="Strong"/>
    <w:basedOn w:val="Standaardalinealettertype"/>
    <w:qFormat/>
    <w:rPr>
      <w:b/>
    </w:rPr>
  </w:style>
  <w:style w:type="character" w:styleId="HTMLMarkup">
    <w:name w:val="HTML Markup"/>
    <w:qFormat/>
    <w:rPr>
      <w:vanish/>
      <w:color w:val="FF0000"/>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dest/sea/graphics/map-indo.gif"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www.worldaccess.nl/~evaalst" TargetMode="External"/><Relationship Id="rId10" Type="http://schemas.openxmlformats.org/officeDocument/2006/relationships/hyperlink" Target="http://www.lonelyplanet.com.au/dest/sea/graphics/map-indo.htm" TargetMode="External"/><Relationship Id="rId11" Type="http://schemas.openxmlformats.org/officeDocument/2006/relationships/hyperlink" Target="http://rs6.loc.gov/frd/cs/idtoc.html" TargetMode="External"/><Relationship Id="rId12" Type="http://schemas.openxmlformats.org/officeDocument/2006/relationships/hyperlink" Target="http://www.antenna.nl/wvi/nl/poez/last.html" TargetMode="External"/><Relationship Id="rId13" Type="http://schemas.openxmlformats.org/officeDocument/2006/relationships/hyperlink" Target="http://www.ptt-museum.nl/9239000/d/ricardo.htm" TargetMode="External"/><Relationship Id="rId14" Type="http://schemas.openxmlformats.org/officeDocument/2006/relationships/hyperlink" Target="http://www.lonelyplanet.com.au/dest/sea/graphics/map-indo.htm" TargetMode="External"/><Relationship Id="rId15" Type="http://schemas.openxmlformats.org/officeDocument/2006/relationships/hyperlink" Target="http://rs6.loc.gov/cgi-bin/query/r?frd/cstdy" TargetMode="External"/><Relationship Id="rId16" Type="http://schemas.openxmlformats.org/officeDocument/2006/relationships/hyperlink" Target="http://rs6.loc.gov/cgi-bin/query2/r?frd/cstdy" TargetMode="External"/><Relationship Id="rId17" Type="http://schemas.openxmlformats.org/officeDocument/2006/relationships/hyperlink" Target="http://rs6.loc.gov/cgi-bin/query3/r?frd/cstdy" TargetMode="External"/><Relationship Id="rId18" Type="http://schemas.openxmlformats.org/officeDocument/2006/relationships/hyperlink" Target="http://rs6.loc.gov/cgi-bin/query4/r?frd/cstdy" TargetMode="External"/><Relationship Id="rId19" Type="http://schemas.openxmlformats.org/officeDocument/2006/relationships/hyperlink" Target="http://www.antenna.nl/wvi/nl/poez/last.html" TargetMode="External"/><Relationship Id="rId20" Type="http://schemas.openxmlformats.org/officeDocument/2006/relationships/hyperlink" Target="http://www.ptt-museum.nl/9239000/d/ricardo.htm" TargetMode="External"/><Relationship Id="rId21" Type="http://schemas.openxmlformats.org/officeDocument/2006/relationships/hyperlink" Target="http://rs6.loc.gov/cgi-bin/query5/r?frd/cstdy"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7:28:00Z</dcterms:created>
  <dc:creator>Bierhoff</dc:creator>
  <dc:description/>
  <dc:language>en-US</dc:language>
  <cp:lastModifiedBy>Robert Lamot</cp:lastModifiedBy>
  <cp:lastPrinted>1998-01-08T08:54:00Z</cp:lastPrinted>
  <dcterms:modified xsi:type="dcterms:W3CDTF">1998-01-08T17:28:00Z</dcterms:modified>
  <cp:revision>2</cp:revision>
  <dc:subject/>
  <dc:title>Hoofdstuk 1:</dc:title>
</cp:coreProperties>
</file>