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b/>
          <w:b/>
          <w:sz w:val="32"/>
          <w:u w:val="none"/>
        </w:rPr>
      </w:pPr>
      <w:r>
        <w:rPr>
          <w:b/>
          <w:sz w:val="32"/>
          <w:u w:val="none"/>
        </w:rPr>
        <w:t>Inleiding</w:t>
      </w:r>
    </w:p>
    <w:p>
      <w:pPr>
        <w:pStyle w:val="Normal"/>
        <w:spacing w:lineRule="atLeast" w:line="240"/>
        <w:jc w:val="both"/>
        <w:rPr>
          <w:rFonts w:ascii="Arial" w:hAnsi="Arial" w:cs="Arial"/>
          <w:b/>
          <w:b/>
          <w:sz w:val="24"/>
          <w:u w:val="none"/>
        </w:rPr>
      </w:pPr>
      <w:r>
        <w:rPr>
          <w:rFonts w:cs="Arial" w:ascii="Arial" w:hAnsi="Arial"/>
          <w:b/>
          <w:sz w:val="24"/>
          <w:u w:val="none"/>
        </w:rPr>
      </w:r>
    </w:p>
    <w:p>
      <w:pPr>
        <w:pStyle w:val="Normal"/>
        <w:spacing w:lineRule="atLeast" w:line="240"/>
        <w:jc w:val="both"/>
        <w:rPr>
          <w:rFonts w:ascii="Arial" w:hAnsi="Arial" w:cs="Arial"/>
        </w:rPr>
      </w:pPr>
      <w:r>
        <w:rPr>
          <w:rFonts w:cs="Arial" w:ascii="Arial" w:hAnsi="Arial"/>
        </w:rPr>
        <w:tab/>
        <w:t>Dit stuk gaat over Hongarije in Europa. Om de aansluiting met de rest van Europa niet te verliezen probeert Hongarije aan de eisen te voldoen voor toetreding tot de NAVO en de EU. Pas na toetreding tot de EU is het mogelijk om toe te treden tot de Europese Monetaire Unie. Allereerst worden de aspiraties van Hongarije in de EU besproken aan de hand van artikelen uit het Financieel Dagblad waaronder een interview met premier Horn. Enkele punten uit dit interview zijn  overgenomen en daaraan zijn de belangrijkste punten uit de overige artikelen toegevoegd. Vervolgens wordt de wens en de kans van Hongarije in de NAVO besproken. Als derde wordt met behulp van o.a. een stuk over de OESO en over de president van de Centrale Bank Suranyi en de maandelijkse cijfers, over inflatie en dergelijke, uit het Financieel Dagblad, een beeld geschetst over de financiele situatie in Hongarije. Tot slot volgt een conclusie over de bereikbaarheid van de hongaarse aspiraties en de mogelijkheid om toe te treden tot de EMU wanneer zij eenmaal in de EU zitten. Bijgevoegd zijn twee bijlagen over Hongarije en de EU, geschreven als doelstelling voor de United Nations. Het eerste stuk beschrijft de situatie nu en het tweede stuk gaat over het beleid dat Hongarije voert voor toetreding tot de EU.</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sz w:val="24"/>
        </w:rPr>
      </w:pPr>
      <w:r>
        <w:rPr>
          <w:rFonts w:cs="Arial" w:ascii="Arial" w:hAnsi="Arial"/>
          <w:sz w:val="24"/>
        </w:rPr>
      </w:r>
    </w:p>
    <w:p>
      <w:pPr>
        <w:pStyle w:val="Normal"/>
        <w:spacing w:lineRule="atLeast" w:line="240"/>
        <w:jc w:val="both"/>
        <w:rPr>
          <w:rFonts w:ascii="Arial" w:hAnsi="Arial" w:cs="Arial"/>
          <w:sz w:val="24"/>
        </w:rPr>
      </w:pPr>
      <w:r>
        <w:rPr>
          <w:rFonts w:cs="Arial" w:ascii="Arial" w:hAnsi="Arial"/>
          <w:sz w:val="24"/>
        </w:rPr>
      </w:r>
    </w:p>
    <w:p>
      <w:pPr>
        <w:pStyle w:val="Normal"/>
        <w:spacing w:lineRule="atLeast" w:line="240"/>
        <w:jc w:val="both"/>
        <w:rPr>
          <w:rFonts w:ascii="Arial" w:hAnsi="Arial" w:cs="Arial"/>
          <w:sz w:val="24"/>
        </w:rPr>
      </w:pPr>
      <w:r>
        <w:rPr>
          <w:rFonts w:cs="Arial" w:ascii="Arial" w:hAnsi="Arial"/>
          <w:sz w:val="24"/>
        </w:rPr>
      </w:r>
    </w:p>
    <w:p>
      <w:pPr>
        <w:pStyle w:val="Normal"/>
        <w:spacing w:lineRule="atLeast" w:line="240"/>
        <w:jc w:val="both"/>
        <w:rPr>
          <w:rFonts w:ascii="Arial" w:hAnsi="Arial" w:cs="Arial"/>
          <w:sz w:val="24"/>
        </w:rPr>
      </w:pPr>
      <w:r>
        <w:rPr>
          <w:rFonts w:cs="Arial" w:ascii="Arial" w:hAnsi="Arial"/>
          <w:sz w:val="24"/>
        </w:rPr>
      </w:r>
    </w:p>
    <w:p>
      <w:pPr>
        <w:pStyle w:val="Normal"/>
        <w:spacing w:lineRule="atLeast" w:line="240"/>
        <w:jc w:val="both"/>
        <w:rPr>
          <w:rFonts w:ascii="Arial" w:hAnsi="Arial" w:cs="Arial"/>
          <w:sz w:val="24"/>
        </w:rPr>
      </w:pPr>
      <w:r>
        <w:rPr>
          <w:rFonts w:cs="Arial" w:ascii="Arial" w:hAnsi="Arial"/>
          <w:sz w:val="24"/>
        </w:rPr>
      </w:r>
    </w:p>
    <w:p>
      <w:pPr>
        <w:pStyle w:val="Normal"/>
        <w:spacing w:lineRule="atLeast" w:line="240"/>
        <w:jc w:val="both"/>
        <w:rPr>
          <w:rFonts w:ascii="Arial" w:hAnsi="Arial" w:cs="Arial"/>
          <w:sz w:val="24"/>
        </w:rPr>
      </w:pPr>
      <w:r>
        <w:rPr>
          <w:rFonts w:cs="Arial" w:ascii="Arial" w:hAnsi="Arial"/>
          <w:sz w:val="24"/>
        </w:rPr>
      </w:r>
    </w:p>
    <w:p>
      <w:pPr>
        <w:pStyle w:val="Normal"/>
        <w:spacing w:lineRule="atLeast" w:line="240"/>
        <w:jc w:val="both"/>
        <w:rPr>
          <w:rFonts w:ascii="Arial" w:hAnsi="Arial" w:cs="Arial"/>
          <w:sz w:val="24"/>
        </w:rPr>
      </w:pPr>
      <w:r>
        <w:rPr>
          <w:rFonts w:cs="Arial" w:ascii="Arial" w:hAnsi="Arial"/>
          <w:sz w:val="24"/>
        </w:rPr>
      </w:r>
    </w:p>
    <w:p>
      <w:pPr>
        <w:pStyle w:val="Normal"/>
        <w:spacing w:lineRule="atLeast" w:line="240"/>
        <w:jc w:val="both"/>
        <w:rPr>
          <w:rFonts w:ascii="Arial" w:hAnsi="Arial" w:cs="Arial"/>
          <w:sz w:val="24"/>
        </w:rPr>
      </w:pPr>
      <w:r>
        <w:rPr>
          <w:rFonts w:cs="Arial" w:ascii="Arial" w:hAnsi="Arial"/>
          <w:sz w:val="24"/>
        </w:rPr>
      </w:r>
    </w:p>
    <w:p>
      <w:pPr>
        <w:pStyle w:val="Normal"/>
        <w:spacing w:lineRule="atLeast" w:line="240"/>
        <w:jc w:val="both"/>
        <w:rPr>
          <w:rFonts w:ascii="Arial" w:hAnsi="Arial" w:cs="Arial"/>
          <w:sz w:val="24"/>
        </w:rPr>
      </w:pPr>
      <w:r>
        <w:rPr>
          <w:rFonts w:cs="Arial" w:ascii="Arial" w:hAnsi="Arial"/>
          <w:sz w:val="24"/>
        </w:rPr>
      </w:r>
    </w:p>
    <w:p>
      <w:pPr>
        <w:pStyle w:val="Normal"/>
        <w:spacing w:lineRule="atLeast" w:line="240"/>
        <w:jc w:val="both"/>
        <w:rPr>
          <w:rFonts w:ascii="Arial" w:hAnsi="Arial" w:cs="Arial"/>
          <w:sz w:val="24"/>
        </w:rPr>
      </w:pPr>
      <w:r>
        <w:rPr>
          <w:rFonts w:cs="Arial" w:ascii="Arial" w:hAnsi="Arial"/>
          <w:sz w:val="24"/>
        </w:rPr>
      </w:r>
    </w:p>
    <w:p>
      <w:pPr>
        <w:pStyle w:val="Normal"/>
        <w:spacing w:lineRule="atLeast" w:line="240"/>
        <w:jc w:val="both"/>
        <w:rPr>
          <w:rFonts w:ascii="Arial" w:hAnsi="Arial" w:cs="Arial"/>
          <w:sz w:val="24"/>
        </w:rPr>
      </w:pPr>
      <w:r>
        <w:rPr>
          <w:rFonts w:cs="Arial" w:ascii="Arial" w:hAnsi="Arial"/>
          <w:sz w:val="24"/>
        </w:rPr>
      </w:r>
    </w:p>
    <w:p>
      <w:pPr>
        <w:pStyle w:val="Normal"/>
        <w:spacing w:lineRule="atLeast" w:line="240"/>
        <w:jc w:val="both"/>
        <w:rPr>
          <w:rFonts w:ascii="Arial" w:hAnsi="Arial" w:cs="Arial"/>
          <w:sz w:val="24"/>
        </w:rPr>
      </w:pPr>
      <w:r>
        <w:rPr>
          <w:rFonts w:cs="Arial" w:ascii="Arial" w:hAnsi="Arial"/>
          <w:sz w:val="24"/>
        </w:rPr>
      </w:r>
    </w:p>
    <w:p>
      <w:pPr>
        <w:pStyle w:val="Normal"/>
        <w:spacing w:lineRule="atLeast" w:line="240"/>
        <w:jc w:val="both"/>
        <w:rPr>
          <w:rFonts w:ascii="Arial" w:hAnsi="Arial" w:cs="Arial"/>
          <w:sz w:val="24"/>
        </w:rPr>
      </w:pPr>
      <w:r>
        <w:rPr>
          <w:rFonts w:cs="Arial" w:ascii="Arial" w:hAnsi="Arial"/>
          <w:sz w:val="24"/>
        </w:rPr>
      </w:r>
    </w:p>
    <w:p>
      <w:pPr>
        <w:pStyle w:val="Normal"/>
        <w:spacing w:lineRule="atLeast" w:line="240"/>
        <w:jc w:val="both"/>
        <w:rPr>
          <w:rFonts w:ascii="Arial" w:hAnsi="Arial" w:cs="Arial"/>
          <w:sz w:val="24"/>
        </w:rPr>
      </w:pPr>
      <w:r>
        <w:rPr>
          <w:rFonts w:cs="Arial" w:ascii="Arial" w:hAnsi="Arial"/>
          <w:sz w:val="24"/>
        </w:rPr>
      </w:r>
    </w:p>
    <w:p>
      <w:pPr>
        <w:pStyle w:val="Normal"/>
        <w:spacing w:lineRule="atLeast" w:line="240"/>
        <w:jc w:val="both"/>
        <w:rPr>
          <w:rFonts w:ascii="Arial" w:hAnsi="Arial" w:cs="Arial"/>
          <w:sz w:val="24"/>
        </w:rPr>
      </w:pPr>
      <w:r>
        <w:rPr>
          <w:rFonts w:cs="Arial" w:ascii="Arial" w:hAnsi="Arial"/>
          <w:sz w:val="24"/>
        </w:rPr>
      </w:r>
    </w:p>
    <w:p>
      <w:pPr>
        <w:pStyle w:val="Normal"/>
        <w:spacing w:lineRule="atLeast" w:line="240"/>
        <w:jc w:val="both"/>
        <w:rPr>
          <w:rFonts w:ascii="Arial" w:hAnsi="Arial" w:cs="Arial"/>
          <w:sz w:val="24"/>
        </w:rPr>
      </w:pPr>
      <w:r>
        <w:rPr>
          <w:rFonts w:cs="Arial" w:ascii="Arial" w:hAnsi="Arial"/>
          <w:sz w:val="24"/>
        </w:rPr>
      </w:r>
    </w:p>
    <w:p>
      <w:pPr>
        <w:pStyle w:val="Normal"/>
        <w:spacing w:lineRule="atLeast" w:line="240"/>
        <w:jc w:val="both"/>
        <w:rPr>
          <w:rFonts w:ascii="Arial" w:hAnsi="Arial" w:cs="Arial"/>
          <w:sz w:val="24"/>
        </w:rPr>
      </w:pPr>
      <w:r>
        <w:rPr>
          <w:rFonts w:cs="Arial" w:ascii="Arial" w:hAnsi="Arial"/>
          <w:sz w:val="24"/>
        </w:rPr>
      </w:r>
    </w:p>
    <w:p>
      <w:pPr>
        <w:pStyle w:val="Normal"/>
        <w:spacing w:lineRule="atLeast" w:line="240"/>
        <w:jc w:val="both"/>
        <w:rPr>
          <w:rFonts w:ascii="Arial" w:hAnsi="Arial" w:cs="Arial"/>
          <w:sz w:val="24"/>
        </w:rPr>
      </w:pPr>
      <w:r>
        <w:rPr>
          <w:rFonts w:cs="Arial" w:ascii="Arial" w:hAnsi="Arial"/>
          <w:sz w:val="24"/>
        </w:rPr>
      </w:r>
    </w:p>
    <w:p>
      <w:pPr>
        <w:pStyle w:val="Normal"/>
        <w:spacing w:lineRule="atLeast" w:line="240"/>
        <w:jc w:val="both"/>
        <w:rPr>
          <w:rFonts w:ascii="Arial" w:hAnsi="Arial" w:cs="Arial"/>
          <w:sz w:val="24"/>
        </w:rPr>
      </w:pPr>
      <w:r>
        <w:rPr>
          <w:rFonts w:cs="Arial" w:ascii="Arial" w:hAnsi="Arial"/>
          <w:sz w:val="24"/>
        </w:rPr>
      </w:r>
    </w:p>
    <w:p>
      <w:pPr>
        <w:pStyle w:val="Normal"/>
        <w:spacing w:lineRule="atLeast" w:line="240"/>
        <w:jc w:val="both"/>
        <w:rPr>
          <w:rFonts w:ascii="Arial" w:hAnsi="Arial" w:cs="Arial"/>
          <w:sz w:val="24"/>
        </w:rPr>
      </w:pPr>
      <w:r>
        <w:rPr>
          <w:rFonts w:cs="Arial" w:ascii="Arial" w:hAnsi="Arial"/>
          <w:sz w:val="24"/>
        </w:rPr>
      </w:r>
    </w:p>
    <w:p>
      <w:pPr>
        <w:pStyle w:val="Normal"/>
        <w:spacing w:lineRule="atLeast" w:line="240"/>
        <w:jc w:val="both"/>
        <w:rPr>
          <w:rFonts w:ascii="Arial" w:hAnsi="Arial" w:cs="Arial"/>
          <w:sz w:val="24"/>
        </w:rPr>
      </w:pPr>
      <w:r>
        <w:rPr>
          <w:rFonts w:cs="Arial" w:ascii="Arial" w:hAnsi="Arial"/>
          <w:sz w:val="24"/>
        </w:rPr>
      </w:r>
    </w:p>
    <w:p>
      <w:pPr>
        <w:pStyle w:val="Normal"/>
        <w:spacing w:lineRule="atLeast" w:line="240"/>
        <w:jc w:val="both"/>
        <w:rPr>
          <w:rFonts w:ascii="Arial" w:hAnsi="Arial" w:cs="Arial"/>
          <w:sz w:val="24"/>
        </w:rPr>
      </w:pPr>
      <w:r>
        <w:rPr>
          <w:rFonts w:cs="Arial" w:ascii="Arial" w:hAnsi="Arial"/>
          <w:sz w:val="24"/>
        </w:rPr>
      </w:r>
    </w:p>
    <w:p>
      <w:pPr>
        <w:pStyle w:val="Normal"/>
        <w:spacing w:lineRule="atLeast" w:line="240"/>
        <w:jc w:val="both"/>
        <w:rPr>
          <w:rFonts w:ascii="Arial" w:hAnsi="Arial" w:cs="Arial"/>
          <w:sz w:val="24"/>
        </w:rPr>
      </w:pPr>
      <w:r>
        <w:rPr>
          <w:rFonts w:cs="Arial" w:ascii="Arial" w:hAnsi="Arial"/>
          <w:sz w:val="24"/>
        </w:rPr>
      </w:r>
    </w:p>
    <w:p>
      <w:pPr>
        <w:pStyle w:val="Normal"/>
        <w:spacing w:lineRule="atLeast" w:line="240"/>
        <w:jc w:val="both"/>
        <w:rPr>
          <w:rFonts w:ascii="Arial" w:hAnsi="Arial" w:cs="Arial"/>
          <w:sz w:val="24"/>
        </w:rPr>
      </w:pPr>
      <w:r>
        <w:rPr>
          <w:rFonts w:cs="Arial" w:ascii="Arial" w:hAnsi="Arial"/>
          <w:sz w:val="24"/>
        </w:rPr>
      </w:r>
    </w:p>
    <w:p>
      <w:pPr>
        <w:pStyle w:val="Normal"/>
        <w:spacing w:lineRule="atLeast" w:line="240"/>
        <w:jc w:val="both"/>
        <w:rPr>
          <w:rFonts w:ascii="Arial" w:hAnsi="Arial" w:cs="Arial"/>
          <w:sz w:val="24"/>
        </w:rPr>
      </w:pPr>
      <w:r>
        <w:rPr>
          <w:rFonts w:cs="Arial" w:ascii="Arial" w:hAnsi="Arial"/>
          <w:sz w:val="24"/>
        </w:rPr>
      </w:r>
    </w:p>
    <w:p>
      <w:pPr>
        <w:pStyle w:val="Normal"/>
        <w:spacing w:lineRule="atLeast" w:line="240"/>
        <w:jc w:val="both"/>
        <w:rPr>
          <w:rFonts w:ascii="Arial" w:hAnsi="Arial" w:cs="Arial"/>
          <w:sz w:val="24"/>
        </w:rPr>
      </w:pPr>
      <w:r>
        <w:rPr>
          <w:rFonts w:cs="Arial" w:ascii="Arial" w:hAnsi="Arial"/>
          <w:sz w:val="24"/>
        </w:rPr>
      </w:r>
    </w:p>
    <w:p>
      <w:pPr>
        <w:pStyle w:val="Normal"/>
        <w:spacing w:lineRule="atLeast" w:line="240"/>
        <w:jc w:val="both"/>
        <w:rPr>
          <w:rFonts w:ascii="Arial" w:hAnsi="Arial" w:cs="Arial"/>
          <w:sz w:val="24"/>
        </w:rPr>
      </w:pPr>
      <w:r>
        <w:rPr>
          <w:rFonts w:cs="Arial" w:ascii="Arial" w:hAnsi="Arial"/>
          <w:sz w:val="24"/>
        </w:rPr>
      </w:r>
    </w:p>
    <w:p>
      <w:pPr>
        <w:pStyle w:val="Normal"/>
        <w:spacing w:lineRule="atLeast" w:line="240"/>
        <w:jc w:val="both"/>
        <w:rPr>
          <w:rFonts w:ascii="Arial" w:hAnsi="Arial" w:cs="Arial"/>
          <w:sz w:val="24"/>
        </w:rPr>
      </w:pPr>
      <w:r>
        <w:rPr>
          <w:rFonts w:cs="Arial" w:ascii="Arial" w:hAnsi="Arial"/>
          <w:sz w:val="24"/>
        </w:rPr>
      </w:r>
    </w:p>
    <w:p>
      <w:pPr>
        <w:pStyle w:val="Normal"/>
        <w:spacing w:lineRule="atLeast" w:line="240"/>
        <w:jc w:val="both"/>
        <w:rPr>
          <w:rFonts w:ascii="Arial" w:hAnsi="Arial" w:cs="Arial"/>
          <w:sz w:val="24"/>
        </w:rPr>
      </w:pPr>
      <w:r>
        <w:rPr>
          <w:rFonts w:cs="Arial" w:ascii="Arial" w:hAnsi="Arial"/>
          <w:sz w:val="24"/>
        </w:rPr>
      </w:r>
    </w:p>
    <w:p>
      <w:pPr>
        <w:pStyle w:val="Normal"/>
        <w:spacing w:lineRule="atLeast" w:line="240"/>
        <w:jc w:val="both"/>
        <w:rPr>
          <w:rFonts w:ascii="Arial" w:hAnsi="Arial" w:cs="Arial"/>
          <w:sz w:val="24"/>
        </w:rPr>
      </w:pPr>
      <w:r>
        <w:rPr>
          <w:rFonts w:cs="Arial" w:ascii="Arial" w:hAnsi="Arial"/>
          <w:sz w:val="24"/>
        </w:rPr>
      </w:r>
    </w:p>
    <w:p>
      <w:pPr>
        <w:pStyle w:val="Heading3"/>
        <w:rPr>
          <w:sz w:val="32"/>
        </w:rPr>
      </w:pPr>
      <w:r>
        <w:rPr>
          <w:sz w:val="32"/>
        </w:rPr>
        <w:t xml:space="preserve">Hongarije en de EU </w:t>
      </w:r>
    </w:p>
    <w:p>
      <w:pPr>
        <w:pStyle w:val="Normal"/>
        <w:spacing w:lineRule="atLeast" w:line="240"/>
        <w:jc w:val="both"/>
        <w:rPr>
          <w:rFonts w:ascii="Arial" w:hAnsi="Arial" w:cs="Arial"/>
          <w:sz w:val="32"/>
        </w:rPr>
      </w:pPr>
      <w:r>
        <w:rPr>
          <w:rFonts w:cs="Arial" w:ascii="Arial" w:hAnsi="Arial"/>
          <w:sz w:val="32"/>
        </w:rPr>
      </w:r>
    </w:p>
    <w:p>
      <w:pPr>
        <w:pStyle w:val="Normal"/>
        <w:spacing w:lineRule="atLeast" w:line="240"/>
        <w:jc w:val="both"/>
        <w:rPr>
          <w:rFonts w:ascii="Arial" w:hAnsi="Arial" w:cs="Arial"/>
        </w:rPr>
      </w:pPr>
      <w:r>
        <w:rPr>
          <w:rFonts w:cs="Arial" w:ascii="Arial" w:hAnsi="Arial"/>
        </w:rPr>
        <w:tab/>
        <w:t xml:space="preserve">Hongarije heeft een hard saneringsbeleid gevoerd. Premier Gyula Horn meent dat Boedapest een grote inspanning heeft gepleegd voor het fel begeerde EU-lidmaatschap. Het lidmaatschap van de EU en van de NAVO, zou voor Hongarije de afsluiting vormen van een langdurige en ook moeilijke transitie van een communistische staat met een overwegend planmatig gestuurde economie naar een pluriforme democratie met een vrije markt. Horn won in het voorjaar van 1994 de algemene verkiezingen. Hij  behaalde met zijn uit de oude communistische partij voortgekomen sociaal-democratische partij een absolute meerderheid in het parlement. Horn werd in juli 1994 regeringsleider. Bij zijn aantreden werd hij geconfronteerd met een financiële noodsituatie.  Extreem hoge tekorten op de lopende rekening van de  betalingsbalans en op de overheidsbegroting, deden de regering in maart 1995 besluiten tot harde ingrepen. Horn zou met enig recht van spreken zijn voorgangers de schuld kunnen geven van de economische problemen. Onder de centrum-rechtse premiers van het Hongaarse Democratische Forum, MDF, Antall en Boross, liep het 'dubbeltekort' al sterk op. De vorige regering stond voor de taak de last van het Kadar-regime op te vangen. Het was geen fraaie erfenis. Hele onderdelen van de publieke sector waren nooit gemoderniseerd. De MDF-regering valt wel het nodige te verwijten. Ze zijn op sommige punten hun internationale verplichtingen niet nagekomen. Met de Wereldbank was overeengekomen dat in 1991 de energieprijzen naar een marktconform niveau zouden worden opgetrokken. Daar hebben ze zich  niet aangehouden, de prijzen bleven onrealistisch laag. Ze hebben te veel dure populaire maatregelen genomen, die op grond van onze economische kracht niet te rechtvaardigen waren. Wij hebben de afgelopen dertig maanden de problemen moeten oplossen.' Horn wijst er op dat de tekorten in minder dan twee jaar meer dan gehalveerd zijn. De buitenlandse schuld is met 30% teruggedrongen. Het succes van het beleid staat buiten kijf.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 xml:space="preserve">Het is de vraag of er nog meer moet gebeuren, of dat de tekorten voldoende zijn teruggedrongen. De groei was weliswaar beperkt, maar dat resultaat was toch beter dan de internationale organisaties hadden verwacht. Verder is de politieke stabiliteit weten te gehandhaafd en dat terwijl de reële lonen en pensioenen in twee jaar met 17% zijn gedaald. De samenleving heeft een zeer hoge prijs moeten betalen voor het beleid. Horn zegt te verwachten dat er in 1997 een einde komt aan de daling van de koopkracht. Hij zegt dat een extra ronde van saneringen niet nodig is en spreekt van een stabilisatie. De overheid kan nog nauwelijks extra geld uitgeven. De zogenaamde 'menselijke factor' is momenteel een hot issue. Voor onderwijs en ontwikkeling wordt meer geld uitgetrokken. Voor onderzoek en ontwikkeling staat dit jaar 40% meer op de begroting, voor het publieke onderwijs 26% en voor het hoger onderwijs 30%. Horn zegt voor 1997 te rekenen op een groei van de economie van ongeveer 3%.  'Het is heel belangrijk', zegt hij, 'met name met het oog op de verkiezingen van 1998, dat de groei van de economie niet gebaseerd is op een louter politiek besluit over de economie. Die is nu sterk en gezond genoeg om de basis te vormen voor verdere groei. Ik wil het dubbeltekort nog verder verlagen. Ik hoop natuurlijk dat we  niet met onverwachte tegenvallers worden geconfronteerd. Blijven die uit, dan kunnen we in 1998 verdere verbeteringen doorvoeren. 'Er stroomt massaal kapitaal van buitenlandse investeerders naar Hongarije. De lonen zijn hier zeker niet het laagst, maar de goede scholing en de creativiteit van de bevolking vormen een krachtige steun in de rug. Daarom juist is de 'menselijke factor' hoofdonderwerp van beleid. De regering heeft een beleid gevoerd dat niet populair maakt. Meer dan een derde van de burgers leeft onder het minimum bestaansniveau. De  inkomensverschillen zijn veel te groot geworden, de oude morele waarden vernietigd. Het onderwerp 'solidariteit' ligt heel moeilijk en complex.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De vragen van ons NAVO- en EU-lidmaatschap liggen voor. Die zijn van een buitengewoon groot belang. Horn zegt de houding van de EU jegens zijn land als positief te ervaren: 'De Fransen en Duitsers zijn het erover eens dat Hongarije  bij de eerste groep van nieuwe leden moet behoren. Nederland en een aantal andere landen sluiten aan bij die lijn. Ons standpunt is dat de onderhandelingen met de EU niet onnodig lang mogen duren. Ik ervaar het als positief dat de EU inmiddels serieus de invloed van onze toetreding analyseert. Van Horn is bekend dat hij huiverig is voor een benadering waarbij de EU lange tijd blijft onderhandelen met een grote groep Centraal-Europese landen.  Het zou een traag toetredingsproces tot gevolg hebben. Horn: 'Wij stellen dat je moet letten op de individuele  prestaties van landen. Dan komt Hongarije vanzelf naar voren. Wij brengen een serieus offer.' Hij zal ongetwijfeld hopen op succes van het Nederlands voorzitterschap.  Wordt er weinig vordering gemaakt met de intergouvermentele conferentie, dan dreigt uitstel van de onderhandelingen met de landen van Centraal-Europa. Die zouden in de tweede helft van dit jaar moeten beginnen. ''Als de ratificatie in 2000 gereed zou zijn, hebben wij ons weer een heel stuk verder ontwikkeld. Deze parlementaire periode slagen we er in een volwaardige markteconomie te vormen. De privatisering kan in 1998 worden afgerond. Het hele institutionele apparaat dat bij de markteconomie behoort staat op pote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 xml:space="preserve">Ofschoon formeel alle twaalf kandidaat EU-leden gelijk zijn, voelen Roemenië en  Bulgarije dat de Unie hen liever niet in de eerste EU-wagon ziet zitten. Voor de anderen geldt dat hun toetredingsperspectief gestaag naar achteren schuift. 'Houdt maar rekening met lange overgangstermijnen',   krijgen Oost-Europese diplomaten in Brussel te horen bij de ministerraden waar ze nu regelmatig mogen aanschuiven. Dat de EU-ministers dan al vaak in de auto terug naar huis zitten, tekent het wegzakken van de thermiek rond de uitbreiding. Dat is vooral navrant omdat die kandidaatlidstaten in een kostbaar en pijnlijk herstructureringsproces zitten dat de Europese Unie hen heeft opgelegd met lijvige handboeken. Zo volgen de landen die een associatie-verdrag met de EU hebben,  waaronder de Visegrad-landen (Polen, Hongarije, Tsjechie en  Slowakije), een moeilijk stap-voor-stap-aanpassingsproces.  Aan de hand van door de Europese Unie opgestelde normen moeten zij hun hele financiële en juridische infrastructuur en het wettelijk kader op dezelfde leest schoeien als dat van de Unie.  Maar het is niet  ondenkbaar dat als de Oost-Europeanen nog langer in het ongewisse blijven, zij onder het motto 'voor wat hoort wat' een 'discount' vragen voor elke stap die zij zetten.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 xml:space="preserve">Dat de Oost-Europeanen nog lang in de tunnel blijven, staat als een paal boven water. Daar is een aantal goede redenen voor.  Een eerste is dat zowel de noordelijke als de zuidelijke lidstaten ieder - elk blok om andere redenen - de entree van de Oost-Europeanen zullen blokkeren als de Unie niet bepaalde garanties geeft. Zo kopen de  Scandinaviers, de Denen, Zweden en Finnen, weinig voor de mooie woorden van solidariteit die andere EU-lidstaten over de  Visegrad-landen in de mond nemen. Voor hen telt simpel de toelating  van de drie Baltische staten Estland, Letland en Litouwen. En wel op de kortste termijn, dat wil zeggen conform de afspraak zes maanden na afloop van de intergouvernementele conferentie (igc), die het Verdrag van Maastricht herziet.  Dat is eind 1997, ervan uitgaande dat de igc  onder Nederlands EU-voorzitterschap in juni 1997 wordt afgerond. Volgens diezelfde afspraken worden alle twaalf  kandidaat-toetreders op hun eigen merites beoordeeld, maar wel volgens dezelfde criteria. Normen die slaan op aanpassing en ontwikkeling om het 'acquis communautaire' te kunnen absorberen.  Maar mocht de Unie besluiten het Balticum niet in de eerste EU-wagon te plaatsen, dan zullen de Scandinaviers niet schromen om de toelating van de Oost-Europeanen te blokkeren. Zij zullen er vervolgens ook niet voor terugschrikken de westerse schaamte over het Balticum daarbij te exploiteren. Bij elke gelegenheid waar het tussen de Scandinavische EU-lidstaten en hun collega's spant, wordt wel gerefereerd aan de ereschuld die het Westen heeft jegens deze landen omdat ze zonder westers protest door de Sovjet-Unie werden bezet. De Scandinaviers hebben daarbij weinig boodschap aan de andere Midden-europese staten, laat staan aan Malta en Cyprus. Voor hen telt slechts de onvoorspelbaarheid van het nieuwe Rusland, de economische belangen met het Balticum en het streven zich te kunnen opwerpen als de nieuwe verdediger van de noordse EU-regio in Europa. Dat oogt weinig solidair, maar hetzelfde kan worden gezegd van de Zuid-Europese lidstaten. Die willen om andere redenen de komst van de Oost-Europeanen als blokkade-hefboom kunnen gebruiken.  Allereerst kost het de zuidelijke lidstaten geld uit de structuurfondsen. Straks zijn zij niet meer de armsten, maar de Oost-Europeanen. En anders dan de EU-entree van Finland, Zweden en Oostenrijk betekent de komst van de Oost-Europeanen echte concurrentie. Dat zijn natuurlijk allereerst de landbouwprodukten uit Oost-Europa. Maar ook het toerisme, een belangrijke bron van inkomsten in Zuid-Europa, krijgt met de komst van de Oost-Europeanen een grote concurrent. Dergelijke controverses in de Europese Unie zijn uiteindelijk altijd een kwestie van prijs.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Het is dan ook de Europese belastingbetaler die opdraait voor het compromis dat met de Zuid-Europeanen wordt gesloten. Een verhoging van de Meda-middelen (de EU-bijdrage aan de ontwikkeling van het Middellandse Zee-bekken) behoort tot de kansrijke oplossingen.  Vooral de Grieken hebben deze vorm van afpersing tot een kunst verheven. En precies hier zit de grootste bottleneck. Want de Grieken zullen zich de koppeling en hefboom van Cyprus niet laten afpakken. Zij zullen een toetreding van de Oost-Europeanen willen koppelen aan een oplossing van het probleem Cyprus. Kassa voor Turkije, want elk compromis - en zeker dit - kost geld. Maar anders dan vroeger zijn de 'rijke' Europese lidstaten niet     meer bereid diep in de buidel te tasten. Dat geldt voor Duitsland, maar ook voor Nederland.  Den Haag is niet alleen netto-betaler, maar voert ook aan dat Nederland op de lijst van inkomens per capita naar  de achtste plaats in de EU is gezakt.  Geld, dreigende blokkades in  Noord- en Zuid-Europa en een overvolle EU-agenda doen het toetredingsperspectief vervluchtigen. Weliswaar kan een escalatie in Rusland alles op zijn kop zetten, en de EU houdt daar ook rekening mee, maar 'uitstel' is overduidelijk de nieuwe naam van het spel. De Zuid-Europese landen houden de toetreding van de Oost-Europese tegen omdat zij bang zijn dat zij minder geld uit Brusselse structuurfondsen zullen krijgen als landen als Tsjechie toetreden.</w:t>
      </w:r>
    </w:p>
    <w:p>
      <w:pPr>
        <w:pStyle w:val="Normal"/>
        <w:jc w:val="both"/>
        <w:rPr>
          <w:rFonts w:ascii="Arial" w:hAnsi="Arial" w:cs="Arial"/>
        </w:rPr>
      </w:pPr>
      <w:r>
        <w:rPr>
          <w:rFonts w:cs="Arial" w:ascii="Arial" w:hAnsi="Arial"/>
        </w:rPr>
      </w:r>
    </w:p>
    <w:p>
      <w:pPr>
        <w:pStyle w:val="Normal"/>
        <w:spacing w:lineRule="atLeast" w:line="240"/>
        <w:jc w:val="both"/>
        <w:rPr>
          <w:rFonts w:ascii="Arial" w:hAnsi="Arial" w:cs="Arial"/>
          <w:sz w:val="24"/>
        </w:rPr>
      </w:pPr>
      <w:r>
        <w:rPr>
          <w:rFonts w:cs="Arial" w:ascii="Arial" w:hAnsi="Arial"/>
          <w:sz w:val="24"/>
        </w:rPr>
      </w:r>
    </w:p>
    <w:p>
      <w:pPr>
        <w:pStyle w:val="Normal"/>
        <w:spacing w:lineRule="atLeast" w:line="240"/>
        <w:jc w:val="both"/>
        <w:rPr>
          <w:rFonts w:ascii="Arial" w:hAnsi="Arial" w:cs="Arial"/>
          <w:sz w:val="24"/>
        </w:rPr>
      </w:pPr>
      <w:r>
        <w:rPr>
          <w:rFonts w:cs="Arial" w:ascii="Arial" w:hAnsi="Arial"/>
          <w:sz w:val="24"/>
        </w:rPr>
      </w:r>
    </w:p>
    <w:p>
      <w:pPr>
        <w:pStyle w:val="Normal"/>
        <w:spacing w:lineRule="atLeast" w:line="240"/>
        <w:jc w:val="both"/>
        <w:rPr>
          <w:rFonts w:ascii="Arial" w:hAnsi="Arial" w:cs="Arial"/>
          <w:sz w:val="24"/>
        </w:rPr>
      </w:pPr>
      <w:r>
        <w:rPr>
          <w:rFonts w:cs="Arial" w:ascii="Arial" w:hAnsi="Arial"/>
          <w:sz w:val="24"/>
        </w:rPr>
      </w:r>
    </w:p>
    <w:p>
      <w:pPr>
        <w:pStyle w:val="Normal"/>
        <w:spacing w:lineRule="atLeast" w:line="240"/>
        <w:jc w:val="both"/>
        <w:rPr>
          <w:rFonts w:ascii="Arial" w:hAnsi="Arial" w:cs="Arial"/>
          <w:sz w:val="24"/>
        </w:rPr>
      </w:pPr>
      <w:r>
        <w:rPr>
          <w:rFonts w:cs="Arial" w:ascii="Arial" w:hAnsi="Arial"/>
          <w:sz w:val="24"/>
        </w:rPr>
      </w:r>
    </w:p>
    <w:p>
      <w:pPr>
        <w:pStyle w:val="Normal"/>
        <w:spacing w:lineRule="atLeast" w:line="240"/>
        <w:jc w:val="both"/>
        <w:rPr>
          <w:rFonts w:ascii="Arial" w:hAnsi="Arial" w:cs="Arial"/>
          <w:sz w:val="24"/>
        </w:rPr>
      </w:pPr>
      <w:r>
        <w:rPr>
          <w:rFonts w:cs="Arial" w:ascii="Arial" w:hAnsi="Arial"/>
          <w:sz w:val="24"/>
        </w:rPr>
      </w:r>
    </w:p>
    <w:p>
      <w:pPr>
        <w:pStyle w:val="Normal"/>
        <w:spacing w:lineRule="atLeast" w:line="240"/>
        <w:jc w:val="both"/>
        <w:rPr>
          <w:rFonts w:ascii="Arial" w:hAnsi="Arial" w:cs="Arial"/>
          <w:sz w:val="24"/>
        </w:rPr>
      </w:pPr>
      <w:r>
        <w:rPr>
          <w:rFonts w:cs="Arial" w:ascii="Arial" w:hAnsi="Arial"/>
          <w:sz w:val="24"/>
        </w:rPr>
      </w:r>
    </w:p>
    <w:p>
      <w:pPr>
        <w:pStyle w:val="Normal"/>
        <w:spacing w:lineRule="atLeast" w:line="240"/>
        <w:jc w:val="both"/>
        <w:rPr>
          <w:rFonts w:ascii="Arial" w:hAnsi="Arial" w:cs="Arial"/>
          <w:sz w:val="24"/>
        </w:rPr>
      </w:pPr>
      <w:r>
        <w:rPr>
          <w:rFonts w:cs="Arial" w:ascii="Arial" w:hAnsi="Arial"/>
          <w:sz w:val="24"/>
        </w:rPr>
      </w:r>
    </w:p>
    <w:p>
      <w:pPr>
        <w:pStyle w:val="Normal"/>
        <w:spacing w:lineRule="atLeast" w:line="240"/>
        <w:jc w:val="both"/>
        <w:rPr>
          <w:rFonts w:ascii="Arial" w:hAnsi="Arial" w:cs="Arial"/>
          <w:sz w:val="24"/>
        </w:rPr>
      </w:pPr>
      <w:r>
        <w:rPr>
          <w:rFonts w:cs="Arial" w:ascii="Arial" w:hAnsi="Arial"/>
          <w:sz w:val="24"/>
        </w:rPr>
      </w:r>
    </w:p>
    <w:p>
      <w:pPr>
        <w:pStyle w:val="Normal"/>
        <w:spacing w:lineRule="atLeast" w:line="240"/>
        <w:jc w:val="both"/>
        <w:rPr>
          <w:rFonts w:ascii="Arial" w:hAnsi="Arial" w:cs="Arial"/>
          <w:sz w:val="24"/>
        </w:rPr>
      </w:pPr>
      <w:r>
        <w:rPr>
          <w:rFonts w:cs="Arial" w:ascii="Arial" w:hAnsi="Arial"/>
          <w:sz w:val="24"/>
        </w:rPr>
      </w:r>
    </w:p>
    <w:p>
      <w:pPr>
        <w:pStyle w:val="Normal"/>
        <w:spacing w:lineRule="atLeast" w:line="240"/>
        <w:jc w:val="both"/>
        <w:rPr>
          <w:rFonts w:ascii="Arial" w:hAnsi="Arial" w:cs="Arial"/>
          <w:sz w:val="24"/>
        </w:rPr>
      </w:pPr>
      <w:r>
        <w:rPr>
          <w:rFonts w:cs="Arial" w:ascii="Arial" w:hAnsi="Arial"/>
          <w:sz w:val="24"/>
        </w:rPr>
      </w:r>
    </w:p>
    <w:p>
      <w:pPr>
        <w:pStyle w:val="Normal"/>
        <w:spacing w:lineRule="atLeast" w:line="240"/>
        <w:jc w:val="both"/>
        <w:rPr>
          <w:rFonts w:ascii="Arial" w:hAnsi="Arial" w:cs="Arial"/>
          <w:sz w:val="24"/>
        </w:rPr>
      </w:pPr>
      <w:r>
        <w:rPr>
          <w:rFonts w:cs="Arial" w:ascii="Arial" w:hAnsi="Arial"/>
          <w:sz w:val="24"/>
        </w:rPr>
      </w:r>
    </w:p>
    <w:p>
      <w:pPr>
        <w:pStyle w:val="Normal"/>
        <w:spacing w:lineRule="atLeast" w:line="240"/>
        <w:jc w:val="both"/>
        <w:rPr>
          <w:rFonts w:ascii="Arial" w:hAnsi="Arial" w:cs="Arial"/>
          <w:sz w:val="24"/>
        </w:rPr>
      </w:pPr>
      <w:r>
        <w:rPr>
          <w:rFonts w:cs="Arial" w:ascii="Arial" w:hAnsi="Arial"/>
          <w:sz w:val="24"/>
        </w:rPr>
      </w:r>
    </w:p>
    <w:p>
      <w:pPr>
        <w:pStyle w:val="Normal"/>
        <w:spacing w:lineRule="atLeast" w:line="240"/>
        <w:jc w:val="both"/>
        <w:rPr>
          <w:rFonts w:ascii="Arial" w:hAnsi="Arial" w:cs="Arial"/>
          <w:sz w:val="24"/>
        </w:rPr>
      </w:pPr>
      <w:r>
        <w:rPr>
          <w:rFonts w:cs="Arial" w:ascii="Arial" w:hAnsi="Arial"/>
          <w:sz w:val="24"/>
        </w:rPr>
      </w:r>
    </w:p>
    <w:p>
      <w:pPr>
        <w:pStyle w:val="Normal"/>
        <w:spacing w:lineRule="atLeast" w:line="240"/>
        <w:jc w:val="both"/>
        <w:rPr>
          <w:rFonts w:ascii="Arial" w:hAnsi="Arial" w:cs="Arial"/>
          <w:sz w:val="24"/>
        </w:rPr>
      </w:pPr>
      <w:r>
        <w:rPr>
          <w:rFonts w:cs="Arial" w:ascii="Arial" w:hAnsi="Arial"/>
          <w:sz w:val="24"/>
        </w:rPr>
      </w:r>
    </w:p>
    <w:p>
      <w:pPr>
        <w:pStyle w:val="Normal"/>
        <w:spacing w:lineRule="atLeast" w:line="240"/>
        <w:jc w:val="both"/>
        <w:rPr>
          <w:rFonts w:ascii="Arial" w:hAnsi="Arial" w:cs="Arial"/>
          <w:sz w:val="24"/>
        </w:rPr>
      </w:pPr>
      <w:r>
        <w:rPr>
          <w:rFonts w:cs="Arial" w:ascii="Arial" w:hAnsi="Arial"/>
          <w:sz w:val="24"/>
        </w:rPr>
      </w:r>
    </w:p>
    <w:p>
      <w:pPr>
        <w:pStyle w:val="Normal"/>
        <w:spacing w:lineRule="atLeast" w:line="240"/>
        <w:jc w:val="both"/>
        <w:rPr>
          <w:rFonts w:ascii="Arial" w:hAnsi="Arial" w:cs="Arial"/>
          <w:sz w:val="24"/>
        </w:rPr>
      </w:pPr>
      <w:r>
        <w:rPr>
          <w:rFonts w:cs="Arial" w:ascii="Arial" w:hAnsi="Arial"/>
          <w:sz w:val="24"/>
        </w:rPr>
      </w:r>
    </w:p>
    <w:p>
      <w:pPr>
        <w:pStyle w:val="Normal"/>
        <w:spacing w:lineRule="atLeast" w:line="240"/>
        <w:jc w:val="both"/>
        <w:rPr>
          <w:rFonts w:ascii="Arial" w:hAnsi="Arial" w:cs="Arial"/>
          <w:sz w:val="24"/>
        </w:rPr>
      </w:pPr>
      <w:r>
        <w:rPr>
          <w:rFonts w:cs="Arial" w:ascii="Arial" w:hAnsi="Arial"/>
          <w:sz w:val="24"/>
        </w:rPr>
      </w:r>
    </w:p>
    <w:p>
      <w:pPr>
        <w:pStyle w:val="Normal"/>
        <w:spacing w:lineRule="atLeast" w:line="240"/>
        <w:jc w:val="both"/>
        <w:rPr>
          <w:rFonts w:ascii="Arial" w:hAnsi="Arial" w:cs="Arial"/>
          <w:sz w:val="24"/>
        </w:rPr>
      </w:pPr>
      <w:r>
        <w:rPr>
          <w:rFonts w:cs="Arial" w:ascii="Arial" w:hAnsi="Arial"/>
          <w:sz w:val="24"/>
        </w:rPr>
      </w:r>
    </w:p>
    <w:p>
      <w:pPr>
        <w:pStyle w:val="Normal"/>
        <w:spacing w:lineRule="atLeast" w:line="240"/>
        <w:jc w:val="both"/>
        <w:rPr>
          <w:rFonts w:ascii="Arial" w:hAnsi="Arial" w:cs="Arial"/>
          <w:sz w:val="24"/>
        </w:rPr>
      </w:pPr>
      <w:r>
        <w:rPr>
          <w:rFonts w:cs="Arial" w:ascii="Arial" w:hAnsi="Arial"/>
          <w:sz w:val="24"/>
        </w:rPr>
      </w:r>
    </w:p>
    <w:p>
      <w:pPr>
        <w:pStyle w:val="Normal"/>
        <w:spacing w:lineRule="atLeast" w:line="240"/>
        <w:jc w:val="both"/>
        <w:rPr>
          <w:rFonts w:ascii="Arial" w:hAnsi="Arial" w:cs="Arial"/>
          <w:sz w:val="24"/>
        </w:rPr>
      </w:pPr>
      <w:r>
        <w:rPr>
          <w:rFonts w:cs="Arial" w:ascii="Arial" w:hAnsi="Arial"/>
          <w:sz w:val="24"/>
        </w:rPr>
      </w:r>
    </w:p>
    <w:p>
      <w:pPr>
        <w:pStyle w:val="Normal"/>
        <w:spacing w:lineRule="atLeast" w:line="240"/>
        <w:jc w:val="both"/>
        <w:rPr>
          <w:rFonts w:ascii="Arial" w:hAnsi="Arial" w:cs="Arial"/>
          <w:sz w:val="24"/>
        </w:rPr>
      </w:pPr>
      <w:r>
        <w:rPr>
          <w:rFonts w:cs="Arial" w:ascii="Arial" w:hAnsi="Arial"/>
          <w:sz w:val="24"/>
        </w:rPr>
      </w:r>
    </w:p>
    <w:p>
      <w:pPr>
        <w:pStyle w:val="Normal"/>
        <w:spacing w:lineRule="atLeast" w:line="240"/>
        <w:jc w:val="both"/>
        <w:rPr>
          <w:rFonts w:ascii="Arial" w:hAnsi="Arial" w:cs="Arial"/>
          <w:sz w:val="24"/>
        </w:rPr>
      </w:pPr>
      <w:r>
        <w:rPr>
          <w:rFonts w:cs="Arial" w:ascii="Arial" w:hAnsi="Arial"/>
          <w:sz w:val="24"/>
        </w:rPr>
      </w:r>
    </w:p>
    <w:p>
      <w:pPr>
        <w:pStyle w:val="Normal"/>
        <w:spacing w:lineRule="atLeast" w:line="240"/>
        <w:jc w:val="both"/>
        <w:rPr>
          <w:rFonts w:ascii="Arial" w:hAnsi="Arial" w:cs="Arial"/>
          <w:sz w:val="24"/>
        </w:rPr>
      </w:pPr>
      <w:r>
        <w:rPr>
          <w:rFonts w:cs="Arial" w:ascii="Arial" w:hAnsi="Arial"/>
          <w:sz w:val="24"/>
        </w:rPr>
      </w:r>
    </w:p>
    <w:p>
      <w:pPr>
        <w:pStyle w:val="Normal"/>
        <w:spacing w:lineRule="atLeast" w:line="240"/>
        <w:jc w:val="both"/>
        <w:rPr>
          <w:rFonts w:ascii="Arial" w:hAnsi="Arial" w:cs="Arial"/>
          <w:sz w:val="24"/>
        </w:rPr>
      </w:pPr>
      <w:r>
        <w:rPr>
          <w:rFonts w:cs="Arial" w:ascii="Arial" w:hAnsi="Arial"/>
          <w:sz w:val="24"/>
        </w:rPr>
      </w:r>
    </w:p>
    <w:p>
      <w:pPr>
        <w:pStyle w:val="Normal"/>
        <w:spacing w:lineRule="atLeast" w:line="240"/>
        <w:jc w:val="both"/>
        <w:rPr>
          <w:rFonts w:ascii="Arial" w:hAnsi="Arial" w:cs="Arial"/>
          <w:sz w:val="24"/>
        </w:rPr>
      </w:pPr>
      <w:r>
        <w:rPr>
          <w:rFonts w:cs="Arial" w:ascii="Arial" w:hAnsi="Arial"/>
          <w:sz w:val="24"/>
        </w:rPr>
      </w:r>
    </w:p>
    <w:p>
      <w:pPr>
        <w:pStyle w:val="Normal"/>
        <w:spacing w:lineRule="atLeast" w:line="240"/>
        <w:jc w:val="both"/>
        <w:rPr>
          <w:rFonts w:ascii="Arial" w:hAnsi="Arial" w:cs="Arial"/>
          <w:sz w:val="24"/>
        </w:rPr>
      </w:pPr>
      <w:r>
        <w:rPr>
          <w:rFonts w:cs="Arial" w:ascii="Arial" w:hAnsi="Arial"/>
          <w:sz w:val="24"/>
        </w:rPr>
      </w:r>
    </w:p>
    <w:p>
      <w:pPr>
        <w:pStyle w:val="Heading4"/>
        <w:rPr/>
      </w:pPr>
      <w:r>
        <w:rPr/>
        <w:t>Hongarije en de NAV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De NAVO staat voor andere opgaven. Het gaat niet langer om een apparaat voor militaire afschrikking, maar om een orgaan voor overleg op wereldniveau. Bij een  NAVO-top in Madrid op 8 en 9 juli 1997 zullen de eerste gesprekken gevoerd worden met de kandidaatleden uit Centraal Europa, waarschijnlijk Polen, Hongarije en Tsjechie.  Tijdens dezelfde topontmoeting moet er een charter worden getekend met Rusland en krijgen overige landen via de Atlantische Partnerschapsraad (APR) inspraak in vredesoperaties van de NAVO. Als dit allemaal goed verloopt, is de NAVO niet meer de oude. Van een harde militaire opstelling kan geen sprake meer zijn, maar ook de gegarandeerde veiligheid en stabiliteit is voorbij.</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 xml:space="preserve"> In december 1993 haalde de Russische nationalist Vladimir Zjirinovski een monsterzege bij de parlementsverkiezingen in zijn land. Europese landen, met name die ten oosten van de Oder, voelden  opnieuw een kille adem in de nek en eisten zekerheid van de NAVO. In januari 1994 ging het bondgenootschap in principe akkoord met uitbreiding. Tevens werd er een begin gemaakt met Partnerschap voor Vrede (PvV), een los samenwerkingsverband tussen de NAVO en ex-oostbloklanden waar later ook Rusland zich bij aansloot. Dat leidde aanvankelijk tot onvrede onder landen die bescherming zochten tegen Rusland. Zij beschouwden PvV als een excuus om de  NAVO-uitbreiding op de lange baan te schuiven. PvV bleek echter een succes. Het stelt alle landen in staat militaire contacten met het Atlantische blok te leggen, in hun eigen tempo en zonder een conflict uit te lokken met Rusland. Het tweede succes was het optreden in Bosnie van het IFOR-vredesleger, een samenwerking tussen NAVO en  PvV-landen met een speciale status voor Rusland. Eind '96 werd IFOR opgevolgd door SFOR. De NAVO heeft met IFOR/ SFOR grote vooruitgang geboekt. Formeel onder de mantel van de Verenigde Naties was de NAVO in staat buiten eigen grondgebied ('out of area') gevechtshandelingen te voeren met  een vreedzaam doel. Daar deden bovendien niet-lidstaten aan mee. De NAVO diende zich op deze manier aan als alternatief voor  wereldpolitieagent Verenigde Staten. Wellicht is hiermee de eerste stap gezet op weg naar internationale crisisbeheersing. Voor de landen in Centraal Europa lijkt die kwestie van  ondergeschikt belang. Elf van hen hameren nog altijd op een lidmaatschap van de NAVO, vooral vanwege artikel V dat collectieve verdediging garandeert bij agressie van buitenaf. De meeste reden om bescherming te eisen hebben Polen, Hongarije en Tsjechie/ Slowakije, die in respectievelijk 1939, 1956 en 1968 door het Westen aan hun lot werden overgelaten. In het Westen bestaat steeds minder begrip voor dergelijke  trauma's uit de periode van de Koude Oorlog. Diplomaten hebben de leiding in het NAVO-debat overgenomen van de zuivere  defensiespecialisten die de wereld plachten te verdelen in invloedssferen. Voor deze diplomaten is een goede verstandhouding met Rusland van groot belang. Het plaatsen van kernwapens of een sterk conventioneel cordon in landen als Polen is zo goed als zeker van de baan.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 xml:space="preserve">Nieuwe lidstaten kunnen hooguit aanspraak maken op aansluiting tot communicatie en infrastructuur van de NAVO.  Daarbij spelen ook financiële overwegingen een rol. Landen van de  Europese Unie geven gemiddeld nog maar 1,9% van het bruto binnenlands produkt uit aan defensie. Hiervan gaat maar een klein deel (14%) naar innovatie. Het lijkt er niet op dat de EU-landen bereid zijn de militaire uitgaven weer op te krikken, zeker niet nu men al zoveel    moeite heeft met de bezuinigingen voor de Economische en Monetaire Unie EMU. Voor EU-staten komt de uitbreiding van de NAVO niet ongelegen. Het is op korte termijn de meest eenvoudige manier om de oostelijke buurlanden aan zich te binden. Oostwaartse uitbreiding van de EU duurt langer en is veel duurder. Bovendien hebben de EU-landen de NAVO nog nodig. Het jarenlange getalm rondom Bosnie heeft aangetoond dat zij nog niet toe zijn aan een zelfstandig optreden zonder de Verenigde Staten.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eastAsia="Arial" w:cs="Arial" w:ascii="Arial" w:hAnsi="Arial"/>
        </w:rPr>
        <w:t xml:space="preserve">             </w:t>
      </w:r>
      <w:r>
        <w:rPr>
          <w:rFonts w:cs="Arial" w:ascii="Arial" w:hAnsi="Arial"/>
        </w:rPr>
        <w:t>Het probleem is echter dat, anders dan bij de Europese Unie, er nauwelijks objectieve criteria voorhanden zijn om te bepalen wie er toegelaten en wie er afgewezen moeten worden. Er wordt van toekomstige landen geëist dat ze in staat zullen zijn om een militaire bijdrage aan de bondgenootschappelijke activiteiten te leveren. Dat kan echter  van alles zijn. Er moet verder sprake zijn van civiele en parlementaire controle op de strijdkrachten. Nogal vaag zijn ook de criteria over parlementaire democratie en voorafgaande regeling van conflicten met buurstaten. Het zal er dus wel op neerkomen dat de     beslissingen over toetreding afhankelijk zullen zijn van de algemene reputatie die een bepaald land in het Westen heeft weten op te bouwen.   Met name Tsjechie en Hongarije scoren in dit opzicht hoog. Hongarije heeft ook zijn schaduwzijden. De vaak verregaande eisen die Boedapest aan zijn buurlanden stelt wat betreft autonomie voor Hongaarse minderheden, heeft regelmatig voor spanningen  gezorgd. Maar Hongarije is de afgelopen jaren een onmisbaar steunpunt geweest voor de NAVO-operaties in Bosnie. Het beschikt bovendien over een staf van bekwame diplomaten, die de potentiële betekenis van hun land voor het bondgenootschap met verve uiteen kunnen zetten.</w:t>
      </w:r>
    </w:p>
    <w:p>
      <w:pPr>
        <w:pStyle w:val="Normal"/>
        <w:jc w:val="both"/>
        <w:rPr>
          <w:rFonts w:ascii="Arial" w:hAnsi="Arial" w:cs="Arial"/>
        </w:rPr>
      </w:pPr>
      <w:r>
        <w:rPr>
          <w:rFonts w:cs="Arial" w:ascii="Arial" w:hAnsi="Arial"/>
        </w:rPr>
      </w:r>
    </w:p>
    <w:p>
      <w:pPr>
        <w:pStyle w:val="Normal"/>
        <w:spacing w:lineRule="atLeast" w:line="240"/>
        <w:jc w:val="both"/>
        <w:rPr>
          <w:rFonts w:ascii="Arial" w:hAnsi="Arial" w:cs="Arial"/>
          <w:sz w:val="24"/>
        </w:rPr>
      </w:pPr>
      <w:r>
        <w:rPr>
          <w:rFonts w:cs="Arial" w:ascii="Arial" w:hAnsi="Arial"/>
          <w:sz w:val="24"/>
        </w:rPr>
      </w:r>
    </w:p>
    <w:p>
      <w:pPr>
        <w:pStyle w:val="Normal"/>
        <w:spacing w:lineRule="atLeast" w:line="240"/>
        <w:jc w:val="both"/>
        <w:rPr>
          <w:rFonts w:ascii="Arial" w:hAnsi="Arial" w:cs="Arial"/>
          <w:sz w:val="24"/>
        </w:rPr>
      </w:pPr>
      <w:r>
        <w:rPr>
          <w:rFonts w:cs="Arial" w:ascii="Arial" w:hAnsi="Arial"/>
          <w:sz w:val="24"/>
        </w:rPr>
      </w:r>
    </w:p>
    <w:p>
      <w:pPr>
        <w:pStyle w:val="Normal"/>
        <w:spacing w:lineRule="atLeast" w:line="240"/>
        <w:jc w:val="both"/>
        <w:rPr>
          <w:rFonts w:ascii="Arial" w:hAnsi="Arial" w:cs="Arial"/>
          <w:sz w:val="24"/>
        </w:rPr>
      </w:pPr>
      <w:r>
        <w:rPr>
          <w:rFonts w:cs="Arial" w:ascii="Arial" w:hAnsi="Arial"/>
          <w:sz w:val="24"/>
        </w:rPr>
      </w:r>
    </w:p>
    <w:p>
      <w:pPr>
        <w:pStyle w:val="Normal"/>
        <w:spacing w:lineRule="atLeast" w:line="240"/>
        <w:jc w:val="both"/>
        <w:rPr>
          <w:rFonts w:ascii="Arial" w:hAnsi="Arial" w:cs="Arial"/>
          <w:sz w:val="24"/>
        </w:rPr>
      </w:pPr>
      <w:r>
        <w:rPr>
          <w:rFonts w:cs="Arial" w:ascii="Arial" w:hAnsi="Arial"/>
          <w:sz w:val="24"/>
        </w:rPr>
      </w:r>
    </w:p>
    <w:p>
      <w:pPr>
        <w:pStyle w:val="Normal"/>
        <w:spacing w:lineRule="atLeast" w:line="240"/>
        <w:jc w:val="both"/>
        <w:rPr>
          <w:rFonts w:ascii="Arial" w:hAnsi="Arial" w:cs="Arial"/>
          <w:sz w:val="24"/>
        </w:rPr>
      </w:pPr>
      <w:r>
        <w:rPr>
          <w:rFonts w:cs="Arial" w:ascii="Arial" w:hAnsi="Arial"/>
          <w:sz w:val="24"/>
        </w:rPr>
      </w:r>
    </w:p>
    <w:p>
      <w:pPr>
        <w:pStyle w:val="Normal"/>
        <w:spacing w:lineRule="atLeast" w:line="240"/>
        <w:jc w:val="both"/>
        <w:rPr>
          <w:rFonts w:ascii="Arial" w:hAnsi="Arial" w:cs="Arial"/>
          <w:sz w:val="24"/>
        </w:rPr>
      </w:pPr>
      <w:r>
        <w:rPr>
          <w:rFonts w:cs="Arial" w:ascii="Arial" w:hAnsi="Arial"/>
          <w:sz w:val="24"/>
        </w:rPr>
      </w:r>
    </w:p>
    <w:p>
      <w:pPr>
        <w:pStyle w:val="Normal"/>
        <w:spacing w:lineRule="atLeast" w:line="240"/>
        <w:jc w:val="both"/>
        <w:rPr>
          <w:rFonts w:ascii="Arial" w:hAnsi="Arial" w:cs="Arial"/>
          <w:sz w:val="24"/>
        </w:rPr>
      </w:pPr>
      <w:r>
        <w:rPr>
          <w:rFonts w:cs="Arial" w:ascii="Arial" w:hAnsi="Arial"/>
          <w:sz w:val="24"/>
        </w:rPr>
      </w:r>
    </w:p>
    <w:p>
      <w:pPr>
        <w:pStyle w:val="Normal"/>
        <w:spacing w:lineRule="atLeast" w:line="240"/>
        <w:jc w:val="both"/>
        <w:rPr>
          <w:rFonts w:ascii="Arial" w:hAnsi="Arial" w:cs="Arial"/>
          <w:sz w:val="24"/>
        </w:rPr>
      </w:pPr>
      <w:r>
        <w:rPr>
          <w:rFonts w:cs="Arial" w:ascii="Arial" w:hAnsi="Arial"/>
          <w:sz w:val="24"/>
        </w:rPr>
      </w:r>
    </w:p>
    <w:p>
      <w:pPr>
        <w:pStyle w:val="Normal"/>
        <w:spacing w:lineRule="atLeast" w:line="240"/>
        <w:jc w:val="both"/>
        <w:rPr>
          <w:rFonts w:ascii="Arial" w:hAnsi="Arial" w:cs="Arial"/>
          <w:sz w:val="24"/>
        </w:rPr>
      </w:pPr>
      <w:r>
        <w:rPr>
          <w:rFonts w:cs="Arial" w:ascii="Arial" w:hAnsi="Arial"/>
          <w:sz w:val="24"/>
        </w:rPr>
      </w:r>
    </w:p>
    <w:p>
      <w:pPr>
        <w:pStyle w:val="Normal"/>
        <w:spacing w:lineRule="atLeast" w:line="240"/>
        <w:jc w:val="both"/>
        <w:rPr>
          <w:rFonts w:ascii="Arial" w:hAnsi="Arial" w:cs="Arial"/>
          <w:sz w:val="24"/>
        </w:rPr>
      </w:pPr>
      <w:r>
        <w:rPr>
          <w:rFonts w:cs="Arial" w:ascii="Arial" w:hAnsi="Arial"/>
          <w:sz w:val="24"/>
        </w:rPr>
      </w:r>
    </w:p>
    <w:p>
      <w:pPr>
        <w:pStyle w:val="Normal"/>
        <w:spacing w:lineRule="atLeast" w:line="240"/>
        <w:jc w:val="both"/>
        <w:rPr>
          <w:rFonts w:ascii="Arial" w:hAnsi="Arial" w:cs="Arial"/>
          <w:sz w:val="24"/>
        </w:rPr>
      </w:pPr>
      <w:r>
        <w:rPr>
          <w:rFonts w:cs="Arial" w:ascii="Arial" w:hAnsi="Arial"/>
          <w:sz w:val="24"/>
        </w:rPr>
      </w:r>
    </w:p>
    <w:p>
      <w:pPr>
        <w:pStyle w:val="Normal"/>
        <w:spacing w:lineRule="atLeast" w:line="240"/>
        <w:jc w:val="both"/>
        <w:rPr>
          <w:rFonts w:ascii="Arial" w:hAnsi="Arial" w:cs="Arial"/>
          <w:sz w:val="24"/>
        </w:rPr>
      </w:pPr>
      <w:r>
        <w:rPr>
          <w:rFonts w:cs="Arial" w:ascii="Arial" w:hAnsi="Arial"/>
          <w:sz w:val="24"/>
        </w:rPr>
      </w:r>
    </w:p>
    <w:p>
      <w:pPr>
        <w:pStyle w:val="Normal"/>
        <w:spacing w:lineRule="atLeast" w:line="240"/>
        <w:jc w:val="both"/>
        <w:rPr>
          <w:rFonts w:ascii="Arial" w:hAnsi="Arial" w:cs="Arial"/>
          <w:sz w:val="24"/>
        </w:rPr>
      </w:pPr>
      <w:r>
        <w:rPr>
          <w:rFonts w:cs="Arial" w:ascii="Arial" w:hAnsi="Arial"/>
          <w:sz w:val="24"/>
        </w:rPr>
      </w:r>
    </w:p>
    <w:p>
      <w:pPr>
        <w:pStyle w:val="Normal"/>
        <w:spacing w:lineRule="atLeast" w:line="240"/>
        <w:jc w:val="both"/>
        <w:rPr>
          <w:rFonts w:ascii="Arial" w:hAnsi="Arial" w:cs="Arial"/>
          <w:sz w:val="24"/>
        </w:rPr>
      </w:pPr>
      <w:r>
        <w:rPr>
          <w:rFonts w:cs="Arial" w:ascii="Arial" w:hAnsi="Arial"/>
          <w:sz w:val="24"/>
        </w:rPr>
      </w:r>
    </w:p>
    <w:p>
      <w:pPr>
        <w:pStyle w:val="Normal"/>
        <w:spacing w:lineRule="atLeast" w:line="240"/>
        <w:jc w:val="both"/>
        <w:rPr>
          <w:rFonts w:ascii="Arial" w:hAnsi="Arial" w:cs="Arial"/>
          <w:sz w:val="24"/>
        </w:rPr>
      </w:pPr>
      <w:r>
        <w:rPr>
          <w:rFonts w:cs="Arial" w:ascii="Arial" w:hAnsi="Arial"/>
          <w:sz w:val="24"/>
        </w:rPr>
      </w:r>
    </w:p>
    <w:p>
      <w:pPr>
        <w:pStyle w:val="Normal"/>
        <w:spacing w:lineRule="atLeast" w:line="240"/>
        <w:jc w:val="both"/>
        <w:rPr>
          <w:rFonts w:ascii="Arial" w:hAnsi="Arial" w:cs="Arial"/>
          <w:sz w:val="24"/>
        </w:rPr>
      </w:pPr>
      <w:r>
        <w:rPr>
          <w:rFonts w:cs="Arial" w:ascii="Arial" w:hAnsi="Arial"/>
          <w:sz w:val="24"/>
        </w:rPr>
      </w:r>
    </w:p>
    <w:p>
      <w:pPr>
        <w:pStyle w:val="Normal"/>
        <w:spacing w:lineRule="atLeast" w:line="240"/>
        <w:jc w:val="both"/>
        <w:rPr>
          <w:rFonts w:ascii="Arial" w:hAnsi="Arial" w:cs="Arial"/>
          <w:sz w:val="24"/>
        </w:rPr>
      </w:pPr>
      <w:r>
        <w:rPr>
          <w:rFonts w:cs="Arial" w:ascii="Arial" w:hAnsi="Arial"/>
          <w:sz w:val="24"/>
        </w:rPr>
      </w:r>
    </w:p>
    <w:p>
      <w:pPr>
        <w:pStyle w:val="Normal"/>
        <w:spacing w:lineRule="atLeast" w:line="240"/>
        <w:jc w:val="both"/>
        <w:rPr>
          <w:rFonts w:ascii="Arial" w:hAnsi="Arial" w:cs="Arial"/>
          <w:sz w:val="24"/>
        </w:rPr>
      </w:pPr>
      <w:r>
        <w:rPr>
          <w:rFonts w:cs="Arial" w:ascii="Arial" w:hAnsi="Arial"/>
          <w:sz w:val="24"/>
        </w:rPr>
      </w:r>
    </w:p>
    <w:p>
      <w:pPr>
        <w:pStyle w:val="Normal"/>
        <w:spacing w:lineRule="atLeast" w:line="240"/>
        <w:jc w:val="both"/>
        <w:rPr>
          <w:rFonts w:ascii="Arial" w:hAnsi="Arial" w:cs="Arial"/>
          <w:sz w:val="24"/>
        </w:rPr>
      </w:pPr>
      <w:r>
        <w:rPr>
          <w:rFonts w:cs="Arial" w:ascii="Arial" w:hAnsi="Arial"/>
          <w:sz w:val="24"/>
        </w:rPr>
      </w:r>
    </w:p>
    <w:p>
      <w:pPr>
        <w:pStyle w:val="Normal"/>
        <w:spacing w:lineRule="atLeast" w:line="240"/>
        <w:jc w:val="both"/>
        <w:rPr>
          <w:rFonts w:ascii="Arial" w:hAnsi="Arial" w:cs="Arial"/>
          <w:sz w:val="24"/>
        </w:rPr>
      </w:pPr>
      <w:r>
        <w:rPr>
          <w:rFonts w:cs="Arial" w:ascii="Arial" w:hAnsi="Arial"/>
          <w:sz w:val="24"/>
        </w:rPr>
      </w:r>
    </w:p>
    <w:p>
      <w:pPr>
        <w:pStyle w:val="Normal"/>
        <w:spacing w:lineRule="atLeast" w:line="240"/>
        <w:jc w:val="both"/>
        <w:rPr>
          <w:rFonts w:ascii="Arial" w:hAnsi="Arial" w:cs="Arial"/>
          <w:sz w:val="24"/>
        </w:rPr>
      </w:pPr>
      <w:r>
        <w:rPr>
          <w:rFonts w:cs="Arial" w:ascii="Arial" w:hAnsi="Arial"/>
          <w:sz w:val="24"/>
        </w:rPr>
      </w:r>
    </w:p>
    <w:p>
      <w:pPr>
        <w:pStyle w:val="Normal"/>
        <w:spacing w:lineRule="atLeast" w:line="240"/>
        <w:jc w:val="both"/>
        <w:rPr>
          <w:rFonts w:ascii="Arial" w:hAnsi="Arial" w:cs="Arial"/>
          <w:sz w:val="24"/>
        </w:rPr>
      </w:pPr>
      <w:r>
        <w:rPr>
          <w:rFonts w:cs="Arial" w:ascii="Arial" w:hAnsi="Arial"/>
          <w:sz w:val="24"/>
        </w:rPr>
      </w:r>
    </w:p>
    <w:p>
      <w:pPr>
        <w:pStyle w:val="Normal"/>
        <w:spacing w:lineRule="atLeast" w:line="240"/>
        <w:jc w:val="both"/>
        <w:rPr>
          <w:rFonts w:ascii="Arial" w:hAnsi="Arial" w:cs="Arial"/>
          <w:sz w:val="24"/>
        </w:rPr>
      </w:pPr>
      <w:r>
        <w:rPr>
          <w:rFonts w:cs="Arial" w:ascii="Arial" w:hAnsi="Arial"/>
          <w:sz w:val="24"/>
        </w:rPr>
      </w:r>
    </w:p>
    <w:p>
      <w:pPr>
        <w:pStyle w:val="Normal"/>
        <w:spacing w:lineRule="atLeast" w:line="240"/>
        <w:jc w:val="both"/>
        <w:rPr>
          <w:rFonts w:ascii="Arial" w:hAnsi="Arial" w:cs="Arial"/>
          <w:sz w:val="24"/>
        </w:rPr>
      </w:pPr>
      <w:r>
        <w:rPr>
          <w:rFonts w:cs="Arial" w:ascii="Arial" w:hAnsi="Arial"/>
          <w:sz w:val="24"/>
        </w:rPr>
      </w:r>
    </w:p>
    <w:p>
      <w:pPr>
        <w:pStyle w:val="Normal"/>
        <w:spacing w:lineRule="atLeast" w:line="240"/>
        <w:jc w:val="both"/>
        <w:rPr>
          <w:rFonts w:ascii="Arial" w:hAnsi="Arial" w:cs="Arial"/>
          <w:sz w:val="24"/>
        </w:rPr>
      </w:pPr>
      <w:r>
        <w:rPr>
          <w:rFonts w:cs="Arial" w:ascii="Arial" w:hAnsi="Arial"/>
          <w:sz w:val="24"/>
        </w:rPr>
      </w:r>
    </w:p>
    <w:p>
      <w:pPr>
        <w:pStyle w:val="Normal"/>
        <w:spacing w:lineRule="atLeast" w:line="240"/>
        <w:jc w:val="both"/>
        <w:rPr>
          <w:rFonts w:ascii="Arial" w:hAnsi="Arial" w:cs="Arial"/>
          <w:sz w:val="24"/>
        </w:rPr>
      </w:pPr>
      <w:r>
        <w:rPr>
          <w:rFonts w:cs="Arial" w:ascii="Arial" w:hAnsi="Arial"/>
          <w:sz w:val="24"/>
        </w:rPr>
      </w:r>
    </w:p>
    <w:p>
      <w:pPr>
        <w:pStyle w:val="Normal"/>
        <w:spacing w:lineRule="atLeast" w:line="240"/>
        <w:jc w:val="both"/>
        <w:rPr>
          <w:rFonts w:ascii="Arial" w:hAnsi="Arial" w:cs="Arial"/>
          <w:sz w:val="24"/>
        </w:rPr>
      </w:pPr>
      <w:r>
        <w:rPr>
          <w:rFonts w:cs="Arial" w:ascii="Arial" w:hAnsi="Arial"/>
          <w:sz w:val="24"/>
        </w:rPr>
      </w:r>
    </w:p>
    <w:p>
      <w:pPr>
        <w:pStyle w:val="Normal"/>
        <w:spacing w:lineRule="atLeast" w:line="240"/>
        <w:jc w:val="both"/>
        <w:rPr>
          <w:rFonts w:ascii="Arial" w:hAnsi="Arial" w:cs="Arial"/>
          <w:sz w:val="24"/>
        </w:rPr>
      </w:pPr>
      <w:r>
        <w:rPr>
          <w:rFonts w:cs="Arial" w:ascii="Arial" w:hAnsi="Arial"/>
          <w:sz w:val="24"/>
        </w:rPr>
      </w:r>
    </w:p>
    <w:p>
      <w:pPr>
        <w:pStyle w:val="Normal"/>
        <w:spacing w:lineRule="atLeast" w:line="240"/>
        <w:jc w:val="both"/>
        <w:rPr>
          <w:rFonts w:ascii="Arial" w:hAnsi="Arial" w:cs="Arial"/>
          <w:sz w:val="24"/>
        </w:rPr>
      </w:pPr>
      <w:r>
        <w:rPr>
          <w:rFonts w:cs="Arial" w:ascii="Arial" w:hAnsi="Arial"/>
          <w:sz w:val="24"/>
        </w:rPr>
      </w:r>
    </w:p>
    <w:p>
      <w:pPr>
        <w:pStyle w:val="Normal"/>
        <w:spacing w:lineRule="atLeast" w:line="240"/>
        <w:jc w:val="both"/>
        <w:rPr>
          <w:rFonts w:ascii="Arial" w:hAnsi="Arial" w:cs="Arial"/>
          <w:sz w:val="24"/>
        </w:rPr>
      </w:pPr>
      <w:r>
        <w:rPr>
          <w:rFonts w:cs="Arial" w:ascii="Arial" w:hAnsi="Arial"/>
          <w:sz w:val="24"/>
        </w:rPr>
      </w:r>
    </w:p>
    <w:p>
      <w:pPr>
        <w:pStyle w:val="Normal"/>
        <w:spacing w:lineRule="atLeast" w:line="240"/>
        <w:jc w:val="both"/>
        <w:rPr>
          <w:rFonts w:ascii="Arial" w:hAnsi="Arial" w:cs="Arial"/>
          <w:sz w:val="24"/>
        </w:rPr>
      </w:pPr>
      <w:r>
        <w:rPr>
          <w:rFonts w:cs="Arial" w:ascii="Arial" w:hAnsi="Arial"/>
          <w:sz w:val="24"/>
        </w:rPr>
      </w:r>
    </w:p>
    <w:p>
      <w:pPr>
        <w:pStyle w:val="Normal"/>
        <w:spacing w:lineRule="atLeast" w:line="240"/>
        <w:jc w:val="both"/>
        <w:rPr>
          <w:rFonts w:ascii="Arial" w:hAnsi="Arial" w:cs="Arial"/>
          <w:sz w:val="24"/>
        </w:rPr>
      </w:pPr>
      <w:r>
        <w:rPr>
          <w:rFonts w:cs="Arial" w:ascii="Arial" w:hAnsi="Arial"/>
          <w:sz w:val="24"/>
        </w:rPr>
      </w:r>
    </w:p>
    <w:p>
      <w:pPr>
        <w:pStyle w:val="Normal"/>
        <w:spacing w:lineRule="atLeast" w:line="240"/>
        <w:jc w:val="both"/>
        <w:rPr>
          <w:rFonts w:ascii="Arial" w:hAnsi="Arial" w:cs="Arial"/>
          <w:sz w:val="24"/>
        </w:rPr>
      </w:pPr>
      <w:r>
        <w:rPr>
          <w:rFonts w:cs="Arial" w:ascii="Arial" w:hAnsi="Arial"/>
          <w:sz w:val="24"/>
        </w:rPr>
      </w:r>
    </w:p>
    <w:p>
      <w:pPr>
        <w:pStyle w:val="Normal"/>
        <w:spacing w:lineRule="atLeast" w:line="240"/>
        <w:jc w:val="both"/>
        <w:rPr>
          <w:rFonts w:ascii="Arial" w:hAnsi="Arial" w:cs="Arial"/>
          <w:sz w:val="24"/>
        </w:rPr>
      </w:pPr>
      <w:r>
        <w:rPr>
          <w:rFonts w:cs="Arial" w:ascii="Arial" w:hAnsi="Arial"/>
          <w:sz w:val="24"/>
        </w:rPr>
      </w:r>
    </w:p>
    <w:p>
      <w:pPr>
        <w:pStyle w:val="Heading4"/>
        <w:rPr/>
      </w:pPr>
      <w:r>
        <w:rPr/>
        <w:t>Hongarije en cijfer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De hoogste monetaire autoriteit in een land pleegt zich veelal voorzichtig, terughoudend en in waarschuwende zin uit te laten. Zo niet Gyorgi Suranyi, de president van de Nationale Bank van Hongarije. Zoals zo vaak in Boedapest komt als vanzelf aan het begin van het gesprek het resultaat van het in maart 1995 in gang gezette saneringsprogram aan de orde. De forint werd gedevalueerd, de overheid ging straf bezuinigen en de loonontwikkeling werd aan banden gelegd, in een poging de ontspoorde economie gezond te maken. Hongarije werd in de financiële pers regelmatig met Mexico vergeleken, dat eind 1994 in grote problemen kwam. Suranyi spreekt van een groot succes met het terugdringen van het 'dubbeltekort' op de lopende rekening en de overheidsbegroting.</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Het tekort op de begroting is teruggedrongen van meer dan 9% van het bruto binnenlands produkt in 1994 tot ongeveer 4%. Over 1996 verwacht ik een tekort van 4,2%, voor 1997 houd ik het op 4,0%.' Suranyi wijst erop dat er sprake is van een groot primair overschot op de begroting - het begrotingssaldo verminderd met de rentelasten - van ongeveer 4% van het bbp over 1996. Dit jaar komt dat volgens de bankpresident ongeveer even hoog uit. De overheidsuitgaven als deel van het bbp zijn gedaald van 60 naar 47% van het bbp. Een 'heel grote verschuiving'. Het tekort op de lopende rekening bedroeg in 1994 $ 3,9 mrd en was daarmee gelijk aan bijna 10% van het bbp. Ook dit is sterk  teruggedrongen. Het komt over 1996 uit op naar verwachting $ 1,5 a 1,6 mrd, minder dan 3% van het bbp. Er is vaak gesteld dat het Hongaarse dubbeltekort het gevolg was van chronische overbesteding. Hongarije leefde op te grote voet. Suranyi heeft een andere verklaring, die de economische gang van zaken van de afgelopen jaren in een veel gunstiger daglicht stelt. Suranyi: 'Technisch macro-economisch was er sprake van overbesteding en toch is die redenering te simpel. Het gigantische dubbeltekort was het gevolg van een aantal op zich zonder meer juiste  maatregelen die al in 1992 werden genomen.  Toen heeft de invoering van de bankenwet, de faillissementswet en de wet op de jaarverslaggeving tot een sterke stijging van het aantal faillissementen geleid.  Het was een micro-shocktherapie die tot een geweldige verbetering van de financiële discipline leidde. Maar het gevolg was dat de werkloosheid toenam, de bedrijfswinsten substantieel afnamen en lagere belastinginkomsten de tekorten bij de overheid deden aanzwellen.' Het micropakket uit 1992 heeft volgens Suranyi bijgedragen tot een sterke groei van de produktiviteit. In 1996 is deze voor het derde achtereenvolgende jaar met meer dan 10% gegroeid. Hij noemt dat een  'zeer uitzonderlijke gang van zake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Om te illustreren hoe snel de verbetering op financieel vlak zich heeft voltrokken, geeft Suranyi een aantal cijfers. Eind 1994 had Hongarije een netto buitenlandse schuld van $ 19 mrd, per eind vorig jaar is dat nog $ 13 mrd. Dat komt door sterk toegenomen valutareserves, die stegen van $ 6,5 mrd tot $ 10 mrd. De 'debt service ratio' - het totaal aan renteen aflossingverplichtingen als  percentage van de exportopbrengsten - is gedaald van 40% in 1994 tot 28%.  Voor 1997 zegt Suranyi rekening te houden met 20 a 22%. Hij zegt: 'Die cijfers zijn zeer hoopvol. De verhoudingen zijn totaal omgekeerd. Voor het eerst in vele jaren is er vorig jaar meer geld afbetaald dan nieuw krediet opgenomen, $ 5 mrd versus $ 500 mln. De renteopslag voor kredieten is in twee jaar met ongeveer 200 basispunten gedaald.' De vraag is nu of het dubbeltekort in voldoende mate is     teruggedrongen. Het antwoord van de president van de Nationale Bank van Hongarije is in feite: ja.  'Als de lopende rekening een tekort zou vertonen van ongeveer $ 2 mrd is er niets aan de hand. Dat kunnen  we heel goed hebben. Los van de inkomsten uit privatisering, die op korte termijn zullen opdrogen, is de instroom van geld voldoende. We hopen nu dat de export doorgroeit, dan ontstaat ruimte voor een toeneming van de import', zegt Suranyi. In 1995 en 1996 is export naar zijn zeggen 'zeer goed' gegroeid. In die jaren wist de export de contractie van de binnenlandse markt meer dan te compenseren. Voor 1997 rekent Suranyi op groei van de binnenlandse economie en de export. Zo zou het mogelijk moeten zijn dat het bbp met 2 a 3% groeit.' Dat zou een gezonde, stabiele groei zijn', zegt Suranyi, 'de centrale bank zal zeer zeker niet meewerken aan het opblazen van de  groei, bijvoorbeeld door de rente extra te verlagen. Dit instituut is volledig onafhankelijk. Vorig jaar is de bankwet verder aangepast, waardoor de onafhankelijkheid verder is vergroot. Vanaf 1 januari dit jaar verbiedt de wet monetaire financiering van het overheidstekort.' De afgelopen paar jaar bedroeg de monetaire financiering maximaal 3% van het bbp. In 1993 en 1994 was er volgens Suranyi zelfs sprake van een aanmerkelijke mate van monetaire financiering. Ook het overheidstekort zou niet langer onhoudbaar groot zijn. Suranyi: 'De kapitaalmarkt is voldoende tot bloei gekomen om de tekorten van de overheid te dekken Vorig jaar is het tekort uitgekomen op Ft 200 a 220 mrd, bij netto besparingen van Ft 600 mrd. Die verhouding is niet scheef, al zou het nog veel beter kunnen. Maar ook hier is de vooruitgang zeer groot. De inflatie is in december vorig jaar na een paar jaar weer onder de 20% gedoken, op 19,6%. Vergeleken met 29,0% in januari 1996. Suranyi verwacht dat het gemiddelde daalt van 23,6% in 1996 tot 18% in 1997. Hij wijt de nog veel te hoge inflatie aan loonstarheid. De prijzen zijn inmiddels in voldoende mate geliberaliseerd. 'Op dat vlak', zegt hij, 'zijn we veel verder dan Tsjechie, maar het patroon van relatieve prijzen en lonen is nog niet uitgekristalliseerd. Voor we onder de 10% zitten zijn we zeker twee a drie jaar verder.' Hij wil de maandelijkse depreciatie van de forint, met 1,2%, beperken.  Details kan Suranyi niet geven, omdat dit beleid in directe samenspraak met de regering wordt gevoerd.</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 xml:space="preserve">De OESO projecteert voor de lopende rekening een geringe verdere afneming van de tekorten en voor de overheidsbegroting een nieuwe toeneming. De OESO stelt kritisch vast dat Boedapest nog heeft nagelaten structurele maatregelen te nemen om de begroting op orde te krijgen. Dat Hongarije de afgelopen jaren op de internationale financiële markten geen averij heeft opgelopen, dankt het aan de aanhoudend forse instroom van buitenlands kapitaal. Die instroom van kapitaal, vooral  van buitenlandse investeerders maar ook speculatief, leidt er voor Polen en Tsjechie toe dat er vooralsnog geen grote gevaren bestaan dat de hoge tekorten op de lopende rekening tot ontsporing van de economie leiden. Bovendien dreigt ook nog geen tekort op de lopende rekening van 9,7% het bbp. Het nadeel van de kapitaalinstroom is dat het de strijd tegen de inflatie bemoeilijkt. Het grote verschil met Hongarije is dat Polen en vooral Tsjechie de overheidsbegroting beter in de hand houden. Zolang dat het geval is  worden deze landen niet gedwongen tot een ingrijpend pakket van saneringen, zoals Hongarije in maart 1995. </w:t>
      </w:r>
    </w:p>
    <w:p>
      <w:pPr>
        <w:pStyle w:val="Normal"/>
        <w:spacing w:lineRule="atLeast" w:line="240"/>
        <w:jc w:val="both"/>
        <w:rPr>
          <w:rFonts w:ascii="Arial" w:hAnsi="Arial" w:cs="Arial"/>
        </w:rPr>
      </w:pPr>
      <w:r>
        <w:rPr>
          <w:rFonts w:cs="Arial" w:ascii="Arial" w:hAnsi="Arial"/>
        </w:rPr>
        <w:tab/>
        <w:tab/>
        <w:t xml:space="preserve">            </w:t>
      </w:r>
    </w:p>
    <w:p>
      <w:pPr>
        <w:pStyle w:val="Normal"/>
        <w:spacing w:lineRule="atLeast" w:line="240"/>
        <w:jc w:val="both"/>
        <w:rPr>
          <w:rFonts w:ascii="Arial" w:hAnsi="Arial" w:cs="Arial"/>
        </w:rPr>
      </w:pPr>
      <w:r>
        <w:rPr>
          <w:rFonts w:cs="Arial" w:ascii="Arial" w:hAnsi="Arial"/>
        </w:rPr>
        <w:tab/>
        <w:t>Macrocijfers Hongarije ( ter vergelijking toegevoegd cijfers resp. Polen/Tsjechie)</w:t>
      </w:r>
    </w:p>
    <w:p>
      <w:pPr>
        <w:pStyle w:val="Normal"/>
        <w:spacing w:lineRule="atLeast" w:line="240"/>
        <w:jc w:val="both"/>
        <w:rPr>
          <w:rFonts w:ascii="Arial" w:hAnsi="Arial" w:cs="Arial"/>
        </w:rPr>
      </w:pPr>
      <w:r>
        <w:rPr>
          <w:rFonts w:eastAsia="Arial" w:cs="Arial" w:ascii="Arial" w:hAnsi="Arial"/>
        </w:rPr>
        <w:t xml:space="preserve">                  </w:t>
      </w:r>
      <w:r>
        <w:rPr>
          <w:rFonts w:cs="Arial" w:ascii="Arial" w:hAnsi="Arial"/>
        </w:rPr>
        <w:tab/>
        <w:tab/>
      </w:r>
    </w:p>
    <w:p>
      <w:pPr>
        <w:pStyle w:val="Normal"/>
        <w:spacing w:lineRule="atLeast" w:line="240"/>
        <w:jc w:val="both"/>
        <w:rPr>
          <w:rFonts w:ascii="Arial" w:hAnsi="Arial" w:cs="Arial"/>
        </w:rPr>
      </w:pPr>
      <w:r>
        <w:rPr>
          <w:rFonts w:eastAsia="Arial" w:cs="Arial" w:ascii="Arial" w:hAnsi="Arial"/>
        </w:rPr>
        <w:t xml:space="preserve">            </w:t>
      </w:r>
      <w:r>
        <w:rPr>
          <w:rFonts w:cs="Arial" w:ascii="Arial" w:hAnsi="Arial"/>
        </w:rPr>
        <w:tab/>
        <w:tab/>
        <w:t xml:space="preserve">            1995</w:t>
        <w:tab/>
        <w:tab/>
        <w:t>1996</w:t>
        <w:tab/>
        <w:tab/>
        <w:t>1997</w:t>
        <w:tab/>
        <w:tab/>
        <w:t>1998</w:t>
      </w:r>
    </w:p>
    <w:p>
      <w:pPr>
        <w:pStyle w:val="Normal"/>
        <w:spacing w:lineRule="atLeast" w:line="240"/>
        <w:jc w:val="both"/>
        <w:rPr>
          <w:rFonts w:ascii="Arial" w:hAnsi="Arial" w:cs="Arial"/>
        </w:rPr>
      </w:pPr>
      <w:r>
        <w:rPr>
          <w:rFonts w:eastAsia="Arial" w:cs="Arial" w:ascii="Arial" w:hAnsi="Arial"/>
        </w:rPr>
        <w:t xml:space="preserve">  </w:t>
      </w:r>
      <w:r>
        <w:rPr>
          <w:rFonts w:cs="Arial" w:ascii="Arial" w:hAnsi="Arial"/>
        </w:rPr>
        <w:t>Hongarije</w:t>
      </w:r>
    </w:p>
    <w:p>
      <w:pPr>
        <w:pStyle w:val="Normal"/>
        <w:spacing w:lineRule="atLeast" w:line="240"/>
        <w:jc w:val="both"/>
        <w:rPr/>
      </w:pPr>
      <w:r>
        <w:rPr>
          <w:rFonts w:eastAsia="Arial" w:cs="Arial" w:ascii="Arial" w:hAnsi="Arial"/>
        </w:rPr>
        <w:t xml:space="preserve">  </w:t>
      </w:r>
      <w:r>
        <w:rPr>
          <w:rFonts w:cs="Arial" w:ascii="Arial" w:hAnsi="Arial"/>
        </w:rPr>
        <w:t xml:space="preserve">% bbp stijging             </w:t>
        <w:tab/>
      </w:r>
      <w:r>
        <w:rPr>
          <w:rFonts w:cs="Arial" w:ascii="Arial" w:hAnsi="Arial"/>
          <w:b/>
        </w:rPr>
        <w:t xml:space="preserve">  1,5</w:t>
      </w:r>
      <w:r>
        <w:rPr>
          <w:rFonts w:cs="Arial" w:ascii="Arial" w:hAnsi="Arial"/>
        </w:rPr>
        <w:t xml:space="preserve"> (7,0/4,8)   </w:t>
        <w:tab/>
        <w:t xml:space="preserve"> </w:t>
      </w:r>
      <w:r>
        <w:rPr>
          <w:rFonts w:cs="Arial" w:ascii="Arial" w:hAnsi="Arial"/>
          <w:b/>
        </w:rPr>
        <w:t xml:space="preserve"> 0,5</w:t>
      </w:r>
      <w:r>
        <w:rPr>
          <w:rFonts w:cs="Arial" w:ascii="Arial" w:hAnsi="Arial"/>
        </w:rPr>
        <w:t xml:space="preserve"> (5,5/4,8)</w:t>
        <w:tab/>
        <w:t xml:space="preserve">  </w:t>
      </w:r>
      <w:r>
        <w:rPr>
          <w:rFonts w:cs="Arial" w:ascii="Arial" w:hAnsi="Arial"/>
          <w:b/>
        </w:rPr>
        <w:t>1,7</w:t>
      </w:r>
      <w:r>
        <w:rPr>
          <w:rFonts w:cs="Arial" w:ascii="Arial" w:hAnsi="Arial"/>
        </w:rPr>
        <w:t xml:space="preserve"> (5,0/4,6)  </w:t>
        <w:tab/>
        <w:t xml:space="preserve">  </w:t>
      </w:r>
      <w:r>
        <w:rPr>
          <w:rFonts w:cs="Arial" w:ascii="Arial" w:hAnsi="Arial"/>
          <w:b/>
        </w:rPr>
        <w:t>3,2</w:t>
      </w:r>
      <w:r>
        <w:rPr>
          <w:rFonts w:cs="Arial" w:ascii="Arial" w:hAnsi="Arial"/>
        </w:rPr>
        <w:t xml:space="preserve"> (5,0/5,3)</w:t>
      </w:r>
    </w:p>
    <w:p>
      <w:pPr>
        <w:pStyle w:val="Normal"/>
        <w:spacing w:lineRule="atLeast" w:line="240"/>
        <w:jc w:val="both"/>
        <w:rPr/>
      </w:pPr>
      <w:r>
        <w:rPr>
          <w:rFonts w:eastAsia="Arial" w:cs="Arial" w:ascii="Arial" w:hAnsi="Arial"/>
        </w:rPr>
        <w:t xml:space="preserve">  </w:t>
      </w:r>
      <w:r>
        <w:rPr>
          <w:rFonts w:cs="Arial" w:ascii="Arial" w:hAnsi="Arial"/>
        </w:rPr>
        <w:t xml:space="preserve">inflatie                 </w:t>
        <w:tab/>
      </w:r>
      <w:r>
        <w:rPr>
          <w:rFonts w:cs="Arial" w:ascii="Arial" w:hAnsi="Arial"/>
          <w:b/>
        </w:rPr>
        <w:t>26,4</w:t>
      </w:r>
      <w:r>
        <w:rPr>
          <w:rFonts w:cs="Arial" w:ascii="Arial" w:hAnsi="Arial"/>
        </w:rPr>
        <w:t xml:space="preserve"> (27,8/9,1) </w:t>
        <w:tab/>
      </w:r>
      <w:r>
        <w:rPr>
          <w:rFonts w:cs="Arial" w:ascii="Arial" w:hAnsi="Arial"/>
          <w:b/>
        </w:rPr>
        <w:t>23,0</w:t>
      </w:r>
      <w:r>
        <w:rPr>
          <w:rFonts w:cs="Arial" w:ascii="Arial" w:hAnsi="Arial"/>
        </w:rPr>
        <w:t xml:space="preserve"> (19,1/9,1)</w:t>
        <w:tab/>
      </w:r>
      <w:r>
        <w:rPr>
          <w:rFonts w:cs="Arial" w:ascii="Arial" w:hAnsi="Arial"/>
          <w:b/>
        </w:rPr>
        <w:t>19,0</w:t>
      </w:r>
      <w:r>
        <w:rPr>
          <w:rFonts w:cs="Arial" w:ascii="Arial" w:hAnsi="Arial"/>
        </w:rPr>
        <w:t xml:space="preserve"> (14,5/ 8,5)</w:t>
        <w:tab/>
      </w:r>
      <w:r>
        <w:rPr>
          <w:rFonts w:cs="Arial" w:ascii="Arial" w:hAnsi="Arial"/>
          <w:b/>
        </w:rPr>
        <w:t>16,0</w:t>
      </w:r>
      <w:r>
        <w:rPr>
          <w:rFonts w:cs="Arial" w:ascii="Arial" w:hAnsi="Arial"/>
        </w:rPr>
        <w:t xml:space="preserve"> (11,0/7,5)</w:t>
      </w:r>
    </w:p>
    <w:p>
      <w:pPr>
        <w:pStyle w:val="Normal"/>
        <w:spacing w:lineRule="atLeast" w:line="240"/>
        <w:jc w:val="both"/>
        <w:rPr/>
      </w:pPr>
      <w:r>
        <w:rPr>
          <w:rFonts w:eastAsia="Arial" w:cs="Arial" w:ascii="Arial" w:hAnsi="Arial"/>
        </w:rPr>
        <w:t xml:space="preserve">  </w:t>
      </w:r>
      <w:r>
        <w:rPr>
          <w:rFonts w:cs="Arial" w:ascii="Arial" w:hAnsi="Arial"/>
        </w:rPr>
        <w:t xml:space="preserve">lop. rek. (%bbp)         </w:t>
        <w:tab/>
        <w:t xml:space="preserve"> </w:t>
      </w:r>
      <w:r>
        <w:rPr>
          <w:rFonts w:cs="Arial" w:ascii="Arial" w:hAnsi="Arial"/>
          <w:b/>
        </w:rPr>
        <w:t>-5,6</w:t>
      </w:r>
      <w:r>
        <w:rPr>
          <w:rFonts w:cs="Arial" w:ascii="Arial" w:hAnsi="Arial"/>
        </w:rPr>
        <w:t xml:space="preserve"> (-2,0/-4,1) </w:t>
        <w:tab/>
        <w:t xml:space="preserve"> </w:t>
      </w:r>
      <w:r>
        <w:rPr>
          <w:rFonts w:cs="Arial" w:ascii="Arial" w:hAnsi="Arial"/>
          <w:b/>
        </w:rPr>
        <w:t>-3,9</w:t>
      </w:r>
      <w:r>
        <w:rPr>
          <w:rFonts w:cs="Arial" w:ascii="Arial" w:hAnsi="Arial"/>
        </w:rPr>
        <w:t xml:space="preserve"> (-5,2/-5,8)</w:t>
        <w:tab/>
        <w:t xml:space="preserve"> </w:t>
      </w:r>
      <w:r>
        <w:rPr>
          <w:rFonts w:cs="Arial" w:ascii="Arial" w:hAnsi="Arial"/>
          <w:b/>
        </w:rPr>
        <w:t>-3,3</w:t>
      </w:r>
      <w:r>
        <w:rPr>
          <w:rFonts w:cs="Arial" w:ascii="Arial" w:hAnsi="Arial"/>
        </w:rPr>
        <w:t xml:space="preserve"> (-5,7/-5,4)</w:t>
        <w:tab/>
        <w:t xml:space="preserve"> </w:t>
      </w:r>
      <w:r>
        <w:rPr>
          <w:rFonts w:cs="Arial" w:ascii="Arial" w:hAnsi="Arial"/>
          <w:b/>
        </w:rPr>
        <w:t>-3,2</w:t>
      </w:r>
      <w:r>
        <w:rPr>
          <w:rFonts w:cs="Arial" w:ascii="Arial" w:hAnsi="Arial"/>
        </w:rPr>
        <w:t xml:space="preserve"> (-6,6/-4,9)</w:t>
      </w:r>
    </w:p>
    <w:p>
      <w:pPr>
        <w:pStyle w:val="Normal"/>
        <w:spacing w:lineRule="atLeast" w:line="240"/>
        <w:jc w:val="both"/>
        <w:rPr/>
      </w:pPr>
      <w:r>
        <w:rPr>
          <w:rFonts w:eastAsia="Arial" w:cs="Arial" w:ascii="Arial" w:hAnsi="Arial"/>
        </w:rPr>
        <w:t xml:space="preserve">  </w:t>
      </w:r>
      <w:r>
        <w:rPr>
          <w:rFonts w:cs="Arial" w:ascii="Arial" w:hAnsi="Arial"/>
        </w:rPr>
        <w:t xml:space="preserve">saldo begrt.(%bbp)    </w:t>
        <w:tab/>
        <w:t xml:space="preserve"> </w:t>
      </w:r>
      <w:r>
        <w:rPr>
          <w:rFonts w:cs="Arial" w:ascii="Arial" w:hAnsi="Arial"/>
          <w:b/>
        </w:rPr>
        <w:t>-5,6</w:t>
      </w:r>
      <w:r>
        <w:rPr>
          <w:rFonts w:cs="Arial" w:ascii="Arial" w:hAnsi="Arial"/>
        </w:rPr>
        <w:t xml:space="preserve"> (-2,8/-0,3)</w:t>
        <w:tab/>
        <w:t xml:space="preserve"> </w:t>
      </w:r>
      <w:r>
        <w:rPr>
          <w:rFonts w:cs="Arial" w:ascii="Arial" w:hAnsi="Arial"/>
          <w:b/>
        </w:rPr>
        <w:t>-4,1</w:t>
      </w:r>
      <w:r>
        <w:rPr>
          <w:rFonts w:cs="Arial" w:ascii="Arial" w:hAnsi="Arial"/>
        </w:rPr>
        <w:t xml:space="preserve"> (-3,5/ 0,0)</w:t>
        <w:tab/>
        <w:t xml:space="preserve"> </w:t>
      </w:r>
      <w:r>
        <w:rPr>
          <w:rFonts w:cs="Arial" w:ascii="Arial" w:hAnsi="Arial"/>
          <w:b/>
        </w:rPr>
        <w:t>-5,3</w:t>
      </w:r>
      <w:r>
        <w:rPr>
          <w:rFonts w:cs="Arial" w:ascii="Arial" w:hAnsi="Arial"/>
        </w:rPr>
        <w:t xml:space="preserve"> (-3,3/0,0)</w:t>
        <w:tab/>
        <w:t xml:space="preserve"> </w:t>
      </w:r>
      <w:r>
        <w:rPr>
          <w:rFonts w:cs="Arial" w:ascii="Arial" w:hAnsi="Arial"/>
          <w:b/>
        </w:rPr>
        <w:t>-4,2</w:t>
      </w:r>
      <w:r>
        <w:rPr>
          <w:rFonts w:cs="Arial" w:ascii="Arial" w:hAnsi="Arial"/>
        </w:rPr>
        <w:t xml:space="preserve"> (-3,1/0,0)</w:t>
      </w:r>
    </w:p>
    <w:p>
      <w:pPr>
        <w:pStyle w:val="Normal"/>
        <w:spacing w:lineRule="atLeast" w:line="240"/>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ab/>
        <w:t>Hongarije heeft enige stappen gezet op de weg naar stabilisering van de economie. Het moet echter nog veel meer inspanningen plegen. Tot die aanbeveling komt de Organisatie voor Economische Samenwerking en Ontwikkeling (OESO)in haar derde rapport over Hongarije. Dit land is geen OESO-lid, maar maakt sinds enkele jaren deel uit van het speciale OESO-programma 'Partners in Transition'. De OESO is ditmaal uitzonderlijk kritisch over Hongarije. Zoals gebruikelijk uit de Parijse organisatie haar kritiek niet al te expliciet. Ook de vorige en de huidige regering worden niet met name genoemd. Uit alles blijkt echter dat de prestaties van Boedapest onder de maat worden gevonden. In de conclusies weet de OESO die harde boodschap fraai te verpakken. Een aantal jaren geleden, zo schrijft de Parijse organisatie, werd Hongarije gezien als een van de perspectiefvolste landen in transitie. Mede dankzij het feit dat men met de hervormingen een voorsprong van vele jaren had op de andere ex-socialistische landen, bestond er zelfs op de korte termijn een gunstig perspectief. 'Ten opzichte van die uitgangspositie is het resultaat teleurstellend,    (...)  het beleid werd te vaak versnipperd en te geleidelijk doorgevoerd, (...)  de geloofwaardigheid van het beleid is verzwakt en veel kostbare tijd ging verloren', aldus de OESO. Het grote probleem wordt gevormd door het zogenaamde dubbeltekort. De rentebetalingen op de schuld belopen reeds 30% van de overheidsuitgaven en 9% van het bbp.  Volgens de OESO is het niet meer dan een stap in de goede richting en zal er nog veel meer moeten gebeuren om de tekorten verder terug te dring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 xml:space="preserve"> In het rapport wordt een groot aantal maatregelen aanbevolen om de uitgaven van de overheid beter te beheersen en de inkomsten te vergroten. Terugdringing van de rentelast op de staatsschuld, van 80% van het bbp, is van zeer groot belang. De reële rente in Hongarije is dermate hoog, dat het land in de zogenaamde 'debt trap' dreigt te vallen, hetgeen betekent dat de groei van de rentelasten op de overheidsschuld de groei van de economie overtreft. Per saldo blijven er dan geen bronnen meer over voor nieuwe investeringen. De OESO waarschuwt met klem dat de hoge overheidsschulden ten koste gaan van de bedrijfsinvesteringen. Een groot probleem vormen al jaren de te snel stijgende lonen. Via de ambtenarensalarissen dragen deze bij tot het moeilijk beheersbaar houden van de overheidsuitgaven. Bovendien leidt de snel stijgende koopkracht tot sterk aanzwellende importen, die op hun beurt de lopende rekening in het rood duwen.  De OESO merkt op dat de bestedingen in Hongarije in verhouding tot de produktie te snel zijn gegroeid. Hierbij spelen de lonen een dubbele rol: ze jagen de koopkracht te snel op en beperken de mogelijkheden van bedrijven om de produktie uit te breiden. Daarom is het van veel belang dat het bezuinigingspakket van maart van dit jaar ook voorziet in een sterke beperking van de loonstijging. De OESO merkt op dat Hongarije er steeds in is geslaagd stipt te voldoen aan de verplichtingen die voortvloeien uit de aanzienlijke buitenlandse schuld, die steeg van $ 13,3 mrd per ultimo 1992 tot $18,9 mrd eind 1994. Deze schuld dwingt Boedapest met kracht te streven naar beperking van het tekort op de lopende rekening. Vorig jaar is de economie van Hongarije gegroeid met 2 a 2,5%. Als gevolg van het harde saneringsbeleid verwacht de OESO dit jaar een terugval tot 1%. Voor 1996 wordt 3% groei geprojecteerd. Door de importheffing en de devaluatie zal de inflatie dit jaar sterk toenemen, van 18,8% in 1994 tot naar verwachting 29%.  Volgend jaar zou echter al weer een afneming tot 20% mogelijk zijn. Verder meent de OESO dat een aantal structurele maatregelen noodzakelijk is op het vlak van het bankenstelsel, de bedrijfsfinancien en de privatisering. In de bankensector moet de concurrentie worden vergroot, waardoor de hoge rentemarge kan worden beperkt. Door privatisering kan de efficiency in deze sector worden verbeterd. Het privatiseringsproces zelf moet gestroomlijnd en meer doorzichtig worden. Ook moet er een einde komen aan de voortdurende financiële steun van de overheid aan bedrijven. De afgelopen jaren hebben enkele, vaak zeer grote bedrijven steun van de regering gehad, ofwel via directe financiële steun, ofwel doordat oude schulden werden kwijtgescholden.</w:t>
      </w:r>
    </w:p>
    <w:p>
      <w:pPr>
        <w:pStyle w:val="Normal"/>
        <w:jc w:val="both"/>
        <w:rPr>
          <w:rFonts w:ascii="Arial" w:hAnsi="Arial" w:cs="Arial"/>
        </w:rPr>
      </w:pPr>
      <w:r>
        <w:rPr>
          <w:rFonts w:cs="Arial" w:ascii="Arial" w:hAnsi="Arial"/>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ing4"/>
        <w:spacing w:lineRule="auto" w:line="240"/>
        <w:rPr/>
      </w:pPr>
      <w:r>
        <w:rPr/>
        <w:t>Conclusi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Ongeveer 65 % van de export van hongaarse goederen gaat naar de EU landen. Om niet buitengesloten te worden wil Hongarije toetreden tot de EU. Over toetreding van Hongarije de NAVO rest nauwelijks twijfel meer nadat Rusland kortgeleden de bezwaren en bedreigingen afzwakte. Ook toetreding tot de EU is zeer waarschijnlijk mits Hongarije de spanningen met de buurlanden over de Hongaarse minderheden weet te verminderen, dit is ook een criteria voor de NAVO. Aan de overige criteria worden zonder al te grote problemen gewoon voldaan. Dan rest nog toetreding tot de EMU, een logische volgende stap. De criteria voor toetreding tot EMU;</w:t>
      </w:r>
    </w:p>
    <w:p>
      <w:pPr>
        <w:pStyle w:val="TextBodyIndent"/>
        <w:rPr/>
      </w:pPr>
      <w:r>
        <w:rPr/>
        <w:t>1 Inflatie: De inflatie in een land mag niet hoger zijn dan het gemiddelde inflatiepercentage van de drie landen met de minste inflatie plus 1,5 %</w:t>
      </w:r>
    </w:p>
    <w:p>
      <w:pPr>
        <w:pStyle w:val="Normal"/>
        <w:jc w:val="both"/>
        <w:rPr>
          <w:rFonts w:ascii="Arial" w:hAnsi="Arial" w:cs="Arial"/>
        </w:rPr>
      </w:pPr>
      <w:r>
        <w:rPr>
          <w:rFonts w:cs="Arial" w:ascii="Arial" w:hAnsi="Arial"/>
        </w:rPr>
        <w:tab/>
        <w:t xml:space="preserve">2 Rente: De rentestand van een land mag niet hoger/lager zijn dan de gemiddelde rente </w:t>
        <w:tab/>
        <w:tab/>
        <w:t xml:space="preserve">  stand van de drie landen met het laagste inflatiepercentage plus/min 2 %</w:t>
      </w:r>
    </w:p>
    <w:p>
      <w:pPr>
        <w:pStyle w:val="Normal"/>
        <w:jc w:val="both"/>
        <w:rPr>
          <w:rFonts w:ascii="Arial" w:hAnsi="Arial" w:cs="Arial"/>
        </w:rPr>
      </w:pPr>
      <w:r>
        <w:rPr>
          <w:rFonts w:cs="Arial" w:ascii="Arial" w:hAnsi="Arial"/>
        </w:rPr>
        <w:tab/>
        <w:t xml:space="preserve">3 Wisselkoersen: 2 jaar lang geen devaluatie in het ERM . Om met het land te mogen </w:t>
        <w:tab/>
        <w:tab/>
        <w:tab/>
        <w:tab/>
        <w:t xml:space="preserve">   meedoen moet het land wel in de ERM zitten.</w:t>
      </w:r>
    </w:p>
    <w:p>
      <w:pPr>
        <w:pStyle w:val="Normal"/>
        <w:jc w:val="both"/>
        <w:rPr>
          <w:rFonts w:ascii="Arial" w:hAnsi="Arial" w:cs="Arial"/>
        </w:rPr>
      </w:pPr>
      <w:r>
        <w:rPr>
          <w:rFonts w:cs="Arial" w:ascii="Arial" w:hAnsi="Arial"/>
        </w:rPr>
        <w:tab/>
        <w:t>4 Overheidstekort:  Het overheidstekort mag maximaal 3 % bedragen van het BBP</w:t>
      </w:r>
    </w:p>
    <w:p>
      <w:pPr>
        <w:pStyle w:val="Normal"/>
        <w:rPr>
          <w:rFonts w:ascii="Arial" w:hAnsi="Arial" w:cs="Arial"/>
        </w:rPr>
      </w:pPr>
      <w:r>
        <w:rPr>
          <w:rFonts w:cs="Arial" w:ascii="Arial" w:hAnsi="Arial"/>
        </w:rPr>
        <w:tab/>
        <w:t>5 Overheidsschuld: De overheidschuld mag maximaal 60 % bedragen of er moet             duidelijk eendalende lijn te zien zijn.</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ad  1</w:t>
        <w:tab/>
        <w:t xml:space="preserve">Om aan deze eis te kunnen voldoen heeft Hongarije tijd nodig. In 1996 was de inflatie 24 </w:t>
        <w:tab/>
        <w:t xml:space="preserve">%. Dit is een jaargemiddelde, de inflatie wil nog wel eens in over de 30 % stijgen. Veel </w:t>
        <w:tab/>
        <w:t>meer dan 5 % mag dit niet zijn wil men in aanmerking komen voor toetreding.</w:t>
      </w:r>
    </w:p>
    <w:p>
      <w:pPr>
        <w:pStyle w:val="Normal"/>
        <w:rPr>
          <w:rFonts w:ascii="Arial" w:hAnsi="Arial" w:cs="Arial"/>
        </w:rPr>
      </w:pPr>
      <w:r>
        <w:rPr>
          <w:rFonts w:cs="Arial" w:ascii="Arial" w:hAnsi="Arial"/>
        </w:rPr>
        <w:t>ad 2</w:t>
        <w:tab/>
        <w:t xml:space="preserve">De basisrente mag niet veel meer dan 10 % bedragen. Hongarije hangt nu rond de 25%. </w:t>
      </w:r>
    </w:p>
    <w:p>
      <w:pPr>
        <w:pStyle w:val="Normal"/>
        <w:jc w:val="both"/>
        <w:rPr>
          <w:rFonts w:ascii="Arial" w:hAnsi="Arial" w:cs="Arial"/>
        </w:rPr>
      </w:pPr>
      <w:r>
        <w:rPr>
          <w:rFonts w:cs="Arial" w:ascii="Arial" w:hAnsi="Arial"/>
        </w:rPr>
        <w:t>ad 3</w:t>
        <w:tab/>
        <w:t xml:space="preserve">Hongarije blijft vasthouden aan de maandelijkse devaluatie van de forint met 1.2 %. Dit </w:t>
        <w:tab/>
        <w:t>blijft gehandhaafd tot de inflatie onder de 10 % gedaald is.</w:t>
      </w:r>
    </w:p>
    <w:p>
      <w:pPr>
        <w:pStyle w:val="Normal"/>
        <w:jc w:val="both"/>
        <w:rPr>
          <w:rFonts w:ascii="Arial" w:hAnsi="Arial" w:cs="Arial"/>
        </w:rPr>
      </w:pPr>
      <w:r>
        <w:rPr>
          <w:rFonts w:cs="Arial" w:ascii="Arial" w:hAnsi="Arial"/>
        </w:rPr>
        <w:t>ad 4</w:t>
        <w:tab/>
        <w:t xml:space="preserve">Het overheidtekort was in '96 4.1 % tegen 8.4 % in '94. Verwacht wordt dat dit in '97 </w:t>
        <w:tab/>
        <w:t xml:space="preserve">opgelapt tot 5.3 % om vervolgens in '98 weer te dalen tot 4.2 %. </w:t>
      </w:r>
    </w:p>
    <w:p>
      <w:pPr>
        <w:pStyle w:val="Normal"/>
        <w:jc w:val="both"/>
        <w:rPr>
          <w:rFonts w:ascii="Arial" w:hAnsi="Arial" w:cs="Arial"/>
        </w:rPr>
      </w:pPr>
      <w:r>
        <w:rPr>
          <w:rFonts w:cs="Arial" w:ascii="Arial" w:hAnsi="Arial"/>
        </w:rPr>
        <w:t>ad 5</w:t>
        <w:tab/>
        <w:t xml:space="preserve">De overheidsschuld lag in 1995 rond de 80 % van het bbp ( zo'n 350 mrd.) en zal </w:t>
        <w:tab/>
        <w:t>inmiddels niet veel gedaald zij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Binnen een jaar zal Hongarije waarschijnlijk lid zijn van de NAVO, binnen afzienbare tijd ook lid van de EU maar de EMU kan met deze criteria nog wel een decenium op zich laten wachten met als grootste knelpunt de inflatie, wanneer deze in de hand gehouden kan worden zal de rente niet zo hoog meer zijn en wordt afgezien van de maandelijkse stabilisatie. Het overheidstekort van 4 % is natuurlijk ook te hoog maar ook dat moet te verminderen zijn. Op dit moment wordt vooral veel bezuinigd op de gezondheidszorg, ook zal waarschijnlijk de pensioensgerechtige leeftijd voor vrouwen en mannen worden opgetrokken naar respectievelijk 55 en 60 jaar. De stijging van het BBP bedraagt rond de 3% per jaar hiermee zal de overheidschuld niet veel dalen. Toetreding van Hongarije tot de EMU is slechts een kwestie van tij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sz w:val="30"/>
        </w:rPr>
        <w:t>Bijlage 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ermanent Mission of Hungary to the United Nations</w:t>
      </w:r>
    </w:p>
    <w:p>
      <w:pPr>
        <w:pStyle w:val="Normal"/>
        <w:jc w:val="both"/>
        <w:rPr>
          <w:rFonts w:ascii="Arial" w:hAnsi="Arial" w:cs="Arial"/>
        </w:rPr>
      </w:pPr>
      <w:r>
        <w:rPr>
          <w:rFonts w:cs="Arial" w:ascii="Arial" w:hAnsi="Arial"/>
        </w:rPr>
        <w:t>MINISTRY OF FOREIGN AFFAIRS</w:t>
      </w:r>
    </w:p>
    <w:p>
      <w:pPr>
        <w:pStyle w:val="Normal"/>
        <w:jc w:val="both"/>
        <w:rPr>
          <w:rFonts w:ascii="Arial" w:hAnsi="Arial" w:cs="Arial"/>
        </w:rPr>
      </w:pPr>
      <w:r>
        <w:rPr>
          <w:rFonts w:eastAsia="Arial" w:cs="Arial" w:ascii="Arial" w:hAnsi="Arial"/>
        </w:rPr>
        <w:t xml:space="preserve"> </w:t>
      </w:r>
      <w:r>
        <w:rPr>
          <w:rFonts w:cs="Arial" w:ascii="Arial" w:hAnsi="Arial"/>
        </w:rPr>
        <w:t>OF THE REPUBLIC OF HUNGARY</w:t>
      </w:r>
    </w:p>
    <w:p>
      <w:pPr>
        <w:pStyle w:val="Normal"/>
        <w:jc w:val="both"/>
        <w:rPr>
          <w:rFonts w:ascii="Arial" w:hAnsi="Arial" w:cs="Arial"/>
        </w:rPr>
      </w:pPr>
      <w:r>
        <w:rPr>
          <w:rFonts w:cs="Arial" w:ascii="Arial" w:hAnsi="Arial"/>
        </w:rPr>
        <w:t>Press and International</w:t>
      </w:r>
    </w:p>
    <w:p>
      <w:pPr>
        <w:pStyle w:val="Normal"/>
        <w:jc w:val="both"/>
        <w:rPr>
          <w:rFonts w:ascii="Arial" w:hAnsi="Arial" w:cs="Arial"/>
        </w:rPr>
      </w:pPr>
      <w:r>
        <w:rPr>
          <w:rFonts w:cs="Arial" w:ascii="Arial" w:hAnsi="Arial"/>
        </w:rPr>
        <w:t>Information Departmen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NFORMATION ON ACTUAL ISSUES IN HUNGARY</w:t>
      </w:r>
    </w:p>
    <w:p>
      <w:pPr>
        <w:pStyle w:val="Normal"/>
        <w:jc w:val="both"/>
        <w:rPr>
          <w:rFonts w:ascii="Arial" w:hAnsi="Arial" w:cs="Arial"/>
        </w:rPr>
      </w:pPr>
      <w:r>
        <w:rPr>
          <w:rFonts w:cs="Arial" w:ascii="Arial" w:hAnsi="Arial"/>
        </w:rPr>
        <w:t>15 November 1996</w:t>
      </w:r>
    </w:p>
    <w:p>
      <w:pPr>
        <w:pStyle w:val="Normal"/>
        <w:jc w:val="both"/>
        <w:rPr>
          <w:rFonts w:ascii="Arial" w:hAnsi="Arial" w:cs="Arial"/>
        </w:rPr>
      </w:pPr>
      <w:r>
        <w:rPr>
          <w:rFonts w:cs="Arial" w:ascii="Arial" w:hAnsi="Arial"/>
        </w:rPr>
        <w:t>Relations between Hungary and the European Union</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The change of regimes in Central and Eastern Europe opened up new horizons for the countries of the region that had been separated from the majority of the outside world for several decades. The nations of Central Europe, that had historically formed an integral part of Europe, now had the opportunity to join the developed democratic countries of Western Europe. Accession to the European Union is among the most significant objectives in the process of our planned integration into the system of euro-atlantic institutions. Besides the strengthening of national identities, an increasingly close cooperation can enhance the formation of a common European identity.</w:t>
      </w:r>
    </w:p>
    <w:p>
      <w:pPr>
        <w:pStyle w:val="Normal"/>
        <w:jc w:val="both"/>
        <w:rPr>
          <w:rFonts w:ascii="Arial" w:hAnsi="Arial" w:cs="Arial"/>
        </w:rPr>
      </w:pPr>
      <w:r>
        <w:rPr>
          <w:rFonts w:cs="Arial" w:ascii="Arial" w:hAnsi="Arial"/>
        </w:rPr>
      </w:r>
    </w:p>
    <w:p>
      <w:pPr>
        <w:pStyle w:val="TextBody"/>
        <w:rPr/>
      </w:pPr>
      <w:r>
        <w:rPr/>
        <w:tab/>
        <w:t>On 1st February 1994 Hungary became an associated country to the European Union. On 1st April 1994 the country officially applied for membership in the EU. With the entering into force of the Europe Agreement the institutional system of the associated status has been developed. The institutionalized fora of bilateral political and economic cooperation with the EU are the Association Council, the Association Committee and the Parliamentary Association Committee. The ministerial level dialogue between the Central and Eastern European countries and the member countries of the European Union has become a regular practice.</w:t>
      </w:r>
    </w:p>
    <w:p>
      <w:pPr>
        <w:pStyle w:val="TextBody"/>
        <w:rPr/>
      </w:pPr>
      <w:r>
        <w:rPr/>
      </w:r>
    </w:p>
    <w:p>
      <w:pPr>
        <w:pStyle w:val="TextBody"/>
        <w:rPr/>
      </w:pPr>
      <w:r>
        <w:rPr/>
        <w:tab/>
        <w:t>Hungary is pressing for filling the cooperation frameworks offered by the EU with meaningful programmes. Diverse cooperation efforts were launched in the field of the aquis communautaire (areas of primary community competence, trans-European networks in the fields of energetic, environmental protection, transport, transportation of goods, telecommunication and technical and scientific cooperation). The top fora of the multi-sided dialogue concerning these issues are the consultations of the sectoral ministers of the associated countries and the EU member countries.</w:t>
      </w:r>
    </w:p>
    <w:p>
      <w:pPr>
        <w:pStyle w:val="TextBody"/>
        <w:rPr/>
      </w:pPr>
      <w:r>
        <w:rPr/>
      </w:r>
    </w:p>
    <w:p>
      <w:pPr>
        <w:pStyle w:val="TextBody"/>
        <w:rPr/>
      </w:pPr>
      <w:r>
        <w:rPr/>
        <w:tab/>
        <w:t xml:space="preserve">The Europe Agreement laid down the plans for bilateral political dialogue between Hungary and the European Union. In the field of common foreign and security policy the EU makes it possible for associated countries to join, in certain cases and in a predetermined manner, the EU's common démarches and declarations, and to form a regular cooperation between our diplomatic forces stationed in third countries and in international organizations. As part of the political dialogue the heads of states and governments of the associated countries are regularly invited to participate in the final summits of the presidencies. </w:t>
      </w:r>
    </w:p>
    <w:p>
      <w:pPr>
        <w:pStyle w:val="TextBody"/>
        <w:rPr/>
      </w:pPr>
      <w:r>
        <w:rPr/>
      </w:r>
    </w:p>
    <w:p>
      <w:pPr>
        <w:pStyle w:val="TextBody"/>
        <w:rPr/>
      </w:pPr>
      <w:r>
        <w:rPr/>
        <w:tab/>
        <w:t>In the implementation of the cooperation in the field of justice and home affairs the member states consider as issues of common concern asylum policy, border controls, migration policy, fight against drugs and international frauds, cooperation in the field of civic, criminal and customs law and cooperation of police forces in the fields of terrorism, illegal trade of drugs, international crime and other issues of great significance. The deepening of cooperation is also signalled by the introduction of expert level cooperation in addition to consultations at the ministerial level.</w:t>
      </w:r>
    </w:p>
    <w:p>
      <w:pPr>
        <w:pStyle w:val="TextBody"/>
        <w:rPr/>
      </w:pPr>
      <w:r>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sz w:val="24"/>
        </w:rPr>
        <w:t>Current questions of economic and trade relations between Hungary and the EU</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The European Union has acknowledged that the decisive steps towards building a market economy has been taken and the most important institutions of market economy has been set up in Hungary. The Europe Agreement regulates the phases of Hungary's economic integration with the help of specific measures (free trade of industrial products and the partial reduction of trade barriers for agricultural products), and framework agreements (economic rights, harmonization of competition and legal harmonization). Corresponding to our natural endowments, the EU allows a significant asymmetry favourable to Hungary in the fields of economy and trade, which is especially characteristic of the first 5 years of the transition perio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In 1995 the value of Hungarian export to the EU grew by 18.5 % compared to the previous year. The increase in the volume of Hungarian export to the EU is slightly less than the 21.5% increase in Hungarian export as a whole. In 1995 our trade balance showed a deficit of approximately 1.5 billion USD. Although this figure represents a positive trend compared to the 2 billion USD deficit of the previous year, improving market accessibility through taking better advantage of existing preferential quotas as well as creating more favourable conditions for the export of agricultural products , remains a timely task. The integration of agriculture, as a production and commercial sector into the common agricultural policy of the EU, is one of the key issues of our EU accession . In many aspects, including the role it plays in Hungarian economy as a whole, the agricultural sector is of utmost importanc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sz w:val="24"/>
        </w:rPr>
      </w:pPr>
      <w:r>
        <w:rPr>
          <w:rFonts w:cs="Arial" w:ascii="Arial" w:hAnsi="Arial"/>
          <w:sz w:val="24"/>
        </w:rPr>
        <w:t>The Phare program</w:t>
      </w:r>
    </w:p>
    <w:p>
      <w:pPr>
        <w:pStyle w:val="Normal"/>
        <w:jc w:val="both"/>
        <w:rPr>
          <w:rFonts w:ascii="Arial" w:hAnsi="Arial" w:cs="Arial"/>
          <w:sz w:val="24"/>
        </w:rPr>
      </w:pPr>
      <w:r>
        <w:rPr>
          <w:rFonts w:cs="Arial" w:ascii="Arial" w:hAnsi="Arial"/>
          <w:sz w:val="24"/>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Within the framework of the Phare program, which at it's inception in 1990 was originally targeted at Poland and Hungary to be later extended to cover most Central and East European countries, the EU has provided over half a billion ECU to support the transformation of the economy. 330 million ECU of these funds have already been contracted. The first phase of the Phare programme has proven to be a valuable and effective source of support in the establishment of a market economy, in setting off  the structural transformation of the economy, the development of the social welfare and educational systems as well as in the field of environment policy. It is considered of special importance, that in the coming period Phare support is basically intended to serve direct preparation to integrational accession. We noted with great satisfaction that relevant provisions allow for a larger share of Phare funds -notably, 25% of annual funds as compared to 15% of the year before- to be allocated for infrastructural investments. The modernization of a number of border control points, as well as international road networks is foreseen to be supported by such fund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rPr>
      </w:pPr>
      <w:r>
        <w:rPr>
          <w:rFonts w:cs="Arial" w:ascii="Arial" w:hAnsi="Arial"/>
          <w:sz w:val="24"/>
        </w:rPr>
        <w:t>The EU's pre-accession strateg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The Essen European Council adopted the document entitled "The Integration Strategy of the Associated Central and East European Countries". The outstanding political importance of this document lies in the included set of measures and adopted mechanisms that serve as a basis for the specific perspective of the EU-accession of the associated Central and East European countri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With respect to the EU accession of the associated Central and East European countries, the strategy adopted at the Essen Summit devotes a central role to  structured dialogue. Besides issues related to the community policies of trans-European dimension, this institution has been extended to cover common foreign and security policy, as well as co-operation in the field of justice and home affairs. The essen strategy envisaged (proposed) the annual meeting of heads of state and government, linked to the sessions of the European Councils, the twice yearly (semi-annual) meetings of ministers of justice and home affairs as well as the annual meetings of sectoral ministers. During 1995 the heads of state and government of the associated Central and East European countries were invited to attend both the Cannes and Madrid Summits, and thus the participation of these countries was notably higher than originally planned. Ministers of finance and economic affairs, as well as ministers responsible for the interior market met on two occasions this yea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 xml:space="preserve">As ties between the associated countries and the EU became closer, a decision was made at the Essen European Council, for the European Commission to elaborate a White  Paper, intended to promote the integration of the associated countries into the unified internal market. The White Paper was finalized by the European Commission on May 2. 1995, and was adopted at the Cannes Summit of the European Council in June 1995. A Technical Assistance Information Exchange Office, which contributes to the internal market integration of the associated countries by providing for them with information, was set up by the European Commission in Brussels. </w:t>
      </w:r>
    </w:p>
    <w:p>
      <w:pPr>
        <w:pStyle w:val="Normal"/>
        <w:jc w:val="both"/>
        <w:rPr>
          <w:rFonts w:ascii="Arial" w:hAnsi="Arial" w:cs="Arial"/>
        </w:rPr>
      </w:pPr>
      <w:r>
        <w:rPr>
          <w:rFonts w:cs="Arial" w:ascii="Arial" w:hAnsi="Arial"/>
        </w:rPr>
      </w:r>
    </w:p>
    <w:p>
      <w:pPr>
        <w:pStyle w:val="Normal"/>
        <w:jc w:val="both"/>
        <w:rPr>
          <w:rFonts w:ascii="Arial" w:hAnsi="Arial" w:cs="Arial"/>
          <w:sz w:val="24"/>
        </w:rPr>
      </w:pPr>
      <w:r>
        <w:rPr>
          <w:rFonts w:cs="Arial" w:ascii="Arial" w:hAnsi="Arial"/>
          <w:sz w:val="24"/>
        </w:rPr>
      </w:r>
    </w:p>
    <w:p>
      <w:pPr>
        <w:pStyle w:val="Normal"/>
        <w:jc w:val="both"/>
        <w:rPr>
          <w:rFonts w:ascii="Arial" w:hAnsi="Arial" w:cs="Arial"/>
        </w:rPr>
      </w:pPr>
      <w:r>
        <w:rPr>
          <w:rFonts w:cs="Arial" w:ascii="Arial" w:hAnsi="Arial"/>
          <w:sz w:val="24"/>
        </w:rPr>
        <w:t>Hungary's internal preparation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The Hungarian government’s main preoccupation now is to concentrate on theinternal preparations for the start of the accession negotiations. The due answering of the Commission questionnaire, both in respect of deadlines and professional and informative level of content, presented a good opportunity for us to assess how far we had got in the way of our preparation for the integration. There is a happy coincidence between the imperatives for integration and modernization. Therefore the socio-economic modernization program is at once our program on preparation for the accession. Dealing with the issues of integration and modernization in a complex and interrelated way while closely watching  the development of the Union and respecting social considerations, will assure the success of structural reforms in economy and of the converting of the Hungarian institutions so that they meet the criteria of EU conformit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The Hungarian legislation is the programme of legal harmonization as well. The acceleration of the process of law harmonization is an important part of our accession strategy. For that purpose in 1995 the Hungarian government adopted a legal harmonization plan and in March a three year schedule for the actual implementation of the internal market legislation, which was then submitted to the Presidency of the EU. A Hungarian White Paper has been elaborated for the implementation of the White paper adopted by the European Council meeting in Cannes. This Hungarian document served a bases for the 1995 March revision of the three-year long internal market law harmonization schedule. Parallel to that a White paper implementation facilitating monitoring system has been set up. The preparation of translations aimed at fostering the transposition of the internal market legislation are under wa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 xml:space="preserve">The Hungarian communication strategy is focusing on spreading information about European  affairs and institutions, preparing national experts and NGOs, serving the cause of maintaining and reinforcing the national consensus favouring integration. We do consider the development of an on-going dialogue on the government's European policy with the widest possible involvement of the population as well as of political, social and economic forces to be one of the most important preconditions of our successful integration. </w:t>
      </w:r>
    </w:p>
    <w:p>
      <w:pPr>
        <w:pStyle w:val="Normal"/>
        <w:jc w:val="both"/>
        <w:rPr>
          <w:rFonts w:ascii="Arial" w:hAnsi="Arial" w:cs="Arial"/>
        </w:rPr>
      </w:pPr>
      <w:r>
        <w:rPr>
          <w:rFonts w:cs="Arial" w:ascii="Arial" w:hAnsi="Arial"/>
        </w:rPr>
        <w:t xml:space="preserve">A crucial question for our integration is the preparation of the administration for the accession negotiations. The EU and its Member States contribute through various programs to the training of our  civil servant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sz w:val="24"/>
        </w:rPr>
        <w:t>The Intergovernmental Conference of the European Uni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 xml:space="preserve">Hungary being a potential member of the EU is interested in the success of the Intergovernmental Conference. We expect the IGC to create the necessary conditions for  the enlargement from the Union part, as stipulated by the Essen document. As a prospective member of the Union we requested a chance from the Presidency to express our ideas and to become part of the process, in accordance with our current and future legal status, given the fact that the decisions of the Conference will be obligatory for us upon our accession to the Union. </w:t>
      </w:r>
    </w:p>
    <w:p>
      <w:pPr>
        <w:pStyle w:val="Normal"/>
        <w:jc w:val="both"/>
        <w:rPr>
          <w:rFonts w:ascii="Arial" w:hAnsi="Arial" w:cs="Arial"/>
        </w:rPr>
      </w:pPr>
      <w:r>
        <w:rPr>
          <w:rFonts w:cs="Arial" w:ascii="Arial" w:hAnsi="Arial"/>
        </w:rPr>
        <w:t xml:space="preserve">We expect the Union to prepare for the enlargement with its internal reforms and to assist our accession efforts. We are confident that during the present Irish and coming Dutch presidencies the IGC will be successfully completed, thus the Union's  development  and internal conditions for the enlargement will be assured. </w:t>
      </w:r>
    </w:p>
    <w:p>
      <w:pPr>
        <w:pStyle w:val="Normal"/>
        <w:jc w:val="both"/>
        <w:rPr>
          <w:rFonts w:ascii="Arial" w:hAnsi="Arial" w:cs="Arial"/>
        </w:rPr>
      </w:pPr>
      <w:r>
        <w:rPr>
          <w:rFonts w:cs="Arial" w:ascii="Arial" w:hAnsi="Arial"/>
        </w:rPr>
        <w:t>The  European Commission's work on the "avis" and on reports on the possible impacts of the enlargement makes it possible that the political decision on the start of the accession negotiations be taken in the second half of 1997.</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sz w:val="30"/>
        </w:rPr>
      </w:pPr>
      <w:r>
        <w:rPr>
          <w:rFonts w:cs="Arial" w:ascii="Arial" w:hAnsi="Arial"/>
          <w:sz w:val="30"/>
        </w:rPr>
      </w:r>
    </w:p>
    <w:p>
      <w:pPr>
        <w:pStyle w:val="Normal"/>
        <w:jc w:val="both"/>
        <w:rPr>
          <w:rFonts w:ascii="Arial" w:hAnsi="Arial" w:cs="Arial"/>
          <w:sz w:val="30"/>
        </w:rPr>
      </w:pPr>
      <w:r>
        <w:rPr>
          <w:rFonts w:cs="Arial" w:ascii="Arial" w:hAnsi="Arial"/>
          <w:sz w:val="30"/>
        </w:rPr>
      </w:r>
    </w:p>
    <w:p>
      <w:pPr>
        <w:pStyle w:val="Heading5"/>
        <w:rPr/>
      </w:pPr>
      <w:r>
        <w:rPr/>
        <w:t>Bijlage B</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ermanent Mission of Hungary to the United Nation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INISTRY OF FOREIGN AFFAIRS OF THE REPUBLIC OF HUNGAR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ress and International</w:t>
      </w:r>
    </w:p>
    <w:p>
      <w:pPr>
        <w:pStyle w:val="Normal"/>
        <w:jc w:val="both"/>
        <w:rPr>
          <w:rFonts w:ascii="Arial" w:hAnsi="Arial" w:cs="Arial"/>
        </w:rPr>
      </w:pPr>
      <w:r>
        <w:rPr>
          <w:rFonts w:cs="Arial" w:ascii="Arial" w:hAnsi="Arial"/>
        </w:rPr>
        <w:t>Information Departmen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NFORMATION ON ACTUAL ISSUES IN HUNGARY</w:t>
      </w:r>
    </w:p>
    <w:p>
      <w:pPr>
        <w:pStyle w:val="Normal"/>
        <w:jc w:val="both"/>
        <w:rPr>
          <w:rFonts w:ascii="Arial" w:hAnsi="Arial" w:cs="Arial"/>
        </w:rPr>
      </w:pPr>
      <w:r>
        <w:rPr>
          <w:rFonts w:cs="Arial" w:ascii="Arial" w:hAnsi="Arial"/>
        </w:rPr>
        <w:t>20 December 1996</w:t>
      </w:r>
    </w:p>
    <w:p>
      <w:pPr>
        <w:pStyle w:val="Normal"/>
        <w:jc w:val="both"/>
        <w:rPr>
          <w:rFonts w:ascii="Arial" w:hAnsi="Arial" w:cs="Arial"/>
        </w:rPr>
      </w:pPr>
      <w:r>
        <w:rPr>
          <w:rFonts w:cs="Arial" w:ascii="Arial" w:hAnsi="Arial"/>
        </w:rPr>
        <w:t>Economic Policy Subordinated to EU Integrati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The greater part of Hungary's GDP is produced by private ventures, with capital movements expected to be fully liberalized in 2000, a recent government report indicates. The report based on the EU questionnaire observes that domestic private businesses contributed 52 per cent of GDP, private foreign firms 12 per cent and public firms 36 per cent in 1995. The ratio of collective property sank below 30 per cent in 1996. Hungary expects to benefit from grants, but continues to restructure the central budget for spending cuts. The government strives to influence the pattern of industry by internationally-accepted methods, such as supporting innovation and technical development, promoting small enterprises, and restructuring projects based on sectorial and regional crisis-management programm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Steps to improve the company structure are directed at giving an integrative role to Hungarian subsidiaries of multinationals, large domestic enterprises, and small and medium-sized companies working for foreign partners. EU membership will make development level differences between Hungary and most of the single-market countries more palpable, and the full capital transaction liberalization may worsen the balance of payments temporarily. The government relies on effective EU help to handle these problems.&lt;P&g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aim of the government's agrarian policy is to bring about an agriculture which utilizes favourable local endowments, is able to compete on domestic and international markets, supplies the processing industry with quality raw materials, ensures farmers a predictable income, and observes environmental protection and nutrition requirement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Private ownership has become a decisive factor in Hungary's agriculture, where small family farms, large estates and multi-function cooperatives are equally present. The 1994 land law sets a limit of 300 hectares to land obtainable by private individuals, and excludes land purchases by domestic legal entities, and foreign private and legal persons. Hungary still does not have a market for arable land. The government sees a need to limit land purchases at least until the end of the century to ensure the emergence of smooth farming based on private propert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Public finance reform has begun in Hungary. The primary budget is already balanced in the country's favour. The Finance Ministry is making efforts to cut the secondary budget deficit and bring it closer to the EU-required 3 per cent GDP ratio. Another basic goal is to curb inflation accompanied by a decreasing measure of forint devaluation. Hungary has already made certain decisions on capital liberalization, or fixed a date for such measures. Following the liberalization of long-term capital movements, short-term capital transactions should also be made free after reducing the relatively high interest differences between Hungarian and foreign partner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Within complete capital liberalization, set for around 2000, the foreign currency allocation for Hungarian citizens travelling abroad - SDR 1,250 per trip per person - will be abolished within one or two years first, and the still-limited long-term capital movements, such as real estate purchases by Hungarians abroad, will be liberalized later, says the government report.</w:t>
      </w:r>
    </w:p>
    <w:p>
      <w:pPr>
        <w:pStyle w:val="Normal"/>
        <w:jc w:val="both"/>
        <w:rPr/>
      </w:pPr>
      <w:r>
        <w:rPr/>
      </w:r>
    </w:p>
    <w:p>
      <w:pPr>
        <w:pStyle w:val="Normal"/>
        <w:jc w:val="both"/>
        <w:rPr>
          <w:rFonts w:ascii="Arial" w:hAnsi="Arial" w:cs="Arial"/>
        </w:rPr>
      </w:pPr>
      <w:r>
        <w:rPr>
          <w:rFonts w:cs="Arial" w:ascii="Arial" w:hAnsi="Arial"/>
        </w:rPr>
      </w:r>
    </w:p>
    <w:sectPr>
      <w:headerReference w:type="default" r:id="rId2"/>
      <w:type w:val="nextPage"/>
      <w:pgSz w:w="12240" w:h="15840"/>
      <w:pgMar w:left="1418" w:right="1418" w:gutter="0" w:header="72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Verdana"/>
        <w:sz w:val="16"/>
        <w:lang w:val="en-US"/>
      </w:rPr>
    </w:pPr>
    <w:r>
      <w:rPr>
        <w:rFonts w:cs="Verdana" w:ascii="Verdana" w:hAnsi="Verdana"/>
        <w:sz w:val="16"/>
        <w:lang w:val="en-US"/>
      </w:rPr>
      <w:t>Samenvattingen, scripties en boekverslagen op Internet: http://leden.tref.nl/robertp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eastAsia="zh-CN" w:bidi="hi-IN"/>
    </w:rPr>
  </w:style>
  <w:style w:type="paragraph" w:styleId="Heading1">
    <w:name w:val="Heading 1"/>
    <w:basedOn w:val="Normal"/>
    <w:next w:val="Normal"/>
    <w:qFormat/>
    <w:pPr>
      <w:keepNext w:val="true"/>
      <w:numPr>
        <w:ilvl w:val="0"/>
        <w:numId w:val="1"/>
      </w:numPr>
      <w:spacing w:lineRule="atLeast" w:line="240"/>
      <w:jc w:val="both"/>
      <w:outlineLvl w:val="0"/>
    </w:pPr>
    <w:rPr>
      <w:rFonts w:ascii="Arial" w:hAnsi="Arial" w:cs="Arial"/>
      <w:b/>
      <w:sz w:val="36"/>
    </w:rPr>
  </w:style>
  <w:style w:type="paragraph" w:styleId="Heading2">
    <w:name w:val="Heading 2"/>
    <w:basedOn w:val="Normal"/>
    <w:next w:val="Normal"/>
    <w:qFormat/>
    <w:pPr>
      <w:keepNext w:val="true"/>
      <w:numPr>
        <w:ilvl w:val="1"/>
        <w:numId w:val="1"/>
      </w:numPr>
      <w:spacing w:lineRule="atLeast" w:line="240"/>
      <w:jc w:val="both"/>
      <w:outlineLvl w:val="1"/>
    </w:pPr>
    <w:rPr>
      <w:rFonts w:ascii="Arial" w:hAnsi="Arial" w:cs="Arial"/>
      <w:sz w:val="24"/>
      <w:u w:val="single"/>
    </w:rPr>
  </w:style>
  <w:style w:type="paragraph" w:styleId="Heading3">
    <w:name w:val="Heading 3"/>
    <w:basedOn w:val="Normal"/>
    <w:next w:val="Normal"/>
    <w:qFormat/>
    <w:pPr>
      <w:keepNext w:val="true"/>
      <w:numPr>
        <w:ilvl w:val="2"/>
        <w:numId w:val="1"/>
      </w:numPr>
      <w:spacing w:lineRule="atLeast" w:line="240"/>
      <w:jc w:val="both"/>
      <w:outlineLvl w:val="2"/>
    </w:pPr>
    <w:rPr>
      <w:rFonts w:ascii="Arial" w:hAnsi="Arial" w:cs="Arial"/>
      <w:b/>
      <w:sz w:val="28"/>
    </w:rPr>
  </w:style>
  <w:style w:type="paragraph" w:styleId="Heading4">
    <w:name w:val="Heading 4"/>
    <w:basedOn w:val="Normal"/>
    <w:next w:val="Normal"/>
    <w:qFormat/>
    <w:pPr>
      <w:keepNext w:val="true"/>
      <w:numPr>
        <w:ilvl w:val="3"/>
        <w:numId w:val="1"/>
      </w:numPr>
      <w:spacing w:lineRule="atLeast" w:line="240"/>
      <w:jc w:val="both"/>
      <w:outlineLvl w:val="3"/>
    </w:pPr>
    <w:rPr>
      <w:rFonts w:ascii="Arial" w:hAnsi="Arial" w:cs="Arial"/>
      <w:b/>
      <w:sz w:val="32"/>
    </w:rPr>
  </w:style>
  <w:style w:type="paragraph" w:styleId="Heading5">
    <w:name w:val="Heading 5"/>
    <w:basedOn w:val="Normal"/>
    <w:next w:val="Normal"/>
    <w:qFormat/>
    <w:pPr>
      <w:keepNext w:val="true"/>
      <w:numPr>
        <w:ilvl w:val="4"/>
        <w:numId w:val="1"/>
      </w:numPr>
      <w:jc w:val="both"/>
      <w:outlineLvl w:val="4"/>
    </w:pPr>
    <w:rPr>
      <w:rFonts w:ascii="Arial" w:hAnsi="Arial" w:cs="Arial"/>
      <w:sz w:val="30"/>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09" w:leader="none"/>
      </w:tabs>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ind w:left="708" w:hanging="0"/>
      <w:jc w:val="both"/>
    </w:pPr>
    <w:rPr>
      <w:rFonts w:ascii="Arial" w:hAnsi="Arial" w:cs="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29T16:03:00Z</dcterms:created>
  <dc:creator>Bart Lugtenberg</dc:creator>
  <dc:description/>
  <dc:language>en-US</dc:language>
  <cp:lastModifiedBy>Robertpl</cp:lastModifiedBy>
  <dcterms:modified xsi:type="dcterms:W3CDTF">1997-10-29T16:03:00Z</dcterms:modified>
  <cp:revision>2</cp:revision>
  <dc:subject/>
  <dc:title>Inleiding</dc:title>
</cp:coreProperties>
</file>