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36"/>
          <w:szCs w:val="36"/>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36"/>
          <w:szCs w:val="36"/>
        </w:rPr>
      </w:pPr>
      <w:r>
        <w:rPr>
          <w:rFonts w:eastAsia="Courier New  (TT)" w:cs="Courier New  (TT)" w:ascii="Courier New  (TT)" w:hAnsi="Courier New  (TT)"/>
          <w:b/>
          <w:bCs/>
          <w:color w:val="000000"/>
          <w:sz w:val="36"/>
          <w:szCs w:val="36"/>
        </w:rPr>
        <w:t>DE HINDOSTAANSE HULPVERLENER IN WANKEL EVENWICHT.</w:t>
      </w:r>
    </w:p>
    <w:p>
      <w:pPr>
        <w:pStyle w:val="Normal"/>
        <w:bidi w:val="0"/>
        <w:spacing w:lineRule="auto" w:line="240" w:before="0" w:after="0"/>
        <w:ind w:left="0" w:right="0" w:hanging="0"/>
        <w:jc w:val="left"/>
        <w:rPr>
          <w:rFonts w:ascii="Courier New  (TT)" w:hAnsi="Courier New  (TT)" w:eastAsia="Courier New  (TT)" w:cs="Courier New  (TT)"/>
          <w:b/>
          <w:b/>
          <w:bCs/>
          <w:color w:val="000000"/>
          <w:sz w:val="36"/>
          <w:szCs w:val="36"/>
        </w:rPr>
      </w:pPr>
      <w:r>
        <w:rPr/>
      </w:r>
    </w:p>
    <w:p>
      <w:pPr>
        <w:pStyle w:val="Normal"/>
        <w:bidi w:val="0"/>
        <w:spacing w:lineRule="auto" w:line="240" w:before="0" w:after="0"/>
        <w:ind w:left="0" w:right="0" w:hanging="0"/>
        <w:jc w:val="left"/>
        <w:rPr>
          <w:rFonts w:ascii="Courier New  (TT)" w:hAnsi="Courier New  (TT)" w:eastAsia="Courier New  (TT)" w:cs="Courier New  (TT)"/>
          <w:color w:val="000000"/>
          <w:sz w:val="36"/>
          <w:szCs w:val="36"/>
        </w:rPr>
      </w:pPr>
      <w:r>
        <w:rPr/>
      </w:r>
    </w:p>
    <w:p>
      <w:pPr>
        <w:pStyle w:val="Normal"/>
        <w:bidi w:val="0"/>
        <w:spacing w:lineRule="auto" w:line="240" w:before="0" w:after="0"/>
        <w:ind w:left="0" w:right="0" w:hanging="0"/>
        <w:jc w:val="left"/>
        <w:rPr>
          <w:rFonts w:ascii="Courier New  (TT)" w:hAnsi="Courier New  (TT)" w:eastAsia="Courier New  (TT)" w:cs="Courier New  (TT)"/>
          <w:color w:val="000000"/>
          <w:sz w:val="36"/>
          <w:szCs w:val="36"/>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AFSTUDEERSCRIPTI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AM: FARID KASI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MAATSCHAPPELIJK WERK &am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IENSTVERLENING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e JAARS (VOL</w:t>
        <w:softHyphen/>
        <w:t>TIJ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EPTEMBER 199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Inhoudsopgav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amenvatting.......................................p.</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Voor</w:t>
        <w:softHyphen/>
        <w:t>woord..........................................p. 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p. 3</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finities.........................................p. 6</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1</w:t>
      </w:r>
      <w:r>
        <w:rPr>
          <w:rFonts w:eastAsia="Courier New  (TT)" w:cs="Courier New  (TT)" w:ascii="Courier New  (TT)" w:hAnsi="Courier New  (TT)"/>
          <w:b/>
          <w:bCs/>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at betekent hindostaanse achtergrond?</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1.1. Inleiding.....................................p. 7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2. Hindostanen in de geschiedenis................p. 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1.3. Verwestering..................................p.12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 Sociale vooruitgang...........................p.15</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5. Ter afsluiting................................p.1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Hoofdstuk 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ultuur.</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 Inleiding.....................................p.1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 Wat is cultuur?...............................p.1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3. Ter afsluiting................................p.21</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3</w:t>
      </w:r>
      <w:r>
        <w:rPr>
          <w:rFonts w:eastAsia="Courier New  (TT)" w:cs="Courier New  (TT)" w:ascii="Courier New  (TT)" w:hAnsi="Courier New  (TT)"/>
          <w:b/>
          <w:bCs/>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 vanzelfsprekend</w:t>
        <w:softHyphen/>
        <w:t xml:space="preserve">heid van waaruit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maatschappelijk werkers inspelen op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maatschap</w:t>
        <w:softHyphen/>
        <w:t>pelijke ontwikke</w:t>
        <w:softHyphen/>
        <w:t xml:space="preserve">lingen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binnen de hulpver</w:t>
        <w:softHyphen/>
        <w:t>le</w:t>
        <w:softHyphen/>
        <w:t>ning.</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1. Inleiding.....................................p.2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2. Een algemeen beeld............................p.23</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1. Achtergronden voor deze verschillen.........p.26</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2. Ter afsluiting..............................p.27</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Hoofdstuk 4</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 welke mate sluiten de methodieken van het                    maatschappelijk werk aan bij het normen-en                      waardepatroon vanuit de hindos</w:t>
        <w:softHyphen/>
        <w:t xml:space="preserve">taanse cultuur.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1. Inleiding.....................................p.2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 Interviews....................................p.2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3. Ter afsluiting................................p.31</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5</w:t>
      </w:r>
      <w:r>
        <w:rPr>
          <w:rFonts w:eastAsia="Courier New  (TT)" w:cs="Courier New  (TT)" w:ascii="Courier New  (TT)" w:hAnsi="Courier New  (TT)"/>
          <w:b/>
          <w:bCs/>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ïstiek van het medisch maatschappelijk werk                 in het Westeinde ziekenhuis.</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1. Inleiding......................................p.3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2. Autonomie versus aanpassing....................p.3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3. Casuïstiek.....................................p.33</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4. Vooroordelen...................................p.36</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5. Ter afsluiting.................................p.37</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6</w:t>
      </w:r>
      <w:r>
        <w:rPr>
          <w:rFonts w:eastAsia="Courier New  (TT)" w:cs="Courier New  (TT)" w:ascii="Courier New  (TT)" w:hAnsi="Courier New  (TT)"/>
          <w:b/>
          <w:bCs/>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Een theoretisch model voor (hindostaanse)                       hulpverleners om de religieuze en culturele                     verschillen van hun (autochtone) cliënten te                    kunnen overbrug</w:t>
        <w:softHyphen/>
        <w:t>ge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1. Inleiding......................................p.3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2. Informatie.....................................p.3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3. De dubbel-perspectiefbenadering (DP)...........p.3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4. De drie-stappenmethode (DSM)...................p.40</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 De drie stappen................................p.41</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6.5.1. Stap 1: Het leren kennen van de eigen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cultuurgebonden) normen en waarden ....</w:t>
        <w:softHyphen/>
        <w:t>.....p.4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6.5.2. Stap 2: Het leren kennen van d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cultuurgebonden) normen, waarde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en gedragsco</w:t>
        <w:softHyphen/>
        <w:t>des van de ander.........p.44</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6.5.3. Stap 3: Het vaststellen van de wijz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 xml:space="preserve">waarop men in de gegeven situatie met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      </w:t>
      </w:r>
      <w:r>
        <w:rPr>
          <w:rFonts w:eastAsia="Courier New  (TT)" w:cs="Courier New  (TT)" w:ascii="Courier New  (TT)" w:hAnsi="Courier New  (TT)"/>
          <w:b/>
          <w:bCs/>
          <w:color w:val="000000"/>
          <w:sz w:val="24"/>
          <w:szCs w:val="24"/>
        </w:rPr>
        <w:t>deze verschillen omgaat......................p.4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4. Ter afsluiting...............................p.50</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Hoofdstuk 7</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7.1 Conclusies en aanbevelingen.....................p.51</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7.2 Slotconclusie...................................p.54</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Bronnen en citaten..................................p.55</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Literatuurlijst.....................................p.56</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ellingen..........................................p.57</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Samenvat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Nederland leven ongeveer 90.000 hindostaanse Surinamers, een groep die binnen enkele generaties een dubbele migratie heeft meegemaakt: via India naar Suriname en van Suriname naar Nederl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hindostanen hebben zich enerzijds weten aan te passen aan het gangbaar sociaal verkeer en anderzijds een groot aantal traditionele elementen weten te behou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ch ontstaan er bepaalde problemen met betrekking tot de verschillende waarden en nor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hindostaanse maatschappelijk werker kan in de hulpverle</w:t>
        <w:softHyphen/>
        <w:t>ning aan autochtone nederlanders geconfronteerd worden met botsende waarden en normen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vraagstelling in deze scriptie luidt daarom ook als volgt:</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 hoeverre moet een hulpverlener van hindostaanse afkomst rekening houden met de cultuur en moraal van autochtone clien</w:t>
        <w:softHyphen/>
        <w:t>ten, vooral als deze haaks staan op die van hemzel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uit bovenstaande vraagstelling conclusies te kunnen trek</w:t>
        <w:softHyphen/>
        <w:t>ken, heb ik het begrip 'cultuur' wat verder uitgesplitst, eigen praktijkervaringen weergegeven en enkele intervieuws afgen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voor (allochtone) hulpverleners (juist omdat ze andere mensen willen helpen) uitermate belangrijk dat zij zich bewust worden van de eigen cultuurgebonden waarden en normen om erachter te komen wat de cultuurgebonden waarden en normen van de ander zijn. De hulpverlener kan dan zelf bepalen, hoe hij zich wil verhouden tot de client. In ieder geval kan boven</w:t>
        <w:softHyphen/>
        <w:t>staande leiden tot meer begrip voor elk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immers vaak de onbekendheid met andere zeden en gewoon</w:t>
        <w:softHyphen/>
        <w:t>ten die onbegrip veroorzaakt. 'Onbekend maakt onbemind', zegt het oude Nederlandse spreekwoord. Een positieve houding van ontvankelijkheid voor het 'anders zijn' van anderen, gekoppeld aan een systematische aanpak, hetgeen de driestappenmethode (zie hoofdstuk 7) is, is daarom nodig voor effectieve inter</w:t>
        <w:softHyphen/>
        <w:t>culturel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Voorwoo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scriptie heb ik in het kader van mijn opleiding aan de Haagse Hoge</w:t>
        <w:softHyphen/>
        <w:t>school (maatschappelijk werk en dienstverlening) geschreven en is onderdeel van mijn afstud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heeft me veel moeite gekost om aan mijn scriptie te begin</w:t>
        <w:softHyphen/>
        <w:t xml:space="preserve">nen omdat er qua literatuur weinig over te vinden is over dit onderwer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iteindelijk is het mij toch gelukt. Uiteraard dankzij mijn scriptiebege</w:t>
        <w:softHyphen/>
        <w:t>leidster Crina van Belzen, mijn stagebegeleidsters Mariëtte de Loor en Liesbeth Rietveld. En niet te vergeten Connie Beunink, die mij ondersteuning heeft geboden op taal</w:t>
        <w:softHyphen/>
        <w:t>kundig niveau. Bij deze wil ik hen mijn dank uitspreken voor het feit dat zij zoveel aandacht in mij hebben geschonken, dat ik nu kan terugkijken op een vrucht</w:t>
        <w:softHyphen/>
        <w:t>ba</w:t>
        <w:softHyphen/>
        <w:t>re scrip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ben me ervan bewust dat de onderwerpen in mijn scriptie niet uitput</w:t>
        <w:softHyphen/>
        <w:t>tend zijn behandeld. Toch hoop ik dat mijn scrip</w:t>
        <w:softHyphen/>
        <w:t>tie als geheel zal bijdragen tot meer inzicht m.b.t. de (on)moge</w:t>
        <w:softHyphen/>
        <w:t>lijkheden van hindostaanse hulpverle</w:t>
        <w:softHyphen/>
        <w:t>ners om hun beroep zo optimaal mogelijk te kunnen uitoefen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mate waarin ik plezier heb beleefd aan het schrijven van deze scriptie zou ik eenieder willen toewensen en ik hoop vooral dat de lezer van dit verslag zich een beeld kan vormen en misschien zelfs de intensiteit van voldoening aan den lijve zal ondervinden door het lezen van deze scrip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arid Kasie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 WANKEL EVENWI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In mijn leven heb ik te maken met twee culturen,</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De 'Hindostaanse' van huis uit en de Nederlandse van de buren,</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Echter, de vraag is naar welke kant kan ik het best sturen?</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Hoe hard ik soms ook mijn best doe om tot één der culturen te behoren,</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Bij geen van beide kan ik hoog scoren,</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Waar ik telkens weer op stuit,</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Is dat de ene opvatting de andere uitsluit,</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De hindostaanse cultuur aanvaarden zie ik als mijn plicht,</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Maar in deze maatschappij biedt de Nederlandse cultuur mij meer uitzicht,</w:t>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Zegt u mij, leef ik dan niet in wankel evenwi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hulpverleningspraktijken (bij de sociale dienst en zieken</w:t>
        <w:softHyphen/>
        <w:t>huis), waar ik mee te maken had waren allochtone cliënten in verhouding tot autochtone cliënten het sterkst vertegenwoor</w:t>
        <w:softHyphen/>
        <w:t>digd. Van een maatschappelijk werker wordt daarom ook verwacht dat hij/zij rekening houdt met de waarden en normen, oftewel de cultuur van cliënten. Er zijn allerlei methodieken ontwik</w:t>
        <w:softHyphen/>
        <w:t>keld om zodanig om te gaan met allochto</w:t>
        <w:softHyphen/>
        <w:t>ne cliënten, zodat zij tot hun recht kunnen k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ijdens het verzamelen van literatuur kwam ik tot de ontdek</w:t>
        <w:softHyphen/>
        <w:t>king, dat er veel geschreven is over de verhouding tussen autochtone hulpverleners in relatie tot allochtone cliënten. Maar als ik de rollen nu eens omdraai, dus een allochtone hulpverlener in relatie tot autochtone cliënten dan bemerk ik dat er weinig literatuur over bestaat. (Vandaar dat ik ook veel bestaande literatuur heb gebruikt en vanuit een ander perspec</w:t>
        <w:softHyphen/>
        <w:t>tief heb herschre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mezelf afvraag hoe dat zou kunnen komen dan denk ik meteen aan  "de vanzelfsprekendheid" met betrekking tot pres</w:t>
        <w:softHyphen/>
        <w:t>tiges en hiërarchi</w:t>
        <w:softHyphen/>
        <w:t>sche posities binnen onze samenleving. Hiermee bedoel ik dat autochtone Nederlanders in deze Neder</w:t>
        <w:softHyphen/>
        <w:t>landse samenleving het vaak voor het zeggen hebben omdat zij in de meerderheid zijn. Vandaar dat zij ook vanuit hun eigen visie op maat</w:t>
        <w:softHyphen/>
        <w:t>schappe</w:t>
        <w:softHyphen/>
        <w:t>lijke ontwikke</w:t>
        <w:softHyphen/>
        <w:t>lingen in sp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r is steeds vaker een tendens te bespeuren dat allochtonen vanuit een minderwaardig</w:t>
        <w:softHyphen/>
        <w:t>heidspositie op weg gaan naar een meerwaardigheidspositie. Tijdens deze weg hebben allochtonen vanuit hun socialisatie bepaalde waarden en normen meegekre</w:t>
        <w:softHyphen/>
        <w:t>gen, die hun referentiekader vormen van wat goed of slecht is en hoe te handelen in verschillende situa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zelf ben van hindostaanse afkomst en heb verschillende stages in 'Nederlandse' hulpverleningsinstanties achter de rug. Tijdens deze stages merkte ik dat mijn handelwijze in de hulpverlening en het omgaan met collega's onlosmake</w:t>
        <w:softHyphen/>
        <w:t>lijk ver</w:t>
        <w:softHyphen/>
        <w:t xml:space="preserve">bonden zijn met vooral culturele waarden en normen, die ik heb geïnternaliseer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reden voor het schrijven van deze scriptie is vooral geba</w:t>
        <w:softHyphen/>
        <w:t>seerd op het feit, dat ik tijdens de stages opbotste tegen andere 'Nederlandse' opvattin</w:t>
        <w:softHyphen/>
        <w:t>gen. Het is dan de kunst om te voldoen aan de dubbele rol, die ik moest aannemen (en naar mijn mening ook vele anderen). Enerzijds de rol van mezelf en anderzijds de rol als maatschappe</w:t>
        <w:softHyphen/>
        <w:t>lijk werk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ijdens mijn stageperiode in het Westeinde ziekenhuis heb ik alle in voorgaande jaren geleerde theorie in de praktijk kunnen toepas</w:t>
        <w:softHyphen/>
        <w:t>sen. Daar leerde ik dat niet zozeer die theorie van belang was in het contact met cliënten en collega's, maar de kennis die je van jezelf hebt voorop staa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enige instrument wat je bij het contact hebt, dat ben je zel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alles heeft ertoe geleid dat de centrale vraagstelling in deze scriptie als volgt luid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In hoeverre moet een hulpverlener van hindostaanse afkomst rekening houden met de cultuur en moraal van autochton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li</w:t>
        <w:softHyphen/>
        <w:t>nten, vooral als deze haaks staan op die van hemzel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zal een korte omschrijving geven van wat de lezer in deze scriptie kan verwach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1</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Wat betekent hindostaanse achtergro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wil in dit hoofdstuk trachten uit te leggen wat ik nu precies met hindostaanse afkomst bedoel. Voor een goed begrip van de maatschappe</w:t>
        <w:softHyphen/>
        <w:t>lijke verhoudingen tussen autochtonen en allochtonen zal ik een stukje geschiede</w:t>
        <w:softHyphen/>
        <w:t>nis de revue laten passeren. Verder zal ik proberen te beschrijven in hoeverre er sprake is van verwestering en sociale vooruitga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2</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aan te sluiten op mijn vraagstelling, zal ik in dit hoofd</w:t>
        <w:softHyphen/>
        <w:t>stuk het begrip 'cultuur' wat verder uitsplitsen om zodoende tot een gemeenschappelijke definitie van cultuur te k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3</w:t>
      </w:r>
      <w:r>
        <w:rPr>
          <w:rFonts w:eastAsia="Courier New  (TT)" w:cs="Courier New  (TT)" w:ascii="Courier New  (TT)" w:hAnsi="Courier New  (TT)"/>
          <w:b/>
          <w:bCs/>
          <w:color w:val="000000"/>
          <w:sz w:val="24"/>
          <w:szCs w:val="24"/>
        </w:rPr>
        <w:t xml:space="preserve">  De vanzelfsprekendheid van waaruit het maatschap-</w:t>
        <w:softHyphen/>
        <w:t xml:space="preserve">               pelijk werk</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inspeelt op maatschappelijke ontwik-</w:t>
        <w:softHyphen/>
        <w:t xml:space="preserve">                ke</w:t>
        <w:softHyphen/>
        <w:t>lingen binnen d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tweede hoofdstuk wil ik wijden aan een beschrijving van de manier waarop men inspeelt op maatschappelijke ontwikkelingen binnen de hulpverle</w:t>
        <w:softHyphen/>
        <w:t>ningspraktijk. Ook zal ik trachten om de belangrijkste culturele verschil</w:t>
        <w:softHyphen/>
        <w:t>len te verduidelij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4</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In welke mate sluiten de methodieken van het                    maatschappelijk</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werk aan bij de normen-en waarde</w:t>
        <w:softHyphen/>
        <w:t xml:space="preserve">                patroon vanuit de hindostaanse</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it hoofdstuk zal ik aan de hand van interviews een poging doen om aan te geven in welke mate de methodieken van het maatschappelijk werk aansluiten bij het normen- en waardepa</w:t>
        <w:softHyphen/>
        <w:t>troon vanuit de hindostaanse cultuur. Verder zal ik het hebben over de betekenisgeving van methodieken in het maatschappe</w:t>
        <w:softHyphen/>
        <w:t>lijk werk voor de hindostaanse maatschappelijk werk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5</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Casuïstiek van het medisch maatschappelijk werk ,               in het westeinde ziekenhu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aan te sluiten op de praktijk en een beeld te geven m.b.t. hoofdstuk 3 zal ik in dit hoofdstuk enige casuïstieken uit mijn stage in het Westein</w:t>
        <w:softHyphen/>
        <w:t>de ziekenhuis voorleg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6</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Een theoretisch model voor (hindostaanse) hulp</w:t>
        <w:softHyphen/>
        <w:t>ver               leners om de religieuze en culturele verschil</w:t>
        <w:softHyphen/>
        <w:t>len                van hun (autochtone) cliënten te kunnen overbrug</w:t>
        <w:softHyphen/>
        <w:t>-               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it hoofdstuk zal ik een theoretisch model voorleggen voor (hindostaan</w:t>
        <w:softHyphen/>
        <w:t>se) hulpverleners om de religieuze en culturele verschillen van hun cliënten te kunnen overbrug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7</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Conclusies en aanbevelingen + Slotconclus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laatste hoofdstuk benut ik om mijn conclusies en aanbeve</w:t>
        <w:softHyphen/>
        <w:t>lingen te noe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Defini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het over 'allochtonen' heb, dan bedoel ik mensen met een andere dan Nederlandse etnische afkomst. De meeste van hen hebben vanwege die afkomst een andere maatschappelijke en veelal een achtergestelde positie in de Nederlandse samenle</w:t>
        <w:softHyphen/>
        <w:t xml:space="preserve">ving.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nder allochtonen versta ik dan mensen afkomstig uit de ex-koloniën te weten 'Indische' Nederlanders, Molukkers, Surina</w:t>
        <w:softHyphen/>
        <w:t>mers (waaronder hindosta</w:t>
        <w:softHyphen/>
        <w:t>nen), Antillianen; de zogenoemde 'gastarbeiders', aanvankelijk uit Italië, Spanje, Griekenland, Joegoslavië en Portugal, later vooral uit Turkije en Marokko, vluchtelingen en asielzoekers.</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angezien ik het in deze scriptie over hindostanen heb, beperk ik me dan ook bij gebruikmaking van het woord allochtoon tot deze groe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het in mijn scriptie over autochtonen heb, dan bedoel ik vanzelf</w:t>
        <w:softHyphen/>
        <w:t>sprekend de mensen in Nederland met de Nederlandse afkoms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dat ik tot de hindostaanse cultuur behoor en me er ook toe aangetrokken voel zal ik vaak in de wij-vorm schrijven. Hier</w:t>
        <w:softHyphen/>
        <w:t>mee bedoel ik dan 'hindosta</w:t>
        <w:softHyphen/>
        <w:t>nen' en/of afhankelijk van de context 'hindostaanse hulpverlen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dat de term 'hulpverlening' in een breed kader geplaatst kan worden, wil ik aangeven dat ik me in mijn scriptie beperk tot het maatschappelijk wer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1</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at betekent hindostaanse achtergro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eel mensen associëren het woord hindostaan met het hindoe</w:t>
        <w:softHyphen/>
        <w:t>sme. Dit is een verkeerde associatie. Daarom wil ik dit even verduidelij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ndostaan' betekent letterlijk in het hindi (taal van de Indiërs) 'India'. Vrij vertaald is een hindostaan dus iemand waarvan de (voor)ouders afkom</w:t>
        <w:softHyphen/>
        <w:t>stig zijn uit het land India. De twee grootste religies die onder de hindosta</w:t>
        <w:softHyphen/>
        <w:t>nen worden bele</w:t>
        <w:softHyphen/>
        <w:t xml:space="preserve">den, zijn de islam en het hindoeïsme. Ik hoop dat de lezer van mijn scriptie zich er bewust van is geworden en blijft dat er dus zowel hindoe-hindostanen als moslim-hindostanen zij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Nederland leven ongeveer 90.000 hindostaanse Surinamers, een groep die binnen enkele generaties een dubbele migratie heeft meegemaakt: van India naar Suriname, van Suriname naar Nederland. Gedreven door armoede en hongersnood, door sociale problemen, of meegelokt door ronselaars, sloten tussen 1873 en 1916 ruim 33.000 Indiërs, merendeels woonachtig op het platte</w:t>
        <w:softHyphen/>
        <w:t>land van India, een contract met de Nederlandse regering om vijf jaar lang werk te verrichten op plantages in Suriname. De regering stimuleerde hen blijvende vestiging in Suriname en slechts éénderde deel van deze contractarbeiders keerde na afloop van hun diensttijd terug naar Indi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anvankelijk een geïsoleerde groep, werkzaam in de landbouw, kwamen vooral na de Tweede Wereldoorlog hindostanen (zoals zij inmiddels genoemd werden) ook naar Paramaribo, waar zij be</w:t>
        <w:softHyphen/>
        <w:t>trokken raakten in andersoortige beroepen zoals transport en handel, onderwijs, administratieve en intellectuele beroepen. Vooral toen duidelijk werd dat Suriname in 1975 onafhankelijk zou worden, emigreerden velen (ook van andere Surinaamse bevolkingsgroepen) uit oogpunt van bestaanszekerheid naar Nederl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ndostanen in Suriname zijn van oudsher voorgesteld als een homogene bevolkingsgroep die één cultuur gemeenschappelijk heeft. Deze voorstelling van zaken kan worden teruggevoerd op het beeld van Nederlandse planters en bestuurders in de kolo</w:t>
        <w:softHyphen/>
        <w:t>niale perio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ar dat is het begin van de beeldvor</w:t>
        <w:softHyphen/>
        <w:t>ming geweest. Later is dit beeld overgenomen en zelfs gestandaardiseerd door sociolo</w:t>
        <w:softHyphen/>
        <w:t>gen, die zich met de problematiek van de plurale samenleving bezighielden. Onder de laatsten treft men ook hindostanen aan, die tegelij</w:t>
        <w:softHyphen/>
        <w:t>kertijd als culturele voorgangers actief waren. Vanuit de godsdienst, de taalstrijd, de politieke propaganda slaagde men erin een beeld ingang te doen vinden, dat sinds jaar en dag door de werkelijkheid wordt weerspro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7-</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ch blijft het beeld van een min of meer homogene hindostaan</w:t>
        <w:softHyphen/>
        <w:t>se bevolkings</w:t>
        <w:softHyphen/>
        <w:t>groep voortbestaan. Dit heeft vermoe</w:t>
        <w:softHyphen/>
        <w:t xml:space="preserve">delijk te maken met het ontbreken van kennis over deze bevolkingsgroep en de kracht van de culturele en politieke propaganda.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t de emigratie van hindostanen is dit beeld meegereisd. Hindostanen vormen hier een onderdeel van de migrantenbevol</w:t>
        <w:softHyphen/>
        <w:t>king of 'etnische minderhe</w:t>
        <w:softHyphen/>
        <w:t>den', zoals zij ook wel worden genoem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gevolg is dat de beeldvorming met betrekking tot migranten in Nederland sterk door beleidscon</w:t>
        <w:softHyphen/>
        <w:t>cepten worden beïnvloed. Trefwoorden als 'evenredig</w:t>
        <w:softHyphen/>
        <w:t>heid', 'toegankelijk</w:t>
        <w:softHyphen/>
        <w:t>heid', 'partici</w:t>
        <w:softHyphen/>
        <w:t>patie', toegepast op de verschillende maatschap</w:t>
        <w:softHyphen/>
        <w:t>pelijke terrei</w:t>
        <w:softHyphen/>
        <w:t>nen, geven de invals</w:t>
        <w:softHyphen/>
        <w:t>hoek weer van waaruit naar migranten wordt gekeken. Daarbij moet worden opgemerkt dat migranten langs lijnen van nationaliteit worden gerubriceerd. Met als gevolg dat de verschillende etnische groepen binnen één nationali</w:t>
        <w:softHyphen/>
        <w:t>teit, enkele uitzonde</w:t>
        <w:softHyphen/>
        <w:t>ringen daar gelaten, uit het zicht val</w:t>
        <w:softHyphen/>
        <w:t xml:space="preserve">l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doende is het mogelijk om de hindostaanse groep in het vizier te krijgen. Voor de beeldvorming is men deels aangewe</w:t>
        <w:softHyphen/>
        <w:t>zen op dezelfde kennisbronnen als in Surina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zoverre hindostanen hier zelf aandacht besteden aan de eigen groep, heeft dat voornamelijk betrekking op religieuze en andere sociaal-culturele aspecten, veelal met het oogmerk zich cultureel als afzonderlijk bevol</w:t>
        <w:softHyphen/>
        <w:t>kingsgroep te legitime</w:t>
        <w:softHyphen/>
        <w:t>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Hindostanen in de geschieden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de Brits-Indische contractanten nader bekeken worden, dan valt op dat zij in twee grote religieuze groepen konden worden onderverdeeld: de hindoes en de moslims. Van de laat</w:t>
        <w:softHyphen/>
        <w:t>sten weet men niet zoveel, terwijl van de eerstgenoemden weinig meer bekend is dan dat ze het kastenstelsel als belang</w:t>
        <w:softHyphen/>
        <w:t>rijke ordenend beginsel meebrachten. In hoeverre de kastensa</w:t>
        <w:softHyphen/>
        <w:t>menstel</w:t>
        <w:softHyphen/>
        <w:t>ling onder de contractanten authentiek is kan niet worden vastgesteld. Wel bestaat de indruk bij sommige onder</w:t>
        <w:softHyphen/>
        <w:t xml:space="preserve">zoekers dat menig contractant beweerde van meer gewaardeerde sociale afkomst te zijn dan in feite het geval wa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ok wisselde men om identificatie te voorkomen van religie of kaste, een operatie die in anonimiteit in den vreemde makke</w:t>
        <w:softHyphen/>
        <w:t>lijk kon plaatsvinden. Later kwamen daar de christelijke hindostanen nog bij, die in een ander milieu tot welvaart kwa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8-</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Geografisch heetten de contractanten uit één gebied van het voormalige Brits-Indië te komen, maar in feite had men te maken met verschillende lokale culturen en talen. Daarmee wordt ook de opvatting dat de hindostanen onderling één taal spraken en dezelfde zeden en gewoonten bezaten, op de helling gezet. Dit geldt ook voor de gezinstypen en de gezinsvorming die, vooral in het begin van de immigratieperiode, nauwelijks van de grond kwamen of gering in aantal waren vanwege het kleine aantal vrouwen. Het was zeker geen eenheidsworst wat uit Brits-Indië werd aangevoer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n als er zich een homogenisering heeft voorgedaan op het gebied van godsdienst, taal, gezinsvorm, dan is het zeer waarschijnlijk dat dit proces zich voltrok in Surina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eerste noodzaak daartoe werd aangegeven door het leven op de plantages. Samen werken en samen leven werd van hogerhand opgelegd. Hier werden de eerste gemeenschappen gesmeed. Maar terwijl hindostanen op de plantages cultureel tot één groep gesmeed werden voltrok zich een tegenovergesteld proces op het sociaal-economisch terrein, namelijk één van sociale onge</w:t>
        <w:softHyphen/>
        <w:t xml:space="preserve">lijkhei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 de plantages slaagden enkele kleine groepen erin om banen te bemachtigen, die beter betaald werden, minder zwaar waren en meer aanzien en macht verschaf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 waren bij uitstek de posities van tolk, de opzich</w:t>
        <w:softHyphen/>
        <w:t xml:space="preserve">ter, de verpleg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functies werden niet zelden toebedeeld aan leden van de hogere kasten, of aan hen die zich daarvoor uitgaven vanwege hun culturele kennis en het sociaal aanzien, dat zij hadden in de eigen groep. Zelfs als contractarbei</w:t>
        <w:softHyphen/>
        <w:t>ders hebben de hindos</w:t>
        <w:softHyphen/>
        <w:t xml:space="preserve">tanen nooit een homogene groep gevormd. Zij waren cultureel al zeer verscheiden, terwijl er zich sociaal-economisch al zeer vroeg op de plantages een differentiatie voltrok.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proces waarbij belangentegenstellingen gevormd werden binnen de hindostaan</w:t>
        <w:softHyphen/>
        <w:t xml:space="preserve">se groep, zette zich voort buiten de plantages. De achteruitgang van het plantagewezen noodzaakte planters ertoe om arbeiders in reserve te houden voor het geval het economisch beter ging. Dat werd onder andere gedaan door de contractanten een stuk grond op de plantages ter beschikking te stellen, dat zij ten eigen behoeve konden bewerk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aandeweg ontstond er een groep arbeiders/boeren, die over</w:t>
        <w:softHyphen/>
        <w:t>schotten opkochten en buiten de planta</w:t>
        <w:softHyphen/>
        <w:t>ges verhandelden. Maar de opkomst van de opkopers onder de hindostanen nam toe. Dat maakte mogelijk dat eigenaren van rijstpelmo</w:t>
        <w:softHyphen/>
        <w:t>lens, winkeliers en transporteurs sleutelposities innamen in de keten van produktie, verwerking en verkoop en aldus in staat waren om een deel van de verdiensten van de boer naar zich toe te trekken. Daarnaast opereerden deze lieden ook als geldschie</w:t>
        <w:softHyphen/>
        <w:t xml:space="preserve">ters die via voorschotten erin slaagden om hun positie als kapitalist te verstevig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laagde men er niet in om tijdig de opgelopen schuld af te betalen, dan veranderde niet zelden het recht op de grond van persoon. Aldus ontstond er een klasse van hindostaanse arbei</w:t>
        <w:softHyphen/>
        <w:t xml:space="preserve">ders, die deels in de rijstbouw en deels in de goederen- en geldhandel haar basis ha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menig historisch beschouwing over Suriname wordt op de opkomst van deze hindostaanse 'economische helden' gewezen. Dat dit ten koste ging van het grootste deel van de hindos</w:t>
        <w:softHyphen/>
        <w:t>taanse boerenbevolking wordt echter systema</w:t>
        <w:softHyphen/>
        <w:t>tisch genegee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ndere vormen van differentiatie onder de hindostanen deden zich voor als gevolg van ontwikkelingen na de Tweede Wereld</w:t>
        <w:softHyphen/>
        <w:t>oorlog: de trek naar de stad, het westerse onderwijs en de uitbreiding  van overheidsactiviteiten. Waren de meest verste</w:t>
        <w:softHyphen/>
        <w:t xml:space="preserve">delijkte hindostanen tot dan toe officiële ambtsdragers en veelal christenen, met de genoemde verschuivingen deden de verschillen tussen stad en platteland zich dwars door de gemeenschap gel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doende werd niet alleen de stedelijke hindostaan geboren, ook ontstond de behoefte om hindostaans te blijven in een stede</w:t>
        <w:softHyphen/>
        <w:t>lijk-creools milieu. Zeker, de hindostaan van het platte</w:t>
        <w:softHyphen/>
        <w:t xml:space="preserve">land kon in de stad niet herschapen worden. De 'joint family' bijvoorbeeld viel in kleinere gezinnen uiteen waarbinnen het familieleven zich thans hoorde af te spel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taal en andere zeden en gewoonten ondergingen de invloed van de stede</w:t>
        <w:softHyphen/>
        <w:t>lijke cultuur. De vrouw, die op het platteland gewoon was de man in praktisch alle opzichten te vervangen en die vanwege het harde boerenleven vaak op het land werkte, werd in de stad 'getransformeerd' tot een huise</w:t>
        <w:softHyphen/>
        <w:t>lijke, plichts</w:t>
        <w:softHyphen/>
        <w:t>getrouwe moeder en echtgenote. Met als tegenhanger uiteraard de hardwerkende, voornamelijk buitenshuis opererende, eveneens plichtsge</w:t>
        <w:softHyphen/>
        <w:t>trouwe man en vad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at dit beeld een stedelijke oorsprong had, mag duidelijk zijn. Van belang is te beseffen, dat het ook binnen de stad lang niet op alle groepen van toepassing wa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ambachtsgezinnen participeerden vrouwen (en kinderen) in het werk dat thuis werd verricht; de gepropageerde arbeidsde</w:t>
        <w:softHyphen/>
        <w:t>ling tussen de geslachten ging hier maar in geringe mate op. In de gezinnen waar de man buitenshuis werkte, werden de sekserollen sterk bepaald door de hoogte van het inkomen en door het feit of er al dan niet neveninkomsten verkregen we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neveninkomsten, veelal verkregen uit de tuin- en land</w:t>
        <w:softHyphen/>
        <w:t>bouw, het naaien van kleren, verkoop van groenten, enzovoort waren aangelegenhe</w:t>
        <w:softHyphen/>
        <w:t>den van de vrouw, die daarnaast de zorg voor het huishouden en de opvoeding van de kinderen op zich nam. Daarentegen konden de gepropageerde rollen alleen daar gerea</w:t>
        <w:softHyphen/>
        <w:t xml:space="preserve">liseerd worden waar de vrouw vrijgesteld kon zijn van het werken buitenshuis, dus in de beter gesitueerde milieu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was ook in deze milieus dat men beter in staat was wester</w:t>
        <w:softHyphen/>
        <w:t>se en Indiase culturele elementen naar eigen wens te combine</w:t>
        <w:softHyphen/>
        <w:t>ren en de Surinaams-hindos</w:t>
        <w:softHyphen/>
        <w:t xml:space="preserve">taanse identiteit concrete vorm te gev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dus werd het gezin van de maatschappe</w:t>
        <w:softHyphen/>
        <w:t>lijk geslaagde, zich voor 'modern' uitgevende hindostaan tevens het culturele ideaa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r was een belangrijke omstandigheid in de Surinaamse samenle</w:t>
        <w:softHyphen/>
        <w:t>ving om dit geadverteerde beeld van de hindostaan over te nemen of als ideaal uit te dragen. Die werd gevormd door de onenigheid in de etnische verhoudi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ndostanen dienden zich te onderscheiden van hun belangrijk</w:t>
        <w:softHyphen/>
        <w:t>ste rivalen c.q. tegenstanders, namelijk de creolen. De hin</w:t>
        <w:softHyphen/>
        <w:t>dostaanse middenklasse stelde zichzelf als voorbeeld en maakte actief gebruik van de religieuze instel</w:t>
        <w:softHyphen/>
        <w:t xml:space="preserve">lingen en culturele betrekkingen met India om de homogeniteit van de hindostanen te benadrukk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beeld was bij uitstek positief; minder gewaardeerde eigen</w:t>
        <w:softHyphen/>
        <w:t>schappen van de eigen groep werden alleen in vertrouwde krin</w:t>
        <w:softHyphen/>
        <w:t>gen verwoord. Daarentegen kon men bij de creolen eveneens een uniform, maar negatief beeld van de hindostanen aantref</w:t>
        <w:softHyphen/>
        <w:t>fen. Weliswaar is de beeld</w:t>
        <w:softHyphen/>
        <w:t>vorming over en weer vanuit de heersende verhoudingen begrijpelijk, maar het dient onder</w:t>
        <w:softHyphen/>
        <w:t>streept te worden, dat geen van beide de feitelijk bestaande maatschappe</w:t>
        <w:softHyphen/>
        <w:t>lijke werkelijkheid adequaat weerspiegelde. In beide gevallen betrof het raciale en culturele ideologieën, die nuttig waren in de politie</w:t>
        <w:softHyphen/>
        <w:t>ke concurren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neemt niet weg dat onder invloed van het stadsleven de verstedelijking toenam. Er ontstonden op dit continuüm uiter</w:t>
        <w:softHyphen/>
        <w:t>sten bestaande uit plattelands</w:t>
        <w:softHyphen/>
        <w:t>gezinnen, waar men nauwelijks Sranang Tongo (taal van de creolen) verstond en omgekeerd hindos</w:t>
        <w:softHyphen/>
        <w:t>taanse stedelingen die slechts met moeite het Sarnami (taal van de hindostanen) begrepen. Dit geeft aan hoezeer men in praktisch twee gescheiden culturele werelden vertoefde en hoe overheersend de invloed van de stad was. Daarbinnen werd bij voorkeur de Nederlandse cultuur overgeno</w:t>
        <w:softHyphen/>
        <w:t xml:space="preserve">men; het ideaal bestond immers uit de combinatie van het Westen en India.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ch kon het proces van vercreolisering oftewel verstedelij</w:t>
        <w:softHyphen/>
        <w:t>king, zeer tot spijt en ondanks verzet van politieke maar vooral van religieuze voorgan</w:t>
        <w:softHyphen/>
        <w:t xml:space="preserve">gers, niet worden tegengehouden. Om maar enkele tekenende voorbeelden te noemen: hindostaanse meisjes kon men spoedig aantreffen gekleed in broek 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inij</w:t>
        <w:softHyphen/>
        <w:t>urk; dansen werd aarzelend toegestaan, zij het alleen in de familie</w:t>
        <w:softHyphen/>
        <w:t>kring; het spreken van Sranan vond ingang; het bioscoopbezoek werd niet meer beperkt tot hindostaanse films. De stad bleek voor de hindostaanse bevolkingsgroep een grote ontdek</w:t>
        <w:softHyphen/>
        <w:t>king te zij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1-</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Verwester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sociaal-economische en culturele verscheidenheid, die de hindostaanse bevolkingsgroep in Suriname kenmerkte, werd ook in Nederland gereprodu</w:t>
        <w:softHyphen/>
        <w:t>ceerd. Was het zo dat in de begindagen van de emigratie voornamelijk de beter gesitueerden naar Nederland vertrokken, kort voor en na de onafhanke</w:t>
        <w:softHyphen/>
        <w:t xml:space="preserve">lijkheid kon men praktisch alle geledingen van de Surinaamse gemeenschap hier aantreff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n het hoeft niemand te verwonderen dat het proces van sociale differentia</w:t>
        <w:softHyphen/>
        <w:t>tie zich in Nederland, zij het in gewijzigde vorm, versneld voortzet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Om te beginnen moet worden opgemerkt dat de stedelijk-creoolse culturele dominantie, die het leven in Paramaribo kenmerkte, hier wegvalt. In plaats daarvan heeft men te maken met het overwicht van de Nederlandse cultuur. De laatste wordt door veel hindostanen hoger gewaardeerd en is derhalve makkelijker te aanvaarden dan de 'vercreolisering'. De culturele mix die aldus ontstaat is hindostaans-Nederlands, waarbij het gewicht van het laatste element snel toeneem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bepaalde kringen slaagt men erin om het creoolse element te vervangen door het Nederlandse en tegelijkertijd het hindos</w:t>
        <w:softHyphen/>
        <w:t>taanse zo traditioneel mogelijk te houden. Dit is het nieuwe beeld van de 'moderne' hindostaan: niet meer de Sranan spre</w:t>
        <w:softHyphen/>
        <w:t>kende, demonstratief overkomende stedeling, maar de immigrant die zich gesterkt weet in de waardering ontleend aan de af</w:t>
        <w:softHyphen/>
        <w:t>komst uit een oude beschaving én aan een zekere mate van herkenbare aanpassing aan de westerse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j de beoordeling van de culturele veranderingen dient men echter ernstig rekening te houden met het feit, dat de overna</w:t>
        <w:softHyphen/>
        <w:t>me van uiterlijke kenmerken deels wordt ingegeven door de behoefte aan een instrumentele aanpassing of puur conformisme. Het straatbeeld in de grote Nederlandse steden, waar de meeste 'etnische minderheden' geconcentreerd zijn, onthult hoezeer men wat betreft het uiterlijk beïnvloed is door de mode of door normen, die in andere kringen gangbaar zijn. Er zijn uiteraard diverse graden van aanpas</w:t>
        <w:softHyphen/>
        <w:t>sing aan te geven, maar de adaptie in kleding bijvoorbeeld kan geenszins alleen vanuit klimatologische factoren begrepen worden. Dat geldt ook voor de voeding: niet alleen het assortiment is verruimd, ook talloze culinaire beperkingen worden in toenemende mate over</w:t>
        <w:softHyphen/>
        <w:t>boord geworpen, zij het om soms plaats te maken voor de preoc</w:t>
        <w:softHyphen/>
        <w:t xml:space="preserve">cupatie met bijvoorbeeld onbespoten en verse groent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Feestdagen zoals Kerstmis worden nu wel gevierd, wat tien tot vijftien jaar geleden nauwelijks werd gedaan. De behoefte aan vakanties komt in gesprek</w:t>
        <w:softHyphen/>
        <w:t>ken aan de orde, zoals dat bij Neder</w:t>
        <w:softHyphen/>
        <w:t>landers het geval is. Weliswaar gaat men een enkele keer naar Suriname of naar India/Pakistan, maar praktisch elke hindos</w:t>
        <w:softHyphen/>
        <w:t>taan in Nederland is één of meer keren naar het zuiden van Europa op vakantie gewees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 televisieseries en presentatoren worden bediscussieerd, waarbij deze migranten zich weinig onderscheiden van hun blanke collega's op het werk. De woordkeus, uitdrukkingen, zelfs het accent worden vlot, zij het niet altijd succesvol, overgenomen. Vrouwen, ook die uit de beter gesitueerde lagen, werken in Nederland meer buitenshuis, terwijl mannen in toene</w:t>
        <w:softHyphen/>
        <w:t xml:space="preserve">mende mate bij huishoudelijke activiteiten betrokken wor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ok in de betrekkin</w:t>
        <w:softHyphen/>
        <w:t>gen buiten het gezin zijn er veranderingen aan te geven. Was men een twintigtal jaren geleden nieuwsgie</w:t>
        <w:softHyphen/>
        <w:t>rig naar elke Surinamer die men tegen</w:t>
        <w:softHyphen/>
        <w:t>kwam, thans is het onmo</w:t>
        <w:softHyphen/>
        <w:t xml:space="preserve">gelijk om die nieuwsgierigheid op te brengen en sterker, bestaat de behoefte eraan niet meer. De frequentie waarmee familiecontacten buiten het gezin worden onderhouden neemt af.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familie</w:t>
        <w:softHyphen/>
        <w:t>leven wordt in toenemende mate beperkt tot het gezin, waarin commerciële videofilms uit India en westerse televisie een belangrijke rol spelen. Als gevolg hiervan worden de 'traditionele loyaliteiten' in toene</w:t>
        <w:softHyphen/>
        <w:t>mende mate beperkt tot het gezin en verkrijgen contacten daarbuiten meer dan ooit een tijdelijk en instrumenteel karakter. Onaangekon</w:t>
        <w:softHyphen/>
        <w:t>digd binnenval</w:t>
        <w:softHyphen/>
        <w:t>len bij vrienden of verwanten wordt gewaardeerd, maar kan wel ongelegen zijn. 'Privacy' of een zekere behoefte aan sociale anonimiteit is ook bij hindos</w:t>
        <w:softHyphen/>
        <w:t xml:space="preserve">tanen een algemene en vanzelfsprekende behoefte geworden. En in toenemende mate wordt men in het Nederlands aangesproken in plaats van het vertrouwde Sranan of Sarnami.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leine veranderingen wellicht, maar ze indiceren wel dat de hindostaanse gemeenschap in Nederland op alle niveaus aan veranderingen onderhevig 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e moeten deze culturele verschuivingen begrepen worden? Er zijn tekenen die erop wijzen dat deze overname van de Neder</w:t>
        <w:softHyphen/>
        <w:t>landse cultuur weinig diepgang heeft. Dit kan het best ge</w:t>
        <w:softHyphen/>
        <w:t>llustreerd worden aan de hand van het volgend voorbeeld. Humor kan de gevoelsmatige afstand weergeven die er tussen culturele groepen bestaat. Moppen bijvoorbeeld vormen hier de uitdrukking van. In de creools-Nederlandse cultuur kent men dit gebruik als onderdeel van 'gezellig' sociaal verkeer. In de Surinaams-hindostaanse gemeenschap is dit element betrekke</w:t>
        <w:softHyphen/>
        <w:t xml:space="preserve">lijk afwezig vanwege de strakke rollen, die de interactie bij hen kenmerk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opmerkelijke is dat ondanks een verblijf van enkele deca</w:t>
        <w:softHyphen/>
        <w:t>des in Neder</w:t>
        <w:softHyphen/>
        <w:t>land, moppen nog steeds afwezig zijn in de hindos</w:t>
        <w:softHyphen/>
        <w:t>taanse kringen, tenzij men te maken heeft met de intel</w:t>
        <w:softHyphen/>
        <w:t>lectue</w:t>
        <w:softHyphen/>
        <w:t>len onder h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e sociale omgang is men nog steeds strak en formeel, ook al is een zekere flexibiliteit aanwijsbaar. Op soortgelijke wijze kan men wijzen op meerdere contra-indicaties, zoals de geringe mate van ongehuwd samenwonen, uit eten gaan en huis</w:t>
        <w:softHyphen/>
        <w:t>dieren erop na houden, wellicht met uitzondering van zangvo</w:t>
        <w:softHyphen/>
        <w:t xml:space="preserve">gels. Om niet te spreken van gearrangeerde huwelijken, de jonge leeftijd waarop deze plaatsvinden en de handhaving van religieuze en culturele traditie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gevolg van de verwestering onder de hindostanen, maar ook het gevoel traditionele waarden te moeten behouden, houden jongeren er (soms) geheime relaties op na. Door het geheim te houden komen ze (zogenaamd) tegemoet aan de waarden en normen, die van huis uit worden opgelegd en anderzijds passen zij zich aan, doen zij mee met de steeds verdergaande modernisering door daadwerkelijk een relatie (verkering) te hebben. Onder hindostaanse jongeren en dan met name de meisjes komt het regelmatig voor dat zij zich in zo'n situatie geen raad meer weten en dan soms zelfs over gaan tot zelfdo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Recreatieve activiteiten vinden echter in toenemende mate buitenshuis plaats. Het dansen bijvoorbeeld was in Suriname lange tijd taboe en toen het schoor</w:t>
        <w:softHyphen/>
        <w:t>voetend werd toegestaan, mocht dat overwegend slechts op besloten familie</w:t>
        <w:softHyphen/>
        <w:t>feestjes. Thans zwermt men vanuit heel Nederland naar hindostaanse of Surinaamse publieke bijeenkomsten waar dansen, modeshows, zangcontesten enzovoort op het programma staan. Opval</w:t>
        <w:softHyphen/>
        <w:t xml:space="preserve">lend is ook dat de sportbeoefening niet meer beperkt is tot mann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ar alle waar</w:t>
        <w:softHyphen/>
        <w:t>schijnlijkheid hangt deze vermaatschappelijking van activi</w:t>
        <w:softHyphen/>
        <w:t>teiten samen met het feit, dat vrouwen materieel en cultureel meer ruimte hebben verworven. Van dit proces van culturele verandering zijn de afbrok</w:t>
        <w:softHyphen/>
        <w:t>kelende traditionele gezagsverhoudingen in het gezin, zowel tussen man en vrouw als tussen ouders en kinderen, een onlosmakelijk onderdeel. Het generatiecon</w:t>
        <w:softHyphen/>
        <w:t>flict, dat veel hindostaanse gezinnen in Suriname heeft geteis</w:t>
        <w:softHyphen/>
        <w:t>terd, leidt in Nederland onder invloed van de vrouwen-emancipatie tot veelal betere verstandhoudin</w:t>
        <w:softHyphen/>
        <w:t>gen tussen moeders en kinderen, omdat hun wensen en verlan</w:t>
        <w:softHyphen/>
        <w:t>gens steeds vaker overeenkomen. Vaders, meestal de traditi</w:t>
        <w:softHyphen/>
        <w:t>onele partij, worden in hun conflict met kinderen zodoende gedwongen in te binden, waardoor de ouders inschikkelijker lijken dan in Surinam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culturele verschuivingen vinden uiteraard niet in dezelfde mate plaats en worden ook niet gelijkelijk gewaardeerd onder alle groepen hindostanen. Het ontbreken van onderzoeksmateri</w:t>
        <w:softHyphen/>
        <w:t>aal maakt het onmogelijk om hier concre</w:t>
        <w:softHyphen/>
        <w:t>ter op in te gaan. Desondanks kan men vaststellen dat de verwestering met lede ogen wordt bezien door meer traditioneel georiënteerde hindos</w:t>
        <w:softHyphen/>
        <w:t xml:space="preserve">tanen. En zoals men vroeger meende de vercreolisering tegen te gaan, zo meent men thans de eigen culturele identiteit te moeten behou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begrip identi</w:t>
        <w:softHyphen/>
        <w:t xml:space="preserve">teit is een belangrijk instrument geweest in de culturele en politieke propaganda in Suriname. Het heeft de hindostaanse gemeenschap een besef van superieure eigenwaarde verschaft (ten opzichte van creolen) onder verwijzing naar de oude Indiase beschaving. Hoezeer men ook onbekend is met de verschillende aldaar gangbare talen, zeden en gewoonten en godsdiensten - in naam van deze grootheden wordt driftig getracht de hindostaanse identiteit te behou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vormt een sterk anker in de turbulente culturele stroom waarin men in Nederland wordt meegezogen. Maar zoals het in migrantenge</w:t>
        <w:softHyphen/>
        <w:t xml:space="preserve">meenschappen toegaat, riskeert men onder invloed van het traditionalisme roomser te worden dan de pau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 kan men zowel bij hindoes en moslims een dusdanige reli</w:t>
        <w:softHyphen/>
        <w:t>gieuze oriëntatie op India of Pakistan opmerken, dat die voor Surina</w:t>
        <w:softHyphen/>
        <w:t>mers nauwelijks herken</w:t>
        <w:softHyphen/>
        <w:t>baar meer is. Het betreft hier een kleine, maar invloedrijke groe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ociale vooruitga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ok qua sociaal-economische positie in Nederland kan men wijzen op een grote verscheidenheid onder hindostanen. Het is niet verwonderlijk dat de hoogste posities worden ingenomen door mensen, die reeds in Suriname tot de beter gesitueerden behoorden. Zij waren reeds vertrouwd met de Nederlandse cul</w:t>
        <w:softHyphen/>
        <w:t>tuur en bezaten de drang om hoger op de maatschappelijke ladder te willen. Vanuit zo'n een milieu stapt men makkelijker over naar de Neder</w:t>
        <w:softHyphen/>
        <w:t>landse middenklass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andere groep wist eveneens haar positie te verbeteren, door zich voornamelijk doch niet uitsluitend via het onderwijs de sociaal-culturele vereisten eigen te maken. Dat zijn de migranten die reeds geruime tijd hier vertoeven, een Neder</w:t>
        <w:softHyphen/>
        <w:t xml:space="preserve">lands referentiekader hebben ontwikkeld en/of een zekere opleiding hebben gevolg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enslotte moeten de ondernemers onder de hindostanen genoemd worden, die via andere kanalen hun positie wisten te verster</w:t>
        <w:softHyphen/>
        <w:t>ken. Ook hier betreft het veelal lieden, die in Suriname uit ondernemerskringen kwamen of nauw daarmee verbonden waren. Het is niet veel gezegd wanneer men stelt, dat de hindosta</w:t>
        <w:softHyphen/>
        <w:t>nen in Nederland een middenstand en een middenklasse hebben voortge</w:t>
        <w:softHyphen/>
        <w:t>bracht. Het meest spraakma</w:t>
        <w:softHyphen/>
        <w:t>kende deel echter treft men aan in de vele welzijnsin</w:t>
        <w:softHyphen/>
        <w:t>stellingen en de daarmee verbonden culturele en religieuze centra, de lokale media incluis. Het is de projectie van hun aspiraties die dreigt te verworden tot het nieuwe concrete beeld van de hindostanen in Nederl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er in het bijzon</w:t>
        <w:softHyphen/>
        <w:t>der mag worden gewezen op de opkomst van een culturele elite, die geconcen</w:t>
        <w:softHyphen/>
        <w:t>treerd is in de wereld van roman</w:t>
        <w:softHyphen/>
        <w:t xml:space="preserve">schrijvers, dichters, schilders, televisie, sprekende en schrijvende pers en actiegroepen. Het is een betrekkelijk jonge generatie, die met een combinatie van intellectuele en activistische instrumenten de eigen positie en de culturele identiteit op een overigens zeer westerse wijze aan de orde tracht te stell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entraal staan bij hen niet meer de religieuze idealen van de middenklasse in Suriname, maar de lotgevallen van de hindosta</w:t>
        <w:softHyphen/>
        <w:t xml:space="preserve">nen in het contact met andere continenten. Ook voor hen geldt dat elke generatie haar geschiedenis herontdekt, zij het vanuit een verschillend perspectief.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 mag als kritiek gelden dat hun reconstructie weinig meer is dan een zwalkende en weinig diepgang vertonende zoektocht naar de eigen culturele wortels, zij vormen niettemin de enige kracht binnen de hindostaanse gemeenschap tegen de redelijk succesvolle poging van religieuze voorgangers om hun traditio</w:t>
        <w:softHyphen/>
        <w:t xml:space="preserve">nele culturele overwicht te behou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ontstaan van elitaire subculturen binnen de gemeenschap duidt op de vorming van alterna</w:t>
        <w:softHyphen/>
        <w:t>tieve culturele centra die wedijveren om de hegemonie over een reële of vermeende achter</w:t>
        <w:softHyphen/>
        <w:t xml:space="preserve">ba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j het leeuwedeel van de hindostanen echter vertoont het culturele ideaal van 'geslaagd zijn' nog steeds sterk agrari</w:t>
        <w:softHyphen/>
        <w:t>sche trekken en bestaat uit een stabiel leven, waarin men anderen tot weinig last is en voldoet aan gangbare normen. Dat bete</w:t>
        <w:softHyphen/>
        <w:t>kent in meer concrete termen onder andere: het veilig stellen van huisvesting en inkomen, gezondheid, goede 'exter</w:t>
        <w:softHyphen/>
        <w:t>ne' betrekkin</w:t>
        <w:softHyphen/>
        <w:t xml:space="preserve">gen, voorbeeldige kinderen die of studeren of werken, in elk geval trouwen, kinderen krijgen, omkijken naar hun ouders enzovoort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eliswaar daalt het kindertal, maar kinderen zijn in deze milieus (nog) geen pronkobjecten van ouders zoals dat in de middenlagen het geval is. Het aspiratieniveau bij deze groep hindostanen wordt eerder door het milieu bepaald en is laag te noemen; de nadruk ligt op sociale aanpassing, moderniteit en zekerheid. Of deze doelstellingen via werk of via sociale uitkeringen gefinancierd worden, is van weinig belang. Dit geldt met name voor de oudere generatie, waaronder een rela</w:t>
        <w:softHyphen/>
        <w:t>tief groot aantal chronisch zieken, die op de Nederlandse arbeids</w:t>
        <w:softHyphen/>
        <w:t xml:space="preserve">markt niet meetelt. Existentiële aanvaarding en respect worden in de lagere strata van de hindostaanse gemeenschap verworven door aan het culturele ideaal te beantwoor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grote uitzondering op de meeste kenmerken wordt gevormd door de veelbe</w:t>
        <w:softHyphen/>
        <w:t>sproken tweede generatie hindostanen. Wat bij hen eerder opvalt, is de hedonistische levensstijl met een sterk consumptieve inslag. Hiermee bedoel ik dat de tweede generatie hindostanen vindt dat genot het richtsnoer van het menselijk handelen hoort te zijn en het hoogste goed is. Niet de zekerheid die de ouders vooropstelden, ook niet de ambitie die de midden</w:t>
        <w:softHyphen/>
        <w:t>klasse tentoonspreidt, maar de dwangmatige be</w:t>
        <w:softHyphen/>
        <w:t>hoefte om deel te nemen in de 'show en glamour' die de indus</w:t>
        <w:softHyphen/>
        <w:t xml:space="preserve">triële samenleving uitstraalt, is hun meest overheersend kenmerk.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en wonder dat deze generatie zowel qua schaal als qua inten</w:t>
        <w:softHyphen/>
        <w:t>siteit veel meer participeert in de Nederlandse samenle</w:t>
        <w:softHyphen/>
        <w:t>ving. In dit opzicht vertoont zij een verbluffende overeen</w:t>
        <w:softHyphen/>
        <w:t xml:space="preserve">komst met de Nederlandse jeugd. Inderdaad: 'Je ben jong en je wilt wat'. Wat zij willen, is in de 'moderne' wereld een plaats voor zichzelf veroveren en geaccepteerd worden door de blanke werel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ij die afwijken van hun ideaal, riskeren met evenveel verach</w:t>
        <w:softHyphen/>
        <w:t>ting bejegend te worden als in bepaalde delen van de Neder</w:t>
        <w:softHyphen/>
        <w:t>landse samenleving gangbaar is. Dit moet begrepen worden als een vorm van culturele integratie, zij het onder andere condi</w:t>
        <w:softHyphen/>
        <w:t xml:space="preserve">ties, die enigszins verschilt van die van de eerder genoemde culturele elit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zijn de eigenlijke bruine blanken die opgroeien in een niemands</w:t>
        <w:softHyphen/>
        <w:t>land en zeer kwetsbaar zijn, doordat en in zoverre zij door geen enkele groep volkomen worden geaccepteerd. Ook onder deze generatie is de mate en het tempo van verwestering onge</w:t>
        <w:softHyphen/>
        <w:t>lijk, en evenals bij de oudere generatie zijn ook hier aller</w:t>
        <w:softHyphen/>
        <w:t xml:space="preserve">lei cultuur - chauvinistische reacties waar te nemen. Maar die doen niets af aan de algemene trends waaraan zij onderhevig i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 kan men zich moeilijk aan de indruk onttrek</w:t>
        <w:softHyphen/>
        <w:t>ken dat waar traditionele festivi</w:t>
        <w:softHyphen/>
        <w:t>teiten door de 'oudere' generatie overwe</w:t>
        <w:softHyphen/>
        <w:t>gend worden bezocht om aan sociale verplichtingen tegemoet te komen, deze gebeurtenissen voor de jongeren in toenemende mate als een sociaal podium te fungeren om zich te etaleren. Of een andere markante trek aan te halen: bij de oudere generatie waren familie-loyaliteiten duurzaam, praktisch onvoorwaarde</w:t>
        <w:softHyphen/>
        <w:t xml:space="preserve">lijk en strekten zich uit tot ver buiten het gezi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Neder</w:t>
        <w:softHyphen/>
        <w:t>land brokkelden ze af en werden, zoals eerder aangege</w:t>
        <w:softHyphen/>
        <w:t>ven, terugge</w:t>
        <w:softHyphen/>
        <w:t>bracht tot het kleinere gezin. Bij de jongere generatie treft men deze loyaliteit nog aan, maar ze is niet meer onvoorwaardelij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Er bestaat een sterke tendens loyaliteit en verplichtingen aan voorwaarden of tegenprestaties te koppel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eer in het algemeen mag worden gesteld dat traditionele verplichtingen sterk afbrokkelen, ook met betrekking tot (verwanten in) Suriname. De 'oudere' generatie heeft deze band behouden, wat onder andere tot uitdruk</w:t>
        <w:softHyphen/>
        <w:t>king komt in de verzen</w:t>
        <w:softHyphen/>
        <w:t>ding van voedsel en medicijnen en regelmatige bezoeken aan het land van afkomst. De jongere generatie daarentegen werkt de indruk weinig affiniteit te bezitten met Suriname: als vakan</w:t>
        <w:softHyphen/>
        <w:t>tieland is het nauwelijks in trek, terwijl de belang</w:t>
        <w:softHyphen/>
        <w:t xml:space="preserve">stelling in politiek, sociaal en cultureel opzicht matig is te noemen. Kortom, de veel geroemde hindostaanse groepscohesie, die stand hield dankzij een 'interne solidariteit', legt het af tegen de individualisering in de industriële maatschappij.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daarom niet verwonderlijk wanneer men in de toekomst hindostanen eerder tegenkomt op publieke manifestaties die men nu al bij voorkeur bezoekt, dan in de zelf gereguleerde prive</w:t>
        <w:softHyphen/>
        <w:t>sfe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7-</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1.5.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amenvattend kan men stellen dat de hindostanen in Nederland een opvallende flexibiliteit aan de dag gelegd hebben. Men heeft zich weten aan te passen aan het gangbare sociaal ver</w:t>
        <w:softHyphen/>
        <w:t>keer en tegelijkertijd een groot aantal traditionele elementen weten te behouden. Deze aanpassingen zijn meer dan instrumen</w:t>
        <w:softHyphen/>
        <w:t>teel, getuige de veranderingen in de traditionele arbeidsinde</w:t>
        <w:softHyphen/>
        <w:t>ling in het gezin. Ook in meer sociaal-structurele termen blijkt dat zij grosso modo geslaagde migranten genoemd mogen worden. Daarbij moet niet alleen gedacht worden aan de opkomst van een middenklasse, maar vooral aan het vermogen om het ideaal van de maatschappelijk geslaagde immigrant naar eigen tevredenheid te realis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mag herhaald worden dat de concrete inhoud van dit ideaal per klasse c.q. milieu verschillend is en dus dat dé hindos</w:t>
        <w:softHyphen/>
        <w:t>taan een constructie blijft van de meest spraakmakende groep. Dat wordt op een pijnlijke manier duidelijk wanneer het ver</w:t>
        <w:softHyphen/>
        <w:t>schil tussen de eerste en tweede generatie hindostaan in ogenschouw wordt genomen. Van de betrekkelijke tevre</w:t>
        <w:softHyphen/>
        <w:t>denheid van de eerste generatie is weinig te vinden bij de tweede. De jongere generatie is niet op zoek naar de illusies van de vorige, maar naar de belofte die de nieuwe maatschappij haar voorhoudt. Wordt dit streven gefrustreerd, dan zal dat aanlei</w:t>
        <w:softHyphen/>
        <w:t>ding geven het beeld van de hindostanen opnieuw te herzi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u ik het een en ander over de hindostaanse achtergrond de revue heb laten passeren, wil ik het in de volgende paragraaf hebben over het onderwerp 'cultuur' om zodoende aan te kunnen sluiten op mijn centrale vraagstell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u w:val="single"/>
        </w:rPr>
      </w:pPr>
      <w:r>
        <w:rPr>
          <w:rFonts w:eastAsia="Courier New  (TT)" w:cs="Courier New  (TT)" w:ascii="Courier New  (TT)" w:hAnsi="Courier New  (TT)"/>
          <w:b/>
          <w:bCs/>
          <w:color w:val="000000"/>
          <w:sz w:val="24"/>
          <w:szCs w:val="24"/>
          <w:u w:val="single"/>
        </w:rPr>
        <w:t>Hoofdstuk 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r zijn voor het begrip 'cultuur' vele definities te bedenken. Daarom zal ik in het volgende hoofdstuk verschillende defini</w:t>
        <w:softHyphen/>
        <w:t>ties tegenover elkaar plaatsen om uiteindelijk tot een gemeen</w:t>
        <w:softHyphen/>
        <w:t>schap</w:t>
        <w:softHyphen/>
        <w:t>pelijke definitie van cultuur te k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 Wat is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een goed gedocumenteerde beschouwing over de eigenheid van de 'natie Nederland' ter gelegenheid van de ingebruikneming van het nieuwe gebouw van de Tweede Kamer, beschrijft Kortmann religieuze en juridische normen naast 'gemeenschappelijke waarden en een gemeenschappelijke cultuur'. Op de vraag waar die gemeenschappelijkheid duidelijk is in de bergerlijke cultuur en waarden, somt Kortmann naast taal, openheid voor andere volkeren en culturen en het gelijkheidsprincipe de volgende punten o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n sinds een kleine eeuw krijgen wij gemeenschappelijke waarden en culturen ingegoten via onderwijs, krant, radio en televisie. Mede daardoor zijn wij, uitzonderingen daar gela</w:t>
        <w:softHyphen/>
        <w:t>ten, allen democraat, tolerant, anti-kolonialistisch, anti-apartheid, anti-militaristisch, pro Israël, anti elitair, pro Koot en Bie en, nog steeds, pro monarchie' (Kortmann,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aspecten zijn echter niet hetzelfde als cultuur. Evenmin is taal of godsdienst alleen een uiting van cultuur. Het feit dat er in een bepaald land Engels wordt gesproken, zegt nog niets over de cultuur die er over</w:t>
        <w:softHyphen/>
        <w:t>heersend is. Zo kan men ook aan het feit dat iemand bijvoorbeeld christen is, niet aflei</w:t>
        <w:softHyphen/>
        <w:t>den wat zijn cultuur is. Er zijn christenen in elk werelddeel te vinden, met elk een totaal verschillende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t is cultuur dan wel? Er bestaat een groot aantal verschil</w:t>
        <w:softHyphen/>
        <w:t>lende defini</w:t>
        <w:softHyphen/>
        <w:t xml:space="preserve">ties van cultuur. Kroeber en Kluckhohn (1954) verzamelden in 1954 al meer dan 200 verschillende definities van het concept cultuu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 geeft al aan hoe moeilijk het is om een eenduidige, alom geaccepteerde omschrijving van dit begrip te vinden. Soms wordt cultuur omschreven als het geheel van niet-erfelijke levensuitingen van een zelfbewuste mensenge</w:t>
        <w:softHyphen/>
        <w:t>meenschap. Een andere definitie omschrijft cultuur kernachtig als 'the man-made part of the environment'. De eerste definitie benadrukt dat cultuur betrekking heeft op een bepaalde groep en op niet-biologisch bepaalde levensuitingen. De tweede definitie legt vooral de nadruk op de cultuur als alles wat niet 'natuur</w:t>
        <w:softHyphen/>
        <w:t xml:space="preserve">lijk' is en op de omgeving waarbinnen de cultuur geplaatst i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Keesing (1974) combineert beide beschrijvingen. Hij defi</w:t>
        <w:softHyphen/>
        <w:t>nieert cultuur als 'designs-for-living' van sociaal-culturele syste</w:t>
        <w:softHyphen/>
        <w:t>men. Keesing legt door het gebruik van het woord 'designs' de nadruk op het richtinggevende karakter van cultuur, ook al realiseren mensen zich dit aspect van hun cultuur veelal ni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ewel er veel verschillende definities van cultuur te geven zijn, vindt men in de literatuur echter een aantal aspecten van cultuur vaak terug, bijvoorbeeld dat cultuur zich altijd uit in het gedrag van mensen.</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Dat wil niet zeggen dat elk gedrag cultureel bepaald is. Er zijn verschil</w:t>
        <w:softHyphen/>
        <w:t>len per individu en per (sub)groep.</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Het gedrag van individuen wordt namelijk niet alleen bepaald door de cultuur waarin dit individu is opgegroeid, maar ook door zijn persoonlijk</w:t>
        <w:softHyphen/>
        <w:t>heid en zijn aangeboren mogelijk</w:t>
        <w:softHyphen/>
        <w:t>h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ltuur wordt verder in de literatuur vaak omschreven als een samenhangend geheel en als dynamisch. Ook vinden we steeds terug, dat de gemeenschap met een bepaalde cultuur bestaat uit mensen, die zich bewust zijn dat ze deel uitmaken van die cultuur. Mensen weten niet alleen dat ze tot een bepaalde cultuur behoren, maar ze willen vaak ook tot die cultuur behoren, ze zijn er trots o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Binnen de verscheidene culturen zijn </w:t>
      </w:r>
      <w:r>
        <w:rPr>
          <w:rFonts w:eastAsia="Courier New  (TT)" w:cs="Courier New  (TT)" w:ascii="Courier New  (TT)" w:hAnsi="Courier New  (TT)"/>
          <w:i/>
          <w:iCs/>
          <w:color w:val="000000"/>
          <w:sz w:val="24"/>
          <w:szCs w:val="24"/>
        </w:rPr>
        <w:t>patronen</w:t>
      </w:r>
      <w:r>
        <w:rPr>
          <w:rFonts w:eastAsia="Courier New  (TT)" w:cs="Courier New  (TT)" w:ascii="Courier New  (TT)" w:hAnsi="Courier New  (TT)"/>
          <w:color w:val="000000"/>
          <w:sz w:val="24"/>
          <w:szCs w:val="24"/>
        </w:rPr>
        <w:t xml:space="preserve"> te herkennen, omdat iedere cultuur richtlijnen voor gedrag bevat, al zijn dat er bij de ene cultuur meer dan bij de andere. Wanneer we spreken over de cultuur van een bepaalde groep mensen, dan hebben we het over kenmerkend gedrag, dat eigenlijk door ieder lid van die groep vertoond wordt. Dit overeenkomende gedrag wordt bepaald doordat alle leden van de groep dezelfde normen en waarden hebben aan de hand waarvan zij hun gedrag bepa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Volgens Hagendoorn (1986) omvat cultuur meer dan alleen gedra</w:t>
        <w:softHyphen/>
        <w:t xml:space="preserve">gingen. Cultuur is ook, en zelfs in de eerste plaats, een systeem van regels, codes en symbolen voor de interpretatie van objecten, voorvallen en menselijke handelingen. Cultuur als </w:t>
      </w:r>
      <w:r>
        <w:rPr>
          <w:rFonts w:eastAsia="Courier New  (TT)" w:cs="Courier New  (TT)" w:ascii="Courier New  (TT)" w:hAnsi="Courier New  (TT)"/>
          <w:i/>
          <w:iCs/>
          <w:color w:val="000000"/>
          <w:sz w:val="24"/>
          <w:szCs w:val="24"/>
        </w:rPr>
        <w:t xml:space="preserve">model van </w:t>
      </w:r>
      <w:r>
        <w:rPr>
          <w:rFonts w:eastAsia="Courier New  (TT)" w:cs="Courier New  (TT)" w:ascii="Courier New  (TT)" w:hAnsi="Courier New  (TT)"/>
          <w:color w:val="000000"/>
          <w:sz w:val="24"/>
          <w:szCs w:val="24"/>
        </w:rPr>
        <w:t xml:space="preserve">de werkelijkhei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Daar mensen tevens richtlijnen voor gedrag aan hun cultuur ontlenen, is cultuur volgens Heezen </w:t>
      </w:r>
      <w:r>
        <w:rPr>
          <w:rFonts w:eastAsia="Courier New  (TT)" w:cs="Courier New  (TT)" w:ascii="Courier New  (TT)" w:hAnsi="Courier New  (TT)"/>
          <w:i/>
          <w:iCs/>
          <w:color w:val="000000"/>
          <w:sz w:val="24"/>
          <w:szCs w:val="24"/>
        </w:rPr>
        <w:t>model</w:t>
      </w:r>
      <w:r>
        <w:rPr>
          <w:rFonts w:eastAsia="Courier New  (TT)" w:cs="Courier New  (TT)" w:ascii="Courier New  (TT)" w:hAnsi="Courier New  (TT)"/>
          <w:color w:val="000000"/>
          <w:sz w:val="24"/>
          <w:szCs w:val="24"/>
        </w:rPr>
        <w:t xml:space="preserve"> voor de werkelijk</w:t>
        <w:softHyphen/>
        <w:t xml:space="preserve">heid. Het is Heezen (1987) die oppert, dat cultuur heel nauw verweven is met de sociale verhoudingen waarin mensen met elkaar leven. Wanneer de omstandigheden veranderen, zal dit van invloed zijn op de gedragingen van de mensen. Daarom is cultuur geen statisch maar een </w:t>
      </w:r>
      <w:r>
        <w:rPr>
          <w:rFonts w:eastAsia="Courier New  (TT)" w:cs="Courier New  (TT)" w:ascii="Courier New  (TT)" w:hAnsi="Courier New  (TT)"/>
          <w:i/>
          <w:iCs/>
          <w:color w:val="000000"/>
          <w:sz w:val="24"/>
          <w:szCs w:val="24"/>
        </w:rPr>
        <w:t>dynamisch</w:t>
      </w:r>
      <w:r>
        <w:rPr>
          <w:rFonts w:eastAsia="Courier New  (TT)" w:cs="Courier New  (TT)" w:ascii="Courier New  (TT)" w:hAnsi="Courier New  (TT)"/>
          <w:color w:val="000000"/>
          <w:sz w:val="24"/>
          <w:szCs w:val="24"/>
        </w:rPr>
        <w:t xml:space="preserve"> gehee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ndanks de vele verschillende definities is men het volgens Kloos (1981) in de literatuur over het volgende een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cultuur slaat op menselijk, aangeleerd (en niet aangeboren)     gedra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gedrag wordt grotendeels overgenomen of geleerd van         voorgaande generaties, onder meer door symbolie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gaat weliswaar om een complex van gedragingen, maar de      afzonderlijke elementen vertonen onderlinge samenha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gaat om het gedrag van mensen als leden van een groe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amenvattend zou cultuur als volgt kunnen worden omschre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ultuur is een evoluerend systeem van waarden, normen en leefregels. In een groep van mensen die zich lid voelen van hun groep wordt cultuur van generatie op generatie doorgegeven en zo geïnternaliseerd. Voor de mensen in een groep is hun cultuur vaak onbewust richtinggevend voor hun gedrag en voor hun kijk op de wer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Dit referentiekader van waaruit we dus de wereld om ons heen beoordelen en interpreteren, wordt ons in de loop van onze ontwikkeling bijgebracht. Dit proces, dat begint bij de ge</w:t>
        <w:softHyphen/>
        <w:t>boor</w:t>
        <w:softHyphen/>
        <w:t xml:space="preserve">te, waarin men leert om gedragingen waar te nemen en te categoriseren, wordt </w:t>
      </w:r>
      <w:r>
        <w:rPr>
          <w:rFonts w:eastAsia="Courier New  (TT)" w:cs="Courier New  (TT)" w:ascii="Courier New  (TT)" w:hAnsi="Courier New  (TT)"/>
          <w:i/>
          <w:iCs/>
          <w:color w:val="000000"/>
          <w:sz w:val="24"/>
          <w:szCs w:val="24"/>
        </w:rPr>
        <w:t>socialisatie</w:t>
      </w:r>
      <w:r>
        <w:rPr>
          <w:rFonts w:eastAsia="Courier New  (TT)" w:cs="Courier New  (TT)" w:ascii="Courier New  (TT)" w:hAnsi="Courier New  (TT)"/>
          <w:color w:val="000000"/>
          <w:sz w:val="24"/>
          <w:szCs w:val="24"/>
        </w:rPr>
        <w:t xml:space="preserve"> genoemd. Tijdens deze socia</w:t>
        <w:softHyphen/>
        <w:t>lisatie maken wij ons de maten en gewichten eigen om gedragin</w:t>
        <w:softHyphen/>
        <w:t>gen te kunnen meten en wegen. Wij leren normen en waarden aan de hand waarvan we kunnen vaststellen of hetgeen we waarnemen goed, dus passend, dus normaal genoemd mag worden. Op dit punt aangekomen is het wel van belang om nogmaals te benadrukken dat ons gedrag, en dus ook onze wijze van communi</w:t>
        <w:softHyphen/>
        <w:t>ceren, niet alleen bepaald wordt door onze sociali</w:t>
        <w:softHyphen/>
        <w:t>satie, maar evenzeer door strikt individuele factoren zoals intelligentie, flexibi</w:t>
        <w:softHyphen/>
        <w:t>liteit, creativi</w:t>
        <w:softHyphen/>
        <w:t>teit en uitbundighei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u ik tot een gemeenschappelijke definitie van het begrip cultuur ben gekomen, wil ik in het volgende hoofdstuk een begin maken om de lezer ervan bewust te maken dat men vanuit de dominante cultuur inspeelt op allerlei maatschappelijke ontwikke</w:t>
        <w:softHyphen/>
        <w:t>lingen binnen d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3</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 'vanzelfsprekendheid' van waaruit men inspeelt op maat</w:t>
        <w:softHyphen/>
        <w:t>schap</w:t>
        <w:softHyphen/>
        <w:t>pe</w:t>
        <w:softHyphen/>
        <w:t>lijke ontwikkelingen binnen d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komst van (arbeids)migranten en vluchtelingen uit sterk verschillende landen heeft de verscheidenheid in cultuur en moraal in Nederland doen toenemen. Dit is onder meer te merken in de hulpverlening. Zo hebben hulpverleners in instellingen voor maatschappelijke opvang en jeugdhulpver</w:t>
        <w:softHyphen/>
        <w:t>lening, waaronder voor een deel ook de opvang van vluchtelingen valt, te maken met mensen uit meer dan vijftig verschillende landen met vele talen, culturen, religies, stammen en stamverban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Uit de beschikbare literatuur blijkt dat er in grote mate aandacht is besteed aan de vraag, in hoeverre hulpverleners hun begeleiding moeten afstemmen op de culturele verscheiden</w:t>
        <w:softHyphen/>
        <w:t xml:space="preserve">heid en de andere moraal van hun cliënten. Het gaat hier dus om de </w:t>
      </w:r>
      <w:r>
        <w:rPr>
          <w:rFonts w:eastAsia="Courier New  (TT)" w:cs="Courier New  (TT)" w:ascii="Courier New  (TT)" w:hAnsi="Courier New  (TT)"/>
          <w:b/>
          <w:bCs/>
          <w:color w:val="000000"/>
          <w:sz w:val="24"/>
          <w:szCs w:val="24"/>
        </w:rPr>
        <w:t>hulpverleningsrelatie tussen autochtone hulpverleners en hun allochtone cliën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Als we kijken in hoeverre er is nagedacht over de </w:t>
      </w:r>
      <w:r>
        <w:rPr>
          <w:rFonts w:eastAsia="Courier New  (TT)" w:cs="Courier New  (TT)" w:ascii="Courier New  (TT)" w:hAnsi="Courier New  (TT)"/>
          <w:b/>
          <w:bCs/>
          <w:color w:val="000000"/>
          <w:sz w:val="24"/>
          <w:szCs w:val="24"/>
        </w:rPr>
        <w:t>hulpverle</w:t>
        <w:softHyphen/>
        <w:t>ningsrelatie tussen allochtone hulpver</w:t>
        <w:softHyphen/>
        <w:t>leners (waaronder hin</w:t>
        <w:softHyphen/>
        <w:t>dostanen) en hun autochtone cliënten</w:t>
      </w:r>
      <w:r>
        <w:rPr>
          <w:rFonts w:eastAsia="Courier New  (TT)" w:cs="Courier New  (TT)" w:ascii="Courier New  (TT)" w:hAnsi="Courier New  (TT)"/>
          <w:color w:val="000000"/>
          <w:sz w:val="24"/>
          <w:szCs w:val="24"/>
        </w:rPr>
        <w:t xml:space="preserve"> dan kunnen we conclu</w:t>
        <w:softHyphen/>
        <w:t>deren, dat er (in de literatuur) weinig over bekend 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me afvraag hoe dat zou kunnen komen, dan denk ik aan een 'de vanzelf</w:t>
        <w:softHyphen/>
        <w:t>sprekendheid'. Hiermee bedoel ik dat aan het autochtoon zijn binnen een samenleving vrijwel altijd machti</w:t>
        <w:softHyphen/>
        <w:t>ge posities en privileges vastzitten. Het is mijns inziens daarom ook begrijpelijk, dat er vanuit deze posities wordt nagedacht op welke manier in te kunnen spelen op maatschap</w:t>
        <w:softHyphen/>
        <w:t>pelijke ont</w:t>
        <w:softHyphen/>
        <w:t>wikke</w:t>
        <w:softHyphen/>
        <w:t>li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egenwoordig hebben hindostanen dankzij hun eigen inzet en het allochto</w:t>
        <w:softHyphen/>
        <w:t>nen-arbeidsmarktbeleid goede posities weten te verwer</w:t>
        <w:softHyphen/>
        <w:t xml:space="preserve">ven binnen vrijwel alle werkvel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valt op te merken dat hindostanen steeds meer te maken krijgen met de hulpverle</w:t>
        <w:softHyphen/>
        <w:t>ning, maar dan niet in de rol van cliënt maar als hulpverlen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at autochtone cliënten een autochtone hulpverlener boven een allochtone hulpverlener verkiezen is niet vreemd. Want ook als ik gesprekken voer met cliënten van dezelfde afkomst (cultuur) merk ik, dat deze cliënten eerder met me willen praten en open staan voor een gesprek, dan met iemand van andere afkoms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me afvraag wat de oorzaak er van zou kunnen zijn, dan heb ik er de volgende gedachte ov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cliënten van dezelfde afkomst, over hun problemen vertel</w:t>
        <w:softHyphen/>
        <w:t>len dan zijn ze minder snel onzeker over het feit dat hun problemen als iets 'ongewoons' beschouwd zullen worden". Zo kunnen bepaalde problemen te maken hebben met de normen en waarden uit een bepaalde cultuur en waar men zijn identiteit aan ontleent. Een hulpverlener die dezelfde cultuur heeft zal proberen proble</w:t>
        <w:softHyphen/>
        <w:t>men ook in die bepaalde context weten te plaat</w:t>
        <w:softHyphen/>
        <w:t>sen en het van daaruit proberen te begrijp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Veel cliënten gaan uit van de vanzelfsprekendheid, dat een hulpverlener met dezelfde cultuur 'het probleem' (in de werke</w:t>
        <w:softHyphen/>
        <w:t xml:space="preserve">lijkheid van de cliënt) begrijpt. Dit, is zoiets als (in de trant van) 'mannen onder elkaar' of 'vrouwen onder elkaar'. Immers als er bepaalde problemen zijn, die specifiek te maken hebben met het vrouw- of man-zijn, dan is de persoon van hetzelfde geslacht </w:t>
      </w:r>
      <w:r>
        <w:rPr>
          <w:rFonts w:eastAsia="Courier New  (TT)" w:cs="Courier New  (TT)" w:ascii="Courier New  (TT)" w:hAnsi="Courier New  (TT)"/>
          <w:color w:val="000000"/>
          <w:sz w:val="24"/>
          <w:szCs w:val="24"/>
          <w:u w:val="single"/>
        </w:rPr>
        <w:t>meestal</w:t>
      </w:r>
      <w:r>
        <w:rPr>
          <w:rFonts w:eastAsia="Courier New  (TT)" w:cs="Courier New  (TT)" w:ascii="Courier New  (TT)" w:hAnsi="Courier New  (TT)"/>
          <w:color w:val="000000"/>
          <w:sz w:val="24"/>
          <w:szCs w:val="24"/>
        </w:rPr>
        <w:t xml:space="preserve"> beter in staat om zich in te leven in dit (specifieke) probleemge</w:t>
        <w:softHyphen/>
        <w:t>bi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venstaande geldt natuurlijk niet altijd. Zo kan het zijn dat een cliënt juist iemand uit een andere cultuur of iemand van het andere geslacht wil spreken om rigide gedragspatronen (die door waarden en normen worden beïnvloed) te doorbre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eerste instantie wordt er in de hulpverleningspraktijk altijd rekening gehouden of de cliënt een mannelijke/vrouwe</w:t>
        <w:softHyphen/>
        <w:t>lijke of autochtone/alloch</w:t>
        <w:softHyphen/>
        <w:t>tone hulpverlener wil spreken. Maar dit is door de factoren 'tijd en bezetting' niet altijd moge</w:t>
        <w:softHyphen/>
        <w:t>lij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zien het feit dat allochtone hulpverleners en autochtone cliënten steeds vaker met elkaar te maken kunnen krijgen is het mijns inziens eerst van belang een algemeen beeld te krijgen van de belangrijkste culturele ver</w:t>
        <w:softHyphen/>
        <w:t>schi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Een algemeen be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ultuur is (zoals eerder aangegeven) een samenhangend geheel van opvattin</w:t>
        <w:softHyphen/>
        <w:t>gen en gedragingen, waardoor mensen in staat zijn met elkaar om te gaan, zin in hun leven te ervaren en mensen en dingen een plaats in hun leven te geven. Door de cultuur waarin wij zijn opgevoed, geven wij dus betekenis aan onszelf, aan mensen en dingen om ons heen en aan ons werk. En omdat dit alles een betekenis heeft gekregen, gaat er een appel van uit op ons gedrag: we hebben ons op een bepaalde manier te gedra</w:t>
        <w:softHyphen/>
        <w:t xml:space="preserve">gen vanwege onze cultuu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andere cultuur houdt dus andere opvattingen en andere gedra</w:t>
        <w:softHyphen/>
        <w:t>gingen in ten aanzien van dezelfde gegevens. Het gaat er in de hulpverle</w:t>
        <w:softHyphen/>
        <w:t>ning niet om, dat problemen van autochtonen zo verschillen van de allochto</w:t>
        <w:softHyphen/>
        <w:t xml:space="preserve">nen, maar wel de beleving ervan. Dus stelt het hulpverleningsproces andere eisen, want wat mensen beleven, ervaren zij als de realitei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andaar dat er in gesprekken met mensen uit een andere cultuur dan die van de hulpver</w:t>
        <w:softHyphen/>
        <w:t>lener, veel aandacht besteed moet worden aan die anders gekleurde belev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beste manier om verschillen in culturele waarden en normen te ontdekken, is allereerst inzicht te krijgen in waarden en normen van de eigen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u is er aan het beschrijven van verschillen tussen culturen een aantal gevaren verbon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eerste gevaar is, dat de beschrijving àl te veel nadruk legt op de verschillen en voorbij gaat aan het feit, dat wij allen mensen zijn met eenzelfde scala aan menselijke gevoelens en mogelijkheden. Iedere cultuur geeft daaraan een bepaalde beschrijving/modificatie, maar mensen onderling zijn nooit totaal and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tweede gevaar is, dat wij onze cultuur gaan verabsoluteren als de enige juiste en de beste. Hierdoor gaan racisme en discriminatie zeer snel tot reële mogelijkheden beho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derde gevaar is, dat we een cultuur als iets statisch en onverander</w:t>
        <w:softHyphen/>
        <w:t>lijks zien. We hebben dan geen oog voor de onderlin</w:t>
        <w:softHyphen/>
        <w:t>ge verschillen en ontwikkelin</w:t>
        <w:softHyphen/>
        <w:t>gen binnen een cultuur. We eti</w:t>
        <w:softHyphen/>
        <w:t>ketteren mensen en stellen eenvoudig: in zo'n cultuur gedragen mensen zich op deze of die wijze. In de interculture</w:t>
        <w:softHyphen/>
        <w:t>le commu</w:t>
        <w:softHyphen/>
        <w:t>nicatie kun je dan makkelijk vastlopen, omdat je gesprekspart</w:t>
        <w:softHyphen/>
        <w:t>ner niet (helemaal) in jouw plaatje pas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gevaar van overschatting mag echter niet leiden tot een onderschatting van culturele verschillen, omdat dit te kort zou doen aan de waarde van ieders leefwer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het onderstaande bespreek ik een aantal van de meest type</w:t>
        <w:softHyphen/>
        <w:t>rende culturele verschillen. Als achtergrond gebruik ik een mijns inziens zeer verhelderend onderscheid, dat Pinto maakt tussen de mediterrane/oosterse culturen (waaronder dus ook de hindostaanse cultuur) èn de westerse culturen: de moderne westerse culturen zijn grofmazig (G-cultuur) en de traditione</w:t>
        <w:softHyphen/>
        <w:t>le niet-westerse culturen zijn fijnmazig (F-cul</w:t>
        <w:softHyphen/>
        <w:t>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at wil zeg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G-culturen zijn mensen in de eerste plaats individuen, die verantwoorde</w:t>
        <w:softHyphen/>
        <w:t>lijk zijn voor eigen gedrag. De communicatie is sterk expliciet en asser</w:t>
        <w:softHyphen/>
        <w:t>tief. Mensen moeten hun gedrag zelf bepa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F-culturen speelt de groepsgebondenheid een heel grote rol. Mensen zijn vooral groepslid en verantwoordelijk voor het groepsbelang. De communicatie is vaak impliciet (de situatie zit in hun woorden). Het gedrag van mensen ligt voor een groot deel vast in gedetailleerde gedragsregel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identiteit in een G-cultuur, zo voegt Pinto hieraan toe, wordt bepaald door eigen waarden en normen, door eigen zinge</w:t>
        <w:softHyphen/>
        <w:t>ving van je le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dentiteit in een F-cultuur wordt bepaald door de plaats, die je in de groep inneemt en door de waarden, normen en zingeving van de groe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wil hier nog aan toevoegen met betrekking tot de Nederland</w:t>
        <w:softHyphen/>
        <w:t>se G-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cultuur valt te typeren als een onderhandelingshuishou</w:t>
        <w:softHyphen/>
        <w:t>ding (het woord is van A. de Swaan): In de G-cultuur onderhan</w:t>
        <w:softHyphen/>
        <w:t>delt men met elkaar op basis van gelijkheid, ieders verant</w:t>
        <w:softHyphen/>
        <w:t xml:space="preserve">woordelijkheid, eigen individualiteit en autonomi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F-cultuur is meer een bevelshuishouding, waarbij gehoor</w:t>
        <w:softHyphen/>
        <w:t>zaam</w:t>
        <w:softHyphen/>
        <w:t>heid iets vanzelfsprekend is, evenals eerbied voor het gezag en voor gezagsdrag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ze G-cultuur is vooral gebaseerd op persoonlijke vrijheid en redelijk</w:t>
        <w:softHyphen/>
        <w:t>heid. Intuïtie en religie zijn waarden, die niet direct in het centrum van de leefwereld staan. In F-culturen staat religie vaak centraal, wordt de redelijkheid gekoppeld aan godsdienst en ligt de vrijheid ingebed binnen de groep. Het is een typische familie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G-cultuur heeft alle aandacht voor vitaliteit, jeugd, vooruitgang en dynamiek. Ouderdom, het niet dynamische en de dood zijn naar de marge van de samenleving geschoven. In een F-cultuur hoort de ouder wordende mens er totaal bij. Men is minder gevoelig voor een dynamische vooruitgang, die gevaar</w:t>
        <w:softHyphen/>
        <w:t>lijk is voor de traditionele waa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ast sociologische belangstelling is in de G-cultuur ook de psychologie sterk ontwikkeld (aandacht voor het individu). De F-cultuur kent vanuit de grote groepsgebondenheid veel minder psychologische belangstelling. Men moet goed functioneren binnen de verwachtingen van de groep. De eigen individuele reactie en reflectie zijn ondergeschik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wetenschap in de G-cultuur heeft zich ontwikkeld tot een zeer gedetail</w:t>
        <w:softHyphen/>
        <w:t>leerde en gefragmentariseerde kijk op mens en samenleving ten koste van een totale visie. De F-cultuur kent een geringere wetenschappelijke ontwikke</w:t>
        <w:softHyphen/>
        <w:t>ling. Men is daardoor minder 'versnipperd' met de mens bezig en heeft meer een totaalbeleving van mens-zijn. (Bijvoorbeeld: 'Ik ben ziek, overal ziek, vooral in mijn hoofd', waarmee men uitdrukt last van hoofdpijn te hebb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5-</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chtergronden voor deze verschi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interessant om na te gaan, waar deze verschillen van</w:t>
        <w:softHyphen/>
        <w:t>daan komen. In G-culturen is de economische situatie zo, dat de groep als zodanig niet bedreigd wordt in zijn bestaan. Als een individu verstek laat gaan, dan wordt het groepsbe</w:t>
        <w:softHyphen/>
        <w:t>staan niet bedreigd. Sterker nog: de samenleving kan zulke individu</w:t>
        <w:softHyphen/>
        <w:t>en helpen en bijstaan vanuit een economische overvloed (verge</w:t>
        <w:softHyphen/>
        <w:t>lijk het met de Nederlandse sociale zekerheid), waardoor zij in staat zijn belangrijke humane waarden te realiseren. Vanwe</w:t>
        <w:softHyphen/>
        <w:t>ge de dynamiek en de snelle veranderingen binnen deze culturen is de wijsheid en de ervaring van de ouderen niet erg belang</w:t>
        <w:softHyphen/>
        <w:t>rij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F-culturen is de economische strijd om het bestaan veel harder. Ieder individu wordt ingeschakeld om met elkaar het hoofd boven water te houden. De bewegingsvrijheid voor het individu is niet groot. Een individu dat verstek laat gaan, is een last en kan alleen met grote inspanning - en dan nog meestal binnen het familieverband - geholpen worden. Zo is het in deze culturen vaak moeilijk om de eigen intrinsieke waarde van gehandicapten te zien. Men kan zich dat niet permitteren. Wel is de wijsheid en ervaring van de ouderen belangrijk om de traditionele samenleving te laten voortbestaan en om onver</w:t>
        <w:softHyphen/>
        <w:t>wachte probleemsituaties tegemoet te treden.</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Consequentie voor de situatie van een hindostaanse hulpverle</w:t>
        <w:softHyphen/>
        <w:t>n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wil reeds nu hier aandacht vestigen op de situatie van hindostaanse hulpverleners. Zij groeien thuis op in een F-cultuur, maar op school, straat en werk worden zij geconfron</w:t>
        <w:softHyphen/>
        <w:t xml:space="preserve">teerd met een G-cultuu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Bovendien is deze G-cultuur dominant en daarbinnen zullen zij een plaats in de samenle</w:t>
        <w:softHyphen/>
        <w:t xml:space="preserve">ving moeten zien te verwerven. Zij staan voor de opdracht een soort </w:t>
      </w:r>
      <w:r>
        <w:rPr>
          <w:rFonts w:eastAsia="Courier New  (TT)" w:cs="Courier New  (TT)" w:ascii="Courier New  (TT)" w:hAnsi="Courier New  (TT)"/>
          <w:i/>
          <w:iCs/>
          <w:color w:val="000000"/>
          <w:sz w:val="24"/>
          <w:szCs w:val="24"/>
        </w:rPr>
        <w:t>tussencultuur</w:t>
      </w:r>
      <w:r>
        <w:rPr>
          <w:rFonts w:eastAsia="Courier New  (TT)" w:cs="Courier New  (TT)" w:ascii="Courier New  (TT)" w:hAnsi="Courier New  (TT)"/>
          <w:color w:val="000000"/>
          <w:sz w:val="24"/>
          <w:szCs w:val="24"/>
        </w:rPr>
        <w:t xml:space="preserve"> te creëren, waarbij solidariteit aan de eigen groep concur</w:t>
        <w:softHyphen/>
        <w:t>reert met het verlangen naar individuele vrijheid en ontplooiing. Deze tussencultuur valt dus te typeren als een strijd tussen loya</w:t>
        <w:softHyphen/>
        <w:t>liteit aan het oude en de aantrekkingskracht van het nieuwe. Dit geldt vooral voor een tweede en derde gener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ijdens de opleiding (stage) tot maatschappelijk werker is het van essen</w:t>
        <w:softHyphen/>
        <w:t>tieel belang om deze concurrentiepo</w:t>
        <w:softHyphen/>
        <w:t>sitie te erkennen en deze (toekomstige) hindostaanse hulpver</w:t>
        <w:softHyphen/>
        <w:t>leners te helpen om voor zich een accepta</w:t>
        <w:softHyphen/>
        <w:t>bele tussen</w:t>
        <w:softHyphen/>
        <w:t>cultuur te verkrij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6-</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3.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pelijk bent u zich na het lezen van dit hoofdstuk bewuster geworden van het feit, dat er eenzijdig wordt ingespeeld op maatschappelijke ontwikkelin</w:t>
        <w:softHyphen/>
        <w:t>gen binnen de hulpverlening. Er moet meer aandacht besteed worden aan het feit dat allochto</w:t>
        <w:softHyphen/>
        <w:t>nen in grote mate posities weten te verwerven, waarbij men niet stilstaat. Dit vertaalt zich met name in de hulpverlening. Autochtone cliënten krijgen veel meer te maken met allochtone hulpverleners. Bovenstaande is daarom ook van belang, dat je je bewust bent of wordt van de verschillen in waarden en normen van zowel jezelf als van de ander. Van hieruit kan namelijk de weg vrij gemaakt worden voor optimale intercultu</w:t>
        <w:softHyphen/>
        <w:t>rele hulpverle</w:t>
        <w:softHyphen/>
        <w:t>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aan te sluiten op de praktijk, zal ik in het volgende hoofdstuk enkele hindostaanse hulpverleners interviewen om na te gaan in hoeverre er daadwerkelijk verschillen zijn in de theorie en praktijk van het maatschap</w:t>
        <w:softHyphen/>
        <w:t>pelijk werk en hoe zij daarmee om g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7-</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4</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In welke mate sluiten de methodieken van het maatschappelijk werk aan bij het normen- en waardepatroon vanuit de hindos</w:t>
        <w:softHyphen/>
        <w:t>taan</w:t>
        <w:softHyphen/>
        <w:t>se cultuur</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aan de hand van interview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4.1.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na te gaan in hoeverre andere hindostaanse maatschappelijk werkers te maken krijgen met botsende waarden en normen en hoe zij daar mee omgaan, heb ik een tiental intervieuws afgen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betreft een vijftal hindostaanse maatschappelijk werkers in de leeftijd tussen 23 en 30 jaar en een vijftal in de leeftijd tussen de 35 en 45 j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heb er bewust voor gekozen om hindostaanse maatschappelijk werkers uit verschillende leeftijdscategoriën te intervieuwen omdat ik benieuwd ben of de antwoorden afhankelijk zijn van de generatie waartoe zij beho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niet in verwarring te raken zal ik de hindostaanse maat</w:t>
        <w:softHyphen/>
        <w:t>schappelijk werkers uit de leeftijdcategorie tussen 23 en 30 jaar typeren als maatschappelijk werkers uit de derde genera</w:t>
        <w:softHyphen/>
        <w:t>tie. Hiermee geef ik tegelijkertijd aan dat zij al dan niet in Suriname geboren zijn, maar hun opvoeding en opleiding groten</w:t>
        <w:softHyphen/>
        <w:t>deels in Nederland hebben geno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hindostaanse maatschappelijk werkers uit de leeftijdscate</w:t>
        <w:softHyphen/>
        <w:t>gorie 35 en 45 jaar wil ik typeren als de tweede generatie omdat zij allen in Suriname geboren zijn, deels hun opvoeding in Suriname en deels in Neder</w:t>
        <w:softHyphen/>
        <w:t>land hebben geno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een goede beeld te kunnen vormen van wat de verschillen en/of overeenkomsten zijn tussen de tweede- en derde generatie hindostaanse maatschappelijk werkers, zal ik trachten om de antwoorden per leeftijdscategorie te veralgemenis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terview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1a)</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 welke mate sluiten de methodieken (van het maatschappelijk werk) aan bij de waarde- en normenpatroon vanuit de hindos</w:t>
        <w:softHyphen/>
        <w:t>taanse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rijwel alle hindostaanse maatschappelijk werkers, behorend tot de tweede en derde generatie vinden dat de methodieken van het maatschappelijk werk in sommige gevallen niet aansluiten op de waarde- en normenpatroon vanuit de hindostaanse cultuur. De meest voorkomende voorbeelden die worden gegeven zijn o.a. het 'slecht-nieuws-gesprek' en de 'emanci</w:t>
        <w:softHyphen/>
        <w:t>perende hulpverle</w:t>
        <w:softHyphen/>
        <w:t>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oor wat betreft het slecht-nieuws-gesprek vinden zij dat de 'Nederlandse manier` te confronterend is omdat er gebruik wordt gemaakt van directe communicatie. (zoals óók ik eerder in mijn scriptie heb aangegeven). Ze zijn zich er wel van bewust dat deze manier van slecht nieuws overbrengen het meest gewaardeerd wordt onder autochtone nederland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paar mannelijke hulpverleners vinden dat bepaalde elemen</w:t>
        <w:softHyphen/>
        <w:t xml:space="preserve">ten uit de emanciperende hulpverlening niet goed aansluiten op wat zij vanuit de hindostaanse cultuur gewend zij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oorbeeld: Een nederlandse vrouw die mishandeld wordt door haar man, besluit weg te lopen. Zij komt bij het algemeen maatschappelijk werk en krijgt een hindostaanse hulpverlener toegewezen. De hindostaanse hulpverle</w:t>
        <w:softHyphen/>
        <w:t>ner is zich bewust van de noodzaak dat zijn cliënte is weggelopen. Hij voelt zich onge</w:t>
        <w:softHyphen/>
        <w:t>makkelijk om gebruik te maken van de emanciperende hulp</w:t>
        <w:softHyphen/>
        <w:t>verle</w:t>
        <w:softHyphen/>
        <w:t>ning. Zijn hindostaanse waarden en normen spelen bij hem een grote ro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een hindostaanse vrouw wil scheiden dan tast zij de eer van de familie aan. En het groepsbelang gaat voor het indivi</w:t>
        <w:softHyphen/>
        <w:t>duele bela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hij met zulke botsende waarden en normen te maken krijgen dan draagt hij de cliënt meestal over aan een autochtone collega.</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vallend is dat de vijf hindostaanse hulpverleners uit de derde generatie, met precies dezelfde problemen te maken hebben. Ondanks het feit dat het grootste deel uit deze gene</w:t>
        <w:softHyphen/>
        <w:t>ra</w:t>
        <w:softHyphen/>
        <w:t>tie in Nederland geboren en getogen is, geven ze op boven</w:t>
        <w:softHyphen/>
        <w:t>staande vraag geen afwijkende antwoo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9-</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Moet een hindostaanse hulpverlener zijn/haar waarden en normen (soms) ten behoeve van de hulpverlening aan autochtone  cli</w:t>
        <w:softHyphen/>
        <w:t>nten inruile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Zo ja, waarom wel?</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Zo nee, waarom ni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lle hindostaanse hulpverleners geven aan dat zij hun waarden en normen onmogelijk buiten spel kunnen zett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nderstaande uitspraak vertegenwoordigd de meest gegeven antwoo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eder heeft via opvoeding en cultuur een eigen morele visie ontwikkeld, bijgesteld en aangevuld, waaraan niet valt te ontsnappen. Wel is het mogelijk de eigen cultuurbepaalde moraal te relativeren en opnieuw bij te stellen, door een open houding aan te nemen en respect op te brengen voor autochtone cliënten die op hun manier hun leven inrichte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Wat voor aandachtspunten/suggesties zou jij kunnen meegeven aan een hindos</w:t>
        <w:softHyphen/>
        <w:t>taanse hulpverlener met betrekking tot de hulp</w:t>
        <w:softHyphen/>
        <w:t>verlening aan autochtone cliën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Toon altijd respect voor de cliënt maar verlies jezelf          daarbij nooit uit het oo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is voor de hindostaanse hulpverlener van belang dat hij     zijn handelen steeds weer afhankelijk van de context waarin     hij zich bevindt legitimeer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Gebruik de drie-stappen-methode van Pinto om cultuurver</w:t>
        <w:softHyphen/>
        <w:t>-        schillen te onderkenn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is een goede zaak dat je bewust bent/wordt van je eigen     cultuurbepaalde posi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Blijf als hulpverlener, niet als persoon, maar puur als         hulpverlener. Probeer zo concreet mogelijk antwoord te          geven op de vraagstelling van de cliënt. Doordat een            hindostaanse hulpverlener zich neutraal opstelt zal hij         ervan overtuigd zijn dat hij meerdere autochtone cliënten       in de hulpverlening zal krij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0-</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f de methodieken van het maatschappelijk werk juist wel of niet aansluiten bij het normen- en waardepatroon vanuit de hindos</w:t>
        <w:softHyphen/>
        <w:t xml:space="preserve">taanse cultuur, is sterk afhankelijk van de persoonlijke kijk van de hulpverlen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t ik zeer indrukwekkend vind, is dat er bijna geen verchil</w:t>
        <w:softHyphen/>
        <w:t>len zijn tussen de tweede en derde generatie hindostaanse hulpverleners. Ik had namelijk verwacht dat de derde genera</w:t>
        <w:softHyphen/>
        <w:t xml:space="preserve">tie flexibeler zou omgaan met zijn/haar waarden en normen en zich goed zou kunnen identificeren met de nederlandse waarden en norm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lijk</w:t>
        <w:softHyphen/>
        <w:t>baar heeft de derde generatie ondanks hun opvoeding in Neder</w:t>
        <w:softHyphen/>
        <w:t>land, meegekregen dat zij zich sterk aan hun traditio</w:t>
        <w:softHyphen/>
        <w:t>nele waarden en normen moeten hechten en dat zij moeten proberen er zo min moge</w:t>
        <w:softHyphen/>
        <w:t>lijk van af te wij</w:t>
        <w:softHyphen/>
        <w:t>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an de ene kant vind ik het jammer dat andere hindostaanse hulpverleners ook te maken hebben met botsende waarden en normen, maar aan de andere kant voel ik gesteund omdat 'het wankel evenwicht' niet alléén op mij van toepassing i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1-</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5</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ïstiek van het medisch maatschappelijk werk in het West</w:t>
        <w:softHyphen/>
        <w:t>einde zieken</w:t>
        <w:softHyphen/>
        <w:t>hu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heb verschillende stages in 'Nederlandse' hulpverleningsin</w:t>
        <w:softHyphen/>
        <w:t>stanties achter de rug. Tijdens deze stages merkte ik, dat mijn handelwijze in de hulpverlening en het omgaan met colle</w:t>
        <w:softHyphen/>
        <w:t>ga's onlosmakelijk verbonden zijn met vooral culturele waarden en normen, die ik heb geïnternaliseerd. In dit hoofdstuk zal ik daarom ook als eerst in het algemeen een knelpunt be</w:t>
        <w:softHyphen/>
        <w:t>schrij</w:t>
        <w:softHyphen/>
        <w:t>ven, waar ik tijdens mijn stagepraktijk in het Westeinde zieken</w:t>
        <w:softHyphen/>
        <w:t>huis op de afdeling medisch maatschappelijk werk op stuitte. Vervolgens zal ik casuïstieken behandelen, die een illustratie geven van de botsende waarden en nor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t slot zal ik de meest voorkomende opmerkingen (waar ik als allochtone hulpverlener mee geconfronteerd werd), aan de hand van casuïstieken beschrij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Autonomie versus aanpass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heb het gevoel dat ik me twee keer zoveel moet bewijzen als een ander. Dit omdat ik vanuit mijn cultuur heb meegekregen mezelf zo veel mogelijk verbonden te voelen, aan te passen, mezelf complementair op te stellen, dus gedragingen te verto</w:t>
        <w:softHyphen/>
        <w:t xml:space="preserve">nen die elkaar aanvullen. </w:t>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Maar tijdens mijn stage werd er een zekere mate van autonomie van mij verwacht. Dit hield in dat ik mezelf onafhankelijk moest opstellen en vrij zijn om te doen en te zeggen wat ik wilde, zodat ik een onafhankelijke positie kon innemen. Ik kan mijn waarden en normen, die ik heb meegekregen niet zo makke</w:t>
        <w:softHyphen/>
        <w:t>lijk inruilen. Dit werd ook niet van mij verwacht. Maar ik had wel de behoefte om in mijn stage door anderen gezien en erkend te worden. Er ging bij mij dan een lichtje branden, dat ik voor mezelf het evenwicht moest zien te vinden in de verschil</w:t>
        <w:softHyphen/>
        <w:t xml:space="preserve">lende waarden en normen. Dit trachtte ik te doen door gewoon mezelf te zijn, maar tegelijkertijd rekening te houden met de </w:t>
      </w:r>
      <w:r>
        <w:rPr>
          <w:rFonts w:eastAsia="Courier New  (TT)" w:cs="Courier New  (TT)" w:ascii="Courier New  (TT)" w:hAnsi="Courier New  (TT)"/>
          <w:i/>
          <w:iCs/>
          <w:color w:val="000000"/>
          <w:sz w:val="24"/>
          <w:szCs w:val="24"/>
        </w:rPr>
        <w:t>context</w:t>
      </w:r>
      <w:r>
        <w:rPr>
          <w:rFonts w:eastAsia="Courier New  (TT)" w:cs="Courier New  (TT)" w:ascii="Courier New  (TT)" w:hAnsi="Courier New  (TT)"/>
          <w:color w:val="000000"/>
          <w:sz w:val="24"/>
          <w:szCs w:val="24"/>
        </w:rPr>
        <w:t xml:space="preserve">, waarin ik me bevon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ervaarde steeds meer dat met het samenwer</w:t>
        <w:softHyphen/>
        <w:t>ken niet zozeer werd bedoeld, dat ik de ander moest tegemoet komen, maar dat ik juist de onderlinge verschillen in ervaringen, kwaliteiten en uitgangspunten moest erkennen. Anders heb ik onvrede met mezelf, omdat de aanpassing mij dan niet geeft wat het mij zou moeten geven. Op deze manier ontstaan er irritaties bij de ander en daarmee worden ook mijn eigen doelstellingen niet gehaa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ïstie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s 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w. X woont bij haar zoon in. Tijdens het douchen was is zij gevallen, waardoor zij op de afdeling Orthopaedie ligt in verband met een heupopera</w:t>
        <w:softHyphen/>
        <w:t>tie. De zoon van mw. X heeft hulp van het medisch maatschappelijk werk ingeroe</w:t>
        <w:softHyphen/>
        <w:t>pen. Ik heb daarom een afspraak met hem gemaakt. Hij vertelt dat, hij van de hoofd</w:t>
        <w:softHyphen/>
        <w:t>ver</w:t>
        <w:softHyphen/>
        <w:t>pleegkun</w:t>
        <w:softHyphen/>
        <w:t>dige heeft vernomen dat zijn moeder medisch gezien uitbe</w:t>
        <w:softHyphen/>
        <w:t>han</w:t>
        <w:softHyphen/>
        <w:t>deld is en dus naar huis kan gaan. Alleen vroeg hij mij of ik tijdelijke verzorging voor haar kan regelen omdat hij dan de kerstperiode alleen met zijn vrouw en kinde</w:t>
        <w:softHyphen/>
        <w:t>ren kan doorbren</w:t>
        <w:softHyphen/>
        <w:t>gen. Hij deelt mee dat zij alles zelfstandig kan en dat hij nooit last van haar heeft, maar dat hij haar even niet in huis wi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omment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venstaande is typisch een casus, waarin de verschillen in waarden en normen een grote rol spelen. In mijn cultuur is het namelijk gebruikelijk dat men de zorg voor ouders op zich neemt. De achterliggende gedachte hierbij is, dat je ouders ook voor jou hebben gezorgd en dat je ze niet in de steek mag laten. Er wordt binnen mijn cultuur meer waarde gehecht aan het groepsbelang dan het individuele belang. Doordat deze waarden en normen zo van elkaar verschil</w:t>
        <w:softHyphen/>
        <w:t>len proefde ik weer</w:t>
        <w:softHyphen/>
        <w:t>stand bij mezelf om te handelen conform de wens van haar zoon. Ik werd tijdens deze casus eraan herinnerd dat iets wat zo vanzelf</w:t>
        <w:softHyphen/>
        <w:t>sprekend is voor de ene persoon, dat voor de andere niet hoeft te zijn. Uitein</w:t>
        <w:softHyphen/>
        <w:t>delijk heb ik in overleg met mevr. X tijde</w:t>
        <w:softHyphen/>
        <w:t>lijke verzorging aangevraagd. Hoe ik dit verschil in cultuur heb over</w:t>
        <w:softHyphen/>
        <w:t>brugd, was door te kijken naar de context, waarin ik me bevond en daarnaar te hande</w:t>
        <w:softHyphen/>
        <w:t>len. Hiermee bedoel ik dat ik mw. X vanuit haar eigen waarde- en normenpa</w:t>
        <w:softHyphen/>
        <w:t>troon een keuze had laten maken. Mw. X was het met haar zoon eens. Zij wilde namelijk haar zoon niet tot last zij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verigens wil ik opmerken dat er tegenwoordig veel hindostanen zijn, die door de verwestering en opvoeding hier in Nederland het niet meer vanzelf</w:t>
        <w:softHyphen/>
        <w:t>spre</w:t>
        <w:softHyphen/>
        <w:t>kend vinden om hun ouders (zelfs niet tijdelijk) in huis te ne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edere hulpverlener komt steeds in aanraking met etniciteit en culturele achtergronden van cliënten, maar vooral bij het werken met cliënten met een andere dan de eigen cultuur treedt dit aspect sterk op de voorgrond. Systeemtheoretisch bekeken behoort een bepaald gedrag niet zonder meer als goed/fout, juist/onjuist, waar/onwaar, gelabeld te worden, maar dient het oordeel af te hangen van het systeem waarbinnen dat gedrag zich manifesteert.</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33-</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Kennis over de regels, gebruiken en houdingen binnen een andere cultuur draagt in belangrijke mate bij tot acceptatie van gedrag dat in een bepaalde maatschappij als afwijkend wordt beoordeeld.</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s 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patiënte die op de afdeling Orthopaedie ligt, heeft mijn hulp ingeroe</w:t>
        <w:softHyphen/>
        <w:t>pen bij het aanvragen van tijdelijke verzorging. Zij woont namelijk zelfstan</w:t>
        <w:softHyphen/>
        <w:t>dig, maar wil tijdelijk naar een verzorgingshuis om aan te ster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 alle verzorgingshuizen te hebben gebeld blijkt dat alle verzor</w:t>
        <w:softHyphen/>
        <w:t>gings</w:t>
        <w:softHyphen/>
        <w:t>huizen in het kader van tijdelijke verzorging (flankerend beleid) overbezet te zijn en dat er op korte termijn geen plaats vrij zal komen. Dit moet ik aan betreffen</w:t>
        <w:softHyphen/>
        <w:t>de patiënte mededelen. Een slecht-nieuws-gesprek. Eenmaal op de afdeling gekomen vertel ik (in detail) wat voor moeite ik niet voor haar heb gedaan. Aan haar non-verbale houding kon ik aflezen dat zij wil weten waar zij aan toe is. Dus besluit ik haar te vertellen dat er geen plek vrij is. Tot mijn verbazing maakt zij geïrriteerd de opmerking: "Kon je me dat niet meteen verte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omment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venstaande is niet specifiek een situatie waar een allochto</w:t>
        <w:softHyphen/>
        <w:t>ne hulpverle</w:t>
        <w:softHyphen/>
        <w:t>ner mee te maken kan krijgen. Veel autochtone hulpverleners in opleiding vinden het (ondanks het feit zij vanuit de theorie hebben geleerd om bij een slecht-nieuws-gesprek meteen met de deur in huis te vallen) moeilijk om dit ook daadwerkelijk te doen in de praktij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aar voor mij is het een extra aandachtspunt omdat ik niet alleen in de positie van beginnend hulpverlener zit, maar ook onbewust vanuit mijn cultuur hande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namelijk in mijn cultuur gebruikelijk om mensen zoveel mogelijk tegemoet te komen als zij hulp nodig hebben. Deze casus heeft mijns inziens te maken met het feit, dat autochto</w:t>
        <w:softHyphen/>
        <w:t>nen geleerd hebben om direct en inhoude</w:t>
        <w:softHyphen/>
        <w:t>lijk te communiceren, terwijl allochtonen geleerd hebben om relatio</w:t>
        <w:softHyphen/>
        <w:t>neel en impliciet te communiceren. Als allochtonen vervelend nieuws hebben voor iemand met wie zij het goed menen, dan proberen zij om dat zo zacht mogelijk aan te laten komen. Ze nemen dus een aanloopje. Onbewust verwacht</w:t>
        <w:softHyphen/>
        <w:t>te ik dus ook vanuit mijn achtergrond, dat de patiënte met wie ik een goede hulpverle</w:t>
        <w:softHyphen/>
        <w:t>ningsrelatie had opge</w:t>
        <w:softHyphen/>
        <w:t>bouwd, het prettiger zou vinden haar het slechte nieuws ach</w:t>
        <w:softHyphen/>
        <w:t>teraf te verte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arom werkt dit niet voor autochtone cliënten? Velen vinden een dergelijke aanpak hypocriet. Je bent dan niet eerlijk, omdat je doet alsof er nog hoop is, terwijl die er niet is. In dit voorbeeld wordt duidelijk dat men ondanks de eigen goede intenties bij het overbrengen van slecht nieuws tegen grote tegenstrijdigheden kan oplop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4-</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asus 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patiënt die op de afdeling orthopaedie ligt wil graag hulp van het maatschappelijk werk bij het aanvragen van tijdelijke verzorging in een verzorgingstehuis. Hij is medisch uitbehan</w:t>
        <w:softHyphen/>
        <w:t>deld en moet dus zo snel mogelijk naar huis. Tijdens het gesprek met mij, geeft hij aan dat hij het een te grote over</w:t>
        <w:softHyphen/>
        <w:t xml:space="preserve">gang vindt om van het ziekenhuis meteen naar huis te gaa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j wil daarom graag naar een verzorgingstehuis. Hij geeft aan graag in aanmer</w:t>
        <w:softHyphen/>
        <w:t>king te willen komen voor een verzorgingstehuis bij hem in de buurt. Nadat ik met ver</w:t>
        <w:softHyphen/>
        <w:t>schillende verzorgings</w:t>
        <w:softHyphen/>
        <w:t>huizen bij hem in de buurt heb onderhan</w:t>
        <w:softHyphen/>
        <w:t>deld, ben ik er niet in geslaagd iets voor hem te regelen. Het lijkt er op dat mijn boodschap niet goed over is gekomen, waardoor al mijn aanvra</w:t>
        <w:softHyphen/>
        <w:t>gen werden afgewez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omment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e reden dat mijn boodschap niet goed overkwam lag aan het feit, dat ik niet alleen tegemoet wilde komen aan het belang van mijn patiënt, maar dat ik ook niet tegen andere instanties in wilde gaan uit respect voor de and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erdoor kon ik het effect c.q. doel waar ik me voor had ingezet niet realis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Uiteraard is dit een veel voorkomende knelpunt voor een begin</w:t>
        <w:softHyphen/>
        <w:t>nend maat</w:t>
        <w:softHyphen/>
        <w:t xml:space="preserve">schappelijk werker. Maar voor mij was het een extra knelpunt omdat mijn waarden en normen mijn handelen al dan niet onbewust beïnvloed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anuit mijn culturele achtergrond probeer ik namelijk met iedereen op een harmonieuze manier om te gaan. Gebleken is, dat dit niet altijd werkt. Het is zeker als maatschappelijk werker van grote betekenis op te komen voor de belangen van de patiënt. Daarom is het heel belangrijk om een eigen mening te vormen met betrekking tot de doelstelling, die je wilt verwe</w:t>
        <w:softHyphen/>
        <w:t>zen</w:t>
        <w:softHyphen/>
        <w:t xml:space="preserve">lijk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oordat ik van kleinsaf aan (vanuit de hindostaanse cultuur) nooit een eigen mening mocht vormen (omdat dat brutaal is tegenover volwassenen) en altijd naar anderen moest luisteren (dus: ja en amen moest knikken) was het voor mij extra moei</w:t>
        <w:softHyphen/>
        <w:t>lijk om aan bepaalde verwachtingen (zoals een zekere mate van autonomie), die mijn stagebegeleid</w:t>
        <w:softHyphen/>
        <w:t>sters van mij hadden, te voldoen. Dit is mijns inziens daarom ook te typeren als de grote paradox tussen de hindostaanse en nederlandse cultuu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e volgende paragraaf zal ik een poging doen om aan te geven, welke vooroordelen sommige autochtone cliënten hebben over allochtone hulpverle</w:t>
        <w:softHyphen/>
        <w:t>n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5-</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Vooroord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en ik meeliep met een van mijn stagebegeleidsters werd ik voorgesteld aan patiënten als stagiaire van de afdeling me</w:t>
        <w:softHyphen/>
        <w:t>disch maatschappelijk werk. Tij</w:t>
        <w:softHyphen/>
        <w:t>dens een consult begon een patiënt te vertellen waarmee zij zat. Geconcen</w:t>
        <w:softHyphen/>
        <w:t>treerd luisterde ik naar het gesprek. Opeens zei deze patiënte tegen mij: 'Versta jij wel Nederlands', want anders is het zonde, dat je erbij zit. Voordat ik op haar opmerking kon reageren zei mijn stagebegeleidster: "Hij is hier in Nederland geboren en geto</w:t>
        <w:softHyphen/>
        <w:t xml:space="preserve">gen'. Ik voelde me beledigd, maar voelde me gesteund door de opmerking van mijn stagebegeleidste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chteraf zei ik tegen mijn stagebegeleidster dat ik het waar</w:t>
        <w:softHyphen/>
        <w:t>deer dat zij voor mij op kwam. Mijn stagebegeleidster vertelde dat zij niet zozeer voor mij opkwam maar voor haar</w:t>
        <w:softHyphen/>
        <w:t>zelf omdat zij zich beledigd voelde en schaamde. Zij had namelijk aan de patiënte gevraagd of ik erbij mocht zijn. Doordat de patiënte zo'n opmerking maakte, kwam bij mijn stagebegeleidster het volgende op: "Die patiënte denkt toch zeker niet dat ik iemand (die de nederlandse taal niet be</w:t>
        <w:softHyphen/>
        <w:t>heerst) voor de lol er bij vraa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ik nu erover nadenk dan zou het ook kunnen dat ik de opmerking van de patiënte misschien ook onbewust uitgelokt heb, door mijn non-verbale houding. Mijn stagebegeleidster was degene die het gesprek met de patiënte voerde. Uit respect (om me er niet mee te bemoeien) nam ik een achterover</w:t>
        <w:softHyphen/>
        <w:t>geleunde houding in mijn stoel aan. Deze non-verbale houding kan bij de patiënte  overkomen alsof ik niet geïnteresseerd ben in haar verhaal of misschien zelfs dat ik de nederlandse taal niet beheers, waardoor ik (volgens de patiënte) bijvoorbeeld auto</w:t>
        <w:softHyphen/>
        <w:t>ma</w:t>
        <w:softHyphen/>
        <w:t>tisch niet kon volgen wat er werd gezeg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ewel ik misschien (in de ogen van de patiënte) een ongeïnte</w:t>
        <w:softHyphen/>
        <w:t>resseerde indruk maakte, was dat in werkelijkheid toch niet het geval. Ik leunde misschien wel achterover in mijn stoel, maar had wel de intentie goed te luisteren naar het gespre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Ik zou misschien een verkeerde interpretatie kunnen hebben van de beschre</w:t>
        <w:softHyphen/>
        <w:t xml:space="preserve">ven casus. Daarom zal ik in het vervolg als ik weer zo'n opmerking krijg eerst moeten afchecken </w:t>
      </w:r>
      <w:r>
        <w:rPr>
          <w:rFonts w:eastAsia="Courier New  (TT)" w:cs="Courier New  (TT)" w:ascii="Courier New  (TT)" w:hAnsi="Courier New  (TT)"/>
          <w:b/>
          <w:bCs/>
          <w:color w:val="000000"/>
          <w:sz w:val="24"/>
          <w:szCs w:val="24"/>
        </w:rPr>
        <w:t xml:space="preserve">waarom </w:t>
      </w:r>
      <w:r>
        <w:rPr>
          <w:rFonts w:eastAsia="Courier New  (TT)" w:cs="Courier New  (TT)" w:ascii="Courier New  (TT)" w:hAnsi="Courier New  (TT)"/>
          <w:color w:val="000000"/>
          <w:sz w:val="24"/>
          <w:szCs w:val="24"/>
        </w:rPr>
        <w:t xml:space="preserve">iemand zo een opmerking maak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ch is bovenstaande mijns inziens een eye-opener voor mensen die te maken hebben met interculturele communicatie. Het is van wezenlijk belang je bewust te zijn van het feit dat mensen uit andere culturen een andere betekenis geven aan non-verbale houdingen en dus ook hier anders op reageren. Als men zich hiervan bewust is/wordt denk ik dat wederzijdse misverstan</w:t>
        <w:softHyphen/>
        <w:t>den kunnen worden voork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ijdens mijn stageperiode (in het kader van de mbo) bij de Sociale Dienst moest ik af en toe zelfstandig de receptie draaien. Toen ik er een keer zat, kwam er een cliënte die ik te woord stond. "Wat kan ik voor u doen?", vroeg ik. Zij vertelde mij, dat ze niet door een 'bruine' geholpen wilde worden. Toen ik haar zei dat ze op dit moment niet met iemand anders kon spreken, raakte zij geïrriteerd. Opeens zei ze: "Ik wil nu onmiddellijk de chef spreken". Ik bleef vriendelijk en zei: "Een momentje alstublieft". Toen mijn chef (van hindos</w:t>
        <w:softHyphen/>
        <w:t>taanse afkomst) arriveerde vroeg hij wat er precies aan de hand was. De cliënte keek naar mijn chef en ging toen zonder iets te zeggen naar bui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e toekomst zal ik hier vaker mee geconfronteerd worden (dit vanwege mijn huidskleur en niet te vergeten mijn accent). Er kunnen momenten voorkomen waarin ik een te zwaar beladen opmerking naar mijn hoofd toe geslingerd krijg. Dan lijkt het mij goed dit wel aan betreffende persoon te zeggen. Ik bedoel dat ik dan mijn grenzen zal stellen zodat een dergelijke opmerking geen invloed zal hebben op de mate waarop ik me voor die persoon wil/zal inspannen. Want anders zal een dergelijke opmerking ertoe bijdragen dat ik me niet in voldoende mate of zelfs helemaal niet wil/zal inzet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it hoofdstuk is aan de hand van casuïstiek duidelijk geworden in hoeverre de verschillende waarden en normen tegen elkaar opbotsen. Ik heb maar een paar voorbeelden gegeven van het feit, dat twee partijen (allochto</w:t>
        <w:softHyphen/>
        <w:t>ne hulpverlener en au</w:t>
        <w:softHyphen/>
        <w:t>tochto</w:t>
        <w:softHyphen/>
        <w:t>ne cliënt) goede argumenten kunnen hebben om op een bepaalde manier te handelen, maar dat dit desondanks toch kan leiden tot conflictsi</w:t>
        <w:softHyphen/>
        <w:t xml:space="preserve">tuaties. Dit heeft mijns inziens vooral ook te maken met het feit dat twee mensen, die dezelfde taal spreken snel aannemen dat beiden aan de gebruikte woorden en handelingen dezelfde betekenis en emotionele waarde toekenn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pelijk heeft dit hoofdstuk er toe bijgedragen dat de lezer is gaan inzien hoe belangrijk het is om cultuurver</w:t>
        <w:softHyphen/>
        <w:t>schillen te kunnen onderkennen en overbrug</w:t>
        <w:softHyphen/>
        <w:t>gen. (zeker voor maatschappelijk werk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het volgende hoofdstuk wil ik een theoretisch model be</w:t>
        <w:softHyphen/>
        <w:t>schrij</w:t>
        <w:softHyphen/>
        <w:t>ven dat wat handvatten aanreikt om zowel religieuze als culturele verschil</w:t>
        <w:softHyphen/>
        <w:t>len te kunnen overbrug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7-</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6</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 xml:space="preserve">Een theoretisch model voor (hindostaanse) hulpverleners om de religieuze en culturele verschillen van hun autochtone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li</w:t>
        <w:softHyphen/>
        <w:t>nten te kunnen over</w:t>
        <w:softHyphen/>
        <w:t>brug</w:t>
        <w:softHyphen/>
        <w:t>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toepassen van de driestappenmethode leidt tot een dubbel</w:t>
        <w:softHyphen/>
        <w:t>perspectiefbe</w:t>
        <w:softHyphen/>
        <w:t xml:space="preserve">nadering. Daarom zal ik eerst in het algemeen beschrijven wat </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leid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ang niet alle misverstanden, die ontstaan wanneer mensen uit verschillende culturen elkaar ontmoeten, zijn toe te schrijven aan hun onderlinge cultuurverschillen. Heel vaak ontstaan deze misverstanden om dezelfde redenen als wanneer mensen uit eenzelfde cultuur elkaar ontmoeten. Het gedrag van personen is niet alleen bepaald door hun cultuur of religie, maar eveneens door hun persoonlijkheid en hun aangeboren mogelijkh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misverstanden of irritaties veroorzaakt worden door culturele of religieuze verschillen, dan kunnen deze op ver</w:t>
        <w:softHyphen/>
        <w:t>schillende manieren worden overbrugd. Soms is de juiste en volledige informatie voldoende om een probleem op te lossen. Vaak leidt de dubbel-perspectiefbenadering ertoe, dat beide partijen door een beetje aanpassing en begrip de cultuurver</w:t>
        <w:softHyphen/>
        <w:t>schillen weten te overbruggen. Soms staan de normen en waarden echter zo haaks op elkaar dat alleen de toepassing van de drie-stappenmethode uitkomst kan bi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Inform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Irritaties of misverstanden bij contacten met mensen uit andere culturen, die voortkomen uit religieuze of culturele verschillen zijn soms op te lossen door te zoeken naar juiste en volledige informatie. Op basis van deze informatie kan blijken, dat aan beide partijen recht gedaan kan worden, terwijl geen van de partijen zijn gedrag werkelijk hoeft te veranderen. Zo kunnen er bijvoorbeeld irritaties ontstaan wanneer een moslim, die in een Nederlands bedrijf werkt op een zeer ongelegen moment aan zijn baas meldt dat hij nu even vertrekt om te bidden. Wanneer aan beide partijen bekend gemaakt wordt, dat het voor moslims inderdaad een verplichting is om vijf maal per etmaal te bidden, maar dat er tamelijk ruime t_dvakken zijn waarbinnen de gebeden, die zelf meestal niet langer dan vijf tot tien minuten duren, uitgevoerd mogen worden, is de oplossing meestal al snel gevonden. Lunch-, koffie- of theepauze blijken meestal lang genoeg voor het gebe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8-</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nerzijds kan de moslim op deze wijze zijn religieuze ver</w:t>
        <w:softHyphen/>
        <w:t>plich</w:t>
        <w:softHyphen/>
        <w:t>tingen voldoen, anderzijds zijn de irritaties van de zijde van het bedrijf ondertussen ook verholpen, doordat de moslim zijn gebed niet 'in de baas zijn tijd' verri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venzo is het bij overmacht mogelijk om de religieuze ver</w:t>
        <w:softHyphen/>
        <w:t>plichting, ook het vasten tijdens de Ramadan, uit te stellen. Juiste informatie hierover (aan beide partijen) kan onnodige conflicten en escalatie voorko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 dubbel-perspectiefbenadering (DP)</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Iemand heeft een dubbel perspectief wanneer hij een situatie vanuit twee verschillende standpunten kan bekijken. Het hebben van een dergelijk dubbel perspectief kan in vele gevallen een voordeel betekenen, vooral in </w:t>
      </w:r>
      <w:r>
        <w:rPr>
          <w:rFonts w:eastAsia="Courier New  (TT)" w:cs="Courier New  (TT)" w:ascii="Courier New  (TT)" w:hAnsi="Courier New  (TT)"/>
          <w:i/>
          <w:iCs/>
          <w:color w:val="000000"/>
          <w:sz w:val="24"/>
          <w:szCs w:val="24"/>
        </w:rPr>
        <w:t>inter</w:t>
        <w:softHyphen/>
        <w:t>culturele</w:t>
      </w:r>
      <w:r>
        <w:rPr>
          <w:rFonts w:eastAsia="Courier New  (TT)" w:cs="Courier New  (TT)" w:ascii="Courier New  (TT)" w:hAnsi="Courier New  (TT)"/>
          <w:color w:val="000000"/>
          <w:sz w:val="24"/>
          <w:szCs w:val="24"/>
        </w:rPr>
        <w:t xml:space="preserve"> situaties. Door in interculturele situaties te kijken vanuit een dubbel per</w:t>
        <w:softHyphen/>
        <w:t>spectief kunnen namelijk problemen opgelost worden, erva</w:t>
        <w:softHyphen/>
        <w:t>ringen kunnen erdoor verdiept worden en er kan een beter begrip door ontstaan voor de processen, die zich afspelen wanneer mensen uit verschillende culturen met elkaar omg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dubbel perspectief in interculturele situaties verkrijgt men door de situatie zowel vanuit het standpunt van de eigen cultuur als vanuit het standpunt van de andere cultuur te beschouwen. Het dubbelperspectief verkrijgt men op eenvoudige wijze door de eerste twee stappen van de drie-stappenmethode (zie 5.4) te volgen. Wanneer men begrijpt waarom iemand uit een andere cultuur zich gedraagt zoals hij doet, is dit begrip soms al voldoende om zich niet (meer) te ergeren aan dat gedra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iemand uit een F-cultuursysteem bijvoorbeeld door ervaring of het inwinnen van informatie heeft gemerkt, dat het gedrag van Nederlanders dat hij tot nu toe ongemanierd of ongastvrij vond, beslist niet als zodanig bedoeld is, maar een geheel andere achtergrond heeft, is de kans groter dat hij hierdoor niet geïrriteerd raak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b.v. een nederlandse chef en zijn allochtone medewer</w:t>
        <w:softHyphen/>
        <w:t>ker een functioneringsgesprek houden, kan het gebeuren dat dit vanwege culturele verschillen een voor beide partijen onbevre</w:t>
        <w:softHyphen/>
        <w:t xml:space="preserve">digende situatie oplevert. De allochtoon kan zich in een positie gedrongen voelen waarin hij gedwongen wordt om veel minder voorzichtige en beleefde antwoorden te geven dan hij vanuit zijn cultuur zou willen. De chef kan geïrriteerd raken door het feit, dat de allochtoon hem tijdens het gesprek niet aankijkt, veel instemt of geen feedback geeft.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3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beide partijen in dit gesprek een dubbel perspectief hanteren en zij dus beiden begrijpen welke culturele factoren er in dat gesprek meespe</w:t>
        <w:softHyphen/>
        <w:t>len, is dat begrip soms al voldoende om acceptatie van elkaars gedrag en wensen te bewerkstelligen en een voor beide partijen bevredigend contact tot stand te brengen. Wanneer de allochtoon door het toepassen van de dubbel-perspectiefbenadering inziet, dat hij zijn chef juist een plezier doet door directe antwoorden te geven, open te zijn en met hem in discussie te gaan, zal het de allochtoon veel minder moeite kosten om het gewenste gedrag te vertonen en het gedrag van zijn chef te accepteren. Wanneer de chef door het toepassen van de dubbel-perspectief benadering be</w:t>
        <w:softHyphen/>
        <w:t>grijpt, dat zijn allochtone medewerker hem vanwege beleefd</w:t>
        <w:softHyphen/>
        <w:t>heidsregels in F-culturen niet aankijkt, kan hij dit gedrag veel gemakke</w:t>
        <w:softHyphen/>
        <w:t>lijker accepteren. Een dubbel-perspectiefbenade</w:t>
        <w:softHyphen/>
        <w:t>ring leidt er vaak toe dat men niet langer verbaasd of geïrri</w:t>
        <w:softHyphen/>
        <w:t>teerd is door afwijkend gedrag van de and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 drie-stappenmethode (DS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ij sommige interculturele contacten botsen de religieuze of culturele normen en waarden zodanig met elkaar, dat kennis van elkaars cultuur of de dubbel-perspectiefbenadering de beide partijen in het conflict niet nader tot elkaar brengt. Om in een dergelijke situatie toch tot effectieve communicatie te komen dient een bewuste keuze gemaakt en een grens getrok</w:t>
        <w:softHyphen/>
        <w:t>ken te worden. Dit gebeurt in de derde stap van de DSM. De eerste stappen van de DSM beogen het verkrijgen van een dubbel per</w:t>
        <w:softHyphen/>
        <w:t>spectief. De derde stap is nodig in die gevallen waarin de normen en waarden haaks op elkaar staan en elkaar uitslui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ffectie en beleving worden vaak irrationeel genoemd. Pinto vindt echter dat ook affectie en beleving rationeel gefundeerd zijn. Het rationele van beleving is echter vaak diep verstopt en onbewust en het is in de praktijk gebleken, dat het commu</w:t>
        <w:softHyphen/>
        <w:t>ni</w:t>
        <w:softHyphen/>
        <w:t>catieproces met name op dat gebied ernstige verstoringen oploopt. Het gaat er bij Pinto bij de drie-stappenmethode juist om dit rationele bewust te maken. Wetenschappelijke literatuur over communicatie beperkt zich voorzover ons bekend tot het toetsen van technische randvoorwaarden en het cogni</w:t>
        <w:softHyphen/>
        <w:t>tieve (betekenis)aspect van communi</w:t>
        <w:softHyphen/>
        <w:t>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praktijkmethode van Pinto is gebaseerd op jarenlange erva</w:t>
        <w:softHyphen/>
        <w:t>ring met vele praktijkgevallen op het gebied van de intercul</w:t>
        <w:softHyphen/>
        <w:t>turele communicatie en het intercultureel management, onder andere van duizenden cursisten. In zijn methode komt men in drie fasen of stappen tot het bewust maken van het bele</w:t>
        <w:softHyphen/>
        <w:t>vings- en affectie-aspect: zoals deze zijn bedoeld, zoals deze worden opgeroepen en hoe deze aspecten in het communicatiepro</w:t>
        <w:softHyphen/>
        <w:t>ces beter kunnen worden gehantee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DSM vormt een praktische manier om vanuit een dubbel per</w:t>
        <w:softHyphen/>
        <w:t>spectief te leren kijken. Zeker als een allochtone hulpver</w:t>
        <w:softHyphen/>
        <w:t>lener in een situatie verkeert met zijn autochtone cliënt, waarin handelen noodzakelijk is (met name een probleem-of conflictsituatie), kan het nuttig zijn te wachten met handelen totdat men de DSM heeft toegepas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het begin zal men de drie stappen van de DSM bewust en één voor één doorlopen, later - wanneer men meer ervaring heeft met interculturele contacten - doet men deze stappen zonder erbij na te den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zal duidelijk zijn dat de DSM waarschijnlijk frequenter toegepast zal worden bij interculturele contacten wegens de soms grote verschillen in communicatiecodes, maar dat deze methode overigens even goed toepasbaar is bij iedere intermen</w:t>
        <w:softHyphen/>
        <w:t>selijke of interpersoonlijke communicatie, dat wil zeggen ook bij de communicatie tussen personen uit hetzelfde cultuurge</w:t>
        <w:softHyphen/>
        <w:t xml:space="preserve">bie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De drie stapp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AP 1</w:t>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Het leren kennen van de </w:t>
      </w:r>
      <w:r>
        <w:rPr>
          <w:rFonts w:eastAsia="Courier New  (TT)" w:cs="Courier New  (TT)" w:ascii="Courier New  (TT)" w:hAnsi="Courier New  (TT)"/>
          <w:i/>
          <w:iCs/>
          <w:color w:val="000000"/>
          <w:sz w:val="24"/>
          <w:szCs w:val="24"/>
        </w:rPr>
        <w:t>eigen</w:t>
      </w:r>
      <w:r>
        <w:rPr>
          <w:rFonts w:eastAsia="Courier New  (TT)" w:cs="Courier New  (TT)" w:ascii="Courier New  (TT)" w:hAnsi="Courier New  (TT)"/>
          <w:color w:val="000000"/>
          <w:sz w:val="24"/>
          <w:szCs w:val="24"/>
        </w:rPr>
        <w:t xml:space="preserve"> (cultuurgebonden) normen en waarden. Welke regels en codes zijn van invloed op het eigen denken, handelen en communi</w:t>
        <w:softHyphen/>
        <w:t>c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AP 2</w:t>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Het leren kennen van de (cultuurgebonden) normen, waarden en gedragscodes </w:t>
      </w:r>
      <w:r>
        <w:rPr>
          <w:rFonts w:eastAsia="Courier New  (TT)" w:cs="Courier New  (TT)" w:ascii="Courier New  (TT)" w:hAnsi="Courier New  (TT)"/>
          <w:i/>
          <w:iCs/>
          <w:color w:val="000000"/>
          <w:sz w:val="24"/>
          <w:szCs w:val="24"/>
        </w:rPr>
        <w:t>van de ander.</w:t>
      </w:r>
      <w:r>
        <w:rPr>
          <w:rFonts w:eastAsia="Courier New  (TT)" w:cs="Courier New  (TT)" w:ascii="Courier New  (TT)" w:hAnsi="Courier New  (TT)"/>
          <w:color w:val="000000"/>
          <w:sz w:val="24"/>
          <w:szCs w:val="24"/>
        </w:rPr>
        <w:t xml:space="preserve"> Daarbij dienen </w:t>
      </w:r>
      <w:r>
        <w:rPr>
          <w:rFonts w:eastAsia="Courier New  (TT)" w:cs="Courier New  (TT)" w:ascii="Courier New  (TT)" w:hAnsi="Courier New  (TT)"/>
          <w:i/>
          <w:iCs/>
          <w:color w:val="000000"/>
          <w:sz w:val="24"/>
          <w:szCs w:val="24"/>
        </w:rPr>
        <w:t>meningen</w:t>
      </w:r>
      <w:r>
        <w:rPr>
          <w:rFonts w:eastAsia="Courier New  (TT)" w:cs="Courier New  (TT)" w:ascii="Courier New  (TT)" w:hAnsi="Courier New  (TT)"/>
          <w:color w:val="000000"/>
          <w:sz w:val="24"/>
          <w:szCs w:val="24"/>
        </w:rPr>
        <w:t xml:space="preserve"> over het gedrag van de ander geschei</w:t>
        <w:softHyphen/>
        <w:t xml:space="preserve">den te worden van </w:t>
      </w:r>
      <w:r>
        <w:rPr>
          <w:rFonts w:eastAsia="Courier New  (TT)" w:cs="Courier New  (TT)" w:ascii="Courier New  (TT)" w:hAnsi="Courier New  (TT)"/>
          <w:i/>
          <w:iCs/>
          <w:color w:val="000000"/>
          <w:sz w:val="24"/>
          <w:szCs w:val="24"/>
        </w:rPr>
        <w:t>feiten.</w:t>
      </w:r>
      <w:r>
        <w:rPr>
          <w:rFonts w:eastAsia="Courier New  (TT)" w:cs="Courier New  (TT)" w:ascii="Courier New  (TT)" w:hAnsi="Courier New  (TT)"/>
          <w:color w:val="000000"/>
          <w:sz w:val="24"/>
          <w:szCs w:val="24"/>
        </w:rPr>
        <w:t xml:space="preserve"> Men dient te onderzoeken wat het 'vreemde' gedrag van de ander beteken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TAP 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aststellen van de wijze waarop men in de gegeven situatie met de geconsta</w:t>
        <w:softHyphen/>
        <w:t>teerde verschillen in normen en waarden omgaat. Vervolgens stelt men vast waar de eigen grenzen liggen voor wat betreft aanpassing aan en acceptatie van de ander. Deze grenzen worden vervolgens aan de ander duidelijk gemaakt op een wijze, die men eventueel aanpast aan de culturele communi</w:t>
        <w:softHyphen/>
        <w:t>catiecodes van de luister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Het beoogde effect van deze drie-stappenmetho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wegnemen van vooroord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begrijpen en daardoor gemakkelijker accepteren en           respecteren van andermans normen en waarden, ook al wijken      deze sterk af van eigen normen en waa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vaststellen en aan anderen duidelijk maken van de eigen     grenzen ter voorkoming van irritaties, onbegrip en overdre-</w:t>
        <w:softHyphen/>
        <w:t xml:space="preserve">     ven toleran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erna volgt de uitwerking van de drie stappen aan de hand van een concrete voorbe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Stap 1: </w:t>
      </w:r>
      <w:r>
        <w:rPr>
          <w:rFonts w:eastAsia="Courier New  (TT)" w:cs="Courier New  (TT)" w:ascii="Courier New  (TT)" w:hAnsi="Courier New  (TT)"/>
          <w:b/>
          <w:bCs/>
          <w:i/>
          <w:iCs/>
          <w:color w:val="000000"/>
          <w:sz w:val="24"/>
          <w:szCs w:val="24"/>
        </w:rPr>
        <w:t>Het leren kennen van de eigen (cultuurgebonden) normen         en waa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manier waarop wij gebeurtenissen interpreteren, wordt sterk beïnvloed door de cultuur waartoe wij behoren. Vaak gebeurt dit zonder dat we ons daarvan bewust zijn. Om te bepalen welke invloed onze cultuur heeft op onze beoordeling van gebeurte</w:t>
        <w:softHyphen/>
        <w:t>nissen, moeten we deze gebeurtenissen beschrijven en uitvinden welke normen en waarden onze kijk hierop beïnvlo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ijdens de eerste stap op weg naar een dubbel perspectief kan worden getracht de gebeurtenissen te scheiden van het oordeel, dat wij erover hebben. Wij doen dit door al die waarden en normen op te sommen, die van invloed zouden kunnen zijn op de manier waarop wij bepaalde gebeurtenissen beoord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Om </w:t>
      </w:r>
      <w:r>
        <w:rPr>
          <w:rFonts w:eastAsia="Courier New  (TT)" w:cs="Courier New  (TT)" w:ascii="Courier New  (TT)" w:hAnsi="Courier New  (TT)"/>
          <w:i/>
          <w:iCs/>
          <w:color w:val="000000"/>
          <w:sz w:val="24"/>
          <w:szCs w:val="24"/>
        </w:rPr>
        <w:t>stap 1</w:t>
      </w:r>
      <w:r>
        <w:rPr>
          <w:rFonts w:eastAsia="Courier New  (TT)" w:cs="Courier New  (TT)" w:ascii="Courier New  (TT)" w:hAnsi="Courier New  (TT)"/>
          <w:color w:val="000000"/>
          <w:sz w:val="24"/>
          <w:szCs w:val="24"/>
        </w:rPr>
        <w:t xml:space="preserve"> beter te begrijpen, gebruik ik een voorbeeld van een hulpverle</w:t>
        <w:softHyphen/>
        <w:t>ningsgesprek tussen een hindostaanse hulpverlener (die jarenlang in Suriname als maatschappelijk werker werkzaam was) en diens autochtone cliënt (in Nederland), dat is aange</w:t>
        <w:softHyphen/>
        <w:t>past aan de drie-stappen</w:t>
        <w:softHyphen/>
        <w:t>methode. Het voorbeeld betreft de ervaringen van Dew persad. Dew heeft zich in Nederland geves</w:t>
        <w:softHyphen/>
        <w:t>tigd. Hij is onlangs werk</w:t>
        <w:softHyphen/>
        <w:t>zaam in een ziekenhuis op de afdeling medisch maatschappe</w:t>
        <w:softHyphen/>
        <w:t>lijk werk. Momen</w:t>
        <w:softHyphen/>
        <w:t>teel voert hij een slecht-nieuws-gesprek. Dew be</w:t>
        <w:softHyphen/>
        <w:t>schrijft het gesprek als volgt als volg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Voorbe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gaat om een 65-jarige alleenstaande (autochtone) patiënte. Zij heeft het medisch maatschappelijk werk ingeroepen om voor haar tijdelijke verzor</w:t>
        <w:softHyphen/>
        <w:t>ging te regelen in een verzorgingshuis. Zij is namelijk een week geleden aan haar rech</w:t>
        <w:softHyphen/>
        <w:t>terheup geope</w:t>
        <w:softHyphen/>
        <w:t xml:space="preserve">reerd. Zij is nu medisch uitbehandeld en mag dus naar huis.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Patiënte loopt met behulp van een looprekje en kan niet buk</w:t>
        <w:softHyphen/>
        <w:t xml:space="preserve">ken. Bovendien woont zij in een woning met trappen. zij kan dus niet voor haarzelf zorg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ij wil het liefst opgenomen worden in een verzorgingshuis bij haar in de buurt. Als het niet anders kan, dan wil zij haar keuze eventueel verrui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w is heeft zijn best gedaan voor de patiënte, maar het is hem niet gelukt iets voor haar te reg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2-</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Het gespre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w: "Mevrouw X, Ik weet dat u dolgraag opgenomen wilt worden in verzorgingshuis de Oord. Vandaar ik als eerst die verzor</w:t>
        <w:softHyphen/>
        <w:t>ginghuis heb benaderd. Ik heb met mevr. de Boer (die daarover gaat) gesproken en haar over uw situatie vertelt. Ik heb benadrukt dat het juist in uw situatie heel noodzakelijk is om opgenomen te worden. Maar helaas is er op dit moment geen plaats vrij en op korte termijn ook ni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dat u mij heeft gezegd dat u eventueel u keuze zou willen verruimen, heb ik ook andere verzorgingshuizen benade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k ben me ervan bewust dat u niet voor uzelf kan zorgen en gun u daarom ook van harte een plek in een verzorgingshu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us toen heb ik verzorgingshuis Op de Laan gebeld en weer uitgelegd waar het om gaat, m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Opeens</w:t>
      </w:r>
      <w:r>
        <w:rPr>
          <w:rFonts w:eastAsia="Courier New  (TT)" w:cs="Courier New  (TT)" w:ascii="Courier New  (TT)" w:hAnsi="Courier New  (TT)"/>
          <w:color w:val="000000"/>
          <w:sz w:val="24"/>
          <w:szCs w:val="24"/>
        </w:rPr>
        <w:t xml:space="preserve"> zei de patiënte: "Ik raak eerlijk gezegd geïrriteerd en wil nu echt weten waar ik aan toe ben, dus vertel mij of er wel of geen een plek voor mij 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w vertelde haar dat er geen plek vrij is voor haar. Er viel een stilte in het gesprek. Opeens zei Dew: "U vertelde dat u vier kinderen heeft en dat twee van hen een maand vakantie heeft. Eén van hen zou u toch wel tijdelijk in huis willen nemen? "Nee, dat wil ik niet", zei de patiënt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ewel Dew uiteindelijk (in overleg met de patiënte) wel heeft kunnen regelen dat de patiënte hulp krijgt van de thuis</w:t>
        <w:softHyphen/>
        <w:t>zorg, heeft hij er geen goed gevoel aan over gehouden omdat hij het vreemd vond en hij zich eraan ergerde dat de vrouw hem zo snel in de rede viel, waardoor hij zijn 'goede bedoelingen' niet kenbaar kon ma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Laten we aannemen dat Dew later aan dit gesprek terugdacht en dat hij bovenstaande verslag schreef. Daarmee heeft hij zonder het te weten al een belangrijk deel van </w:t>
      </w:r>
      <w:r>
        <w:rPr>
          <w:rFonts w:eastAsia="Courier New  (TT)" w:cs="Courier New  (TT)" w:ascii="Courier New  (TT)" w:hAnsi="Courier New  (TT)"/>
          <w:i/>
          <w:iCs/>
          <w:color w:val="000000"/>
          <w:sz w:val="24"/>
          <w:szCs w:val="24"/>
        </w:rPr>
        <w:t>stap 1</w:t>
      </w:r>
      <w:r>
        <w:rPr>
          <w:rFonts w:eastAsia="Courier New  (TT)" w:cs="Courier New  (TT)" w:ascii="Courier New  (TT)" w:hAnsi="Courier New  (TT)"/>
          <w:color w:val="000000"/>
          <w:sz w:val="24"/>
          <w:szCs w:val="24"/>
        </w:rPr>
        <w:t xml:space="preserve"> gedaan, name</w:t>
        <w:softHyphen/>
        <w:t>lijk het nadenken over het beschrij</w:t>
        <w:softHyphen/>
        <w:t>ven van een bepaalde inter</w:t>
        <w:softHyphen/>
        <w:t>culturele gebeurtenis. Wanneer Dew geleerd had om vanuit een dubbel gezichtspunt te kijken, zou zij zich vervolgens hebben afge</w:t>
        <w:softHyphen/>
        <w:t>vraagd: 'Wat zijn mijn hindostaanse waarden en normen betreffende slecht-nieuws-gesprekken en opvang door mijn kind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ijn antwoord had dan als volgt kunnen lui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Als je vervelend nieuws hebt voor een iemand met wie je het wel meent, moet je proberen dat zo zacht mogelijk aan te laten komen. Je neemt dus een aanloopj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geval van nood kunnen ouders altijd terugvallen op hun kinderen omdat zij ook voor hen hebben gezorg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3-</w:t>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Dew had eventueel nog meer punten kunnen opschrijven. Maar wanneer hij het idee heeft volledig te zijn geweest, heeft hij </w:t>
      </w:r>
      <w:r>
        <w:rPr>
          <w:rFonts w:eastAsia="Courier New  (TT)" w:cs="Courier New  (TT)" w:ascii="Courier New  (TT)" w:hAnsi="Courier New  (TT)"/>
          <w:i/>
          <w:iCs/>
          <w:color w:val="000000"/>
          <w:sz w:val="24"/>
          <w:szCs w:val="24"/>
        </w:rPr>
        <w:t>stap 1</w:t>
      </w:r>
      <w:r>
        <w:rPr>
          <w:rFonts w:eastAsia="Courier New  (TT)" w:cs="Courier New  (TT)" w:ascii="Courier New  (TT)" w:hAnsi="Courier New  (TT)"/>
          <w:color w:val="000000"/>
          <w:sz w:val="24"/>
          <w:szCs w:val="24"/>
        </w:rPr>
        <w:t xml:space="preserve"> beëindigd en kan hij door naar </w:t>
      </w:r>
      <w:r>
        <w:rPr>
          <w:rFonts w:eastAsia="Courier New  (TT)" w:cs="Courier New  (TT)" w:ascii="Courier New  (TT)" w:hAnsi="Courier New  (TT)"/>
          <w:i/>
          <w:iCs/>
          <w:color w:val="000000"/>
          <w:sz w:val="24"/>
          <w:szCs w:val="24"/>
        </w:rPr>
        <w:t>stap 2</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Stap 2: </w:t>
      </w:r>
      <w:r>
        <w:rPr>
          <w:rFonts w:eastAsia="Courier New  (TT)" w:cs="Courier New  (TT)" w:ascii="Courier New  (TT)" w:hAnsi="Courier New  (TT)"/>
          <w:b/>
          <w:bCs/>
          <w:i/>
          <w:iCs/>
          <w:color w:val="000000"/>
          <w:sz w:val="24"/>
          <w:szCs w:val="24"/>
        </w:rPr>
        <w:t>Het leren kennen van de (cultuurgebonden) normen,               waarden en gedragscodes van de and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edereen wordt bij zijn interpretatie van gebeurtenissen onbewust sterk beïnvloed door de eigen cultuur. Om te bepalen wat het gezichtspunt van de ander is, dient men meningen te scheiden van feiten en vervolgens dient men vast te stellen wat het onverklaarbare gedrag van de ander betekent. Men dient zich dus zo objectief mogelijk op te stellen, vast te stellen welk gedrag men niet begrijpt en op zoek te gaan naar ontbre</w:t>
        <w:softHyphen/>
        <w:t>kende inform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Het objectief beschrijven van een situ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Wanneer men iets objectief beschouwt, betekent dit dat men bij het beschou</w:t>
        <w:softHyphen/>
        <w:t>wen niet beïnvloed wordt door zijn eigen gevoel of voorkeur. Om een gebeurtenis objectief te beschrijven, dient men óf alle waardeoordelen  achterwege te laten in die be</w:t>
        <w:softHyphen/>
        <w:t>schrijving, óf te beschrijven welke persoon</w:t>
        <w:softHyphen/>
        <w:t xml:space="preserve">lijke indrukken die gebeurtenis achtergelaten heeft. Iedereen oordeelt voortdurend over personen en situaties. Toch is een van de belangrijkste onderdelen van </w:t>
      </w:r>
      <w:r>
        <w:rPr>
          <w:rFonts w:eastAsia="Courier New  (TT)" w:cs="Courier New  (TT)" w:ascii="Courier New  (TT)" w:hAnsi="Courier New  (TT)"/>
          <w:i/>
          <w:iCs/>
          <w:color w:val="000000"/>
          <w:sz w:val="24"/>
          <w:szCs w:val="24"/>
        </w:rPr>
        <w:t>stap 2</w:t>
      </w:r>
      <w:r>
        <w:rPr>
          <w:rFonts w:eastAsia="Courier New  (TT)" w:cs="Courier New  (TT)" w:ascii="Courier New  (TT)" w:hAnsi="Courier New  (TT)"/>
          <w:color w:val="000000"/>
          <w:sz w:val="24"/>
          <w:szCs w:val="24"/>
        </w:rPr>
        <w:t xml:space="preserve"> het tijdelijk uitschakelen van waarde</w:t>
        <w:softHyphen/>
        <w:t>oorde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Dew probeert om objectief te zijn over het gesprek die hij voerde, zou zijn gedachtengang de volgende kunnen zij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ndanks het feit dat ik een aanloopje heb genomen om het slecht nieuws aan de patiënte mede te delen raakte zij geïrri</w:t>
        <w:softHyphen/>
        <w:t xml:space="preserve">teerd. Heeft zij dan niet door dat ik mijn goede intenties kenbaar wil maken. Ho, stop, ik beschouw het als het kenbaar maken van mijn goede intenties, maar misschien vond zij dat juist niet. Laat ik wat voorzichtiger zijn in mijn conclusie dat het voor haar duidelijk is wat mijn intenties zij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oewel men op verschillende manieren waardevrij naar situaties kan kijken, is er voor buitenstaanders maar één manier om te ontdekken of iemand dat inderdaad doet. Alleen aan uiterlijke kenmerken kan men dat waarnemen. Men merkt dan dat deze per</w:t>
        <w:softHyphen/>
        <w:t>soon geen sporen van irritatie vertoont en de situatie uit</w:t>
        <w:softHyphen/>
        <w:t>sluitend objectief beschrijft, of alleen aangeeft welke gevoe</w:t>
        <w:softHyphen/>
        <w:t>lens de situatie bij hem oproep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aten we terugkeren naar het voorbeeld van het slecht-nieuws</w:t>
        <w:softHyphen/>
        <w:t>gesprek. Als wij bij een eventuele volgende slecht-nieuwsge</w:t>
        <w:softHyphen/>
        <w:t>sprek, die net zo verloopt als de eerste, aanwezig zouden zijn, merken wij pas of Dew inderdaad niet-beoordelend han</w:t>
        <w:softHyphen/>
        <w:t>delt, wanneer hij niet door gelaatsuitdrukkingen of andere lichaamstaal blijk geeft van irritatie, en wanneer hij na afloop van het gesprek geen beoordelende beschrijving geeft. In plaats van een beschrij</w:t>
        <w:softHyphen/>
        <w:t>ving te geven als 'het irriteerde me dat de patiënte me in de rede viel', zal Dew het gesprek dan bijvoorbeeld als volgt beschrij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en ik de patiënte vertelde wat ik allemaal voor haar heb gedaan, kon ik aan haar non-verbale houding merken, dat ze wel naar mij luisterde. Maar halverwege onderbrak zij mij omdat ze geirriteerd raakte. Zij wilde metteen weten of er al dan niet een plaats voor haar in een verzorginghuis beschikbaar is. Blijkbaar vond zij mijn manier van slecht nieuws overbrengen te landradig. Ik voelde me ongemakkelijk omdat ik naar mijn gevoel toch het idee had het op de juiste manier te do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Dew heeft nu beschreven wat hij van het slecht-nieuwsgesprek vond, wat zijn waarden en normen zijn betreffende slecht-nieuwsgesprekken </w:t>
      </w:r>
      <w:r>
        <w:rPr>
          <w:rFonts w:eastAsia="Courier New  (TT)" w:cs="Courier New  (TT)" w:ascii="Courier New  (TT)" w:hAnsi="Courier New  (TT)"/>
          <w:i/>
          <w:iCs/>
          <w:color w:val="000000"/>
          <w:sz w:val="24"/>
          <w:szCs w:val="24"/>
        </w:rPr>
        <w:t>(stap 1)</w:t>
      </w:r>
      <w:r>
        <w:rPr>
          <w:rFonts w:eastAsia="Courier New  (TT)" w:cs="Courier New  (TT)" w:ascii="Courier New  (TT)" w:hAnsi="Courier New  (TT)"/>
          <w:color w:val="000000"/>
          <w:sz w:val="24"/>
          <w:szCs w:val="24"/>
        </w:rPr>
        <w:t xml:space="preserve"> en hij heeft de situatie objectief beschre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r zijn dus twee manieren om objectief iets te beschrij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beschrijven van een situatie zonder te oordelen, bijvoor-</w:t>
        <w:softHyphen/>
        <w:t xml:space="preserve">       be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Mijn manier van slecht nieuws overbrengen is door gebruik te    maken van een aanloopje (indirecte communicatie), terwijl de    patiënte metteen wilde weten waar zij aan toe was (directe      communi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beschrijven van (subjectieve) persoonlijke indrukken die de     situatie heeft achtergelaten, bijvoorbe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Ik voelde me ongemakkelijk omdat ik dacht het slechte nieuws    op de juiste manier over te bre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Het vaststellen van onbekend gedra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Wanneer men een interculturele gebeurtenis objectief beschre</w:t>
        <w:softHyphen/>
        <w:t xml:space="preserve">ven heeft, weet men weliswaar </w:t>
      </w:r>
      <w:r>
        <w:rPr>
          <w:rFonts w:eastAsia="Courier New  (TT)" w:cs="Courier New  (TT)" w:ascii="Courier New  (TT)" w:hAnsi="Courier New  (TT)"/>
          <w:i/>
          <w:iCs/>
          <w:color w:val="000000"/>
          <w:sz w:val="24"/>
          <w:szCs w:val="24"/>
        </w:rPr>
        <w:t>hoe</w:t>
      </w:r>
      <w:r>
        <w:rPr>
          <w:rFonts w:eastAsia="Courier New  (TT)" w:cs="Courier New  (TT)" w:ascii="Courier New  (TT)" w:hAnsi="Courier New  (TT)"/>
          <w:color w:val="000000"/>
          <w:sz w:val="24"/>
          <w:szCs w:val="24"/>
        </w:rPr>
        <w:t xml:space="preserve"> de ander zich gedraagt, maar vaak nog niet </w:t>
      </w:r>
      <w:r>
        <w:rPr>
          <w:rFonts w:eastAsia="Courier New  (TT)" w:cs="Courier New  (TT)" w:ascii="Courier New  (TT)" w:hAnsi="Courier New  (TT)"/>
          <w:i/>
          <w:iCs/>
          <w:color w:val="000000"/>
          <w:sz w:val="24"/>
          <w:szCs w:val="24"/>
        </w:rPr>
        <w:t>waarom</w:t>
      </w:r>
      <w:r>
        <w:rPr>
          <w:rFonts w:eastAsia="Courier New  (TT)" w:cs="Courier New  (TT)" w:ascii="Courier New  (TT)" w:hAnsi="Courier New  (TT)"/>
          <w:color w:val="000000"/>
          <w:sz w:val="24"/>
          <w:szCs w:val="24"/>
        </w:rPr>
        <w:t xml:space="preserve"> de ander zich zo gedraagt. Het gaat er vervolgens om de gedragsregels, de normen en waarden van anderen te leren kennen. Het is zeer belangrijk om vast te stellen welk gedrag men niet begrijpt, zodat men duidelijk kan aangeven welke informatie men graag zou willen hebben om de situatie beter te kunnen begrijp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Wanneer zich een probleem voordoet in een interculturele situatie, is het zeer belangrijk om niet al te haastig te reageren en om geen onbegrepen aspecten te veronachtzam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45-</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Het is juist van belang om nadrukkelijk op zoek te gaan naar onbegrijpelijk gedrag. Men kan vervolgens trachten dit niet begrijpelijke gedrag vanuit een ander standpunt te bekijken en op die manier te begrijpen. Wanneer men niet goed bekend is met de andere cultuur, moet men informatie gaan inwinn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e keren terug naar mijn voorbeeld van het slecht-nieuwsge</w:t>
        <w:softHyphen/>
        <w:t>sprek. Dew heeft de volgende problemen opgeschrev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e 'Nederlandse' patiënte raakte geïrriteerd aan mijn manier    van slecht nieuws overbrengen. Gebeurde dat alleen deze keer    of is dat vaker gebeurd. Dit is pas mijn eerste slecht-         nieuws-gesprek met betrekking tot een autochtone patiënte,      dus kan ik geen conclusie trek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Wat vindt men hier in Nederland de meest effectieve manier      om een slecht-nieuws over te brengen aan een autochtone         nederlander? Er bestaan vast wel regels voor, maar ik ken ze    ni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Is het hier in Nederland ook of juist niet vanzelfsprekend      dat ouders in geval van nood, altijd kunnen terugvallen op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hun kind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Het gaat er in dit onderdeel van </w:t>
      </w:r>
      <w:r>
        <w:rPr>
          <w:rFonts w:eastAsia="Courier New  (TT)" w:cs="Courier New  (TT)" w:ascii="Courier New  (TT)" w:hAnsi="Courier New  (TT)"/>
          <w:i/>
          <w:iCs/>
          <w:color w:val="000000"/>
          <w:sz w:val="24"/>
          <w:szCs w:val="24"/>
        </w:rPr>
        <w:t>stap 2</w:t>
      </w:r>
      <w:r>
        <w:rPr>
          <w:rFonts w:eastAsia="Courier New  (TT)" w:cs="Courier New  (TT)" w:ascii="Courier New  (TT)" w:hAnsi="Courier New  (TT)"/>
          <w:color w:val="000000"/>
          <w:sz w:val="24"/>
          <w:szCs w:val="24"/>
        </w:rPr>
        <w:t xml:space="preserve"> dus om te zoeken naar gedrag dat niet begrepen wordt. Er zijn natuurlijk ook nog andere dingen die Dew niet begrijpt, maar het bovenstaande lijkt mij als voorbeeld wel voldoen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Het zoeken van de ontbrekende inform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odra men duidelijk weet welke informatie men wil hebben, bedenkt men een manier om die informatie te verkrijgen. In de meeste gevallen kan men ontbrekende informatie heel dichtbij vinden. In sommige gevallen is het echter nodig een biblio</w:t>
        <w:softHyphen/>
        <w:t>theek, een instituut of een deskundige te raadple</w:t>
        <w:softHyphen/>
        <w:t>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e gaan weer terug naar het voorbeeld. Dew kan op verschillen</w:t>
        <w:softHyphen/>
        <w:t>de manieren antwoorden op zijn vragen proberen te krij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Het gemakkelijkst is altijd om de antwoorden in uw directe      omgeving te zoeken. Dew spreekt bijvoorbeeld na afloop van      het slecht-nieuwsgesprek een van zijn autochtone colle</w:t>
        <w:softHyphen/>
        <w:t>ga's      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Ik ben hier nieuw. Zou u mij kunnen vertellen op welke          manier ik het meest effectief slecht-nieuws kan overbrengen     aan autochtone nederlander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Kunt u mij meer vertellen over de nederlandse normen en         waarden met betrekking tot de loyaliteiten tussen ouders en     kinde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w kan in dit geval directe vragen stellen, omdat de benader</w:t>
        <w:softHyphen/>
        <w:t>de persoon een collega is en deze zich niet ongemakkelijk zal voelen als hij deze vragen moet beantwoorden. In een andere situatie zal Dew misschien wat voorzichti</w:t>
        <w:softHyphen/>
        <w:t>ger te werk moeten g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Wanneer men vragen stelt aan iemand uit een andere cultuur, moet men zich wel realiseren dat men directe en indirecte vragen kan stellen. Een directe vraag is bijvoorbeeld: Waarom doet u dat? Deze manier van communiceren is onder autochtonen het meest gebruikelijk.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indirecte vraag is bijvoor</w:t>
        <w:softHyphen/>
        <w:t>beeld: Hoe reageren autochtonen gewoonlijk op zo'n situatie? Dit is een wijze van communi</w:t>
        <w:softHyphen/>
        <w:t>ceren die in culturen met een overwegend fijnmazige structuur van normen en waarden zeer gebruikelijk is en gewaardeerd wordt, omdat men daarmee aangeeft rekening te houden met de gevoelens van de gesprekspartn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een antwoord op bepaalde vragen te krijgen, kan men ook een deskundige of een instantie raadplegen. Dew had bijvoorbeeld in de (nederlandse) bibliotheek een boek over gespreksvoering kunnen zoeken. Hij had ook iemand kunnen bellen van het inter</w:t>
        <w:softHyphen/>
        <w:t>cultureel instituut omdat zij ondersteuning bieden met betrek</w:t>
        <w:softHyphen/>
        <w:t>king tot de communicatie tussen mensen uit verschillende  cultur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w zou nog slecht-nieuws-gesprekken kunnen bijwonen van zijn autochtone collega's en dan enkele conclusies kunnen trekken over nederlandse slecht-nieuws-gesprekken op grond van waarne</w:t>
        <w:softHyphen/>
        <w:t>ming en vergelijking van de eigen mani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vooral belangrijk dat men zo creatief mogelijk te werk gaat bij het zoeken naar de ontbrekende informatie, zowel wat betreft het vinden van informatiebronnen als wat betreft de manier waarop men vragen stelt.</w:t>
      </w:r>
    </w:p>
    <w:p>
      <w:pPr>
        <w:pStyle w:val="Normal"/>
        <w:bidi w:val="0"/>
        <w:spacing w:lineRule="auto" w:line="240" w:before="0" w:after="0"/>
        <w:ind w:left="0" w:right="0" w:hanging="0"/>
        <w:jc w:val="left"/>
        <w:rPr>
          <w:rFonts w:ascii="Courier New  (TT)" w:hAnsi="Courier New  (TT)" w:eastAsia="Courier New  (TT)" w:cs="Courier New  (TT)"/>
          <w:i/>
          <w:i/>
          <w:iCs/>
          <w:color w:val="000000"/>
          <w:sz w:val="24"/>
          <w:szCs w:val="24"/>
        </w:rPr>
      </w:pPr>
      <w:r>
        <w:rPr>
          <w:rFonts w:eastAsia="Courier New  (TT)" w:cs="Courier New  (TT)" w:ascii="Courier New  (TT)" w:hAnsi="Courier New  (TT)"/>
          <w:i/>
          <w:iCs/>
          <w:color w:val="000000"/>
          <w:sz w:val="24"/>
          <w:szCs w:val="24"/>
        </w:rPr>
        <w:t>Om ervoor te zorgen dat niet ieder gesprek met een persoon uit een andere cultuur (in dit geval autochtone cliënten) einde</w:t>
        <w:softHyphen/>
        <w:t>loos duurt voordat men alle relevante normen en waarden van de gesprekspartner kent, is het volgens ons noodzakelijk dat ieder een bepaalde basiskennis van en gevoeligheid voor cul</w:t>
        <w:softHyphen/>
        <w:t>tuurverschillen bezit. Om achter meer specifieke culturele kenmerken van de gesprekspartner te komen, heeft men dan veel minder tijd nodi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Een probleem bij het verzamelen van informatie over andere culturen is dat de gedragsregels, codes, normen en waarden van iedere cultuur steeds (een beetje) veranderen. Dit is een gevolg van het feit dat 'cultuur' tijdens de opvoeding monde</w:t>
        <w:softHyphen/>
        <w:t xml:space="preserve">ling van generatie op generatie wordt doorgegeven en zelden schriftelijk wordt vastgelegd. Cultuur is daardoor een </w:t>
      </w:r>
      <w:r>
        <w:rPr>
          <w:rFonts w:eastAsia="Courier New  (TT)" w:cs="Courier New  (TT)" w:ascii="Courier New  (TT)" w:hAnsi="Courier New  (TT)"/>
          <w:i/>
          <w:iCs/>
          <w:color w:val="000000"/>
          <w:sz w:val="24"/>
          <w:szCs w:val="24"/>
        </w:rPr>
        <w:t>evolue</w:t>
        <w:softHyphen/>
        <w:t>rend proces</w:t>
      </w:r>
      <w:r>
        <w:rPr>
          <w:rFonts w:eastAsia="Courier New  (TT)" w:cs="Courier New  (TT)" w:ascii="Courier New  (TT)" w:hAnsi="Courier New  (TT)"/>
          <w:color w:val="000000"/>
          <w:sz w:val="24"/>
          <w:szCs w:val="24"/>
        </w:rPr>
        <w:t xml:space="preserve"> van interactie tussen mensen dat zich steeds aanpast aan nieuwe (technolo</w:t>
        <w:softHyphen/>
        <w:t>gische) omstandigheden en moge</w:t>
        <w:softHyphen/>
        <w:t>lijkh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7-</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ander probleem is dat niet alle normen en waarden even gemakkelijk onder woorden gebracht kunnen worden. Normen en waarden worden immers vaak onbewust beleefd. Het zal veel mensen bijvoorbeeld moeite kosten om aan anderen uit te leggen hoe hun geweten, hun persoonlijke normen en waarden functione</w:t>
        <w:softHyphen/>
        <w:t>ren. Ook al doet men nog zo zijn best, sommige afwijkende zaken en opvattingen zal men misschien nooit echt begrijpen. Ik zie dat echter niet alleen als een probleem, maar ook als het voordeel, het boeiende van interculturele contac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Laten we maar eens terugkeren naar het voorbeeld van Dew en laten we ons voorstellen dat hij de twee stappen doorlopen heeft. Dew zou het volgende schema kunnen hebben opgest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lecht-nieuws-gesprek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i/>
          <w:iCs/>
          <w:color w:val="000000"/>
          <w:sz w:val="24"/>
          <w:szCs w:val="24"/>
          <w:u w:val="single"/>
        </w:rPr>
        <w:t>Hindostaans perspectief</w:t>
      </w:r>
      <w:r>
        <w:rPr>
          <w:rFonts w:eastAsia="Courier New  (TT)" w:cs="Courier New  (TT)" w:ascii="Courier New  (TT)" w:hAnsi="Courier New  (TT)"/>
          <w:i/>
          <w:iCs/>
          <w:color w:val="000000"/>
          <w:sz w:val="24"/>
          <w:szCs w:val="24"/>
        </w:rPr>
        <w:t xml:space="preserve">              </w:t>
      </w:r>
      <w:r>
        <w:rPr>
          <w:rFonts w:eastAsia="Courier New  (TT)" w:cs="Courier New  (TT)" w:ascii="Courier New  (TT)" w:hAnsi="Courier New  (TT)"/>
          <w:b/>
          <w:bCs/>
          <w:i/>
          <w:iCs/>
          <w:color w:val="000000"/>
          <w:sz w:val="24"/>
          <w:szCs w:val="24"/>
          <w:u w:val="single"/>
        </w:rPr>
        <w:t>Nederlands perspectie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Indirecte communicatie             - Directe communi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via een aanloop slecht-nieuws     - (metteen vertellen w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overbrengen).                         het om draai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Vanuit dit perspectief bekeken     - Vanuit dit perspectie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is de 'Nederlandse perspectief'      bekeken is 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te confronterend.                    hindostaanse aanpa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r>
        <w:rPr>
          <w:rFonts w:eastAsia="Courier New  (TT)" w:cs="Courier New  (TT)" w:ascii="Courier New  (TT)" w:hAnsi="Courier New  (TT)"/>
          <w:color w:val="000000"/>
          <w:sz w:val="24"/>
          <w:szCs w:val="24"/>
        </w:rPr>
        <w:t>hypocrie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r is geen universele manier hanteerbaar bij het overbrengen van slecht-nieuws. Een hulpverlener kan vanuit beide perspec</w:t>
        <w:softHyphen/>
        <w:t>tieven handelen. Alleen moet hij zich er van bewust zijn, binnen welke context hij zich bevind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i/>
          <w:i/>
          <w:iCs/>
          <w:color w:val="000000"/>
          <w:sz w:val="24"/>
          <w:szCs w:val="24"/>
        </w:rPr>
      </w:pPr>
      <w:r>
        <w:rPr>
          <w:rFonts w:eastAsia="Courier New  (TT)" w:cs="Courier New  (TT)" w:ascii="Courier New  (TT)" w:hAnsi="Courier New  (TT)"/>
          <w:b/>
          <w:bCs/>
          <w:i/>
          <w:iCs/>
          <w:color w:val="000000"/>
          <w:sz w:val="24"/>
          <w:szCs w:val="24"/>
        </w:rPr>
        <w:t>Overeenkomsten en verschi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nneer er ten slotte voldoende informatie verzameld is, kan men de twee verschillende culturen naast elkaar leggen, en men ontdekt d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overeenkoms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oppervlakkige verschill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diepliggende verschillen in normen en waa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overeenkomsten zullen zeker geen problemen opleveren. Oppervlakkige verschillen vinden we bijvoorbeeld in kleding, voeding, en folklore. De verschillen in deze categorie zijn niet moeilijk te overbruggen. Het is de laatste categorie die de belangrijkste problemen oplevert bij interculture</w:t>
        <w:softHyphen/>
        <w:t>le contac</w:t>
        <w:softHyphen/>
        <w:t>ten, omdat het niet altijd mogelijk is geheel andere normen en waarden te begrijpen en zeker niet om ze zonder meer over te nem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Het zijn de verschillen uit deze derde categorie waarbij het zetten van </w:t>
      </w:r>
      <w:r>
        <w:rPr>
          <w:rFonts w:eastAsia="Courier New  (TT)" w:cs="Courier New  (TT)" w:ascii="Courier New  (TT)" w:hAnsi="Courier New  (TT)"/>
          <w:i/>
          <w:iCs/>
          <w:color w:val="000000"/>
          <w:sz w:val="24"/>
          <w:szCs w:val="24"/>
        </w:rPr>
        <w:t>stap 3</w:t>
      </w:r>
      <w:r>
        <w:rPr>
          <w:rFonts w:eastAsia="Courier New  (TT)" w:cs="Courier New  (TT)" w:ascii="Courier New  (TT)" w:hAnsi="Courier New  (TT)"/>
          <w:color w:val="000000"/>
          <w:sz w:val="24"/>
          <w:szCs w:val="24"/>
        </w:rPr>
        <w:t xml:space="preserve"> zo belangrijk 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8-</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 xml:space="preserve">Stap 3: </w:t>
      </w:r>
      <w:r>
        <w:rPr>
          <w:rFonts w:eastAsia="Courier New  (TT)" w:cs="Courier New  (TT)" w:ascii="Courier New  (TT)" w:hAnsi="Courier New  (TT)"/>
          <w:b/>
          <w:bCs/>
          <w:i/>
          <w:iCs/>
          <w:color w:val="000000"/>
          <w:sz w:val="24"/>
          <w:szCs w:val="24"/>
        </w:rPr>
        <w:t>Het vaststellen van de wijze waarop men in de gegeven           situatie met deze verschillen omgaa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In </w:t>
      </w:r>
      <w:r>
        <w:rPr>
          <w:rFonts w:eastAsia="Courier New  (TT)" w:cs="Courier New  (TT)" w:ascii="Courier New  (TT)" w:hAnsi="Courier New  (TT)"/>
          <w:i/>
          <w:iCs/>
          <w:color w:val="000000"/>
          <w:sz w:val="24"/>
          <w:szCs w:val="24"/>
        </w:rPr>
        <w:t>stap 1</w:t>
      </w:r>
      <w:r>
        <w:rPr>
          <w:rFonts w:eastAsia="Courier New  (TT)" w:cs="Courier New  (TT)" w:ascii="Courier New  (TT)" w:hAnsi="Courier New  (TT)"/>
          <w:color w:val="000000"/>
          <w:sz w:val="24"/>
          <w:szCs w:val="24"/>
        </w:rPr>
        <w:t xml:space="preserve"> hebben we onze eigen normen en waarden met betrek</w:t>
        <w:softHyphen/>
        <w:t xml:space="preserve">king tot een bepaalde situatie leren kennen. In </w:t>
      </w:r>
      <w:r>
        <w:rPr>
          <w:rFonts w:eastAsia="Courier New  (TT)" w:cs="Courier New  (TT)" w:ascii="Courier New  (TT)" w:hAnsi="Courier New  (TT)"/>
          <w:i/>
          <w:iCs/>
          <w:color w:val="000000"/>
          <w:sz w:val="24"/>
          <w:szCs w:val="24"/>
        </w:rPr>
        <w:t>stap 2</w:t>
      </w:r>
      <w:r>
        <w:rPr>
          <w:rFonts w:eastAsia="Courier New  (TT)" w:cs="Courier New  (TT)" w:ascii="Courier New  (TT)" w:hAnsi="Courier New  (TT)"/>
          <w:color w:val="000000"/>
          <w:sz w:val="24"/>
          <w:szCs w:val="24"/>
        </w:rPr>
        <w:t xml:space="preserve"> hebben we geprobeerd om dezelfde situatie vanuit een ander cultureel oogpunt, met andere normen en waarden, te bekijken. In </w:t>
      </w:r>
      <w:r>
        <w:rPr>
          <w:rFonts w:eastAsia="Courier New  (TT)" w:cs="Courier New  (TT)" w:ascii="Courier New  (TT)" w:hAnsi="Courier New  (TT)"/>
          <w:i/>
          <w:iCs/>
          <w:color w:val="000000"/>
          <w:sz w:val="24"/>
          <w:szCs w:val="24"/>
        </w:rPr>
        <w:t>stap 3</w:t>
      </w:r>
      <w:r>
        <w:rPr>
          <w:rFonts w:eastAsia="Courier New  (TT)" w:cs="Courier New  (TT)" w:ascii="Courier New  (TT)" w:hAnsi="Courier New  (TT)"/>
          <w:color w:val="000000"/>
          <w:sz w:val="24"/>
          <w:szCs w:val="24"/>
        </w:rPr>
        <w:t xml:space="preserve"> moeten we voor onszelf bepalen hoe we met deze verschillen omg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elfs het feit dat men het gedrag van een ander nu misschien begrijpt, betekent niet dat men zich ook beslist bij dat gedrag moet aanpassen, of dat men dat gedrag moet accepteren. Men kan iets begrijpen zonder er begrip voor te hebben. Het probleem bij de ontmoeting met mensen uit andere culturen is het vinden van een balans tussen die twee culturen. Ieder moet voor zichzelf vaststellen hoe ver hij of zij bereid is tege</w:t>
        <w:softHyphen/>
        <w:t>moet te komen aan de ander. Deze aanpassing verschilt niet alleen per individu (van de ene Amsterdammer, Arabier of Amerikaan accepteert men misschien meer dan van de ander), maar ook per onderwerp (men past zich wellicht gemakkelijker aan wat betreft omgaan met tijd, dan wat betreft omgaan met geld) en per situatie (de ene keer is het verschil in de machtsverhouding aanzienlijker en staat een groter belang op het spel dan de andere ke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Men moet dus per geval </w:t>
      </w:r>
      <w:r>
        <w:rPr>
          <w:rFonts w:eastAsia="Courier New  (TT)" w:cs="Courier New  (TT)" w:ascii="Courier New  (TT)" w:hAnsi="Courier New  (TT)"/>
          <w:i/>
          <w:iCs/>
          <w:color w:val="000000"/>
          <w:sz w:val="24"/>
          <w:szCs w:val="24"/>
        </w:rPr>
        <w:t>individueel</w:t>
      </w:r>
      <w:r>
        <w:rPr>
          <w:rFonts w:eastAsia="Courier New  (TT)" w:cs="Courier New  (TT)" w:ascii="Courier New  (TT)" w:hAnsi="Courier New  (TT)"/>
          <w:color w:val="000000"/>
          <w:sz w:val="24"/>
          <w:szCs w:val="24"/>
        </w:rPr>
        <w:t xml:space="preserve"> vaststellen waar de grenzen liggen van aanpassing en acceptatie. Daarbij kan men natuur</w:t>
        <w:softHyphen/>
        <w:t>lijk gehinderd worden door de eigen normen en waarden, zoals een angst om afwijking van het normale toe te geven of door de samenleving opgedrongen verplichting tot toleran</w:t>
        <w:softHyphen/>
        <w:t>tie. Het is belangrijk dat men zelf bepaalt op welk punt men een harmonie bereikt tussen twee verschillende opvattingen en dat men ook anderen laat weten waar deze grenzen liggen. Iedereen weet dan door deze derde stap waar hij aan toe 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adat Dew de Hindostaanse en Nederlandse manier van slecht nieuws overbren</w:t>
        <w:softHyphen/>
        <w:t>gen heeft vergeleken kan hij een goede poging doen de situatie te bekijken vanuit een dubbel perspectief, zelfs al zijn er voor hem nog steeds onduidelijkheden. In ieder geval begrijpt Dew nu door welke verschillen in normen en waarden de spanningen in deze interculturele situatie worden veroorzaakt. Dit stelt Dew vervolgens ook in staat om een duidelijke afweging te maken hoe met deze verschillen om te gaa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49-</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Dew flexibel is (en ook dat wisselt misschien per dag), en beide manieren van het slecht-nieuwsgesprekken beschouwt als verschillend maar gelijkwaardig, zal hij wellicht proberen zich zo veel mogelijk aan te passen aan de Nederlandse cul</w:t>
        <w:softHyphen/>
        <w:t>tuur. Dit valt in de praktijk vaak niet mee, want iemand die bijvoorbeeld opgevoed is met de regel dat hij de ander eerst zijn goede intenties kenbaar moet maken, heeft vaak moeite om meteen met slechtnieuws te komen. Zelfs als Dew zich dus voorneemt om zich aan te passen, kunnen sommige normen en waarden zo diep 'ingebakken' zitten dat ze Dew verhinderen zich geheel aan de Nederlandse normen aan te passen. Dew zal bij een volgende gesprek geen irritatie tonen, en misschien zal hij zelfs geen irritatie voelen.</w:t>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6.5.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Ter afsluit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dit hoofdstuk hebben we gezien op welke manier wij cultuur</w:t>
        <w:softHyphen/>
        <w:t>verschillen kunnen onderkennen om het uiteindelijk misschien zelfs te kunnen overbrug</w:t>
        <w:softHyphen/>
        <w:t xml:space="preserve">gen. In de multiculturele samenleving, waarin we leven is het belangrijk dat we leren om te gaan met elkaars verschillen om op een begripvolle manier te worden benader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voor hulpverleners (juist omdat ze andere mensen willen helpen) uitermate belangrijk dat zij zich bewust worden van de eigen cultuurgebon</w:t>
        <w:softHyphen/>
        <w:t xml:space="preserve">den waarden en normen om er achter te komen wat de cultuurgebonden waarden en normen van de ander zijn. De hulpverlener kan dan zelf bepalen, hoe hij zich wil verhouden tot de cliënt. In ieder geval kan bovenstaande leiden tot meer begrip voor elkaar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immers vaak de onbekendheid met andere zeden en gewoon</w:t>
        <w:softHyphen/>
        <w:t>ten die onbegrip veroorzaakt. 'Onbekend maakt onbemind', zegt het oude Nederlandse spreekwoord. Een positieve houding van ontvankelijkheid voor het 'anders zijn' van anderen, gekoppeld aan een systematische aanpak, hetgeen de drie-stappenmethode is, is daarom nodig voor een effectieve interculturele commu</w:t>
        <w:softHyphen/>
        <w:t>ni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0-</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u w:val="single"/>
        </w:rPr>
        <w:t>Hoofdstuk 7</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7.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Conclusies en aanbeveli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t slot van mijn scriptie wil ik in het kort de conclusies vermelden die ik heb getrokken. Hierbij betrek ik ook de aanbeveli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hindostanen in Nederland hebben een opvallende flexibili</w:t>
        <w:softHyphen/>
        <w:t>-    teit aan de dag gelegd. Men heeft zich weten aan te passen      aan het gangbare sociaal verkeer en tegelijkertijd een groot    aantal traditionele elementen weten te behou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gedrag van individuen wordt niet alleen bepaald door de     cultuur waarin dit individu is opgegroeid, maar ook door        zijn persoonlijkheid en zijn aangeboren mogelijkh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utochtone cliënten krijgen veel meer te maken met allochto</w:t>
        <w:softHyphen/>
        <w:t>-    ne hulpverleners. Het is daarom ook van belang dat de           hindos</w:t>
        <w:softHyphen/>
        <w:t>taanse hulpverlener zich bewust is/wordt van de ver</w:t>
        <w:softHyphen/>
        <w:t>-      schillen in waarden en normen van zowel zichzelf als van de     ander. Van hieruit kan namelijk de weg vrij gemaakt worden      voor optimale interculturel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wee partijen (allochtone hulpverlener en autochtone cliënt)    kunnen goede argumenten hebben om op een bepaalde manier te     handelen. Maar desondanks kan dit toch leiden tot conflict</w:t>
        <w:softHyphen/>
        <w:t>-     si</w:t>
        <w:softHyphen/>
        <w:t>tuatie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dubbel-perspectiefbenadering leidt er vaak toe dat men      niet langer verbaasd of geïrriteerd is door afwijkend gedrag    van de and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m ervoor te zorgen dat niet ieder gesprek met een persoon      uit een andere cultuur eindeloos duurt voordat men alle         relevante normen en waarden van de gesprekspartner kent, is     het noodzakelijk dat ieder een bepaalde basiskennis van en      gevoeligheid voor cultuurverschillen bezit. Om achter meer      specifieke culturele kenmerken van de gesprekspartner te        komen, heeft men dan veel minder tijd nodi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tsingen van moralen zijn soms terug te voeren tot cultuur-</w:t>
        <w:softHyphen/>
        <w:t xml:space="preserve">    verschillen. Een botsing verklaren uit een cultuurver</w:t>
        <w:softHyphen/>
        <w:t>schil      betekent echter niet dat cultuur ook de legitima</w:t>
        <w:softHyphen/>
        <w:t>tie ver-</w:t>
        <w:softHyphen/>
        <w:t xml:space="preserve">        schaft voor een andere moraal. Verklaren is niet het</w:t>
        <w:softHyphen/>
        <w:t>zelfde      als legitimeren. Niet iedere cultuurbepaalde moraal is goede    moraal. Om te beoordelen of een bepaalde moraal is te           rechtvaardi</w:t>
        <w:softHyphen/>
        <w:t>gen, is het nodig zoveel moge</w:t>
        <w:softHyphen/>
        <w:t>lijk distan</w:t>
        <w:softHyphen/>
        <w:t>tie van      de eigen moraal te nemen en in dialoog met anderen te treden    en vervolgens kritisch te reflecteren op de eigen moraal.</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oraal is cultuurbepaald, daaraan valt niet te ontsnappen.      Wel is het mogelijk de eigen cultuur en daarmee de eigen        moraal te relativeren, even tussen haakjes te zetten, om te     begrijpen dat anderen vanuit hun cultuur een andere moraal      hebben en om de weg vrij te maken voor dialoo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aloog is om verschillende redenen nodig: om met elkaar in     gesprek te komen, elkaar te bevragen en te zoeken naar een      gemeenschappelijke moraal. Bovendien kan dialoog met andere     tradities en opvattingen de kritische distantie opleveren       waardoor ook de eigen moraal gerelativeerd en kritisch          beoordeeld kan worden. Niet alle moraalver</w:t>
        <w:softHyphen/>
        <w:t>schillen zijn         overbrugbaar of hoeven overbrugd te wo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ogen (hindostaanse) hulpverleners hun normen opleggen aan      een autochto</w:t>
        <w:softHyphen/>
        <w:t>ne cliënt? Een volstrekt neutrale houding, dat      wil zeggen de eigen moraal buiten spel zetten, is onmoge-</w:t>
        <w:softHyphen/>
        <w:t xml:space="preserve">       lijk. Ieder heeft via opvoeding en cultuur een eigen morele     visie ontwikkeld, bijgesteld en aangevuld, waaraan niet         valt te ontsnappen. Wel is het mogelijk de eigen cultuur-</w:t>
        <w:softHyphen/>
        <w:t xml:space="preserve">       bepaalde moraal te relativeren en opnieuw bij te stellen,       door een open houding aan te nemen en respect op te brengen     voor autochtone cliënten die op hún manier hun leven inrich-</w:t>
        <w:softHyphen/>
        <w:t xml:space="preserve">    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s kennis van andere culturen noodzakelijk? Om een situatie     van een (autochtone) cliënt te begrijpen kan bekend</w:t>
        <w:softHyphen/>
        <w:t>heid met     de cultuur goed van pas komen, maar het is geen noodzake</w:t>
        <w:softHyphen/>
        <w:t>lij</w:t>
        <w:softHyphen/>
        <w:t>-    ke voorwaarde. Bovendien is het zinvol na te gaan of cul</w:t>
        <w:softHyphen/>
        <w:t xml:space="preserve">        tuurverschil wel een rol speelt. Vaak lijkt dit op het          eerste gezicht het geval omdat het allochtone cliënten be</w:t>
        <w:softHyphen/>
        <w:t>treft, bij nader inzien blijken echter vaak ook andere          factoren een rol te spelen. Als cultuur wel een belang</w:t>
        <w:softHyphen/>
        <w:t xml:space="preserve">rijke rol speelt in het conflict, is het raadzaam om vragen te stellen over de culturele achtergrond.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zie stap 2 van de drie-stappenmetho</w:t>
        <w:softHyphen/>
        <w:t xml:space="preserve">d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p die manier kan de hulpver</w:t>
        <w:softHyphen/>
        <w:t>lener de eigen beeldvorming van     de culturele achter</w:t>
        <w:softHyphen/>
        <w:t>grond van de cliënt chec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Hoe zijn botsende waarden en normen te overbrugg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ehalve dat het van belang is elkaars referentiekader te        ver</w:t>
        <w:softHyphen/>
        <w:t>staan, is het nodig dat hulpverle</w:t>
        <w:softHyphen/>
        <w:t>ners onderling het          gesprek over fundamentele waarden en normen met elkaar          aangaan. Het zoeken naar een gemeenschappelijke moraal voor     het samenleven en samenwerken van mensen, is een voort</w:t>
        <w:softHyphen/>
        <w:t>durend    proces met telkens andere gesprekspart</w:t>
        <w:softHyphen/>
        <w:t>ners en nieuwe opvat</w:t>
        <w:softHyphen/>
        <w:t>-     tin</w:t>
        <w:softHyphen/>
        <w:t>gen. Vooral algemene instellingen (waar alloch</w:t>
        <w:softHyphen/>
        <w:t>tonen          werkzaam zijn) zullen, willen zij hun 'algemene' toeganke-</w:t>
        <w:softHyphen/>
        <w:t xml:space="preserve">      lijkheid waarmaken, dit gesprek met mensen van andere           culturen moeten aangaan en daaruit consequen</w:t>
        <w:softHyphen/>
        <w:t>ties moeten         trekken voor beleid en methodie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is vaak de onbekendheid met andere zeden en gewoonten       die onbegrip veroorzaakt. 'Onbekend maakt onbemind', zegt       het oude Nederlandse spreekwoord. Een positieve houding van     ontvankelijkheid voor het 'anders zijn' van anderen, gekop</w:t>
        <w:softHyphen/>
        <w:t>-     peld aan een systematische aanpak, hetgeen de drie-stap</w:t>
        <w:softHyphen/>
        <w:t>pen</w:t>
        <w:softHyphen/>
        <w:t>-     me</w:t>
        <w:softHyphen/>
        <w:t>thode is, is daarom nodig voor een effectieve intercul</w:t>
        <w:softHyphen/>
        <w:t>tu</w:t>
        <w:softHyphen/>
        <w:t>-     rele commu</w:t>
        <w:softHyphen/>
        <w:t>ni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7.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Slotconclus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 xml:space="preserve">De hindostaanse hulpverlener moet zeker rekening houden met de cultuur en moraal van autochtone cliënten, vooral als deze haaks staan op die van hemzelf.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belangrijke stelregel hierbij is dat cultuurverschillen wel een confrontatie van moralen kunnen verklaren, maar niet altijd kunnen rechtvaardigen of legitime</w:t>
        <w:softHyphen/>
        <w:t xml:space="preserve">r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it betekent dat een situatie van haaks op elkaar staande waarden en normen wel begrepen kan worden vanuit de culturele achtergrond van de cliënt, maar dat iemands cultuur niet ieder gedrag legiti</w:t>
        <w:softHyphen/>
        <w:t>meert. Een hindostaanse hulpverlener moet het verklaren en rechtvaardigen van het gedrag van de autochtone cliënt, op basis van cultuurverschil, goed uit elkaar hou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on respect voor de cliënt maar verlies jezelf daarbij niet uit het oo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lukkig ben ik niet de enige die te maken heeft met een 'wankel evenwicht' binnen de hulpverlening. Uit mijn inter</w:t>
        <w:softHyphen/>
        <w:t>views is namelijk gebleken dat andere hindostaanse hulpverle</w:t>
        <w:softHyphen/>
        <w:t>ners met precies dezelfde cultuurverschillen te maken hebb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ot slot hoop ik dat deze scriptie een bijdrage zal leveren aan zowel alloch</w:t>
        <w:softHyphen/>
        <w:t xml:space="preserve">tone- als autochtone hulpverleners, om tot meer inzicht te komen met betrekking tot de eigen waarden en normen en die van de ander. Dit is mijns inziens de manier om cultuurverschillen te kunnen overbruggen.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4-</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Bronnen en citaten</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an Ban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 gesprek met migran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 Nelissen, Baar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d. Burg, T. Damsteegt en K. Aut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ndostanen in Nederlan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arant Uitgevers, Leuven/Apeldoor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0.</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dwin Hoffman &amp; Willem Art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culturele gespreksvoer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hn Stafleu Van Loghum, Hou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r. David Pinto</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nterculturele communicati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hn Stafleu Van Loghum, Hou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e druk, 199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5-</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Literatuurlijst</w:t>
      </w:r>
      <w:r>
        <w:rPr>
          <w:rFonts w:eastAsia="Courier New  (TT)" w:cs="Courier New  (TT)" w:ascii="Courier New  (TT)" w:hAnsi="Courier New  (TT)"/>
          <w:color w:val="000000"/>
          <w:sz w:val="24"/>
          <w:szCs w:val="24"/>
        </w:rPr>
        <w:t xml:space="preserve"> </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H. Bakke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Oud in den vreemde.</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hn Stafleu Van Loghum, Hou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ans Janss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Als praten bij je werk hoor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oom Meppel, Amsterdam.</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87.</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C.M. Jessuru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ransculturele Vaardighe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ureau Voorlichting Gezondheidszorg Buitenlanders, Utre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Bea Lalmahome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indostaanse vrouw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an van Arkel, Utre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M. de Loo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Is er een plaats/functie voor maatschappelijk werk binnen het ziekenhuis?</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criptie, Den Haag 199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A.R. Shadid &amp; P.S. Koningsvel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De mythe van het islamitische gevaar.</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J.H. Kok, Kamp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rrit van der Stouw</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Theorie en praktijk in het maatschappelijk werk.</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olters-Noordhoff, Groning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e druk, 198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Varina Tjon-A-T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urinamers en de Nederlandse Hulpverle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Stichting Landelijke Federatie van Welzijnsorganisaties voor Surinamers, Utrecht.</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e druk, 199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6-</w:t>
      </w:r>
    </w:p>
    <w:p>
      <w:pPr>
        <w:pStyle w:val="Normal"/>
        <w:bidi w:val="0"/>
        <w:spacing w:lineRule="auto" w:line="240" w:before="0" w:after="0"/>
        <w:ind w:left="0" w:right="0" w:hanging="0"/>
        <w:jc w:val="left"/>
        <w:rPr/>
      </w:pPr>
      <w:r>
        <w:rPr>
          <w:rFonts w:eastAsia="Courier New  (TT)" w:cs="Courier New  (TT)" w:ascii="Courier New  (TT)" w:hAnsi="Courier New  (TT)"/>
          <w:b/>
          <w:bCs/>
          <w:color w:val="000000"/>
          <w:sz w:val="24"/>
          <w:szCs w:val="24"/>
        </w:rPr>
        <w:t>Stellingen:</w:t>
      </w:r>
      <w:r>
        <w:rPr>
          <w:rFonts w:eastAsia="Courier New  (TT)" w:cs="Courier New  (TT)" w:ascii="Courier New  (TT)" w:hAnsi="Courier New  (TT)"/>
          <w:color w:val="000000"/>
          <w:sz w:val="24"/>
          <w:szCs w:val="24"/>
        </w:rPr>
        <w:t xml:space="preserve"> </w:t>
      </w:r>
      <w:r>
        <w:rPr>
          <w:rFonts w:eastAsia="Courier New  (TT)" w:cs="Courier New  (TT)" w:ascii="Courier New  (TT)" w:hAnsi="Courier New  (TT)"/>
          <w:b/>
          <w:bCs/>
          <w:color w:val="000000"/>
          <w:sz w:val="24"/>
          <w:szCs w:val="24"/>
        </w:rPr>
        <w:t>(NOG NIET AF)</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1)</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Gevoelig zijn voor je eigen cultuurbepaalde positie, opvattin</w:t>
        <w:softHyphen/>
        <w:t>gen, waarden en normen èn die van je gesprekspartner zijn noodzakelijk voor ieder gesprek, dat tot iets moet leiden en zeker voor interculturele hulpverle</w:t>
        <w:softHyphen/>
        <w:t>nin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2)</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pPr>
      <w:r>
        <w:rPr>
          <w:rFonts w:eastAsia="Courier New  (TT)" w:cs="Courier New  (TT)" w:ascii="Courier New  (TT)" w:hAnsi="Courier New  (TT)"/>
          <w:color w:val="000000"/>
          <w:sz w:val="24"/>
          <w:szCs w:val="24"/>
        </w:rPr>
        <w:t xml:space="preserve">Het is in sommige gevallen voor allochtone hulpverleners, afhankelijk van de context waarin zij zich bevinden, soms noodzakelijk om de eigen waarden en normen </w:t>
      </w:r>
      <w:r>
        <w:rPr>
          <w:rFonts w:eastAsia="Courier New  (TT)" w:cs="Courier New  (TT)" w:ascii="Courier New  (TT)" w:hAnsi="Courier New  (TT)"/>
          <w:b/>
          <w:bCs/>
          <w:color w:val="000000"/>
          <w:sz w:val="24"/>
          <w:szCs w:val="24"/>
        </w:rPr>
        <w:t>tijde</w:t>
        <w:softHyphen/>
        <w:t>lijk</w:t>
      </w:r>
      <w:r>
        <w:rPr>
          <w:rFonts w:eastAsia="Courier New  (TT)" w:cs="Courier New  (TT)" w:ascii="Courier New  (TT)" w:hAnsi="Courier New  (TT)"/>
          <w:color w:val="000000"/>
          <w:sz w:val="24"/>
          <w:szCs w:val="24"/>
        </w:rPr>
        <w:t xml:space="preserve"> in te ruilen en zich te schikken naar de normen en waarden van hun cliënten ten behoeve van een optimale verloop van het hulpver</w:t>
        <w:softHyphen/>
        <w:t>lenings</w:t>
        <w:softHyphen/>
        <w:t>proces (tenminste als zij hun doel willen bereik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3)</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Het ontstaan van conflictsituaties tussen hindostaanse hulp</w:t>
        <w:softHyphen/>
        <w:t>ver</w:t>
        <w:softHyphen/>
        <w:t>leners en hun autochtone cliënten heeft vaak te maken met het feit, dat de partijen dezelfde taal spreken en daardoor snel aannemen, dat beiden aan de gebruikte woorden en hande</w:t>
        <w:softHyphen/>
        <w:t>lingen dezelfde betekenis en emotionele waarde toekenn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4)</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hindostaanse hulpverlener moet het verklaren en rechtvaar</w:t>
        <w:softHyphen/>
        <w:t>digen van het gedrag van de autochtone cliënt, op basis van cultuurverschil, goed uitelkaar houden, want anders verliest hij zichzelf daarbij uit het oog.</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5)</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Niet alle moraalverschillen zijn overbrugbaar of hoeven over</w:t>
        <w:softHyphen/>
        <w:t>brugd te worden.</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6)</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Fonts w:eastAsia="Courier New  (TT)" w:cs="Courier New  (TT)" w:ascii="Courier New  (TT)" w:hAnsi="Courier New  (TT)"/>
          <w:color w:val="000000"/>
          <w:sz w:val="24"/>
          <w:szCs w:val="24"/>
        </w:rPr>
        <w:t>Een hinostaanse hulpverlener moet zich twee keer zoveel bewij</w:t>
        <w:softHyphen/>
        <w:t>zen wil hij door zijn autochtine cliënten worden geaccepteerd.</w:t>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left"/>
        <w:rPr>
          <w:rFonts w:ascii="Courier New  (TT)" w:hAnsi="Courier New  (TT)" w:eastAsia="Courier New  (TT)" w:cs="Courier New  (TT)"/>
          <w:color w:val="000000"/>
          <w:sz w:val="24"/>
          <w:szCs w:val="24"/>
        </w:rPr>
      </w:pPr>
      <w:r>
        <w:rPr/>
      </w:r>
    </w:p>
    <w:p>
      <w:pPr>
        <w:pStyle w:val="Normal"/>
        <w:bidi w:val="0"/>
        <w:spacing w:lineRule="auto" w:line="240" w:before="0" w:after="0"/>
        <w:ind w:left="0" w:right="0" w:hanging="0"/>
        <w:jc w:val="center"/>
        <w:rPr>
          <w:rFonts w:ascii="Courier New  (TT)" w:hAnsi="Courier New  (TT)" w:eastAsia="Courier New  (TT)" w:cs="Courier New  (TT)"/>
          <w:b/>
          <w:b/>
          <w:bCs/>
          <w:color w:val="000000"/>
          <w:sz w:val="24"/>
          <w:szCs w:val="24"/>
        </w:rPr>
      </w:pPr>
      <w:r>
        <w:rPr>
          <w:rFonts w:eastAsia="Courier New  (TT)" w:cs="Courier New  (TT)" w:ascii="Courier New  (TT)" w:hAnsi="Courier New  (TT)"/>
          <w:b/>
          <w:bCs/>
          <w:color w:val="000000"/>
          <w:sz w:val="24"/>
          <w:szCs w:val="24"/>
        </w:rPr>
        <w:t>-57-</w:t>
      </w:r>
    </w:p>
    <w:sectPr>
      <w:footerReference w:type="default" r:id="rId2"/>
      <w:type w:val="nextPage"/>
      <w:pgSz w:w="11904" w:h="16836"/>
      <w:pgMar w:left="1440" w:right="1440" w:gutter="0" w:header="0" w:top="1440" w:footer="1440" w:bottom="1723"/>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TT)">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0" w:right="0" w:hanging="0"/>
      <w:jc w:val="left"/>
      <w:rPr>
        <w:rFonts w:ascii="Courier New  (TT)" w:hAnsi="Courier New  (TT)" w:eastAsia="Courier New  (TT)" w:cs="Courier New  (TT)"/>
        <w:color w:val="000000"/>
        <w:sz w:val="20"/>
        <w:szCs w:val="20"/>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