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bidi w:val="0"/>
        <w:jc w:val="left"/>
        <w:rPr/>
      </w:pPr>
      <w:r>
        <w:rPr>
          <w:spacing w:val="-2"/>
        </w:rPr>
        <w:t>Wij hebben als centrale vraag de vraag: hoe kon één man, Ghandi zo'n invloed hebben op het British Empire.</w:t>
      </w:r>
    </w:p>
    <w:p>
      <w:pPr>
        <w:pStyle w:val="Normal"/>
        <w:tabs>
          <w:tab w:val="clear" w:pos="708"/>
          <w:tab w:val="left" w:pos="-1440" w:leader="none"/>
          <w:tab w:val="left" w:pos="-720" w:leader="none"/>
        </w:tabs>
        <w:bidi w:val="0"/>
        <w:jc w:val="left"/>
        <w:rPr/>
      </w:pPr>
      <w:r>
        <w:rPr>
          <w:spacing w:val="-2"/>
        </w:rPr>
        <w:t>Wij hebben deze vraag gekozen omdat het ons interesseerde hoe het nou kon dat Ghandi, eigenlijk één man, nou een British Empire, met veel meer macht en mensen als 1 zo'n man nou verliezen van Ghandi, de eenling. Het is vreemd hoe Ghandi zich omhoog heeft kunnen werken zonder ook maar een keer geweld te gebruiken.</w:t>
      </w:r>
    </w:p>
    <w:p>
      <w:pPr>
        <w:pStyle w:val="Normal"/>
        <w:tabs>
          <w:tab w:val="clear" w:pos="708"/>
          <w:tab w:val="left" w:pos="-1440" w:leader="none"/>
          <w:tab w:val="left" w:pos="-720" w:leader="none"/>
        </w:tabs>
        <w:bidi w:val="0"/>
        <w:jc w:val="left"/>
        <w:rPr>
          <w:spacing w:val="-2"/>
        </w:rPr>
      </w:pPr>
      <w:r>
        <w:rPr>
          <w:spacing w:val="-2"/>
        </w:rPr>
      </w:r>
    </w:p>
    <w:p>
      <w:pPr>
        <w:pStyle w:val="Normal"/>
        <w:tabs>
          <w:tab w:val="clear" w:pos="708"/>
          <w:tab w:val="left" w:pos="-1440" w:leader="none"/>
          <w:tab w:val="left" w:pos="-720" w:leader="none"/>
        </w:tabs>
        <w:bidi w:val="0"/>
        <w:jc w:val="left"/>
        <w:rPr/>
      </w:pPr>
      <w:r>
        <w:rPr>
          <w:spacing w:val="-3"/>
        </w:rPr>
        <w:t>In de tijd dat India was overheerst door de Engelsen, was de bevolking in India verdeeld. De Engelsen scheidden de verschillende geloven in India, en dan met name de twee belangrijkste, het hindoeïsme, en het mohammedisme. De Engelsen deden dit, omdat het volk van India te groot is om te kunnen overheer</w:t>
        <w:softHyphen/>
        <w:t>sen. Er woonden destijds ongeveer 300 miljoen mensen in India. Het Britse Rijk kan deze mensen massa nooit aan. Hun manier om toch India te kunnen overheersen, is de verdeel en heers politiek. De Engelsen spelen de verschillende volken en geloven tegen elkaar uit, waardoor deze tegen elkaar vechten in plaats van tegen de Engelsen. Als er een groep mensen in opstand komt tegen de overheersing, is dit dus nooit een grote groep, en de Engelsen kunnen het dan wel aan. Ghandi wilde in zijn strijd tegen de Engelsen er voor zorgen dat hij het volk kon herenigen, zodat de verdeel en heers politiek van de Engelsen niet meer opging. Hoe kreeg Ghandi het Indiase volk zover dat ze zich herenigde, hoe kwam Ghandi aan het vertrou</w:t>
        <w:softHyphen/>
        <w:t>wen van zijn volk, waaruit zijn macht kwam.</w:t>
      </w:r>
    </w:p>
    <w:p>
      <w:pPr>
        <w:pStyle w:val="Normal"/>
        <w:tabs>
          <w:tab w:val="clear" w:pos="708"/>
          <w:tab w:val="left" w:pos="-1440" w:leader="none"/>
          <w:tab w:val="left" w:pos="-720" w:leader="none"/>
        </w:tabs>
        <w:bidi w:val="0"/>
        <w:jc w:val="left"/>
        <w:rPr>
          <w:spacing w:val="-3"/>
        </w:rPr>
      </w:pPr>
      <w:r>
        <w:rPr>
          <w:spacing w:val="-3"/>
        </w:rPr>
      </w:r>
    </w:p>
    <w:p>
      <w:pPr>
        <w:pStyle w:val="Normal"/>
        <w:tabs>
          <w:tab w:val="clear" w:pos="708"/>
          <w:tab w:val="left" w:pos="-1440" w:leader="none"/>
          <w:tab w:val="left" w:pos="-720" w:leader="none"/>
        </w:tabs>
        <w:bidi w:val="0"/>
        <w:jc w:val="left"/>
        <w:rPr/>
      </w:pPr>
      <w:r>
        <w:rPr>
          <w:spacing w:val="-3"/>
        </w:rPr>
        <w:t>In India leefden destijds ongeveer 300 miljoen mensen. Aan mensen massa zouden de Engelsen nooit het land kunnen overheersen, maar de mensen massa is nooit verenigd. Ze leven in enkele grote steden en maar liefst 750.000 dorpen. De Engelsen verdeelden de twee grootste geloofsgroepen in India, De Hindoes en de Moslems. Hiervan was de Moslem groep het kleinste. De Engel</w:t>
        <w:softHyphen/>
        <w:t>sen verdeelden zo de twee groepen. Ze zorgden ervoor dat de Moslems in een vrij India een ondergeschikte groep zou worden, omdat deze groep de kleinste is, en zo ging het ook met de andere minderheden zoals de Christenen en de Joden. Ze maakten de Moslems dus bang door een vrij India als een gevaar voor de Moslem groep te weerspiegelen. De Engelsen lieten dan merken dat hun overheersing de redding voor de Moslems is. De Moslems moeten dus uit twee kwaden kiezen, waarvan de Engelsen zichzelf propageren als beter partij.</w:t>
      </w:r>
    </w:p>
    <w:p>
      <w:pPr>
        <w:pStyle w:val="Normal"/>
        <w:tabs>
          <w:tab w:val="clear" w:pos="708"/>
          <w:tab w:val="left" w:pos="-1440" w:leader="none"/>
          <w:tab w:val="left" w:pos="-720" w:leader="none"/>
        </w:tabs>
        <w:bidi w:val="0"/>
        <w:jc w:val="left"/>
        <w:rPr/>
      </w:pPr>
      <w:r>
        <w:rPr>
          <w:spacing w:val="-3"/>
        </w:rPr>
        <w:t>Ghandi's doel was om dit tegen te gaan, de volken te herenigen. Zijn opvatting, dat de twee geloven, net als alle wereld godsdiensten, in de kern dezelfde is, dus dat alle mensen "kinderen van God" zijn, en elkaar dus niet moeten bestrij</w:t>
        <w:softHyphen/>
        <w:t>den. Ghandi was dus een leider waar meerdere gelovigen, en ook van andere godsdiensten zich in kunnen vinden. Ghandi was dus een leider voor meer dan één door Engeland verdeelde groep een leider.</w:t>
      </w:r>
    </w:p>
    <w:p>
      <w:pPr>
        <w:pStyle w:val="Normal"/>
        <w:tabs>
          <w:tab w:val="clear" w:pos="708"/>
          <w:tab w:val="left" w:pos="-1440" w:leader="none"/>
          <w:tab w:val="left" w:pos="-720" w:leader="none"/>
        </w:tabs>
        <w:bidi w:val="0"/>
        <w:jc w:val="left"/>
        <w:rPr>
          <w:spacing w:val="-3"/>
        </w:rPr>
      </w:pPr>
      <w:r>
        <w:rPr>
          <w:spacing w:val="-3"/>
        </w:rPr>
      </w:r>
    </w:p>
    <w:p>
      <w:pPr>
        <w:pStyle w:val="Normal"/>
        <w:tabs>
          <w:tab w:val="clear" w:pos="708"/>
          <w:tab w:val="left" w:pos="-1440" w:leader="none"/>
          <w:tab w:val="left" w:pos="-720" w:leader="none"/>
        </w:tabs>
        <w:bidi w:val="0"/>
        <w:jc w:val="left"/>
        <w:rPr/>
      </w:pPr>
      <w:r>
        <w:rPr>
          <w:spacing w:val="-3"/>
        </w:rPr>
        <w:t>India was echter ook een land met grote tegenstellingen tussen rijk en arm. Er waren veel armen, en slechts een kleine groep rijken. De meeste politieke leiders hadden een goede relatie met de Engelse overheerser. Zij beschikten over luxe, zoals auto's en mooie kleren. Ghandi was altijd eenvoudig gekleed, net als het volk. Hij liep bijvoorbeeld ook in plaats van een auto te nemen.</w:t>
      </w:r>
    </w:p>
    <w:p>
      <w:pPr>
        <w:pStyle w:val="Normal"/>
        <w:tabs>
          <w:tab w:val="clear" w:pos="708"/>
          <w:tab w:val="left" w:pos="-1440" w:leader="none"/>
          <w:tab w:val="left" w:pos="-720" w:leader="none"/>
        </w:tabs>
        <w:bidi w:val="0"/>
        <w:jc w:val="left"/>
        <w:rPr/>
      </w:pPr>
      <w:r>
        <w:rPr>
          <w:spacing w:val="-3"/>
        </w:rPr>
        <w:t>Op deze manier was Ghandi ook een leider voor het arme deel van het volk, waardoor hij nog meer invloed kreeg over de mensen in India.</w:t>
      </w:r>
    </w:p>
    <w:p>
      <w:pPr>
        <w:pStyle w:val="Normal"/>
        <w:tabs>
          <w:tab w:val="clear" w:pos="708"/>
          <w:tab w:val="left" w:pos="-1440" w:leader="none"/>
          <w:tab w:val="left" w:pos="-720" w:leader="none"/>
        </w:tabs>
        <w:bidi w:val="0"/>
        <w:jc w:val="left"/>
        <w:rPr>
          <w:spacing w:val="-3"/>
        </w:rPr>
      </w:pPr>
      <w:r>
        <w:rPr>
          <w:spacing w:val="-3"/>
        </w:rPr>
      </w:r>
    </w:p>
    <w:p>
      <w:pPr>
        <w:pStyle w:val="Normal"/>
        <w:tabs>
          <w:tab w:val="clear" w:pos="708"/>
          <w:tab w:val="left" w:pos="-1440" w:leader="none"/>
          <w:tab w:val="left" w:pos="-720" w:leader="none"/>
        </w:tabs>
        <w:bidi w:val="0"/>
        <w:jc w:val="left"/>
        <w:rPr/>
      </w:pPr>
      <w:r>
        <w:rPr>
          <w:spacing w:val="-3"/>
        </w:rPr>
        <w:t>Ghandi verzette zich tegen de Engelsen, maar hij deed dat altijd geweldloos, onder het motto van "liefde voor en steun aan alles wat leeft". Ghandi heeft met jarenlang constructief werk de massa's mensen op geweldloze ongehoorzaam</w:t>
        <w:softHyphen/>
        <w:t>heid tegen het Engelse gezag voor te bereiden.</w:t>
      </w:r>
    </w:p>
    <w:p>
      <w:pPr>
        <w:pStyle w:val="Normal"/>
        <w:tabs>
          <w:tab w:val="clear" w:pos="708"/>
          <w:tab w:val="left" w:pos="-1440" w:leader="none"/>
          <w:tab w:val="left" w:pos="-720" w:leader="none"/>
        </w:tabs>
        <w:bidi w:val="0"/>
        <w:jc w:val="left"/>
        <w:rPr/>
      </w:pPr>
      <w:r>
        <w:rPr>
          <w:spacing w:val="-3"/>
        </w:rPr>
        <w:t>Ghandi had toch een dwangmiddel. Hij gebruikte dit bijvoorbeeld in 1924 toen de eenheid tussen Hindoes en Mohammedanen verder weg was dan ooit. In het hele land ontstaan rellen tussen de twee groepen. Ghandi gaat over tot een hongerstaking. Hij legt zichzelf 21 dagen vasten op en hij weet zo het volk tot bedaaring te brengen.</w:t>
      </w:r>
    </w:p>
    <w:p>
      <w:pPr>
        <w:pStyle w:val="Normal"/>
        <w:tabs>
          <w:tab w:val="clear" w:pos="708"/>
          <w:tab w:val="left" w:pos="-1440" w:leader="none"/>
          <w:tab w:val="left" w:pos="-720" w:leader="none"/>
        </w:tabs>
        <w:bidi w:val="0"/>
        <w:jc w:val="left"/>
        <w:rPr>
          <w:spacing w:val="-3"/>
        </w:rPr>
      </w:pPr>
      <w:r>
        <w:rPr>
          <w:spacing w:val="-3"/>
        </w:rPr>
      </w:r>
    </w:p>
    <w:p>
      <w:pPr>
        <w:pStyle w:val="Normal"/>
        <w:tabs>
          <w:tab w:val="clear" w:pos="708"/>
          <w:tab w:val="left" w:pos="-1440" w:leader="none"/>
          <w:tab w:val="left" w:pos="-720" w:leader="none"/>
        </w:tabs>
        <w:bidi w:val="0"/>
        <w:jc w:val="left"/>
        <w:rPr/>
      </w:pPr>
      <w:r>
        <w:rPr>
          <w:spacing w:val="-3"/>
        </w:rPr>
        <w:t>Maar India heeft ook andere leiders gekend, zoals de grote wijsgeer en staats</w:t>
        <w:softHyphen/>
        <w:t xml:space="preserve">man Aurobindo Ghose, die een boycot organiseerde van alle Engelse waren in de provincie Bengalenen. Hij is echter nooit belangrijk voor India geworden als Ghandi. Wat is dan het wezenlijke verschil tussen deze leider, en anderen die ook het vertrouwen van het volk hadden, en Ghandi? </w:t>
      </w:r>
    </w:p>
    <w:p>
      <w:pPr>
        <w:pStyle w:val="Normal"/>
        <w:tabs>
          <w:tab w:val="clear" w:pos="708"/>
          <w:tab w:val="left" w:pos="-1440" w:leader="none"/>
          <w:tab w:val="left" w:pos="-720" w:leader="none"/>
        </w:tabs>
        <w:bidi w:val="0"/>
        <w:jc w:val="left"/>
        <w:rPr/>
      </w:pPr>
      <w:r>
        <w:rPr>
          <w:spacing w:val="-3"/>
        </w:rPr>
        <w:t>Ten eerste was Ghandi de eerste leider die inzag dat de mensen massa nodig is om de onafhankelijkheid te bereiken. Hij kreeg propageerde niet alleen de ongehoorzaamheid, maar ook de positieve hervormingen zoals de sluiting van de drankhuizen en de boycot op alle in engeland geweven stoffen. Vooral dat laatste was erg belangrijk. Veel boeren waren door de Engelsen gedwongen om in plaats van voedsel kledings grondstoffen te verbouwen. Het gevaar hiervan was dat als bijvoorbeeld de textiel markt instortte, de boeren en mensen die hiervan hun inkomen kregen zonder voedsel zaten. Het zelf maken van kleding was dus een symbool voor de armoede. Door eigengemaakte kleding was immers een belangrijk imperialistisch middel ongedaan gemaakt, de kolonie als gedwongen afzetmarkt gebruiken. Het symbool voor het spinnen van eigen kleding, een soort spinnewiel, was hét symbool van Ghandi. Ook tijdens de zoutmars, een symbolische tocht om zout te halen uit de zee, liepen de mensen mee met het spinnewiel symbool, en de mensen aan de kant van de weg, toen de zoutmars langskwam hadden dit symbool. De zoutmars was een actie tegen de monopolie positie van de Engelsen op water en zout te doorbreken. Water en zout, een noodzakelijk middel om in leven te blijven, werd vaak gebruikt door de Engelse heersers als chantage middel. Zo kregen Indiase werkers geen water of zout als ze niet werkten. Het spinnewiel, symbool van de strijd tegen    Engeland, is nu nog in de vlag van India terug te vinden.</w:t>
      </w:r>
    </w:p>
    <w:p>
      <w:pPr>
        <w:pStyle w:val="Normal"/>
        <w:tabs>
          <w:tab w:val="clear" w:pos="708"/>
          <w:tab w:val="left" w:pos="-1440" w:leader="none"/>
          <w:tab w:val="left" w:pos="-720" w:leader="none"/>
        </w:tabs>
        <w:bidi w:val="0"/>
        <w:jc w:val="left"/>
        <w:rPr/>
      </w:pPr>
      <w:r>
        <w:rPr>
          <w:spacing w:val="-3"/>
        </w:rPr>
        <w:t>Ten tweede vereenzelvigde Ghandi, wat nog geen andere leider had gedaan, de laagste volksmassa. Het kleedde zich niet allen als hen, leefde zonder fortuin, maar hij nodigde zelfs mensen uit de laagste klasse van het Indiase kastensys</w:t>
        <w:softHyphen/>
        <w:t>teem, de onaanraakbaren, uit om met hem te eten. Dit onderscheidde Ghandi van andere leiders.</w:t>
      </w:r>
    </w:p>
    <w:p>
      <w:pPr>
        <w:pStyle w:val="Normal"/>
        <w:tabs>
          <w:tab w:val="clear" w:pos="708"/>
          <w:tab w:val="left" w:pos="-1440" w:leader="none"/>
          <w:tab w:val="left" w:pos="-720" w:leader="none"/>
        </w:tabs>
        <w:bidi w:val="0"/>
        <w:jc w:val="left"/>
        <w:rPr>
          <w:spacing w:val="-3"/>
        </w:rPr>
      </w:pPr>
      <w:r>
        <w:rPr>
          <w:spacing w:val="-3"/>
        </w:rPr>
      </w:r>
    </w:p>
    <w:p>
      <w:pPr>
        <w:pStyle w:val="Normal"/>
        <w:tabs>
          <w:tab w:val="clear" w:pos="708"/>
          <w:tab w:val="left" w:pos="-1440" w:leader="none"/>
          <w:tab w:val="left" w:pos="-720" w:leader="none"/>
        </w:tabs>
        <w:bidi w:val="0"/>
        <w:jc w:val="left"/>
        <w:rPr/>
      </w:pPr>
      <w:r>
        <w:rPr>
          <w:spacing w:val="-3"/>
        </w:rPr>
        <w:t>Ten slotte deed Ghandi iets wat geen andere politieke leider eerder had gedaan, zowel in India als in de hele wereld. Ghandi vestigde zijn politiek op het funda</w:t>
        <w:softHyphen/>
        <w:t>ment van de godsdienst. Hij deed dat met absolute liefde voor de mens. Hij is de enige die op deze liefderijke manier het doel nastreefde de mensheid te bevrij</w:t>
        <w:softHyphen/>
        <w:t>den.</w:t>
      </w:r>
    </w:p>
    <w:p>
      <w:pPr>
        <w:pStyle w:val="Normal"/>
        <w:tabs>
          <w:tab w:val="clear" w:pos="708"/>
          <w:tab w:val="left" w:pos="-1440" w:leader="none"/>
          <w:tab w:val="left" w:pos="-720" w:leader="none"/>
        </w:tabs>
        <w:bidi w:val="0"/>
        <w:jc w:val="left"/>
        <w:rPr>
          <w:spacing w:val="-3"/>
        </w:rPr>
      </w:pPr>
      <w:r>
        <w:rPr>
          <w:spacing w:val="-3"/>
        </w:rPr>
      </w:r>
    </w:p>
    <w:p>
      <w:pPr>
        <w:pStyle w:val="Normal"/>
        <w:tabs>
          <w:tab w:val="clear" w:pos="708"/>
          <w:tab w:val="left" w:pos="-1440" w:leader="none"/>
          <w:tab w:val="left" w:pos="-720" w:leader="none"/>
        </w:tabs>
        <w:bidi w:val="0"/>
        <w:jc w:val="left"/>
        <w:rPr>
          <w:spacing w:val="-3"/>
        </w:rPr>
      </w:pPr>
      <w:r>
        <w:rPr>
          <w:spacing w:val="-3"/>
        </w:rPr>
      </w:r>
    </w:p>
    <w:p>
      <w:pPr>
        <w:pStyle w:val="Normal"/>
        <w:tabs>
          <w:tab w:val="clear" w:pos="708"/>
          <w:tab w:val="left" w:pos="-1440" w:leader="none"/>
          <w:tab w:val="left" w:pos="-720" w:leader="none"/>
        </w:tabs>
        <w:bidi w:val="0"/>
        <w:jc w:val="left"/>
        <w:rPr/>
      </w:pPr>
      <w:r>
        <w:rPr>
          <w:spacing w:val="-3"/>
        </w:rPr>
        <w:t>De dood van Ghandi</w:t>
      </w:r>
    </w:p>
    <w:p>
      <w:pPr>
        <w:pStyle w:val="Normal"/>
        <w:tabs>
          <w:tab w:val="clear" w:pos="708"/>
          <w:tab w:val="left" w:pos="-1440" w:leader="none"/>
          <w:tab w:val="left" w:pos="-720" w:leader="none"/>
        </w:tabs>
        <w:bidi w:val="0"/>
        <w:jc w:val="left"/>
        <w:rPr>
          <w:spacing w:val="-3"/>
        </w:rPr>
      </w:pPr>
      <w:r>
        <w:rPr>
          <w:spacing w:val="-3"/>
        </w:rPr>
      </w:r>
    </w:p>
    <w:p>
      <w:pPr>
        <w:pStyle w:val="Normal"/>
        <w:tabs>
          <w:tab w:val="clear" w:pos="708"/>
          <w:tab w:val="left" w:pos="-1440" w:leader="none"/>
          <w:tab w:val="left" w:pos="-720" w:leader="none"/>
        </w:tabs>
        <w:bidi w:val="0"/>
        <w:jc w:val="left"/>
        <w:rPr/>
      </w:pPr>
      <w:r>
        <w:rPr>
          <w:spacing w:val="-3"/>
        </w:rPr>
        <w:t>Ghandi's dood was een grote verrassing. Waarom werd deze man vermoord terwijl hij het vertrouwen van het volk had? Het leek bijna onmogelijk, de man die de ongeweldda</w:t>
        <w:softHyphen/>
        <w:t>digheid propageerde, werd gedood door bruut geweld. Het was echter dubbel erg voor Ghandi dat het een Hindoe was die de moord had gepleegd, een geloofsgenood van Ghandi. Hoewel de moord door een Hindoe dubbel erg leek voor een man als Ghandi, hij had zijn eigen overtuiging niet over kunnen brengen aan zijn eigen volk, toch was dit minder erg dan wanneer een Moslem dit had gedaan. Dan had was een woede aanval van de Hindoes tegen de Moslems onvermijdelijk geweest. Ghandi werd vermoord door fanatieke extremistische moslems die vonden dat Ghandi teveel concessies had gedaan aan de Moslems. Hij heeft zelfs zijn macht willen inruilen voor om tot een regering te komen met de Moslems. Ghandi heeft tevens een ambt geweigerd in een regering nadat de Engelsen vertrokken waren.</w:t>
      </w:r>
    </w:p>
    <w:p>
      <w:pPr>
        <w:pStyle w:val="Normal"/>
        <w:tabs>
          <w:tab w:val="clear" w:pos="708"/>
          <w:tab w:val="left" w:pos="-1440" w:leader="none"/>
          <w:tab w:val="left" w:pos="-720" w:leader="none"/>
        </w:tabs>
        <w:bidi w:val="0"/>
        <w:jc w:val="left"/>
        <w:rPr>
          <w:spacing w:val="-3"/>
        </w:rPr>
      </w:pPr>
      <w:r>
        <w:rPr>
          <w:spacing w:val="-3"/>
        </w:rPr>
      </w:r>
    </w:p>
    <w:p>
      <w:pPr>
        <w:pStyle w:val="Normal"/>
        <w:tabs>
          <w:tab w:val="clear" w:pos="708"/>
          <w:tab w:val="left" w:pos="-1440" w:leader="none"/>
          <w:tab w:val="left" w:pos="-720" w:leader="none"/>
        </w:tabs>
        <w:bidi w:val="0"/>
        <w:jc w:val="left"/>
        <w:rPr/>
      </w:pPr>
      <w:r>
        <w:rPr>
          <w:spacing w:val="-3"/>
        </w:rPr>
        <w:t xml:space="preserve">    </w:t>
      </w:r>
    </w:p>
    <w:p>
      <w:pPr>
        <w:pStyle w:val="Footer"/>
        <w:bidi w:val="0"/>
        <w:jc w:val="left"/>
        <w:rPr/>
      </w:pPr>
      <w:r>
        <w:rPr/>
      </w:r>
    </w:p>
    <w:sectPr>
      <w:headerReference w:type="default" r:id="rId2"/>
      <w:type w:val="nextPage"/>
      <w:pgSz w:w="11906" w:h="16838"/>
      <w:pgMar w:left="1418" w:right="1418" w:gutter="0" w:header="709"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Univers">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Samenvattingen, scripties en boekverslagen op Internet: http://leden.tref.nl/robertpl/</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Verdana" w:cs="Univers"/>
      <w:color w:val="auto"/>
      <w:kern w:val="2"/>
      <w:sz w:val="22"/>
      <w:szCs w:val="24"/>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widowControl w:val="false"/>
      <w:tabs>
        <w:tab w:val="clear" w:pos="708"/>
        <w:tab w:val="center" w:pos="4536" w:leader="none"/>
        <w:tab w:val="right" w:pos="9072" w:leader="none"/>
      </w:tabs>
    </w:pPr>
    <w:rPr>
      <w:rFonts w:ascii="Univers" w:hAnsi="Univers"/>
      <w:lang w:val="en-US"/>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6</Words>
  <Characters>7532</Characters>
  <CharactersWithSpaces>61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7:01:00Z</dcterms:created>
  <dc:creator>Robertpl</dc:creator>
  <dc:description/>
  <dc:language>en-US</dc:language>
  <cp:lastModifiedBy/>
  <dcterms:modified xsi:type="dcterms:W3CDTF">1997-10-29T17:01:00Z</dcterms:modified>
  <cp:revision>2</cp:revision>
  <dc:subject/>
  <dc:title>Wij hebben als centrale vraag de vraag: hoe kon één man, Ghandi zo'n invloed hebben op het British Emp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