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rPr>
      </w:pPr>
      <w:r>
        <w:rPr/>
        <w:t>Inhoudsopgave</w:t>
      </w:r>
    </w:p>
    <w:p>
      <w:pPr>
        <w:pStyle w:val="Normal"/>
        <w:rPr>
          <w:rFonts w:ascii="Arial" w:hAnsi="Arial" w:cs="Arial"/>
          <w:sz w:val="30"/>
        </w:rPr>
      </w:pPr>
      <w:r>
        <w:rPr>
          <w:rFonts w:cs="Arial" w:ascii="Arial" w:hAnsi="Arial"/>
          <w:sz w:val="30"/>
        </w:rPr>
        <w:tab/>
        <w:tab/>
        <w:tab/>
        <w:tab/>
        <w:tab/>
        <w:tab/>
        <w:tab/>
        <w:tab/>
        <w:tab/>
        <w:tab/>
      </w:r>
    </w:p>
    <w:p>
      <w:pPr>
        <w:pStyle w:val="Normal"/>
        <w:rPr/>
      </w:pPr>
      <w:r>
        <w:rPr>
          <w:rFonts w:cs="Arial" w:ascii="Arial" w:hAnsi="Arial"/>
          <w:u w:val="single"/>
        </w:rPr>
        <w:t>Inleiding</w:t>
      </w:r>
      <w:r>
        <w:rPr>
          <w:rFonts w:cs="Arial" w:ascii="Arial" w:hAnsi="Arial"/>
        </w:rPr>
        <w:tab/>
        <w:tab/>
        <w:tab/>
        <w:tab/>
        <w:tab/>
        <w:tab/>
        <w:tab/>
        <w:tab/>
        <w:tab/>
        <w:t xml:space="preserve"> </w:t>
      </w:r>
    </w:p>
    <w:p>
      <w:pPr>
        <w:pStyle w:val="Normal"/>
        <w:rPr>
          <w:rFonts w:ascii="Arial" w:hAnsi="Arial" w:cs="Arial"/>
          <w:sz w:val="30"/>
        </w:rPr>
      </w:pPr>
      <w:r>
        <w:rPr>
          <w:rFonts w:cs="Arial" w:ascii="Arial" w:hAnsi="Arial"/>
          <w:sz w:val="30"/>
        </w:rPr>
      </w:r>
    </w:p>
    <w:p>
      <w:pPr>
        <w:pStyle w:val="Normal"/>
        <w:rPr>
          <w:rFonts w:ascii="Arial" w:hAnsi="Arial" w:cs="Arial"/>
        </w:rPr>
      </w:pPr>
      <w:r>
        <w:rPr>
          <w:rFonts w:cs="Arial" w:ascii="Arial" w:hAnsi="Arial"/>
          <w:u w:val="single"/>
        </w:rPr>
        <w:t>Hoofdstuk 1</w:t>
      </w:r>
      <w:r>
        <w:rPr>
          <w:rFonts w:cs="Arial" w:ascii="Arial" w:hAnsi="Arial"/>
        </w:rPr>
        <w:t xml:space="preserve">  </w:t>
      </w:r>
      <w:r>
        <w:rPr>
          <w:rFonts w:cs="Arial" w:ascii="Arial" w:hAnsi="Arial"/>
          <w:u w:val="single"/>
        </w:rPr>
        <w:t>Eenheid en toch verdeeldheid</w:t>
      </w:r>
    </w:p>
    <w:p>
      <w:pPr>
        <w:pStyle w:val="Normal"/>
        <w:rPr>
          <w:rFonts w:ascii="Arial" w:hAnsi="Arial" w:cs="Arial"/>
          <w:u w:val="single"/>
        </w:rPr>
      </w:pPr>
      <w:r>
        <w:rPr>
          <w:rFonts w:cs="Arial" w:ascii="Arial" w:hAnsi="Arial"/>
          <w:i/>
        </w:rPr>
        <w:t>paragraaf 1</w:t>
      </w:r>
      <w:r>
        <w:rPr>
          <w:rFonts w:cs="Arial" w:ascii="Arial" w:hAnsi="Arial"/>
        </w:rPr>
        <w:t xml:space="preserve">  De samenvoeging en de wrijvingspunten</w:t>
        <w:tab/>
        <w:t xml:space="preserve"> </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Hoofdstuk 2</w:t>
      </w:r>
      <w:r>
        <w:rPr>
          <w:rFonts w:cs="Arial" w:ascii="Arial" w:hAnsi="Arial"/>
        </w:rPr>
        <w:t xml:space="preserve">  </w:t>
      </w:r>
      <w:r>
        <w:rPr>
          <w:rFonts w:cs="Arial" w:ascii="Arial" w:hAnsi="Arial"/>
          <w:u w:val="single"/>
        </w:rPr>
        <w:t>De positie van de grote mogendheden</w:t>
      </w:r>
      <w:r>
        <w:rPr>
          <w:rFonts w:cs="Arial" w:ascii="Arial" w:hAnsi="Arial"/>
        </w:rPr>
        <w:tab/>
        <w:tab/>
      </w:r>
    </w:p>
    <w:p>
      <w:pPr>
        <w:pStyle w:val="Normal"/>
        <w:rPr/>
      </w:pPr>
      <w:r>
        <w:rPr>
          <w:rFonts w:cs="Arial" w:ascii="Arial" w:hAnsi="Arial"/>
          <w:i/>
        </w:rPr>
        <w:t xml:space="preserve">paragraaf 1  </w:t>
      </w:r>
      <w:r>
        <w:rPr>
          <w:rFonts w:cs="Arial" w:ascii="Arial" w:hAnsi="Arial"/>
        </w:rPr>
        <w:t>Oproep tot interventie</w:t>
        <w:tab/>
        <w:tab/>
        <w:tab/>
        <w:tab/>
      </w:r>
    </w:p>
    <w:p>
      <w:pPr>
        <w:pStyle w:val="Normal"/>
        <w:rPr/>
      </w:pPr>
      <w:r>
        <w:rPr>
          <w:rFonts w:eastAsia="Arial" w:cs="Arial" w:ascii="Arial" w:hAnsi="Arial"/>
        </w:rPr>
        <w:t xml:space="preserve"> </w:t>
      </w:r>
      <w:r>
        <w:rPr>
          <w:rFonts w:cs="Arial" w:ascii="Arial" w:hAnsi="Arial"/>
          <w:i/>
        </w:rPr>
        <w:t>paragraaf 2</w:t>
      </w:r>
      <w:r>
        <w:rPr>
          <w:rFonts w:cs="Arial" w:ascii="Arial" w:hAnsi="Arial"/>
        </w:rPr>
        <w:t xml:space="preserve">  Frankrijk</w:t>
        <w:tab/>
        <w:tab/>
        <w:tab/>
        <w:tab/>
        <w:tab/>
        <w:tab/>
        <w:tab/>
        <w:t xml:space="preserve"> </w:t>
      </w:r>
    </w:p>
    <w:p>
      <w:pPr>
        <w:pStyle w:val="Normal"/>
        <w:rPr/>
      </w:pPr>
      <w:r>
        <w:rPr>
          <w:rFonts w:cs="Arial" w:ascii="Arial" w:hAnsi="Arial"/>
          <w:i/>
        </w:rPr>
        <w:t>paragraaf 3</w:t>
      </w:r>
      <w:r>
        <w:rPr>
          <w:rFonts w:cs="Arial" w:ascii="Arial" w:hAnsi="Arial"/>
        </w:rPr>
        <w:t xml:space="preserve">  Pruisen</w:t>
        <w:tab/>
        <w:tab/>
        <w:tab/>
        <w:tab/>
        <w:tab/>
        <w:tab/>
        <w:tab/>
        <w:t xml:space="preserve"> </w:t>
      </w:r>
    </w:p>
    <w:p>
      <w:pPr>
        <w:pStyle w:val="Normal"/>
        <w:rPr/>
      </w:pPr>
      <w:r>
        <w:rPr>
          <w:rFonts w:cs="Arial" w:ascii="Arial" w:hAnsi="Arial"/>
          <w:i/>
        </w:rPr>
        <w:t xml:space="preserve">paragraaf 4 </w:t>
      </w:r>
      <w:r>
        <w:rPr>
          <w:rFonts w:cs="Arial" w:ascii="Arial" w:hAnsi="Arial"/>
        </w:rPr>
        <w:t xml:space="preserve"> Rusland</w:t>
        <w:tab/>
        <w:tab/>
        <w:tab/>
        <w:tab/>
        <w:tab/>
        <w:tab/>
        <w:tab/>
      </w:r>
    </w:p>
    <w:p>
      <w:pPr>
        <w:pStyle w:val="Normal"/>
        <w:rPr/>
      </w:pPr>
      <w:r>
        <w:rPr>
          <w:rFonts w:cs="Arial" w:ascii="Arial" w:hAnsi="Arial"/>
          <w:i/>
        </w:rPr>
        <w:t>paragraaf 5</w:t>
      </w:r>
      <w:r>
        <w:rPr>
          <w:rFonts w:cs="Arial" w:ascii="Arial" w:hAnsi="Arial"/>
        </w:rPr>
        <w:t xml:space="preserve">  Engeland</w:t>
        <w:tab/>
        <w:tab/>
        <w:tab/>
        <w:tab/>
        <w:tab/>
        <w:tab/>
        <w:tab/>
        <w:t xml:space="preserve"> </w:t>
      </w:r>
    </w:p>
    <w:p>
      <w:pPr>
        <w:pStyle w:val="Normal"/>
        <w:rPr/>
      </w:pPr>
      <w:r>
        <w:rPr>
          <w:rFonts w:cs="Arial" w:ascii="Arial" w:hAnsi="Arial"/>
          <w:i/>
        </w:rPr>
        <w:t xml:space="preserve">paragraaf 6 </w:t>
      </w:r>
      <w:r>
        <w:rPr>
          <w:rFonts w:cs="Arial" w:ascii="Arial" w:hAnsi="Arial"/>
        </w:rPr>
        <w:t xml:space="preserve"> Oostenrijk</w:t>
        <w:tab/>
        <w:tab/>
        <w:tab/>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Hoofdstuk  3</w:t>
      </w:r>
      <w:r>
        <w:rPr>
          <w:rFonts w:cs="Arial" w:ascii="Arial" w:hAnsi="Arial"/>
        </w:rPr>
        <w:t xml:space="preserve">  </w:t>
      </w:r>
      <w:r>
        <w:rPr>
          <w:rFonts w:cs="Arial" w:ascii="Arial" w:hAnsi="Arial"/>
          <w:u w:val="single"/>
        </w:rPr>
        <w:t>De Londense Conferentie</w:t>
      </w:r>
    </w:p>
    <w:p>
      <w:pPr>
        <w:pStyle w:val="Normal"/>
        <w:rPr/>
      </w:pPr>
      <w:r>
        <w:rPr>
          <w:rFonts w:cs="Arial" w:ascii="Arial" w:hAnsi="Arial"/>
          <w:i/>
        </w:rPr>
        <w:t>paragraaf 1</w:t>
      </w:r>
      <w:r>
        <w:rPr>
          <w:rFonts w:cs="Arial" w:ascii="Arial" w:hAnsi="Arial"/>
        </w:rPr>
        <w:t xml:space="preserve"> Verschuiving van de politieke besluitvorming  </w:t>
      </w:r>
    </w:p>
    <w:p>
      <w:pPr>
        <w:pStyle w:val="Normal"/>
        <w:rPr/>
      </w:pPr>
      <w:r>
        <w:rPr>
          <w:rFonts w:cs="Arial" w:ascii="Arial" w:hAnsi="Arial"/>
          <w:i/>
        </w:rPr>
        <w:t>paragraaf 2</w:t>
      </w:r>
      <w:r>
        <w:rPr>
          <w:rFonts w:cs="Arial" w:ascii="Arial" w:hAnsi="Arial"/>
        </w:rPr>
        <w:t xml:space="preserve">  Begin van de Conferentie</w:t>
        <w:tab/>
        <w:tab/>
        <w:tab/>
        <w:tab/>
      </w:r>
    </w:p>
    <w:p>
      <w:pPr>
        <w:pStyle w:val="Normal"/>
        <w:rPr/>
      </w:pPr>
      <w:r>
        <w:rPr>
          <w:rFonts w:cs="Arial" w:ascii="Arial" w:hAnsi="Arial"/>
          <w:i/>
        </w:rPr>
        <w:t>paragraaf 3</w:t>
      </w:r>
      <w:r>
        <w:rPr>
          <w:rFonts w:cs="Arial" w:ascii="Arial" w:hAnsi="Arial"/>
        </w:rPr>
        <w:t xml:space="preserve">  Teleurstellingen voor Willem 1</w:t>
        <w:tab/>
        <w:tab/>
        <w:tab/>
      </w:r>
    </w:p>
    <w:p>
      <w:pPr>
        <w:pStyle w:val="Normal"/>
        <w:rPr/>
      </w:pPr>
      <w:r>
        <w:rPr>
          <w:rFonts w:cs="Arial" w:ascii="Arial" w:hAnsi="Arial"/>
          <w:i/>
        </w:rPr>
        <w:t>paragraaf 4</w:t>
      </w:r>
      <w:r>
        <w:rPr>
          <w:rFonts w:cs="Arial" w:ascii="Arial" w:hAnsi="Arial"/>
        </w:rPr>
        <w:t xml:space="preserve">  Politieke ontwikkelingen in België</w:t>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Hoofdstuk  4</w:t>
      </w:r>
      <w:r>
        <w:rPr>
          <w:rFonts w:cs="Arial" w:ascii="Arial" w:hAnsi="Arial"/>
        </w:rPr>
        <w:t xml:space="preserve">  </w:t>
      </w:r>
      <w:r>
        <w:rPr>
          <w:rFonts w:cs="Arial" w:ascii="Arial" w:hAnsi="Arial"/>
          <w:u w:val="single"/>
        </w:rPr>
        <w:t>Op zoek naar een staatshoofd</w:t>
      </w:r>
    </w:p>
    <w:p>
      <w:pPr>
        <w:pStyle w:val="Normal"/>
        <w:rPr/>
      </w:pPr>
      <w:r>
        <w:rPr>
          <w:rFonts w:cs="Arial" w:ascii="Arial" w:hAnsi="Arial"/>
          <w:i/>
        </w:rPr>
        <w:t>paragraaf 1</w:t>
      </w:r>
      <w:r>
        <w:rPr>
          <w:rFonts w:cs="Arial" w:ascii="Arial" w:hAnsi="Arial"/>
        </w:rPr>
        <w:t xml:space="preserve">  Prins van Oranje afgewezen</w:t>
        <w:tab/>
        <w:tab/>
        <w:tab/>
      </w:r>
    </w:p>
    <w:p>
      <w:pPr>
        <w:pStyle w:val="Normal"/>
        <w:rPr/>
      </w:pPr>
      <w:r>
        <w:rPr>
          <w:rFonts w:cs="Arial" w:ascii="Arial" w:hAnsi="Arial"/>
          <w:i/>
        </w:rPr>
        <w:t>paragraaf 2</w:t>
      </w:r>
      <w:r>
        <w:rPr>
          <w:rFonts w:cs="Arial" w:ascii="Arial" w:hAnsi="Arial"/>
        </w:rPr>
        <w:t xml:space="preserve">  De andere kandidaten</w:t>
        <w:tab/>
        <w:tab/>
        <w:tab/>
        <w:tab/>
      </w:r>
    </w:p>
    <w:p>
      <w:pPr>
        <w:pStyle w:val="Normal"/>
        <w:rPr/>
      </w:pPr>
      <w:r>
        <w:rPr>
          <w:rFonts w:cs="Arial" w:ascii="Arial" w:hAnsi="Arial"/>
          <w:i/>
        </w:rPr>
        <w:t>paragraaf 3</w:t>
      </w:r>
      <w:r>
        <w:rPr>
          <w:rFonts w:cs="Arial" w:ascii="Arial" w:hAnsi="Arial"/>
        </w:rPr>
        <w:t xml:space="preserve">  Leopold als koning van België?</w:t>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Hoofdstuk  5</w:t>
      </w:r>
      <w:r>
        <w:rPr>
          <w:rFonts w:cs="Arial" w:ascii="Arial" w:hAnsi="Arial"/>
        </w:rPr>
        <w:t xml:space="preserve">  </w:t>
      </w:r>
      <w:r>
        <w:rPr>
          <w:rFonts w:cs="Arial" w:ascii="Arial" w:hAnsi="Arial"/>
          <w:u w:val="single"/>
        </w:rPr>
        <w:t>Redenen tot de Tiendaagse Veldtocht</w:t>
      </w:r>
      <w:r>
        <w:rPr>
          <w:rFonts w:cs="Arial" w:ascii="Arial" w:hAnsi="Arial"/>
        </w:rPr>
        <w:tab/>
      </w:r>
    </w:p>
    <w:p>
      <w:pPr>
        <w:pStyle w:val="Normal"/>
        <w:rPr/>
      </w:pPr>
      <w:r>
        <w:rPr>
          <w:rFonts w:cs="Arial" w:ascii="Arial" w:hAnsi="Arial"/>
          <w:i/>
        </w:rPr>
        <w:t>paragraaf 1</w:t>
      </w:r>
      <w:r>
        <w:rPr>
          <w:rFonts w:cs="Arial" w:ascii="Arial" w:hAnsi="Arial"/>
        </w:rPr>
        <w:t xml:space="preserve">  De herzieningen van de Januari protocollen</w:t>
        <w:tab/>
      </w:r>
    </w:p>
    <w:p>
      <w:pPr>
        <w:pStyle w:val="Normal"/>
        <w:rPr/>
      </w:pPr>
      <w:r>
        <w:rPr>
          <w:rFonts w:cs="Arial" w:ascii="Arial" w:hAnsi="Arial"/>
          <w:i/>
        </w:rPr>
        <w:t>paragraaf 2</w:t>
      </w:r>
      <w:r>
        <w:rPr>
          <w:rFonts w:cs="Arial" w:ascii="Arial" w:hAnsi="Arial"/>
        </w:rPr>
        <w:t xml:space="preserve">  Willem 1 ligt dwars</w:t>
        <w:tab/>
        <w:tab/>
        <w:tab/>
        <w:tab/>
        <w:tab/>
      </w:r>
    </w:p>
    <w:p>
      <w:pPr>
        <w:pStyle w:val="Normal"/>
        <w:rPr/>
      </w:pPr>
      <w:r>
        <w:rPr>
          <w:rFonts w:cs="Arial" w:ascii="Arial" w:hAnsi="Arial"/>
          <w:i/>
        </w:rPr>
        <w:t>paragraaf 3</w:t>
      </w:r>
      <w:r>
        <w:rPr>
          <w:rFonts w:cs="Arial" w:ascii="Arial" w:hAnsi="Arial"/>
        </w:rPr>
        <w:t xml:space="preserve">  De Tiendaagse Veldtocht </w:t>
        <w:tab/>
        <w:tab/>
        <w:tab/>
        <w:tab/>
      </w:r>
    </w:p>
    <w:p>
      <w:pPr>
        <w:pStyle w:val="Normal"/>
        <w:rPr/>
      </w:pPr>
      <w:r>
        <w:rPr>
          <w:rFonts w:cs="Arial" w:ascii="Arial" w:hAnsi="Arial"/>
          <w:i/>
        </w:rPr>
        <w:t xml:space="preserve">paragraaf 4  </w:t>
      </w:r>
      <w:r>
        <w:rPr>
          <w:rFonts w:cs="Arial" w:ascii="Arial" w:hAnsi="Arial"/>
        </w:rPr>
        <w:t>De 24 artikelen</w:t>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Conclusie</w:t>
      </w:r>
      <w:r>
        <w:rPr>
          <w:rFonts w:cs="Arial" w:ascii="Arial" w:hAnsi="Arial"/>
        </w:rPr>
        <w:tab/>
        <w:tab/>
        <w:tab/>
        <w:tab/>
        <w:tab/>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Bronvermelding</w:t>
      </w:r>
      <w:r>
        <w:rPr>
          <w:rFonts w:cs="Arial" w:ascii="Arial" w:hAnsi="Arial"/>
        </w:rPr>
        <w:tab/>
        <w:tab/>
        <w:tab/>
        <w:tab/>
        <w:tab/>
        <w:tab/>
        <w:tab/>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Heading1"/>
        <w:rPr>
          <w:sz w:val="30"/>
        </w:rPr>
      </w:pPr>
      <w:r>
        <w:rPr/>
        <w:t>Inleiding</w:t>
      </w:r>
    </w:p>
    <w:p>
      <w:pPr>
        <w:pStyle w:val="Normal"/>
        <w:jc w:val="both"/>
        <w:rPr>
          <w:rFonts w:ascii="Arial" w:hAnsi="Arial" w:eastAsia="Arial" w:cs="Arial"/>
          <w:sz w:val="30"/>
        </w:rPr>
      </w:pPr>
      <w:r>
        <w:rPr>
          <w:rFonts w:eastAsia="Arial" w:cs="Arial" w:ascii="Arial" w:hAnsi="Arial"/>
          <w:sz w:val="30"/>
        </w:rPr>
        <w:t xml:space="preserve">     </w:t>
      </w:r>
    </w:p>
    <w:p>
      <w:pPr>
        <w:pStyle w:val="Plattetekst2"/>
        <w:rPr/>
      </w:pPr>
      <w:r>
        <w:rPr/>
        <w:t>Deze scriptie behandelt de problemen rond de afscheiding van België van Nederland. De problemen beperkten zich niet alleen tot deze twee landen. De onrust veroorzaakte ook problemen voor de andere grootmachten. De problemen en de reacties hierop worden in deze scriptie besproken. De probleemstelling is de vraag welke landen betrokken waren bij het conflict tussen de Nederlanden en hoe deze landen hierop reageerden.</w:t>
      </w:r>
    </w:p>
    <w:p>
      <w:pPr>
        <w:pStyle w:val="Normal"/>
        <w:jc w:val="both"/>
        <w:rPr>
          <w:rFonts w:ascii="Arial" w:hAnsi="Arial" w:cs="Arial"/>
        </w:rPr>
      </w:pPr>
      <w:r>
        <w:rPr>
          <w:rFonts w:cs="Arial" w:ascii="Arial" w:hAnsi="Arial"/>
        </w:rPr>
        <w:t>De opstand zelf wordt niet uitvoerig beschreven omdat de nadruk in deze scriptie wordt gelegd op het gedrag van de landen op de Londense Conferentie. Deze Conferentie werd anders dan anders in West-Europa gehouden wat gevolgen had voor de rol van Rusland en Oostenrijk. De Conferentie kende veel teleurstellingen voor Willem 1. Ook België had problemen beiden worden in de laatste paragrafen van hoofdstuk 3 beschreven.</w:t>
      </w:r>
    </w:p>
    <w:p>
      <w:pPr>
        <w:pStyle w:val="Normal"/>
        <w:rPr>
          <w:rFonts w:ascii="Arial" w:hAnsi="Arial" w:cs="Arial"/>
        </w:rPr>
      </w:pPr>
      <w:r>
        <w:rPr>
          <w:rFonts w:cs="Arial" w:ascii="Arial" w:hAnsi="Arial"/>
        </w:rPr>
        <w:t>Een van de problemen van België was de keuze van een vorst. In deze besluitvorming mengden zich ook de andere grootmachten. Er werden verscheidene kandidaten afgewezen voordat de keuze viel op Leopold.</w:t>
      </w:r>
    </w:p>
    <w:p>
      <w:pPr>
        <w:pStyle w:val="Normal"/>
        <w:jc w:val="both"/>
        <w:rPr>
          <w:rFonts w:ascii="Arial" w:hAnsi="Arial" w:cs="Arial"/>
        </w:rPr>
      </w:pPr>
      <w:r>
        <w:rPr>
          <w:rFonts w:cs="Arial" w:ascii="Arial" w:hAnsi="Arial"/>
        </w:rPr>
        <w:t>Uiteindelijk vond Willem 1 dat hij te veel vernederd was en meende dat de andere landen hem niet meer zagen als een sterk vorst. De gevolgen van deze gedachtengang en de andere redenen waarom Willem 1 zo dwars lag worden in het laatste hoofdstuk behandeld. En ook nu weer speelden de grootmachten een belangrijke rol. Willem 1 werd door de Londense Conferentie gedwongen België op te geven.</w:t>
      </w:r>
    </w:p>
    <w:p>
      <w:pPr>
        <w:pStyle w:val="Normal"/>
        <w:rPr>
          <w:rFonts w:ascii="Arial" w:hAnsi="Arial" w:cs="Arial"/>
        </w:rPr>
      </w:pPr>
      <w:r>
        <w:rPr>
          <w:rFonts w:cs="Arial" w:ascii="Arial" w:hAnsi="Arial"/>
        </w:rPr>
        <w:t>Tot slot volgt er een conclusie.</w:t>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u w:val="single"/>
        </w:rPr>
      </w:pPr>
      <w:r>
        <w:rPr>
          <w:rFonts w:cs="Arial" w:ascii="Arial" w:hAnsi="Arial"/>
          <w:sz w:val="32"/>
          <w:u w:val="single"/>
        </w:rPr>
      </w:r>
    </w:p>
    <w:p>
      <w:pPr>
        <w:pStyle w:val="Heading1"/>
        <w:rPr>
          <w:sz w:val="30"/>
        </w:rPr>
      </w:pPr>
      <w:r>
        <w:rPr/>
        <w:t>Hoofdstuk 1  Eenheid en toch verdeeldheid</w:t>
      </w:r>
    </w:p>
    <w:p>
      <w:pPr>
        <w:pStyle w:val="Normal"/>
        <w:rPr>
          <w:rFonts w:ascii="Arial" w:hAnsi="Arial" w:cs="Arial"/>
          <w:i/>
          <w:i/>
          <w:sz w:val="30"/>
        </w:rPr>
      </w:pPr>
      <w:r>
        <w:rPr>
          <w:rFonts w:cs="Arial" w:ascii="Arial" w:hAnsi="Arial"/>
          <w:i/>
          <w:sz w:val="30"/>
        </w:rPr>
      </w:r>
    </w:p>
    <w:p>
      <w:pPr>
        <w:pStyle w:val="Normal"/>
        <w:rPr/>
      </w:pPr>
      <w:r>
        <w:rPr>
          <w:rFonts w:cs="Arial" w:ascii="Arial" w:hAnsi="Arial"/>
          <w:i/>
          <w:u w:val="single"/>
        </w:rPr>
        <w:t xml:space="preserve">Paragraaf 1  </w:t>
      </w:r>
      <w:r>
        <w:rPr>
          <w:rFonts w:cs="Arial" w:ascii="Arial" w:hAnsi="Arial"/>
          <w:u w:val="single"/>
        </w:rPr>
        <w:t>De samenvoeging en de wrijvingspunten</w:t>
      </w:r>
    </w:p>
    <w:p>
      <w:pPr>
        <w:pStyle w:val="Normal"/>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Na de val van Napoleon werd er door het congres van Wenen een barrière gevormd tegen Franse uitbreiding naar het noorden. Deze barrière werd gevormd door de zuidelijke en noordelijke Nederlanden. De vorst van dit nieuwe Koninkrijk der Nederlanden werd Koning Willem 1. De oude feodale staatsvorm waarin elk gewest zijn eigen, particuliere belangen behartigde, werd vervangen door de nationale eenheidsstaat. De stadhouders maakten plaats voor een constitutionele monarchie. Dit werd vastgelegd in de grondwet van 1814. De regering regeerde voortaan vanuit Den Haag en niet meer vanuit verschillende provincies. Het huis van Oranje werd het symbool van nationale eenheid tussen de provincies. Het grondgebied van het nieuwe koninkrijk was bijna gelijk aan die van de Republiek en België plus het bisdom Luik en het groothertogdom Luxemburg. In de 8 artikelen werd bepaald dat de noordnederlandse grondwet gelijk zou zijn voor Nederlanders als voor de Belgen. In de grondwet zaten enkele veranderingen betreffende de Staten Generaal die gesplitst werd in twee kamers en volgens het systeem van getrapt kiesrecht zou worden samengesteld. Ook nieuw waren de grondrechten; vrijheid van drukpers, vrijheid van godsdienst en het recht van petitie.</w:t>
      </w:r>
    </w:p>
    <w:p>
      <w:pPr>
        <w:pStyle w:val="Normal"/>
        <w:jc w:val="both"/>
        <w:rPr>
          <w:rFonts w:ascii="Arial" w:hAnsi="Arial" w:cs="Arial"/>
        </w:rPr>
      </w:pPr>
      <w:r>
        <w:rPr>
          <w:rFonts w:cs="Arial" w:ascii="Arial" w:hAnsi="Arial"/>
        </w:rPr>
        <w:t xml:space="preserve">De eenwording met het noorden werd in het zuiden lijdelijk aanvaard. De katholieke Belgen waren niet altijd even blij met de regels die hen werden opgelegd door een protestantse koning. Zij vormden de katholieke oppositie in de volksvertegenwoordiging. De meeste leden van de Belgische adel en geestelijkheid hadden liever het herstel van het Oostenrijks gezag over de zuidelijke Nederlanden gezien. Het Oostenrijks gezag zou de adel en geestelijkheid in herstel laten in tegenstelling tot koning Willem 1 die de macht van de adel en geestelijkheid door een constitutionele monarchie juist zou verminderen. Een andere oplossing volgens de Belgen zou geweest zijn; aansluiting bij Frankrijk maar dit was natuurlijk onmogelijk gezien dat de Nederlanden juist samen waren gevoegd om te voorkomen dat Frankrijk zich in noordelijke richting zou uitbreiden. Een volgend wrijvingspunt was het onderwijs. Het onderwijs in het zuiden lag ver achter op het noorden. Daarom bevorderde Willem 1 de oprichting van openbare volksscholen in het zuiden en probeerde het peil van het onderwijs te verhogen. Dit betekende aantasting van het monopolie op onderwijs van de geestelijkheid. De meeste scholen volgden nog strikt de regels van de kerk. Willem 1 respecteerde dit en probeerde op een andere manier de invloed van de kerk te controleren. Namelijk door de priesteropleiding in handen van de staat te krijgen. </w:t>
      </w:r>
    </w:p>
    <w:p>
      <w:pPr>
        <w:pStyle w:val="Normal"/>
        <w:jc w:val="both"/>
        <w:rPr>
          <w:rFonts w:ascii="Arial" w:hAnsi="Arial" w:cs="Arial"/>
        </w:rPr>
      </w:pPr>
      <w:r>
        <w:rPr>
          <w:rFonts w:cs="Arial" w:ascii="Arial" w:hAnsi="Arial"/>
        </w:rPr>
        <w:t>Ook op economisch gebied waren er veel verschillen tussen de zuidelijke en noordelijke Nederlanden. Het noorden steunde nog steeds op zeevaart en handel terwijl het zuiden meer georiënteerd was op de nijverheid. De nijverheid van het zuiden leverde de produkten voor de handel van het noorden. Om de samenwerking te bevorderen liet hij kanalen graven, verstrekte subsidies  aan de nijverheid en verbeterde de infrastructuur. Deze politiek had op den duur succes, maar de armoede bleef bestaan. En armoede was en is nog steeds een reden voor ontevredenheid.</w:t>
      </w:r>
    </w:p>
    <w:p>
      <w:pPr>
        <w:pStyle w:val="Normal"/>
        <w:jc w:val="both"/>
        <w:rPr>
          <w:rFonts w:ascii="Arial" w:hAnsi="Arial" w:cs="Arial"/>
        </w:rPr>
      </w:pPr>
      <w:r>
        <w:rPr>
          <w:rFonts w:cs="Arial" w:ascii="Arial" w:hAnsi="Arial"/>
        </w:rPr>
        <w:t xml:space="preserve">Willem 1 verbood het Frans spreken bij behandeling van openbare zaken wat vooral bij de advocaten in het zuiden verontwaardiging opriep. Ook stuitte Willem hiermee de liberalen tegen  de borst die zowel politiek als cultureel sterk op Frankrijk waren gericht. Deze liberalen waren tegen de "besluitenpolitiek" van de koning waardoor allerlei belangrijke beslissingen buiten het parlement om  genomen konden worden. Zij eisten evenredige vertegenwoordiging van Noord en Zuid in de Staten-Generaal. Willem 1 verloor de steun van de liberalen in zijn "strijd" tegen de macht van katholieke kerk en was bereid enkele concessies te doen. Er werd onder meer volledige taalvrijheid afgekondigd. </w:t>
      </w:r>
    </w:p>
    <w:p>
      <w:pPr>
        <w:pStyle w:val="Normal"/>
        <w:jc w:val="both"/>
        <w:rPr>
          <w:rFonts w:ascii="Arial" w:hAnsi="Arial" w:cs="Arial"/>
        </w:rPr>
      </w:pPr>
      <w:r>
        <w:rPr>
          <w:rFonts w:cs="Arial" w:ascii="Arial" w:hAnsi="Arial"/>
        </w:rPr>
        <w:t xml:space="preserve">Tegelijkertijd werden er ook enkele dagbladen vervolgd en tevens waren de voedselprijzen door de strenge winter van 1829-1830 sterk gestegen. De werkloosheid nam toe en in juli 1830 brak in Frankrijk de liberale juli-revolutie uit die zich naar het noorden verbreidde. De idealen van deze revolutie paste precies in het straatje van de al opstandige Belgische liberalen. De laatste 3 gebeurtenissen waren de directe aanleiding voor de opstand. Het katholicisme en liberalisme werkten indirect op de Belgen in, maar waren evengoed redenen voor de opstand.  </w:t>
      </w:r>
    </w:p>
    <w:p>
      <w:pPr>
        <w:pStyle w:val="Normal"/>
        <w:jc w:val="both"/>
        <w:rPr>
          <w:rFonts w:ascii="Arial" w:hAnsi="Arial" w:cs="Arial"/>
        </w:rPr>
      </w:pPr>
      <w:r>
        <w:rPr>
          <w:rFonts w:cs="Arial" w:ascii="Arial" w:hAnsi="Arial"/>
        </w:rPr>
        <w:t>Deze opstand begon in Brussel na  "La muerte de Portici", een opera over een revolutie. Er braken rellen uit in de stad, die zich binnen enkele dagen over heel België verspreidde. Willem 1 stuurde een leger op Brussel af onder leiding van zijn zoons om de opstand in de kiem te smoren.</w:t>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u w:val="single"/>
        </w:rPr>
      </w:pPr>
      <w:r>
        <w:rPr>
          <w:rFonts w:cs="Arial" w:ascii="Arial" w:hAnsi="Arial"/>
          <w:sz w:val="32"/>
          <w:u w:val="single"/>
        </w:rPr>
      </w:r>
    </w:p>
    <w:p>
      <w:pPr>
        <w:pStyle w:val="Heading1"/>
        <w:rPr/>
      </w:pPr>
      <w:r>
        <w:rPr/>
        <w:t>Hoofdstuk 2  De positie van de grote mogendheden</w:t>
      </w:r>
    </w:p>
    <w:p>
      <w:pPr>
        <w:pStyle w:val="Normal"/>
        <w:rPr>
          <w:rFonts w:ascii="Arial" w:hAnsi="Arial" w:cs="Arial"/>
          <w:sz w:val="30"/>
        </w:rPr>
      </w:pPr>
      <w:r>
        <w:rPr>
          <w:rFonts w:cs="Arial" w:ascii="Arial" w:hAnsi="Arial"/>
          <w:sz w:val="30"/>
        </w:rPr>
      </w:r>
    </w:p>
    <w:p>
      <w:pPr>
        <w:pStyle w:val="Normal"/>
        <w:jc w:val="both"/>
        <w:rPr/>
      </w:pPr>
      <w:r>
        <w:rPr>
          <w:rFonts w:cs="Arial" w:ascii="Arial" w:hAnsi="Arial"/>
          <w:i/>
          <w:u w:val="single"/>
        </w:rPr>
        <w:t>Paragraaf 1</w:t>
      </w:r>
      <w:r>
        <w:rPr>
          <w:rFonts w:cs="Arial" w:ascii="Arial" w:hAnsi="Arial"/>
          <w:u w:val="single"/>
        </w:rPr>
        <w:t xml:space="preserve">  Oproep tot interventi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Al voordat de aanval op Brussel plaatsvond, op 28 augustus 1830, wendde Willem 1 zich  tot Pruisen en vroeg Frederik Wilhelm of hij in geval van nood een beroep kon doen op het Pruisische leger. Na de mislukte onderwerping van Brussel besloot de koning de hulp in te roepen van de belangrijkste staten, Pruisen, Oostenrijk, Engeland en Rusland. Frankrijk werd er door Engeland bij betrokken omdat Wellington vond dat onmogelijk was het conflict te settelen zonder communicatie met Frankrijk. Willem 1 vroeg soldaten te sturen om het Koninkrijk in stand te houden. Dat was hem immers door de vier grote mogendheden in 1815 tijdens het Congres van Wenen beloofd. Niet elk land stond  zo welwillend tegenover militaire hulp. Elk van de landen had zo zijn eigen redenen. </w:t>
      </w:r>
    </w:p>
    <w:p>
      <w:pPr>
        <w:pStyle w:val="Normal"/>
        <w:rPr>
          <w:rFonts w:ascii="Arial" w:hAnsi="Arial" w:cs="Arial"/>
        </w:rPr>
      </w:pPr>
      <w:r>
        <w:rPr>
          <w:rFonts w:cs="Arial" w:ascii="Arial" w:hAnsi="Arial"/>
        </w:rPr>
      </w:r>
    </w:p>
    <w:p>
      <w:pPr>
        <w:pStyle w:val="Normal"/>
        <w:rPr>
          <w:rFonts w:ascii="Arial" w:hAnsi="Arial" w:cs="Arial"/>
          <w:i/>
          <w:i/>
          <w:u w:val="single"/>
        </w:rPr>
      </w:pPr>
      <w:r>
        <w:rPr>
          <w:rFonts w:cs="Arial" w:ascii="Arial" w:hAnsi="Arial"/>
          <w:i/>
          <w:u w:val="single"/>
        </w:rPr>
      </w:r>
    </w:p>
    <w:p>
      <w:pPr>
        <w:pStyle w:val="Normal"/>
        <w:rPr/>
      </w:pPr>
      <w:r>
        <w:rPr>
          <w:rFonts w:cs="Arial" w:ascii="Arial" w:hAnsi="Arial"/>
          <w:i/>
          <w:u w:val="single"/>
        </w:rPr>
        <w:t>Paragraaf 2</w:t>
      </w:r>
      <w:r>
        <w:rPr>
          <w:rFonts w:cs="Arial" w:ascii="Arial" w:hAnsi="Arial"/>
          <w:u w:val="single"/>
        </w:rPr>
        <w:t xml:space="preserve">  Frankrijk</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Een splitsing tussen de Nederlanden zou voor de Fransen expansie mogelijkheden bieden in het noorden. Frankrijk, sinds de juli-revolutie onder leiding van Louis Philippe, zag de kans om de zuidelijke Nederlanden weer in te lijven bij Frankrijk. Maar de Fransen wisten dat de andere Europese grootmachten dit niet zouden tolereren, de noordelijke en zuidelijke Nederlanden waren bij elkaar gevoegd om het grote en machtige Frankrijk in bedwang te houden.  De Fransen dreigden de Nederlandse en Pruisische gezant in Parijs en de Pruisen dat ze niet in staat zouden zijn het volk te beteugelen en te beletten om België te hulp te komen als er sprake was van Pruisische of Engelse interventie. Tijdens de Londense Conferentie probeerden de Fransen wel op alle mogelijke manieren het herstel van de Nederlandse macht in de zuidelijke Nederlanden te verhinderen en zich zeker maken van een volwaardige plaats tijdens de onderhandelingen over de Belgische kwestie. Ze zorgden er ook voor dat een non-interventie beginsel verspreid werd aan de grote mogendheden om duidelijk te maken dat bij interventie het wel eens op een oorlog zou kunnen uitlop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i/>
          <w:u w:val="single"/>
        </w:rPr>
        <w:t>Paragraaf 3</w:t>
      </w:r>
      <w:r>
        <w:rPr>
          <w:rFonts w:cs="Arial" w:ascii="Arial" w:hAnsi="Arial"/>
          <w:u w:val="single"/>
        </w:rPr>
        <w:t xml:space="preserve">  Pruise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i/>
          <w:i/>
        </w:rPr>
      </w:pPr>
      <w:r>
        <w:rPr>
          <w:rFonts w:cs="Arial" w:ascii="Arial" w:hAnsi="Arial"/>
        </w:rPr>
        <w:t>De koning van Pruisen Frederik Wilhelm 3, de zwager van Willem 1, voelde niets voor een nieuw Europees conflict. Hij zag na Napoleon Frankrijk weer machtig worden en besefte dat de minieme verdedigingsgordel van de Nederlanden te weinig was om een Franse aanval af te slaan en daarmee waren ook de Pruisen ongedekt. Op het Congres van Wenen was afgesproken dat Britse soldaten zich in Zuid-Nederland zouden vestigen om een extra buffer te vormen tegen de Fransen. Willem 1 liet de soldaten slechts in zeer beperkte mate toe. Dat zat Frederik Wilhelm dwars. Daarnaast waren er ook nog onlusten in de liberale Rijn-provinciën, als gevolg van de Franse juli-revolutie en opstanden in het buurland Polen. Samen met een commissie die voor dit Nederlandse probleem aangesteld was besloot Frederik Wilhelm niet in te grijpen. Wel zei hij Willem 1 steun toe wanneer de Franse troepen de grenzen zouden overschrijden en vroeg Parijs de opstandelingen in België duidelijk te maken dat ze niet op Franse hulp hoefden te rekenen. Frederik Wilhelm bracht betrouwbare troepen naar de grens om zijn garnizoenen aan de Rijn te versterken en in geval van nood in te kunnen grijpe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pPr>
      <w:r>
        <w:rPr>
          <w:rFonts w:cs="Arial" w:ascii="Arial" w:hAnsi="Arial"/>
          <w:i/>
          <w:u w:val="single"/>
        </w:rPr>
        <w:t>Paragraaf 4</w:t>
      </w:r>
      <w:r>
        <w:rPr>
          <w:rFonts w:cs="Arial" w:ascii="Arial" w:hAnsi="Arial"/>
          <w:u w:val="single"/>
        </w:rPr>
        <w:t xml:space="preserve">  Rusland</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De Russische Tsaar was fel gekant tegen de nieuwe Franse vorst. Hij weigerde het gezag van Louis Philippe te erkennen. Hij verbood zelfs Franse schepen Russische havens binnen te lopen. Het idee dat de Fransen hun revolutionaire ideeën zouden verbreiden stond hem tegen. Hij wilde dus zo snel mogelijk dat de rust in de zuidelijke Nederlanden terugkeerde en was fel tegen de opstand in Brussel. Daarbij kwam ook dat de kroonprins van Oranje getrouwd was met Grootvorstin Anna Paulowna, de zuster van de Tsaar. In Tsaar Nicolaas had Willem 1 een bondgenoot. Het gezegde een goede buur is beter dan een verre vriend ging hier perfect op, want aan militaristische hulp van Nicolaas heeft  Willem 1 weinig. Het zou weken duren voordat het leger van de Tsaar slagvaardig aan de strijd  zou kunnen deelnemen. Dit besefte de Tsaar zich ook en probeerde Frederik Wilhelm over te halen om de strijd tussen de Nederlanden te beslechten. Frederik Wilhelm weigerde en versterkte slechts zijn garnizoenen langs de Rijn. Alhoewel de Tsaar er weken over zou doen om de Nederlanden te bereiken, begon hij toch met de opbouw van een leger want de spanningen in Europa namen to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i/>
          <w:u w:val="single"/>
        </w:rPr>
        <w:t>Paragraaf 5</w:t>
      </w:r>
      <w:r>
        <w:rPr>
          <w:rFonts w:cs="Arial" w:ascii="Arial" w:hAnsi="Arial"/>
          <w:u w:val="single"/>
        </w:rPr>
        <w:t xml:space="preserve">  Engeland</w:t>
      </w:r>
    </w:p>
    <w:p>
      <w:pPr>
        <w:pStyle w:val="Normal"/>
        <w:rPr>
          <w:rFonts w:ascii="Arial" w:hAnsi="Arial" w:cs="Arial"/>
        </w:rPr>
      </w:pPr>
      <w:r>
        <w:rPr>
          <w:rFonts w:cs="Arial" w:ascii="Arial" w:hAnsi="Arial"/>
        </w:rPr>
      </w:r>
    </w:p>
    <w:p>
      <w:pPr>
        <w:pStyle w:val="Normal"/>
        <w:jc w:val="both"/>
        <w:rPr/>
      </w:pPr>
      <w:r>
        <w:rPr>
          <w:rFonts w:cs="Arial" w:ascii="Arial" w:hAnsi="Arial"/>
        </w:rPr>
        <w:t>In eerste instantie leken de Engelsen positief op de hulproep van Willem 1 te reageren. Wellington, die de Engelse regering leidde, rekende het Koninkrijk der Nederlanden tot zijn levenswerk. Met het Koninkrijk bouwde hij na het Congres van Wenen een defensiesysteem langs de grens met Frankrijk, tenminste dat was de bedoeling. Willem weigerde Britse troepen in zulke grote hoeveelheden toe te laten  en verwaarloosde de aanwezige legers. Willem 1 investeerde liever in de economie en de minder bedeelden dan dat hij geld zou pompen in een verdediging, terwijl hij verzekerd was van hulp van de andere vier mogendheden als hij aangevallen zou worden door Frankrijk. Wellington was fel tegen de opstand, die hij al aan had zien komen door zijn gesprekken met Britse diplomaten uit de opstandige provincies. Hij was bang dat Frankrijk uit zou breiden naar het noorden, maar kon niet ingrijpen uit angst voor een Europese oorlog. Het verlangen naar Europese vrede was al gebleken toen Engeland de macht van Louis Philippe erkende. Dit tot groot ongenoegen van Tsaar Nicolaas die juist bij Oostenrijk, Pruisen en Engeland erop had aangedrongen de nieuwe burgerkoning niet te accepteren. De Britse regering stemde in met de Franse</w:t>
      </w:r>
      <w:r>
        <w:rPr>
          <w:rFonts w:cs="Arial" w:ascii="Arial" w:hAnsi="Arial"/>
          <w:sz w:val="30"/>
        </w:rPr>
        <w:t xml:space="preserve"> </w:t>
      </w:r>
      <w:r>
        <w:rPr>
          <w:rFonts w:cs="Arial" w:ascii="Arial" w:hAnsi="Arial"/>
        </w:rPr>
        <w:t>interventie politiek. Onder meer omdat het Britse leger ook nog in Ierland nodig was om het protestantse Ierland in bedwang te houden en omdat de schatkist te leeg was voor een legeruitbreiding. Daarnaast had het Engelse volk geen zin in nog een oorlog.</w:t>
      </w:r>
    </w:p>
    <w:p>
      <w:pPr>
        <w:pStyle w:val="Normal"/>
        <w:rPr>
          <w:rFonts w:ascii="Arial" w:hAnsi="Arial" w:cs="Arial"/>
          <w:sz w:val="30"/>
        </w:rPr>
      </w:pPr>
      <w:r>
        <w:rPr>
          <w:rFonts w:cs="Arial" w:ascii="Arial" w:hAnsi="Arial"/>
          <w:sz w:val="30"/>
        </w:rPr>
      </w:r>
    </w:p>
    <w:p>
      <w:pPr>
        <w:pStyle w:val="Normal"/>
        <w:rPr/>
      </w:pPr>
      <w:r>
        <w:rPr>
          <w:rFonts w:cs="Arial" w:ascii="Arial" w:hAnsi="Arial"/>
          <w:i/>
          <w:u w:val="single"/>
        </w:rPr>
        <w:t>Paragraaf 6</w:t>
      </w:r>
      <w:r>
        <w:rPr>
          <w:rFonts w:cs="Arial" w:ascii="Arial" w:hAnsi="Arial"/>
          <w:u w:val="single"/>
        </w:rPr>
        <w:t xml:space="preserve">  Oostenrijk </w:t>
      </w:r>
    </w:p>
    <w:p>
      <w:pPr>
        <w:pStyle w:val="Normal"/>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De Oostenrijkers waren er niet zo nauw bij betrokken. De Nederlanden lagen ver weg. Daarbij kwam dat de hoofdmacht in Italië gelegen lag en moest blijven liggen vanwege de onlusten die in Italië uitgebroken waren. Die onlusten waren het gevolg van de uitgebroken  Franse julirevolutie, de liberalistische ideeën vonden weerklank in enkele Italiaanse provincies. Om te </w:t>
      </w:r>
    </w:p>
    <w:p>
      <w:pPr>
        <w:pStyle w:val="Normal"/>
        <w:jc w:val="both"/>
        <w:rPr>
          <w:rFonts w:ascii="Arial" w:hAnsi="Arial" w:cs="Arial"/>
        </w:rPr>
      </w:pPr>
      <w:r>
        <w:rPr>
          <w:rFonts w:cs="Arial" w:ascii="Arial" w:hAnsi="Arial"/>
        </w:rPr>
        <w:t>te voorkomen dat deze ideeën zouden leiden tot meer onrust, had Oostenrijk zijn hoofdmacht nodig om deze ideeën in te dammen.</w:t>
      </w:r>
    </w:p>
    <w:p>
      <w:pPr>
        <w:pStyle w:val="Normal"/>
        <w:rPr>
          <w:rFonts w:ascii="Arial" w:hAnsi="Arial" w:cs="Arial"/>
        </w:rPr>
      </w:pPr>
      <w:r>
        <w:rPr>
          <w:rFonts w:cs="Arial" w:ascii="Arial" w:hAnsi="Arial"/>
        </w:rPr>
        <w:t>De meeste mogendheden weigerden dus in te grijpen. Maar wel werd er op voorstel van de Fransen besloten tot een conferentie over de problemen tussen de zuidelijke en noordelijke Nederlanden.</w:t>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u w:val="single"/>
        </w:rPr>
      </w:pPr>
      <w:r>
        <w:rPr>
          <w:rFonts w:cs="Arial" w:ascii="Arial" w:hAnsi="Arial"/>
          <w:sz w:val="32"/>
          <w:u w:val="single"/>
        </w:rPr>
      </w:r>
    </w:p>
    <w:p>
      <w:pPr>
        <w:pStyle w:val="Heading1"/>
        <w:rPr>
          <w:sz w:val="30"/>
        </w:rPr>
      </w:pPr>
      <w:r>
        <w:rPr/>
        <w:t>Hoofdstuk 3  De Londense Conferentie</w:t>
      </w:r>
    </w:p>
    <w:p>
      <w:pPr>
        <w:pStyle w:val="Normal"/>
        <w:rPr>
          <w:rFonts w:ascii="Arial" w:hAnsi="Arial" w:cs="Arial"/>
          <w:sz w:val="30"/>
        </w:rPr>
      </w:pPr>
      <w:r>
        <w:rPr>
          <w:rFonts w:cs="Arial" w:ascii="Arial" w:hAnsi="Arial"/>
          <w:sz w:val="30"/>
        </w:rPr>
      </w:r>
    </w:p>
    <w:p>
      <w:pPr>
        <w:pStyle w:val="Normal"/>
        <w:rPr/>
      </w:pPr>
      <w:r>
        <w:rPr>
          <w:rFonts w:cs="Arial" w:ascii="Arial" w:hAnsi="Arial"/>
          <w:i/>
          <w:u w:val="single"/>
        </w:rPr>
        <w:t>Paragraaf  1</w:t>
      </w:r>
      <w:r>
        <w:rPr>
          <w:rFonts w:cs="Arial" w:ascii="Arial" w:hAnsi="Arial"/>
          <w:u w:val="single"/>
        </w:rPr>
        <w:t xml:space="preserve">  Verschuiving van de politieke besluitvorming</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In 1818 was er in Aken in het geheim een verdrag getekend tussen de vier grote mogendheden, daarin stond dat elke vorst die met revoluties geconfronteerd werd waardoor het legitimiteitsbeginsel in gevaar kwam, zich kon wenden tot de grote mogendheden. Deze zouden dan een conferentie beleggen waar over interventie zou worden beslist.</w:t>
      </w:r>
    </w:p>
    <w:p>
      <w:pPr>
        <w:pStyle w:val="Normal"/>
        <w:jc w:val="both"/>
        <w:rPr>
          <w:rFonts w:ascii="Arial" w:hAnsi="Arial" w:cs="Arial"/>
        </w:rPr>
      </w:pPr>
      <w:r>
        <w:rPr>
          <w:rFonts w:eastAsia="Arial" w:cs="Arial" w:ascii="Arial" w:hAnsi="Arial"/>
        </w:rPr>
        <w:t xml:space="preserve">     </w:t>
      </w:r>
      <w:r>
        <w:rPr>
          <w:rFonts w:cs="Arial" w:ascii="Arial" w:hAnsi="Arial"/>
        </w:rPr>
        <w:t>Het voorstel tot een Europese conferentie over de situatie in de Nederlanden kwam van de Fransen. Die verwachtte dat de conferentie in Parijs gehouden zou worden. Maar dat was voor de andere mogendheden niet aanvaardbaar. Frankrijk had teveel belangen bij de situatie. Ze waren sterk op de hand van de Zuidelijke Nederlanden, dus er moest een neutralere plaats gevonden worden. Normaal kwamen de grote vijf altijd bij elkaar in Midden-Europa zodat Rusland en Oostenrijk er sterk bij betrokken konden worden. Maar omdat dit probleem in de Nederlanden in West-Europa plaatsvond was het logischer om een plaats meer noordwestelijk uit te kiezen. Dit werd Londen, wat betekende dat het zwaartepunt van de Europese politiek naar het westen werd verplaatst. Gevolg van de afstand tussen Londen en de hoofdsteden van Oostenrijk en Hongarije was dat vooral de eisen die de Russische afgevaardigden uit St-Petersburg meekregen dagen achter liepen op afspraken die gemaakt werden. Door het vele reizen was er tijdens de Conferentie veel vertraging.</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rPr/>
      </w:pPr>
      <w:r>
        <w:rPr>
          <w:rFonts w:cs="Arial" w:ascii="Arial" w:hAnsi="Arial"/>
          <w:i/>
          <w:u w:val="single"/>
        </w:rPr>
        <w:t>Paragraaf 2</w:t>
      </w:r>
      <w:r>
        <w:rPr>
          <w:rFonts w:cs="Arial" w:ascii="Arial" w:hAnsi="Arial"/>
          <w:u w:val="single"/>
        </w:rPr>
        <w:t xml:space="preserve">  Begin van de Conferentie</w:t>
      </w:r>
    </w:p>
    <w:p>
      <w:pPr>
        <w:pStyle w:val="Normal"/>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De Londense Conferentie begon op 4 november 1830 in Londen. Het aanvankelijke doel van de Conferentie was een bemiddelende rol tussen de noordelijke en zuidelijke Nederlanden. Willem 1 werd op de Conferentie vertegenwoordigd door zijn ambassadeur te Londen Falck. Hij werd in december al door een ander vervangen omdat Falck zelf niet meer in de hereniging geloofde.</w:t>
      </w:r>
    </w:p>
    <w:p>
      <w:pPr>
        <w:pStyle w:val="Normal"/>
        <w:jc w:val="both"/>
        <w:rPr>
          <w:rFonts w:ascii="Arial" w:hAnsi="Arial" w:cs="Arial"/>
        </w:rPr>
      </w:pPr>
      <w:r>
        <w:rPr>
          <w:rFonts w:cs="Arial" w:ascii="Arial" w:hAnsi="Arial"/>
        </w:rPr>
        <w:t xml:space="preserve">Allereerst werd aangedrongen op een wapenstilstand. De noordelijke Nederlanden konden deze rustpauze goed gebruiken omdat delen van Noord-Brabant, Zeeuws-Vlaanderen en Limburg in handen van de opstandige zuidelijke Nederlanders dreigden te vallen. </w:t>
      </w:r>
    </w:p>
    <w:p>
      <w:pPr>
        <w:pStyle w:val="Normal"/>
        <w:jc w:val="both"/>
        <w:rPr>
          <w:rFonts w:ascii="Arial" w:hAnsi="Arial" w:cs="Arial"/>
        </w:rPr>
      </w:pPr>
      <w:r>
        <w:rPr>
          <w:rFonts w:cs="Arial" w:ascii="Arial" w:hAnsi="Arial"/>
        </w:rPr>
        <w:t>Bij het staakt-het-vuren kwam het probleem waar de scheidslijn getekend moest worden. Willem 1 besefte dat, als er een scheidslijn getekend moest worden, hij zijn forten langs de Schelde en de citadel Antwerpen zou moeten ontruimen. Het opgeven daarvan zou betekenen dat een bezetting van de Schelde niet meer mogelijk zou zijn en dat was een belangrijk wapen van Willem 1 tegen het voorlopige bewind in de zuidelijke Nederlanden. Willem 1 was wel bereid Antwerpen te ontruimen op de voorwaarde dat hij Maastricht en Roermond mocht behouden, wat voor België onaanvaardbaar was. België eiste geheel Limburg en Zeeuws-Vlaanderen op en eiste de onmiddellijke opheffing van de Scheldesluiting. Met de afsluiting van de Schelde werd zowel de Belgische als de Britse en de Franse handel getroffen.</w:t>
      </w:r>
    </w:p>
    <w:p>
      <w:pPr>
        <w:pStyle w:val="Normal"/>
        <w:jc w:val="both"/>
        <w:rPr>
          <w:rFonts w:ascii="Arial" w:hAnsi="Arial" w:cs="Arial"/>
        </w:rPr>
      </w:pPr>
      <w:r>
        <w:rPr>
          <w:rFonts w:cs="Arial" w:ascii="Arial" w:hAnsi="Arial"/>
        </w:rPr>
        <w:t xml:space="preserve">De wapenstilstand had tot doel een ontspanning maar leidde ertoe dat, door de Nederlandse bezetting van de Schelde en de weigering van de Belgische revolutionairen Maastricht op te geven, de spanningen juist toenamen.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rPr/>
      </w:pPr>
      <w:r>
        <w:rPr>
          <w:rFonts w:cs="Arial" w:ascii="Arial" w:hAnsi="Arial"/>
          <w:i/>
          <w:u w:val="single"/>
        </w:rPr>
        <w:t>Paragraaf 3</w:t>
      </w:r>
      <w:r>
        <w:rPr>
          <w:rFonts w:cs="Arial" w:ascii="Arial" w:hAnsi="Arial"/>
          <w:u w:val="single"/>
        </w:rPr>
        <w:t xml:space="preserve"> Teleurstellingen voor Willem 1</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Toen begonnen de teleurstellingen voor de noordelijke Nederlanden. Het begon met het aftreden van de regering Wellington, die Willem 1 steun had toegezegd en de aanstelling van een nieuwe Engelse regering. Deze had een minder positief standpunt voor de noordelijke Nederlanden. Zij zagen het uiteenvallen van de Nederlanden gunstig voor de Engelse economie. Een kloof tussen het industriële zuiden en het handeldrijvende noorden betekende een concurrent minder. Het nieuwe hoofd van de Engelse regering was veel liberalistischer als zijn voorganger en had dus wel sympathie voor de Belgen. Zijn liberale geloof hield in; een onverbrekelijke samenhang tussen onafhankelijkheid, welvaart en politieke vrijheden. Hier was Willem 1 fel tegen, hij wilde zelf alle macht in handen houden. De aanvraag van een lening bij de bankiersfamilie Rothschild om het leger uit te breiden werd door de Engelsen verhindert omdat de Nederlandse regering de lening niet genoeg kon waarborgen. Een volgende teleurstelling was het verlies van militaristische steun van de Russische Tsaar Nicolaas. In november 1830 vond er een opstand in Polen plaats tegen de Russische overheersing waar het Russische leger nodig was. Hiermee raakte Willem 1 zijn laatste onvoorwaardelijke bondgenoot kwijt. De Pruisen voerde het tempo op de Conferentie op omdat er angst bestond dat de revolutie naar de Rijnprovincies zou overslaan. </w:t>
      </w:r>
    </w:p>
    <w:p>
      <w:pPr>
        <w:pStyle w:val="Normal"/>
        <w:jc w:val="both"/>
        <w:rPr>
          <w:rFonts w:ascii="Arial" w:hAnsi="Arial" w:cs="Arial"/>
        </w:rPr>
      </w:pPr>
      <w:r>
        <w:rPr>
          <w:rFonts w:cs="Arial" w:ascii="Arial" w:hAnsi="Arial"/>
        </w:rPr>
        <w:t>Op 20 december werd vastgesteld dat de hereniging van de Nederlanden mislukt was. Het oude doel van de Conferentie, de bemiddeling, werd vervangen door een nieuwe: de rol van scheidsgerecht dat het conflict moest beslissen en het evenwicht in Europa moest herstellen. De Franse minister diende een voorstel tot erkenning van België als onafhankelijke staat in. Pruisen en Engeland gingen na aarzelen akkoord en ook de Russische afgevaardigde ondertekende het verdrag, de Russen hadden zelf genoeg problemen met de opstand in Polen. Nu konden ook afgevaardigden uit het Belgische congres uitgenodigd worden op de Conferentie. België werd hiermee als een zelfstandige staat erkent. Dit was een zware nederlaag voor Willem 1, die nog steeds op een administratieve scheiding hoopte. Dat was weer een teleurstelling.</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rPr/>
      </w:pPr>
      <w:r>
        <w:rPr>
          <w:rFonts w:cs="Arial" w:ascii="Arial" w:hAnsi="Arial"/>
          <w:i/>
          <w:u w:val="single"/>
        </w:rPr>
        <w:t>Paragraaf 4</w:t>
      </w:r>
      <w:r>
        <w:rPr>
          <w:rFonts w:cs="Arial" w:ascii="Arial" w:hAnsi="Arial"/>
          <w:u w:val="single"/>
        </w:rPr>
        <w:t xml:space="preserve">  Politieke ontwikkelingen in België</w:t>
      </w:r>
    </w:p>
    <w:p>
      <w:pPr>
        <w:pStyle w:val="Normal"/>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Het Voorlopige bewind in België had België op 4 oktober onafhankelijk verklaard en schreef verkiezingen uit voor een nationaal congres dat op 10 november voor het eerst bij elkaar kwam. Het Congres diende als grondwetgevende vergadering voor de nieuwe staat. Niet alleen de liberalen en katholieken, maar ook Oranje-aanhangers en een Frans gezinde partij werden in het Congres vertegenwoordigd. Het Congres was voor die tijd zeer democratisch. De nieuwe staatsvorm was: een constitutionele monarchie. Twee weken later besloot het Congres het huis van Oranje-Nassau voor eeuwig vervallen te verklaren, waardoor het voor de Belgen niet meer mogelijk was de Prins van Oranje te accepteren. Frankrijk nam snel afstand van dit besluit, omdat de Franse regering bang was voor dit besluit verantwoordelijk gehouden zou worden. Dat zou betekenen dat de Franse rol in België groter was dan wat tijdens de Conferentie afgesproken was en kon er voor zorgen dat de Fransen van de Conferentie verwijderd zouden worden.</w:t>
      </w:r>
    </w:p>
    <w:p>
      <w:pPr>
        <w:pStyle w:val="Normal"/>
        <w:rPr>
          <w:rFonts w:ascii="Arial" w:hAnsi="Arial" w:cs="Arial"/>
        </w:rPr>
      </w:pPr>
      <w:r>
        <w:rPr>
          <w:rFonts w:eastAsia="Arial" w:cs="Arial" w:ascii="Arial" w:hAnsi="Arial"/>
        </w:rPr>
        <w:t xml:space="preserve">     </w:t>
      </w:r>
      <w:r>
        <w:rPr>
          <w:rFonts w:cs="Arial" w:ascii="Arial" w:hAnsi="Arial"/>
        </w:rPr>
        <w:t>Het Belgische congres kende ook tegenslagen; De Januari Protocollen (1831). Hierin werden de nieuwe grenzen van Nederland en België bepaald. Nederland ging terug naar de grenzen van voor 1790. En Willem 1 zou groothertog van Luxemburg blijven. België weigerde in te stemmen met deze verdeling van grondgebied. Zij eisten Zeeuws-Vlaanderen, Limburg en het hertogdom Luxemburg op en dachten er niet over om dat op te geven. Hun gedachten gingen meer uit naar wie de nieuwe koning van België zou worden.</w:t>
      </w:r>
    </w:p>
    <w:p>
      <w:pPr>
        <w:pStyle w:val="Normal"/>
        <w:rPr>
          <w:rFonts w:ascii="Arial" w:hAnsi="Arial" w:cs="Arial"/>
          <w:sz w:val="30"/>
        </w:rPr>
      </w:pPr>
      <w:r>
        <w:rPr>
          <w:rFonts w:cs="Arial" w:ascii="Arial" w:hAnsi="Arial"/>
          <w:sz w:val="30"/>
        </w:rPr>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u w:val="single"/>
        </w:rPr>
      </w:pPr>
      <w:r>
        <w:rPr>
          <w:rFonts w:cs="Arial" w:ascii="Arial" w:hAnsi="Arial"/>
          <w:sz w:val="32"/>
          <w:u w:val="single"/>
        </w:rPr>
      </w:r>
    </w:p>
    <w:p>
      <w:pPr>
        <w:pStyle w:val="Heading1"/>
        <w:rPr>
          <w:sz w:val="30"/>
        </w:rPr>
      </w:pPr>
      <w:r>
        <w:rPr/>
        <w:t>Hoofdstuk 4  Op zoek naar een staatshoofd</w:t>
      </w:r>
    </w:p>
    <w:p>
      <w:pPr>
        <w:pStyle w:val="Normal"/>
        <w:rPr>
          <w:rFonts w:ascii="Arial" w:hAnsi="Arial" w:cs="Arial"/>
          <w:sz w:val="30"/>
        </w:rPr>
      </w:pPr>
      <w:r>
        <w:rPr>
          <w:rFonts w:cs="Arial" w:ascii="Arial" w:hAnsi="Arial"/>
          <w:sz w:val="30"/>
        </w:rPr>
      </w:r>
    </w:p>
    <w:p>
      <w:pPr>
        <w:pStyle w:val="Normal"/>
        <w:rPr/>
      </w:pPr>
      <w:r>
        <w:rPr>
          <w:rFonts w:cs="Arial" w:ascii="Arial" w:hAnsi="Arial"/>
          <w:i/>
          <w:u w:val="single"/>
        </w:rPr>
        <w:t>Paragraaf 1</w:t>
      </w:r>
      <w:r>
        <w:rPr>
          <w:rFonts w:cs="Arial" w:ascii="Arial" w:hAnsi="Arial"/>
          <w:u w:val="single"/>
        </w:rPr>
        <w:t xml:space="preserve">  De Prins van Oranje afgewezen</w:t>
      </w:r>
    </w:p>
    <w:p>
      <w:pPr>
        <w:pStyle w:val="Normal"/>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Dat er een scheiding zou komen was duidelijk. Er werd dus een staatshoofd voor de Belgische troon gezocht. De Fransen protesteerden fel tegen de kandidatuur van de Prins van Oranje, maar de Russische en Oostenrijkse afgevaardigden stemden voor de Prins. Ook de Engelsen waren voor de Prins van Oranje, liever een aanhanger van de noordelijke Nederlanden dan een aanhanger van Frankrijk op de troon. Op 11 januari 1831 bood Palmerston, de Engelse minster van buitenlandse zaken, de Prins van Oranje de Belgische kroon aan. Zijn vader Willem 1 pleitte nog steeds voor een administratieve scheiding en een onvoorwaardelijk accepteren, betekende het accepteren van  België als onafhankelijke staat. De Prins werd door zijn vader gedwongen de  kroon te weigeren. Als de Prins de kroon geaccepteerd zou hebben, zouden de Belgen hem niet geaccepteerd hebben. Voor de Belgen bestond het huis van Oranje-Nassau niet.</w:t>
      </w:r>
    </w:p>
    <w:p>
      <w:pPr>
        <w:pStyle w:val="Normal"/>
        <w:rPr>
          <w:rFonts w:ascii="Arial" w:hAnsi="Arial" w:cs="Arial"/>
        </w:rPr>
      </w:pPr>
      <w:r>
        <w:rPr>
          <w:rFonts w:cs="Arial" w:ascii="Arial" w:hAnsi="Arial"/>
        </w:rPr>
      </w:r>
    </w:p>
    <w:p>
      <w:pPr>
        <w:pStyle w:val="Normal"/>
        <w:rPr/>
      </w:pPr>
      <w:r>
        <w:rPr>
          <w:rFonts w:cs="Arial" w:ascii="Arial" w:hAnsi="Arial"/>
          <w:i/>
          <w:u w:val="single"/>
        </w:rPr>
        <w:t>Paragraaf 2</w:t>
      </w:r>
      <w:r>
        <w:rPr>
          <w:rFonts w:cs="Arial" w:ascii="Arial" w:hAnsi="Arial"/>
          <w:u w:val="single"/>
        </w:rPr>
        <w:t xml:space="preserve">  De andere kandidate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Er werden Franse, Duitse en Oostenrijkse prinsen aangevoerd. Het Belgische Congres kon kiezen uit de aartshertog Karel van Oostenrijk, de hertog van Leuchtenberg en de zestienjarige hertog de Nemours, de tweede zoon van Louis Philippe. Zij kozen de laatste. Dat was onaanvaardbaar voor de andere landen. Het aanstellen van de hertog zou gelijk staan aan het inlijven van België door Frankrijk. Ook Frankrijk weigerde, die spande zich liever in voor een opdeling van België tussen Pruisen en Frankrijk. Als concessie aan Engeland zouden dan van Antwerpen en Oostende vrijhavens gemaakt worden. Maar Engeland ging niet akkoord, een  uitbreiding van Frans grondgebied ging in tegen het traditionele beleid van Engeland tegenover Frankrijk. Louis Philippe had geen zin om tegen de Engelsen in te gaan. Engeland was de enige die de Tsaar in bedwang kon houden. Louis Philippe besloot de troon namens zijn zoon te weigeren. België werd meerdere malen gemaand de Januari protocollen te accepteren. Het werd duidelijk dat de deelnemers van de Londense Conferentie beter geen kandidaten meer konden voordragen uit hun eigen land. Er werd gezocht naar een meer neutraler persoon.     </w:t>
        <w:tab/>
        <w:tab/>
      </w:r>
    </w:p>
    <w:p>
      <w:pPr>
        <w:pStyle w:val="Normal"/>
        <w:rPr>
          <w:rFonts w:ascii="Arial" w:hAnsi="Arial" w:cs="Arial"/>
        </w:rPr>
      </w:pPr>
      <w:r>
        <w:rPr>
          <w:rFonts w:cs="Arial" w:ascii="Arial" w:hAnsi="Arial"/>
        </w:rPr>
      </w:r>
    </w:p>
    <w:p>
      <w:pPr>
        <w:pStyle w:val="Normal"/>
        <w:rPr/>
      </w:pPr>
      <w:r>
        <w:rPr>
          <w:rFonts w:cs="Arial" w:ascii="Arial" w:hAnsi="Arial"/>
          <w:i/>
          <w:u w:val="single"/>
        </w:rPr>
        <w:t>Paragraaf 3</w:t>
      </w:r>
      <w:r>
        <w:rPr>
          <w:rFonts w:cs="Arial" w:ascii="Arial" w:hAnsi="Arial"/>
          <w:u w:val="single"/>
        </w:rPr>
        <w:t xml:space="preserve">  Leopold als koning van België?</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Die persoon werd gevonden in Leopold van Saksen-Coburg. Hij kwam uit een kleine Duitse staat, uit het huis van Saksen-Coburg en die deden niet mee op de Conferentie. Hij werd dus niet uitgesloten. Leopold had nog maar kort geleden de Griekse troon geweigerd. Deze nieuwe koning van België bleek een goede keus, hij was een betrouwbare en slim staatshoofd. Hij kreeg alleen geen steun van de Russische afgevaardigden, die van hun regering hadden meegekregen alleen de kandidatuur van een Orangist te steunen. In het begin waren de Engelsen geneigd hetzelfde te doen. Maar van de Franse diplomaat in Londen kregen zij te horen dat niemand in België meer Oranje gezind was. Leopold was getrouwd geweest met een Engelse prinses en werd uiteindelijk door de Engelsen geaccepteerd. Leopold was verloofd met een dochter van Louis Philippe wat hem ook aan het Franse vorstenhuis bond. Leopold zat in een zo gunstige positie tegenover Engeland en Frankrijk dat hij zelfs eisen kon stellen en dus de Januari protocollen zou kunnen wijzigen. België weigerde al maanden deze protocollen te ondertekenen. Ook het Belgische Congres accepteerde Leopold ondanks dat deze nieuwe koning niet katholiek was. Op 4 juni 1931 koos het Nationaal Congres van België, met grote meerderheid, 152 van de 192 stemmen, Leopold van Saksen-Coburg tot koning.</w:t>
      </w:r>
    </w:p>
    <w:p>
      <w:pPr>
        <w:pStyle w:val="Normal"/>
        <w:jc w:val="both"/>
        <w:rPr>
          <w:rFonts w:ascii="Arial" w:hAnsi="Arial" w:cs="Arial"/>
        </w:rPr>
      </w:pPr>
      <w:r>
        <w:rPr>
          <w:rFonts w:cs="Arial" w:ascii="Arial" w:hAnsi="Arial"/>
        </w:rPr>
        <w:t>Hiermee werd Willem 1 voor de zoveelste keer vernederd. Nadat over zijn rug heen de vijf grote mogendheden België als soevereine staat erkende, bleek Leopold op de troon te komen. Dezelfde Leopold die de Engelse prinses Charlotte trouwde nadat ze de verloving met de Prins van Oranje had afgebroken. Dit was de zelfde Leopold die de Fransen verkozen hadden op de Griekse troon boven de Prins van Oranje.</w:t>
      </w:r>
    </w:p>
    <w:p>
      <w:pPr>
        <w:pStyle w:val="Normal"/>
        <w:rPr>
          <w:rFonts w:ascii="Arial" w:hAnsi="Arial" w:cs="Arial"/>
        </w:rPr>
      </w:pPr>
      <w:r>
        <w:rPr>
          <w:rFonts w:cs="Arial" w:ascii="Arial" w:hAnsi="Arial"/>
        </w:rPr>
      </w:r>
    </w:p>
    <w:p>
      <w:pPr>
        <w:pStyle w:val="Heading1"/>
        <w:rPr>
          <w:sz w:val="30"/>
        </w:rPr>
      </w:pPr>
      <w:r>
        <w:rPr/>
        <w:t>Hoofdstuk 5  Redenen tot de 10-daagse veldtocht</w:t>
      </w:r>
    </w:p>
    <w:p>
      <w:pPr>
        <w:pStyle w:val="Normal"/>
        <w:rPr>
          <w:rFonts w:ascii="Arial" w:hAnsi="Arial" w:cs="Arial"/>
          <w:sz w:val="30"/>
        </w:rPr>
      </w:pPr>
      <w:r>
        <w:rPr>
          <w:rFonts w:cs="Arial" w:ascii="Arial" w:hAnsi="Arial"/>
          <w:sz w:val="30"/>
        </w:rPr>
      </w:r>
    </w:p>
    <w:p>
      <w:pPr>
        <w:pStyle w:val="Normal"/>
        <w:rPr/>
      </w:pPr>
      <w:r>
        <w:rPr>
          <w:rFonts w:cs="Arial" w:ascii="Arial" w:hAnsi="Arial"/>
          <w:i/>
          <w:u w:val="single"/>
        </w:rPr>
        <w:t>Paragraaf 1</w:t>
      </w:r>
      <w:r>
        <w:rPr>
          <w:rFonts w:cs="Arial" w:ascii="Arial" w:hAnsi="Arial"/>
          <w:u w:val="single"/>
        </w:rPr>
        <w:t xml:space="preserve">  De herziening van de Januari protocollen</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Tijdens de onderhandelingen over het koningschap van Leopold wist Leopold enkele herzieningen over de scheidingsvoorwaarden voor elkaar te krijgen. Ondermeer wist hij een wijziging in de Januari protocollen door te voeren. Deze protocollen waren al goedgekeurd en getekend door Willem 1 maar nog niet door de Belgen. De Januari protocollen werden vervangen door de 18 artikelen die veel ongunstiger voor de Nederlanders uitvielen dan de Januari protocollen. In de 18 artikelen werden wel dezelfde grenzen opgenomen als in de Januari protocollen, maar over Maastricht en Luxemburg zou nog onderhandeld worden. Verder stond in de protocollen dat de Schelde weer geopend zou worden en dat enkele "Nederlandse" steden op Belgisch grondgebied geruild werden voor enkele "Belgische" steden op Nederlands grondgebied. De zuidelijke en noordelijke Nederlanden hadden samen schulden. Dit waren grote schulden die natuurlijk niet alleen door de noordelijke Nederlanden betaald zou moeten worden, maar ook België moest hierin bijdragen. In de Januari Protocollen was geregeld dat België 16/31, iets meer dan de helft van de nationale staatsschuld moest overnemen. Deze schuld van de zuidelijke aan de noordelijke Nederlanden werd in de 18 artikelen drastisch vermindert. Begrijpelijk was dat Willem 1 na de Januari protocollen weigerde deze veel ongunstigere 18 artikelen te accepteren. Maar er waren ook Belgen die het niet met de verdeling van grondgebied eens waren. Leopold was al lang tevreden met de 18 artikelen, ondertekende dit en was nu bereid te kroon te aanvaarden, mits ook het Congres met de 18 artikelen akkoord g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i/>
          <w:u w:val="single"/>
        </w:rPr>
        <w:t>Paragraaf 2</w:t>
      </w:r>
      <w:r>
        <w:rPr>
          <w:rFonts w:cs="Arial" w:ascii="Arial" w:hAnsi="Arial"/>
          <w:u w:val="single"/>
        </w:rPr>
        <w:t xml:space="preserve">  Willem 1 ligt dwar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Willem 1 tekende niet, hij weigerde en bleef vasthouden aan de Januari protocollen. Hij dreigde met oorlog tegen ieder die de soevereiniteit van België zou erkennen. Willem 1 was te vaak vernederd. De laatste vernedering die hij zich liet ondergaan kwam uit het land der onbegrensde mogelijkheden. In 1828 was Willem 1 gevraagd als arbiter op te treden in een grensgeschil tussen de Verenigde Staten en Engeland. Zijn uitspraak in 1831 werd niet geaccepteerd door de Amerikanen omdat sinds 1828 Willem 1 inmiddels drie vijfde van zijn onderdanen was kwijtgeraakt en daardoor niet meer in de zelfde positie als in 1828, als vorst van een machtige staat, werd geacht. Dit deed de deur dicht. Willem 1 werd niet meer voor vol aangezien. Geen enkel land nam hem serieus. Het leger had tegen de opstand in Brussel niet kunnen neerslaan en had daar de hulp van de andere mogendheden nodig. Het Noordnederlandse leger bleek zwak en niemand verwachtte dat dit leger ingezet zou worden. Maar het Nederlandse volk stond achter Willem 1. Gesterkt door nationale gevoelens tegen de verraders, de Belgen. Van Speyk deed de vaderlands liefde weer opbloeien door zijn schip en zijn leven op te offeren zodat de Belgen het schip niet in handen kregen. Toen op 5 februari 1831 zijn kanonneerboot te Antwerpen losgeslagen naar de Antwerpse wal dreef werd het schip door de Belgen vanaf de kant geënterd. Van Speyk stak de lont in het kruitvat met het gevolg dat hij, een deel van de bemanning en enkele Belgen de dood vonden. Deze heldendaad werd al snel in heel Nederland bekend en Van Speyk werd door heel Nederland als een held geëerd. Het volk ging onvoorwaardelijk achter Willem 1 staan. Dat volk bracht een leger op van 87.000 man.</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rPr/>
      </w:pPr>
      <w:r>
        <w:rPr>
          <w:rFonts w:cs="Arial" w:ascii="Arial" w:hAnsi="Arial"/>
          <w:i/>
          <w:u w:val="single"/>
        </w:rPr>
        <w:t xml:space="preserve">Paragraaf 3 </w:t>
      </w:r>
      <w:r>
        <w:rPr>
          <w:rFonts w:cs="Arial" w:ascii="Arial" w:hAnsi="Arial"/>
          <w:u w:val="single"/>
        </w:rPr>
        <w:t xml:space="preserve"> De Tiendaagse Veldtocht</w:t>
      </w:r>
    </w:p>
    <w:p>
      <w:pPr>
        <w:pStyle w:val="Normal"/>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De Prins van Oranje werd tot opperbevelhebber van het leger benoemd en op 1 augustus rukte het leger uit. België beschikte over het Scheldeleger en het Maasleger van in totaal 31500 ongetrainde en onvoldoende bewapende soldaten. De Nederlandse strategie was om tussen het Scheldeleger en het Maasleger door te glippen en ze een voor een te verslaan. De Prins ging eerst achter het Maasleger aan dat op de vlucht sloeg. Daarna zocht hij het Scheldeleger, onder leiding van Leopold, op. Voordat de Prins het Schelde-leger bereikte, stuitte hij op een voorhoede van het Scheldeleger maar versloeg dit snel. De volgende dag zou het Scheldeleger aan de beurt zijn als niet een bericht aangekomen was dat een Frans leger van 40000 man onderweg was. Willem 1 had gehoopt dat de overige mogendheden, bang voor tweestrijd in Europa, niet zouden ingrijpen. Maar Willem 1 had zijn gevoel voor realiteit niet verloren en had aan het begin van de veldtocht al bevolen, dat wanneer er sprake zou zijn van een Franse interventie dat dan de Nederlandse troepen zich dan onvoorwaardelijk  moesten terugtrekken. Maar het leger van de Prins had Leuven omsingeld en het Scheldeleger op de vlucht gejaagd. De Prins eiste op z'n minst de bezetting van Leuven te behouden. Leopold vroeg om een wapenstilstand en de Prins stond dit toe. Het Franse leger bewaakte de Belgische grenzen tot eind augustus en vertrok toen we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i/>
          <w:u w:val="single"/>
        </w:rPr>
        <w:t xml:space="preserve">Paragraaf 4 </w:t>
      </w:r>
      <w:r>
        <w:rPr>
          <w:rFonts w:cs="Arial" w:ascii="Arial" w:hAnsi="Arial"/>
          <w:u w:val="single"/>
        </w:rPr>
        <w:t xml:space="preserve"> De 24 artikelen</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Er kwam een wapenschorsing van 6 weken. Daarna bleef het rustig. Op 15 oktober werden de 24 artikelen aangeboden. Dit was een definitief stuk in tegenstelling tot de 18 artikelen. De 18 artikelen waren ontstaan om Leopold de Belgische troon te laten accepteren ten koste van de Nederlandse belangen maar de 24 artikelen was een zakelijk stuk dat door zowel Nederland als België geaccepteerd moest worden. De Belgen waren natuurlijk ontevreden want de 18 artikelen waren voor hun veel gunstiger. Maar Leopold en zijn ministers wisten de volksvertegenwoordiging zo te bepraten dat ze de voorwaarden aannamen. Half november 1831 ondertekende de Belgische afgevaardigde in Londen de nieuwe protocollen. Koning Willem 1 bleef weigeren de nieuwe protocollen te ondertekenen, voor hem waren de Januari protocollen nog steeds het gunstigst. Het gevolg was dat er weer onderhandeld moet worden. Na een jaar onderhandelen zonder resultaat werd de stemming</w:t>
      </w:r>
    </w:p>
    <w:p>
      <w:pPr>
        <w:pStyle w:val="Normal"/>
        <w:jc w:val="both"/>
        <w:rPr>
          <w:rFonts w:ascii="Arial" w:hAnsi="Arial" w:cs="Arial"/>
        </w:rPr>
      </w:pPr>
      <w:r>
        <w:rPr>
          <w:rFonts w:cs="Arial" w:ascii="Arial" w:hAnsi="Arial"/>
        </w:rPr>
        <w:t>op de Conferentie steeds slechter. Een Europese oorlog was inmiddels zeer onwaarschijnlijk geworden en de grote mogendheden wilden de kwestie zo snel mogelijk afhandelen. De grote mogendheden dreigden de Nederlanders met sancties tegen Nederland en zelfs met gewapend optreden. In oktober 1832 begon een blokkade van de Nederlandse havens en in november werd de Antwerpse citadel omsingeld. Pas na een maand gaf de Nederlandse generaal in de citadel zich over en de Nederlandse bezetters werden krijgsgevangene gemaakt en naar Frankrijk afgevoerd. Na dit wapengeweld volgde een periode van ontspanning.  De Conventie van 21 mei 1833 zorgde voor een voor België zeer voordelige status quo zolang Willem 1 de 24 artikelen niet accepteerde. De Belgen ontruimden Venlo, er kwam een wapenstilstand. De  blokkade van  Nederlandse havens werd opgeheven en de Nederlandse krijgsgevangenen werden vrijgelaten. In ruil hiervoor stond Nederland vrije vaart van Belgische schepen op de Maas en Schelde toe en Willem 1 deed afstand van twee forten. Hierna bleef het rustig. Willem 1 tekende de 24 artikelen nog steeds niet want hij hoopte op een  opstand in het zuiden. Als dat niet zou gebeuren dan zouden de zuidelijke Nederlanden wel op een andere manier zich weer bij de noordelijke voegen. Willem 1 verwachtte een groot Europees conflict, dat de internationale situatie zodanig zou veranderen dat België weer in de handen van Willem 1 zou vallen. Maar dat gebeurde geen van beiden. Wel bleef hij een leger op de been houden in Brabant, dat hem handen vol geld kostte. De soldaten op de Brabantse heide raakten steeds meer gedemotiveerd van het eentonige en zinloze wachten en kaarten. Willem 1 verloor ook de steun van de Nederlandse burgers. In 1836 probeerde hij nogmaals de Conferentie van Londen te heropenen. Maar de Engelse premier weigerde zolang Willem 1 weigerde  een concessie te doen  in het Limburgs-Luxemburgse vraagstuk. In 1838 besloot de koning, met weerzin, uiteindelijk toch van België af te zien. In 1839 accepteerde Willem de voorwaarden van de Londense Conferentie. In het traktaat van 19 april 1839 erkende hij Leopold. De strijd was definitief voorbij en de scheiding tussen de noordelijke en zuidelijke Nederlanden was een fe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sz w:val="30"/>
        </w:rPr>
      </w:pPr>
      <w:r>
        <w:rPr/>
        <w:t>Conclusie</w:t>
      </w:r>
    </w:p>
    <w:p>
      <w:pPr>
        <w:pStyle w:val="Normal"/>
        <w:jc w:val="both"/>
        <w:rPr>
          <w:rFonts w:ascii="Arial" w:hAnsi="Arial" w:eastAsia="Arial" w:cs="Arial"/>
          <w:sz w:val="30"/>
        </w:rPr>
      </w:pPr>
      <w:r>
        <w:rPr>
          <w:rFonts w:eastAsia="Arial" w:cs="Arial" w:ascii="Arial" w:hAnsi="Arial"/>
          <w:sz w:val="30"/>
        </w:rPr>
        <w:t xml:space="preserve">     </w:t>
      </w:r>
    </w:p>
    <w:p>
      <w:pPr>
        <w:pStyle w:val="Normal"/>
        <w:jc w:val="both"/>
        <w:rPr>
          <w:rFonts w:ascii="Arial" w:hAnsi="Arial" w:cs="Arial"/>
        </w:rPr>
      </w:pPr>
      <w:r>
        <w:rPr>
          <w:rFonts w:cs="Arial" w:ascii="Arial" w:hAnsi="Arial"/>
        </w:rPr>
        <w:t xml:space="preserve">Uit de inleiding op het betoog blijkt al dat Willem 1 veel heeft gedaan voor de zuidelijke Nederlanders. Er werd zelfs een complete infrastructuur opgezet en de nijverheid in de zuidelijke Nederlanden werd gesubsidieerd. De zuidelijke Nederlanders waren officieel gelijk aan de noordelijke Nederlanders. Maar de Staten-Generaal en de regering bevatte slechts enkele Belgen. De Belgen voelden zich niet echt thuis in een land met protestanten en een protestantse koning. </w:t>
      </w:r>
    </w:p>
    <w:p>
      <w:pPr>
        <w:pStyle w:val="Normal"/>
        <w:jc w:val="both"/>
        <w:rPr>
          <w:rFonts w:ascii="Arial" w:hAnsi="Arial" w:cs="Arial"/>
        </w:rPr>
      </w:pPr>
      <w:r>
        <w:rPr>
          <w:rFonts w:cs="Arial" w:ascii="Arial" w:hAnsi="Arial"/>
        </w:rPr>
        <w:t xml:space="preserve">Willem 1 was een goed koning zowel voor de noordelijke als de zuidelijke Nederlanders, maar hij was geen pure realist. Hij bleef vasthouden aan zijn droom; een groot Nederlands koninkrijk. Ook na de tiendaagse veldtocht toen bleek dat Willem het kleine beetje overgebleven steun van de andere mogendheden verloren. Het is begrijpelijk dat hij eerst afzag van een administratieve scheiding. Maar hij had de kans dat zijn zoon op de Belgische troon kwam moeten aannemen en geen voorwaarden moeten stellen. </w:t>
      </w:r>
    </w:p>
    <w:p>
      <w:pPr>
        <w:pStyle w:val="Normal"/>
        <w:jc w:val="both"/>
        <w:rPr>
          <w:rFonts w:ascii="Arial" w:hAnsi="Arial" w:cs="Arial"/>
        </w:rPr>
      </w:pPr>
      <w:r>
        <w:rPr>
          <w:rFonts w:cs="Arial" w:ascii="Arial" w:hAnsi="Arial"/>
        </w:rPr>
        <w:t>De steun van de andere mogendheden was aanvankelijk groot. Pruisen was bereid om troepen paraat te houden en de Tsaar beloofde ook steun. Op Frankrijk na, was elk land het er over eens dat de rust in het Koninkrijk terug moest keren. Geen enkel land wilde een Europese oorlog. Zij waren bereid te onderhandelen met de andere grote mogendheden, hoe ze het probleem moesten oplossen. Het evenwicht in Europa moest hersteld worden. Daar was iedereen het over eens. Dat was de eerste prioriteit, de wensen van de noordelijke en zuidelijke Nederlanden kwamen op de tweede plaats. Frankrijk wilde evenwicht, maar wilde ook een stukje van België meepikken. Engeland zag het liefst de Nederlanden bij elkaar als een barrière voor Franse uitbreiding naar het noorden, maar zag ook wel iets in het uiteenvallen van een economische concurrent. Pruisen wilde dat de vijand Frankrijk zich niet naar het noorden uitbreidde. Oostenrijk had geen doelstelling, behalve dat ze geen vijanden wilden maken en Pruisen loyaal bleven. Tsaar Nicolaas zag in het Koninkrijk een bondgenoot en bleef deze bondgenoot trouw.</w:t>
      </w:r>
    </w:p>
    <w:p>
      <w:pPr>
        <w:pStyle w:val="Normal"/>
        <w:jc w:val="both"/>
        <w:rPr>
          <w:rFonts w:ascii="Arial" w:hAnsi="Arial" w:cs="Arial"/>
        </w:rPr>
      </w:pPr>
      <w:r>
        <w:rPr>
          <w:rFonts w:cs="Arial" w:ascii="Arial" w:hAnsi="Arial"/>
        </w:rPr>
        <w:t xml:space="preserve">De meest actieve rol was weggelegd voor Engeland en Frankrijk omdat de Oostenrijkse, Russische en Pruisische afgevaardigden lang moesten reizen. De belangen verplaatsten zich met tijd. In Engeland kwam er een andere regering aan de macht, Pruisen en Rusland kregen te maken met een opstand in Polen. </w:t>
      </w:r>
    </w:p>
    <w:p>
      <w:pPr>
        <w:pStyle w:val="Normal"/>
        <w:jc w:val="both"/>
        <w:rPr>
          <w:rFonts w:ascii="Arial" w:hAnsi="Arial" w:cs="Arial"/>
        </w:rPr>
      </w:pPr>
      <w:r>
        <w:rPr>
          <w:rFonts w:cs="Arial" w:ascii="Arial" w:hAnsi="Arial"/>
        </w:rPr>
        <w:t>Frankrijk, een aanhanger van de onafhankelijkheid van de Belgen, bleef wel vasthouden aan de idealen om een gunstig gezind, onafhankelijk boven-buurland te verkrijgen. Oostenrijk bleef aan de zijlijn.</w:t>
      </w:r>
    </w:p>
    <w:p>
      <w:pPr>
        <w:pStyle w:val="Normal"/>
        <w:jc w:val="both"/>
        <w:rPr>
          <w:rFonts w:ascii="Arial" w:hAnsi="Arial" w:cs="Arial"/>
        </w:rPr>
      </w:pPr>
      <w:r>
        <w:rPr>
          <w:rFonts w:cs="Arial" w:ascii="Arial" w:hAnsi="Arial"/>
        </w:rPr>
        <w:t>Slotconclusie: De Londense Conferentie was een samenwerking tussen de grote mogendheden om de rust in Europa  terug te laten keren, elk land had zijn eigen motieven en doel. Engeland en Pruisen verloren hun barrière. Frankrijks uitbreidingsideeën werden verpest door een geheim verdrag tussen de andere mogendheden, dat als Frankrijk België zou inlijven de mogendheden de Belgische onafhankelijkheid desnoods zouden bevechten. Rusland verloor een machtig bondgenoot, Nederland werd niet een zwak land maar toch een stuk minder machtig. De nieuwe Belgische staat kreeg niet alle eisen voldaan maar was onafhankelijk dus mocht niet klagen. Willem 1 daarentegen mocht wel klagen. Hij verloor de nijverheid in het zuiden en de belastingopbrengsten uit het zuiden. Het leger had veel geld gekost en hij was zijn droom over een groot Nederlands koninkrijk kwij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Bronvermelding</w:t>
      </w:r>
    </w:p>
    <w:p>
      <w:pPr>
        <w:pStyle w:val="Normal"/>
        <w:rPr/>
      </w:pPr>
      <w:r>
        <w:rPr/>
      </w:r>
    </w:p>
    <w:p>
      <w:pPr>
        <w:pStyle w:val="Normal"/>
        <w:jc w:val="both"/>
        <w:rPr>
          <w:rFonts w:ascii="Arial" w:hAnsi="Arial" w:cs="Arial"/>
          <w:sz w:val="30"/>
        </w:rPr>
      </w:pPr>
      <w:r>
        <w:rPr>
          <w:rFonts w:cs="Arial" w:ascii="Arial" w:hAnsi="Arial"/>
          <w:sz w:val="30"/>
        </w:rPr>
      </w:r>
    </w:p>
    <w:p>
      <w:pPr>
        <w:pStyle w:val="Normal"/>
        <w:jc w:val="both"/>
        <w:rPr/>
      </w:pPr>
      <w:r>
        <w:rPr>
          <w:rFonts w:cs="Arial" w:ascii="Arial" w:hAnsi="Arial"/>
          <w:sz w:val="30"/>
        </w:rPr>
        <w:tab/>
      </w:r>
      <w:r>
        <w:rPr>
          <w:rFonts w:cs="Arial" w:ascii="Arial" w:hAnsi="Arial"/>
        </w:rPr>
        <w:t>De Tiendaagse Veldtocht</w:t>
        <w:tab/>
        <w:tab/>
        <w:tab/>
        <w:t>-</w:t>
        <w:tab/>
        <w:t>Beer Portugaal, J.C.C.</w:t>
        <w:tab/>
        <w:tab/>
        <w:tab/>
        <w:tab/>
        <w:tab/>
        <w:tab/>
        <w:tab/>
        <w:tab/>
        <w:tab/>
        <w:t xml:space="preserve">        </w:t>
        <w:tab/>
        <w:tab/>
        <w:t>'s-Gravenhage 19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 afscheiding van België</w:t>
        <w:tab/>
        <w:tab/>
        <w:tab/>
        <w:t>-</w:t>
        <w:tab/>
        <w:t>Colenbrander, H.T.</w:t>
      </w:r>
    </w:p>
    <w:p>
      <w:pPr>
        <w:pStyle w:val="Normal"/>
        <w:jc w:val="both"/>
        <w:rPr>
          <w:rFonts w:ascii="Arial" w:hAnsi="Arial" w:cs="Arial"/>
        </w:rPr>
      </w:pPr>
      <w:r>
        <w:rPr>
          <w:rFonts w:cs="Arial" w:ascii="Arial" w:hAnsi="Arial"/>
        </w:rPr>
        <w:tab/>
        <w:tab/>
        <w:tab/>
        <w:tab/>
        <w:tab/>
        <w:tab/>
        <w:tab/>
        <w:tab/>
        <w:t>Amsterdam 193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Inlijving en opstand</w:t>
        <w:tab/>
        <w:tab/>
        <w:tab/>
        <w:tab/>
        <w:t>-</w:t>
        <w:tab/>
        <w:t>Colenbrander, H.T.</w:t>
      </w:r>
    </w:p>
    <w:p>
      <w:pPr>
        <w:pStyle w:val="Normal"/>
        <w:jc w:val="both"/>
        <w:rPr>
          <w:rFonts w:ascii="Arial" w:hAnsi="Arial" w:cs="Arial"/>
        </w:rPr>
      </w:pPr>
      <w:r>
        <w:rPr>
          <w:rFonts w:cs="Arial" w:ascii="Arial" w:hAnsi="Arial"/>
        </w:rPr>
        <w:tab/>
        <w:tab/>
        <w:tab/>
        <w:tab/>
        <w:tab/>
        <w:tab/>
        <w:tab/>
        <w:tab/>
        <w:t>Amsterdam 191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olitieke geschiedenis van België</w:t>
        <w:tab/>
        <w:tab/>
        <w:t>-</w:t>
        <w:tab/>
        <w:t>Craeybeckx, J.</w:t>
      </w:r>
    </w:p>
    <w:p>
      <w:pPr>
        <w:pStyle w:val="Normal"/>
        <w:jc w:val="both"/>
        <w:rPr>
          <w:rFonts w:ascii="Arial" w:hAnsi="Arial" w:cs="Arial"/>
        </w:rPr>
      </w:pPr>
      <w:r>
        <w:rPr>
          <w:rFonts w:cs="Arial" w:ascii="Arial" w:hAnsi="Arial"/>
        </w:rPr>
        <w:tab/>
        <w:tab/>
        <w:tab/>
        <w:tab/>
        <w:tab/>
        <w:tab/>
        <w:tab/>
        <w:tab/>
        <w:t>Antwerpen 198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België 1830 -1980</w:t>
        <w:tab/>
        <w:tab/>
        <w:tab/>
        <w:tab/>
        <w:t>-</w:t>
        <w:tab/>
        <w:t>Dhont, R.C.F.</w:t>
      </w:r>
    </w:p>
    <w:p>
      <w:pPr>
        <w:pStyle w:val="Normal"/>
        <w:jc w:val="both"/>
        <w:rPr>
          <w:rFonts w:ascii="Arial" w:hAnsi="Arial" w:cs="Arial"/>
        </w:rPr>
      </w:pPr>
      <w:r>
        <w:rPr>
          <w:rFonts w:cs="Arial" w:ascii="Arial" w:hAnsi="Arial"/>
        </w:rPr>
        <w:tab/>
        <w:tab/>
        <w:tab/>
        <w:tab/>
        <w:tab/>
        <w:tab/>
        <w:tab/>
        <w:tab/>
        <w:t>Lier 198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 Belgische Beroerte</w:t>
        <w:tab/>
        <w:tab/>
        <w:tab/>
        <w:tab/>
        <w:t>-</w:t>
        <w:tab/>
        <w:t>Hoeven van der, H.</w:t>
      </w:r>
    </w:p>
    <w:p>
      <w:pPr>
        <w:pStyle w:val="Normal"/>
        <w:jc w:val="both"/>
        <w:rPr>
          <w:rFonts w:ascii="Arial" w:hAnsi="Arial" w:cs="Arial"/>
        </w:rPr>
      </w:pPr>
      <w:r>
        <w:rPr>
          <w:rFonts w:cs="Arial" w:ascii="Arial" w:hAnsi="Arial"/>
        </w:rPr>
        <w:tab/>
        <w:tab/>
        <w:tab/>
        <w:tab/>
        <w:tab/>
        <w:tab/>
        <w:tab/>
        <w:tab/>
        <w:t>Amsterdam 197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Bericht van de Tiendaagse Veldtocht</w:t>
        <w:tab/>
        <w:tab/>
        <w:t>-</w:t>
        <w:tab/>
        <w:t>Kikkert, J.G.</w:t>
      </w:r>
    </w:p>
    <w:p>
      <w:pPr>
        <w:pStyle w:val="Normal"/>
        <w:jc w:val="both"/>
        <w:rPr>
          <w:rFonts w:ascii="Arial" w:hAnsi="Arial" w:cs="Arial"/>
        </w:rPr>
      </w:pPr>
      <w:r>
        <w:rPr>
          <w:rFonts w:cs="Arial" w:ascii="Arial" w:hAnsi="Arial"/>
        </w:rPr>
        <w:tab/>
        <w:tab/>
        <w:tab/>
        <w:tab/>
        <w:tab/>
        <w:tab/>
        <w:tab/>
        <w:tab/>
        <w:t>Rotterdam 198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De Tiendaagse Veldtocht </w:t>
        <w:tab/>
        <w:tab/>
        <w:tab/>
        <w:t>-</w:t>
        <w:tab/>
        <w:t>Nater, J.P.</w:t>
      </w:r>
    </w:p>
    <w:p>
      <w:pPr>
        <w:pStyle w:val="Normal"/>
        <w:jc w:val="both"/>
        <w:rPr>
          <w:rFonts w:ascii="Arial" w:hAnsi="Arial" w:cs="Arial"/>
        </w:rPr>
      </w:pPr>
      <w:r>
        <w:rPr>
          <w:rFonts w:cs="Arial" w:ascii="Arial" w:hAnsi="Arial"/>
        </w:rPr>
        <w:tab/>
        <w:tab/>
        <w:tab/>
        <w:tab/>
        <w:tab/>
        <w:tab/>
        <w:tab/>
        <w:tab/>
        <w:t>Haarlem 198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Algemene Geschiedenis der Nederlanden </w:t>
        <w:tab/>
        <w:t xml:space="preserve">-       </w:t>
      </w:r>
    </w:p>
    <w:p>
      <w:pPr>
        <w:pStyle w:val="Normal"/>
        <w:jc w:val="both"/>
        <w:rPr>
          <w:rFonts w:ascii="Arial" w:hAnsi="Arial" w:cs="Arial"/>
        </w:rPr>
      </w:pPr>
      <w:r>
        <w:rPr>
          <w:rFonts w:cs="Arial" w:ascii="Arial" w:hAnsi="Arial"/>
        </w:rPr>
        <w:tab/>
        <w:t>Deel 11</w:t>
        <w:tab/>
        <w:tab/>
        <w:tab/>
        <w:tab/>
        <w:tab/>
        <w:tab/>
        <w:tab/>
        <w:t>Weesp 1983</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Propylaen Geschichte Europas</w:t>
        <w:tab/>
        <w:tab/>
        <w:tab/>
        <w:t>-</w:t>
        <w:tab/>
        <w:t>Weis, E.</w:t>
      </w:r>
    </w:p>
    <w:p>
      <w:pPr>
        <w:pStyle w:val="Normal"/>
        <w:rPr>
          <w:rFonts w:ascii="Arial" w:hAnsi="Arial" w:cs="Arial"/>
        </w:rPr>
      </w:pPr>
      <w:r>
        <w:rPr>
          <w:rFonts w:cs="Arial" w:ascii="Arial" w:hAnsi="Arial"/>
        </w:rPr>
        <w:tab/>
        <w:t>Band 4</w:t>
        <w:tab/>
        <w:tab/>
        <w:tab/>
        <w:tab/>
        <w:tab/>
        <w:tab/>
        <w:tab/>
        <w:t>Frankfurt 197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type w:val="nextPage"/>
      <w:pgSz w:w="12240" w:h="15840"/>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lang w:val="en-US"/>
      </w:rPr>
    </w:pPr>
    <w:r>
      <w:rPr>
        <w:rFonts w:cs="Verdana" w:ascii="Verdana" w:hAnsi="Verdana"/>
        <w:sz w:val="16"/>
        <w:lang w:val="en-US"/>
      </w:rPr>
      <w:t>Samenvattingen, scripties en boekverslagen op Internet: http://leden.tref.nl/robertp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2">
    <w:name w:val="Heading 2"/>
    <w:basedOn w:val="Normal"/>
    <w:next w:val="Normal"/>
    <w:qFormat/>
    <w:pPr>
      <w:keepNext w:val="true"/>
      <w:numPr>
        <w:ilvl w:val="1"/>
        <w:numId w:val="1"/>
      </w:numPr>
      <w:jc w:val="both"/>
      <w:outlineLvl w:val="1"/>
    </w:pPr>
    <w:rPr>
      <w:rFonts w:ascii="Arial" w:hAnsi="Arial" w:cs="Arial"/>
      <w:b/>
      <w:sz w:val="32"/>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15:57:00Z</dcterms:created>
  <dc:creator>Bart Lugtenberg</dc:creator>
  <dc:description/>
  <dc:language>en-US</dc:language>
  <cp:lastModifiedBy>Robertpl</cp:lastModifiedBy>
  <dcterms:modified xsi:type="dcterms:W3CDTF">1997-10-29T15:57:00Z</dcterms:modified>
  <cp:revision>2</cp:revision>
  <dc:subject/>
  <dc:title>Belgie</dc:title>
</cp:coreProperties>
</file>