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Edgar Allan Poe was born January 19, 1809, and died October 7, 1894.  He lived only forty years, but during that short time span, Poe wrote numerous terrifying stories.  Orphaned at two, he was taken in by a rich southern man, John Allan.  Allan moved the family to England for a numbers of years, hoping that Edgar would receive a good education.  When they came to America, Edgar left the family for the University of Virginia, as he did not get along well with his foster parents.  He lasted one year there, and then joined the Army for two years.  Allan accepted Edgar back into the family and enrolled him into West Point, but Edgar did not like it there, so he left the family again, this time for good.  In 1836, he moved in with his aunt and his cousin (whom he later married) in Baltimore.  He edited for various magazines, but could not hold a steady job since he drank so much.  At this time, Poe began writing his novels and stories, the first one being The Narrative of Arthur Gordon Pym.  In 1834, Poe became popular because of  “The Raven,” but this new popularity did not stop his frequent drinking binges, and in 1847 he died of a brain lesion supposedly caused by too much alcohol.!</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 xml:space="preserve">The romantic Period in America existed from 1800 to 1860, and, as one can see, Poe lived within those years .  As a literary critic, Poe was influenced by the style of writing during his time as most people tend to follow the example set by people they admire.  Poe did not deviate from this Romantic style of writing during his time, as his works clearly reveal many characteristics of Romanticism.  Though many of his stories are close to the gothic genre,@ characteristics of remain quite noticeable in his works.  His stories contain intuitive and emotional thinking instead of rational in his works.  His stories contain intuitive and emotional thinking instead of rational thinking.  Most of his stories take place in a distant , unknown he wants his readers to focus on the emotional aspect of the story.  Poe definitely emphasizes the strange, bizarre, unusual, and unexpected in his writing.  He depises literature that focuses on the mundane.8  Lastly, Poe appeals to the common person by writing stories about common people, as opposed to adventures of aristrocrats.  All these characteristics exemplify Romanticism.#  </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It is possible that the most dominant characteristic of Romanticism is the rejection of the rational and intellectual in favor of the intuitive and emotional.$  Poe believed that intellectual elements had no place in stories, believing that the greatest works of literature affected the emotions.  After all, he thought, a person feels and senses things before he thinks about them.  In Poe’s works, his characters are usually dominated by their emotions.  For example, in The Fall of the House of Usher, when the narrator arrives at Roderick Usher’s house, he and Usher sit on a couch looking at their surroundings, without even speaking a word, even though they have not seen each other for many years.  This is clearly an example of using the senses.  Poe could have caused the two characters to have an intellectual conversation to explain what happened to Ushers so pale and ghastly looking.  Usher responds that he has a “morbid  acuteness of the senses.%  Again, Poe uses emotion, this time explaining why Usher is sick.  A logic explanation, such as Usher having a fatal disease, would not be acceptable by the Romantics.  Poe’s most intellectual character, M. Dupin of  “The Murders in the Rue Morgue” and “The Purloined Letter,” relies more heavily on his senses that on logic to solve the cases.  The narrator in “The Tell-Tale Heart” does not act rationally.  First of all, his friend’s eye bother him so much that his emotion take over and he kills him.  In “The Cash Of Amontillado,” Montresor hates Fortunado has insulted him many times.  Montresor kills him because of Fortunado’s insults.  This act defies rational explanation; the insults must have had a direct effect in Montresor’s emotion.  These are four of many Poe stories in which the action that take place in the stories are a result of the character’s emotion.  Clearly, Poe took steps in writing these stories to avoid any logic explanations.  He does this because he was influenced by the Romantic period, and the Romantic movement rejects the rational in favor of the emotional.^</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In additional to having the characters of his stories act off their emotions instead of in a rational manner, Poe does not provide many character names, hoping the reader will instead feel the emotion of the story.  For example, in “The Pit and the Pendium,” the reader does not know the narrator’s name but instead, we know his fears and terrors.  Romantics like Poe prefer it that way.  In other words, Poe and the rest of the Romantics of his time believing the emphasis of their literature should be on the emotion of the character (not his name, looks, etc.), and by not giving a name, Poe accomplishes this idea.</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Another piece of evidence that helps prove Poe was influenced by the Romantic Period is that Poe always had his stories take place in imaginary lands that are far away, or, if they set in a known place, then it is set in the past.  Romantics (especially Poe) did this because they wanted to distance the reader from everyday life so that the reader would not recognize the setting in “The Fall of the House of Usher” is unknown.  “Ligeia” takes place in a remote part of England.  “The Pit and the Pendulum” is set during the Spanish Inquisition.  Frequently, a Romantic story takes place either in the past or an unknown land; thus, Poe was following the characteristics of the Romantic movement of his time.</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Also, Poe emphasizes the strange and unexpected in his stories.  Including strange, supernatural things in their stories is a characteristic of Romantic writers.  They felt the calm and ordinary had no place in literature, thinking that normal things could be seen every day.  They believed that fiction should be taken to its extreme, carrying the reader to a place far beyond his normal life.  Most, if not all, of Poe’s stories deal with the unusual.  “The Masque of the Red Death” deals with a plague.  “The Premature Burial” talks about Poe’s greatest fear:  getting buried alive.  In “The Pit and the Pendulum,” the character is about to be executed.  Roderick Usher and Lady Madeline are twins, which was considered bizarre and freakish during his time.  Poe chose these topics and others like them to provide the reader with situations never thought of before, because that is one of the characteristics demanded during the Romantic literary movement.&amp;</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 xml:space="preserve">The final characteristic that shows Poe was a Romantic writer is that his stories appeal to the common person.  Most of his stories contain normal, middle class people in strange predicaments.  The narrator in “The Premature Burial” is about some wealthy aristocrat can be rather limited.  Since a Romantic writer strives to emphasize the unique and the bizarre, he cannot be limited; thus they turned to the common people and wrote about them instead.  “The Maque of the Red Death” is the one exception.  It is about the upper class, but in the end, they all die with everyone else from the plague.  Once again, Poe was following the Romantic style of writing, which was prominent during his time.  </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tab/>
        <w:t>Clearly, Edgar Allan Poe is a writer of his time.  He concentrates on emotion, remote times and places, the strange and unexpected, and he writes for the common man.  These are all characteristics of Romanticism.*  Poe lived during the Romantic literary monument, and it is evident that he was influenced by his surrounding social enrichment, since many characteristics of Romanticism are found in his works.</w:t>
      </w:r>
    </w:p>
    <w:p>
      <w:pPr>
        <w:pStyle w:val="Normal"/>
        <w:widowControl w:val="false"/>
        <w:spacing w:lineRule="atLeast" w:line="480"/>
        <w:rPr>
          <w:rFonts w:ascii="Arial" w:hAnsi="Arial" w:cs="Arial"/>
          <w:sz w:val="24"/>
          <w:lang w:val="en-US" w:eastAsia="en-US"/>
        </w:rPr>
      </w:pPr>
      <w:r>
        <w:rPr>
          <w:rFonts w:cs="Arial" w:ascii="Arial" w:hAnsi="Arial"/>
          <w:sz w:val="24"/>
          <w:lang w:val="en-US" w:eastAsia="en-US"/>
        </w:rPr>
      </w:r>
    </w:p>
    <w:p>
      <w:pPr>
        <w:pStyle w:val="Normal"/>
        <w:widowControl w:val="false"/>
        <w:rPr>
          <w:rFonts w:ascii="Arial" w:hAnsi="Arial" w:cs="Arial"/>
          <w:sz w:val="24"/>
          <w:lang w:val="en-US" w:eastAsia="en-US"/>
        </w:rPr>
      </w:pPr>
      <w:r>
        <w:rPr>
          <w:rFonts w:cs="Arial" w:ascii="Arial" w:hAnsi="Arial"/>
          <w:sz w:val="24"/>
          <w:lang w:val="en-US" w:eastAsia="en-US"/>
        </w:rPr>
      </w:r>
    </w:p>
    <w:p>
      <w:pPr>
        <w:pStyle w:val="Normal"/>
        <w:widowControl w:val="false"/>
        <w:rPr>
          <w:rFonts w:ascii="Arial" w:hAnsi="Arial" w:cs="Arial"/>
          <w:sz w:val="24"/>
          <w:lang w:val="en-US" w:eastAsia="en-US"/>
        </w:rPr>
      </w:pPr>
      <w:r>
        <w:rPr>
          <w:rFonts w:cs="Arial" w:ascii="Arial" w:hAnsi="Arial"/>
          <w:sz w:val="24"/>
          <w:u w:val="single"/>
          <w:lang w:val="en-US" w:eastAsia="en-US"/>
        </w:rPr>
        <w:tab/>
        <w:tab/>
        <w:tab/>
        <w:tab/>
        <w:tab/>
        <w:tab/>
        <w:tab/>
        <w:tab/>
        <w:tab/>
        <w:tab/>
        <w:tab/>
        <w:tab/>
      </w:r>
    </w:p>
    <w:p>
      <w:pPr>
        <w:pStyle w:val="Normal"/>
        <w:widowControl w:val="false"/>
        <w:rPr/>
      </w:pPr>
      <w:r>
        <w:rPr>
          <w:rFonts w:cs="Arial" w:ascii="Arial" w:hAnsi="Arial"/>
          <w:sz w:val="24"/>
          <w:lang w:val="en-US" w:eastAsia="en-US"/>
        </w:rPr>
        <w:t>!</w:t>
        <w:tab/>
      </w:r>
      <w:r>
        <w:rPr>
          <w:rFonts w:cs="Arial" w:ascii="Arial" w:hAnsi="Arial"/>
          <w:sz w:val="16"/>
          <w:lang w:val="en-US" w:eastAsia="en-US"/>
        </w:rPr>
        <w:t xml:space="preserve">James L. Roberts, </w:t>
      </w:r>
      <w:r>
        <w:rPr>
          <w:rFonts w:cs="Arial" w:ascii="Arial" w:hAnsi="Arial"/>
          <w:sz w:val="16"/>
          <w:u w:val="single"/>
          <w:lang w:val="en-US" w:eastAsia="en-US"/>
        </w:rPr>
        <w:t>Cliffs Notes on Poe’s Short Stories</w:t>
      </w:r>
      <w:r>
        <w:rPr>
          <w:rFonts w:cs="Arial" w:ascii="Arial" w:hAnsi="Arial"/>
          <w:sz w:val="16"/>
          <w:lang w:val="en-US" w:eastAsia="en-US"/>
        </w:rPr>
        <w:t xml:space="preserve"> (Lincoln, Nemraska: Cliffs Notes, 1980)5-8</w:t>
      </w:r>
    </w:p>
    <w:p>
      <w:pPr>
        <w:pStyle w:val="Normal"/>
        <w:widowControl w:val="false"/>
        <w:rPr>
          <w:rFonts w:ascii="Arial" w:hAnsi="Arial" w:cs="Arial"/>
          <w:sz w:val="16"/>
          <w:lang w:val="en-US" w:eastAsia="en-US"/>
        </w:rPr>
      </w:pPr>
      <w:r>
        <w:rPr>
          <w:rFonts w:cs="Arial" w:ascii="Arial" w:hAnsi="Arial"/>
          <w:sz w:val="16"/>
          <w:lang w:val="en-US" w:eastAsia="en-US"/>
        </w:rPr>
      </w:r>
    </w:p>
    <w:p>
      <w:pPr>
        <w:pStyle w:val="Normal"/>
        <w:widowControl w:val="false"/>
        <w:rPr/>
      </w:pPr>
      <w:r>
        <w:rPr>
          <w:rFonts w:cs="Arial" w:ascii="Arial" w:hAnsi="Arial"/>
          <w:sz w:val="24"/>
          <w:lang w:val="en-US" w:eastAsia="en-US"/>
        </w:rPr>
        <w:t>@</w:t>
      </w:r>
      <w:r>
        <w:rPr>
          <w:rFonts w:cs="Arial" w:ascii="Arial" w:hAnsi="Arial"/>
          <w:sz w:val="16"/>
          <w:lang w:val="en-US" w:eastAsia="en-US"/>
        </w:rPr>
        <w:tab/>
      </w:r>
      <w:r>
        <w:rPr>
          <w:rFonts w:cs="Arial" w:ascii="Arial" w:hAnsi="Arial"/>
          <w:sz w:val="16"/>
          <w:u w:val="single"/>
          <w:lang w:val="en-US" w:eastAsia="en-US"/>
        </w:rPr>
        <w:t>Ibid</w:t>
      </w:r>
      <w:r>
        <w:rPr>
          <w:rFonts w:cs="Arial" w:ascii="Arial" w:hAnsi="Arial"/>
          <w:sz w:val="16"/>
          <w:lang w:val="en-US" w:eastAsia="en-US"/>
        </w:rPr>
        <w:t>., 8.</w:t>
      </w:r>
    </w:p>
    <w:p>
      <w:pPr>
        <w:pStyle w:val="Normal"/>
        <w:widowControl w:val="false"/>
        <w:rPr>
          <w:rFonts w:ascii="Arial" w:hAnsi="Arial" w:cs="Arial"/>
          <w:sz w:val="16"/>
          <w:lang w:val="en-US" w:eastAsia="en-US"/>
        </w:rPr>
      </w:pPr>
      <w:r>
        <w:rPr>
          <w:rFonts w:cs="Arial" w:ascii="Arial" w:hAnsi="Arial"/>
          <w:sz w:val="16"/>
          <w:lang w:val="en-US" w:eastAsia="en-US"/>
        </w:rPr>
      </w:r>
    </w:p>
    <w:p>
      <w:pPr>
        <w:pStyle w:val="Normal"/>
        <w:widowControl w:val="false"/>
        <w:rPr/>
      </w:pPr>
      <w:r>
        <w:rPr>
          <w:rFonts w:cs="Arial" w:ascii="Arial" w:hAnsi="Arial"/>
          <w:sz w:val="24"/>
          <w:lang w:val="en-US" w:eastAsia="en-US"/>
        </w:rPr>
        <w:t>#</w:t>
        <w:tab/>
      </w:r>
      <w:r>
        <w:rPr>
          <w:rFonts w:cs="Arial" w:ascii="Arial" w:hAnsi="Arial"/>
          <w:sz w:val="16"/>
          <w:lang w:val="en-US" w:eastAsia="en-US"/>
        </w:rPr>
        <w:t xml:space="preserve">“Poe, Edgar Allan,” </w:t>
      </w:r>
      <w:r>
        <w:rPr>
          <w:rFonts w:cs="Arial" w:ascii="Arial" w:hAnsi="Arial"/>
          <w:sz w:val="16"/>
          <w:u w:val="single"/>
          <w:lang w:val="en-US" w:eastAsia="en-US"/>
        </w:rPr>
        <w:t>Microsoft Encarta</w:t>
      </w:r>
      <w:r>
        <w:rPr>
          <w:rFonts w:cs="Arial" w:ascii="Arial" w:hAnsi="Arial"/>
          <w:sz w:val="16"/>
          <w:lang w:val="en-US" w:eastAsia="en-US"/>
        </w:rPr>
        <w:t xml:space="preserve"> (CD-ROM), 1994 ed.</w:t>
      </w:r>
    </w:p>
    <w:p>
      <w:pPr>
        <w:pStyle w:val="Normal"/>
        <w:widowControl w:val="false"/>
        <w:rPr>
          <w:rFonts w:ascii="Arial" w:hAnsi="Arial" w:cs="Arial"/>
          <w:sz w:val="16"/>
          <w:lang w:val="en-US" w:eastAsia="en-US"/>
        </w:rPr>
      </w:pPr>
      <w:r>
        <w:rPr>
          <w:rFonts w:cs="Arial" w:ascii="Arial" w:hAnsi="Arial"/>
          <w:sz w:val="16"/>
          <w:lang w:val="en-US" w:eastAsia="en-US"/>
        </w:rPr>
      </w:r>
    </w:p>
    <w:p>
      <w:pPr>
        <w:pStyle w:val="Normal"/>
        <w:widowControl w:val="false"/>
        <w:rPr/>
      </w:pPr>
      <w:r>
        <w:rPr>
          <w:rFonts w:cs="Arial" w:ascii="Arial" w:hAnsi="Arial"/>
          <w:sz w:val="24"/>
          <w:lang w:val="en-US" w:eastAsia="en-US"/>
        </w:rPr>
        <w:t>$</w:t>
      </w:r>
      <w:r>
        <w:rPr>
          <w:rFonts w:cs="Arial" w:ascii="Arial" w:hAnsi="Arial"/>
          <w:sz w:val="16"/>
          <w:lang w:val="en-US" w:eastAsia="en-US"/>
        </w:rPr>
        <w:tab/>
        <w:t xml:space="preserve">David Sinclair, </w:t>
      </w:r>
      <w:r>
        <w:rPr>
          <w:rFonts w:cs="Arial" w:ascii="Arial" w:hAnsi="Arial"/>
          <w:sz w:val="16"/>
          <w:u w:val="single"/>
          <w:lang w:val="en-US" w:eastAsia="en-US"/>
        </w:rPr>
        <w:t>Edgar Allan Poe</w:t>
      </w:r>
      <w:r>
        <w:rPr>
          <w:rFonts w:cs="Arial" w:ascii="Arial" w:hAnsi="Arial"/>
          <w:sz w:val="16"/>
          <w:lang w:val="en-US" w:eastAsia="en-US"/>
        </w:rPr>
        <w:t xml:space="preserve"> (Totowa, NJ: Rowman and Littlefield, 1977)203</w:t>
      </w:r>
    </w:p>
    <w:sectPr>
      <w:headerReference w:type="default" r:id="rId2"/>
      <w:footerReference w:type="default" r:id="rId3"/>
      <w:type w:val="nextPage"/>
      <w:pgSz w:w="12240" w:h="15840"/>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sz w:val="24"/>
        <w:lang w:eastAsia="en-US"/>
      </w:rPr>
    </w:pPr>
    <w:r>
      <w:rPr>
        <w:sz w:val="24"/>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rPr>
        <w:rFonts w:ascii="Verdana" w:hAnsi="Verdana" w:cs="Verdana"/>
        <w:sz w:val="16"/>
        <w:lang w:val="en-US" w:eastAsia="en-US"/>
      </w:rPr>
    </w:pPr>
    <w:r>
      <w:rPr>
        <w:rFonts w:cs="Verdana" w:ascii="Verdana" w:hAnsi="Verdana"/>
        <w:sz w:val="16"/>
        <w:lang w:val="en-US" w:eastAsia="en-US"/>
      </w:rPr>
      <w:t>Samenvattingen, scripties en boekverslagen op Internet: http://leden.tref.nl/robertpl/</w:t>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19:54:00Z</dcterms:created>
  <dc:creator>Robertpl</dc:creator>
  <dc:description/>
  <dc:language>en-US</dc:language>
  <cp:lastModifiedBy>Robertpl</cp:lastModifiedBy>
  <dcterms:modified xsi:type="dcterms:W3CDTF">1997-10-21T19:54:00Z</dcterms:modified>
  <cp:revision>2</cp:revision>
  <dc:subject/>
  <dc:title/>
</cp:coreProperties>
</file>