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 \deff0\deflang1033\deflangfe1043{\fonttbl{\f0\froman\fcharset0\fprq2{\*\panose 02020603050405020304}Times New Roman;}{\f1\fswiss\fcharset0\fprq2{\*\panose 020b0604020202020204}Arial;}{\f3\froman\fcharset2\fprq2{\*\panose 05050102010706020507}Symbol;}{\f14\fnil\fcharset2\fprq2{\*\panose 05000000000000000000}Wingdings;}{\f16\fswiss\fcharset0\fprq2{\*\panose 020b0604030504040204}Verdana;}{\f17\fswiss\fcharset0\fprq2{\*\panose 020b0a04020102020204}Arial Black;}{\f132\fswiss\fcharset238\fprq2 Arial Black CE;}{\f133\fswiss\fcharset204\fprq2 Arial Black Cyr;}{\f135\fswiss\fcharset161\fprq2 Arial Black Greek;}{\f136\fswiss\fcharset162\fprq2 Arial Black Tur;}{\f137\fswiss\fcharset186\fprq2 Arial Black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fs22\lang1043\cgrid \snext0 Normal;}{\s1\sl360\slmult1\keepn\nowidctlpar\widctlpar\adjustright \b\i\f1\cgrid \sbasedon0 \snext0 heading 1;}{\s2\sl360\slmult1\keepn\nowidctlpar\widctlpar\adjustright \b\f1\fs28\cgrid \sbasedon0 \snext0 heading 2;}{\*\cs10 \additive Default Paragraph Font;}{\s15\qj\sl360\slmult1\nowidctlpar\widctlpar\adjustright \f1\cgrid \sbasedon0 \snext15 Body Text;}{\s16\qj\sl360\slmult1\nowidctlpar\widctlpar\adjustright \f1\fs22\cgrid \sbasedon0 \snext16 Body Text 2;}{\s17\nowidctlpar\widctlpar\tqc\tx4153\tqr\tx8306\adjustright \f1\fs22\lang1043\cgrid \sbasedon0 \snext17 header;}{\s18\nowidctlpar\widctlpar\tqc\tx4153\tqr\tx8306\adjustright \f1\fs22\lang1043\cgrid \sbasedon0 \snext18 footer;}}{\*\listtable{\list\listtemplateid134807561\listsimple{\listlevel\levelnfc23\leveljc0\levelfollow0\levelstartat1\levelspace0\levelindent0{\leveltext\'01\u-3978 ?;}{\levelnumbers;}\f14\fbias0 \fi-360\li360\jclisttab\tx360 }{\listname ;}\listid319428838}{\list\listtemplateid134807561\listsimple{\listlevel\levelnfc23\leveljc0\levelfollow0\levelstartat1\levelspace0\levelindent0{\leveltext\'01\u-3978 ?;}{\levelnumbers;}\f14\fbias0 \fi-360\li360\jclisttab\tx360 }{\listname ;}\listid691032946}{\list\listtemplateid568248020\listsimple{\listlevel\levelnfc255\leveljc0\levelfollow0\levelstartat1\levelspace0\levelindent0{\leveltext\'01\u-3872 ?;}{\levelnumbers;}\f3\cf0\fbias0 \fi-360\li360\jclisttab\tx360 }{\listname ;}\listid734401421}}{\*\listoverridetable{\listoverride\listid734401421\listoverridecount0\ls1}{\listoverride\listid691032946\listoverridecount0\ls2}{\listoverride\listid319428838\listoverridecount0\ls3}}{\info{\title WORDT ER STRAKS ZELFS BELASTING OVER BELASTING GEHEVEN}{\author Robertpl}{\keywords een de van het worden }{\doccomm Dit zou een vorm van vermogensaanwasbelasting zijn. Veel beleggers, zowel de particulieren als de professionele,  zouden de dupe worden van een nieuwe regeling zoals deze.  Naast een gecompliceerd belastingsysteem kan deze vorm van belastingheffen een uit}{\operator Robertpl}{\creatim\yr1997\mo10\dy19\hr20\min49}{\revtim\yr1997\mo10\dy19\hr20\min49}{\printim\yr1997\mo5\dy26\hr15\min55}{\version2}{\edmins1}{\nofpages5}{\nofwords1041}{\nofchars5935}{\*\company .}{\nofcharsws7288}{\vern73}}\paperw11906\paperh16838\margl1701\margr1701\margt1701\margb1701 \widowctrl\ftnbj\aenddoc\formshade\viewkind1\viewscale90\pgbrdrhead\pgbrdrfoot \fet0\sectd \linex0\headery709\footery709\colsx709\endnhere\sectdefaultcl {\header \pard\plain \s17\nowidctlpar\widctlpar\tqc\tx4153\tqr\tx8306\adjustright \f1\fs22\lang1043\cgrid {\f16\fs16\lang1033 Samenvattingen, scripties en boekverslagen op Internet: http://leden.tref.nl/robertp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2\sl360\slmult1\keepn\nowidctlpar\widctlpar\outlinelevel1\adjustright \b\f1\fs28\cgrid {\b0\f17\lang1043 Beleggen voor de overhe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7\sl360\slmult1\nowidctlpar\widctlpar\adjustright \f1\fs22\lang1043\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sl360\slmult1\nowidctlpar\widctlpar\adjustright \f1\fs22\lang1043\cgrid {\b\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at is de bedoel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5\qj\sl360\slmult1\nowidctlpar\widctlpar\adjustright \f1\cgrid {\fs22\lang1043 De Nederlandse pers staat momenteel bol van de voorstellen rond de contouren van een nieuw belastingsysteem voor de 21}{\fs22\lang1043\super e}{\fs22\lang1043  eeuw. De vermogensbelasting zal mogelijk worden vervangen door een belasting over vermogenswinsten. Zo luidt althans een voorstel van Staatssecretaris van Financile construc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ok is een kapitaalvlucht naar het buitenland niet ondenkbaar. Aangezien er tegenwoordig zoveel mensen naar de beurs gaan, wordt er veel verdiend aan koerswinsten. Het zal daarom heel goed mogelijk kunnen zijn dat er een massale kapitaalvlucht komt naar het buitenland. Niet alleen door de rijkelui, maar ook door vele modale Nederlanders. Dit zou een flinke strop betekenen voor de Nederlandse econom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fs22\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at bij verl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2\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Een ander nadeel aan het belastingheffen over koerswinsten is de factor speculeren in het beleggen. Wanneer iemand zijn of haar geld belegd op de Amsterdamse Effectenbeurs is het altijd de vraag of hij of zij met evenveel geld daar ook weer vandaan gaat. Nu heb ik het natuurlijk niet over de meer dan stabiele hoofdfondsen, maar over de kleinere, minder stabiele fondsen waar je af en toe als belegger wel degelijk een groot risico loopt wanneer je dit soort effecten koopt. Daar zit nu ook gelijk het probleem. Beleggers zouden flinke belasting af moeten dragen wanneer ze koerswinsten maken op dit soort effecten. De vraag is nu echter: krijgen ze ook een tegemoetkoming van het Rijk, wanneer ze grote verliezen lijden. Het antwoord hierop is helaas negatief. Dit is nu precies wat dit voorstel tot een vreemd voorstel maakt. Wanneer je winsten draait moet je afstaan en wanneer je verliezen lijdt krijg je niets. Nu denkt u misschien \ldblquote Dit kan toch niet de bedoeling zijn?\rdblquote , maar niets is minder waar. Dit voorstel is er puur en alleen om de zakken van de schatkist te vullen. Het is dus wel degelijk de bedoel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i\fs22\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ot slot}{\fs22\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 vraag van dit alles blijft natuurlijk of al deze plannen doorgevoerd worden. Als ze eenzijdig doorgevoerd worden, is het einde zoek. Er zal compensatie gevonden moeten worden in verlaging of afschaffing van andere belastingsoorten. Toch bestaat er een kleine kans dat veel partijen het niet eens zullen zijn met de plannen van de minister en staatssecretaris, want niet alleen de managers zijn vandaag de dag vertegenwoordigd op de beurs. Ook Jan Modaal neemt zijn long of short posities in, op de optie- en effectenbeurs. Nee, populair zullen ze zich er niet mee maken, en dat is nu juist iets waar politieke partijen zo\rquote n hekel aan hebb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8\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7\fs28\lang1043 BRONN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2\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15 \f14\fs22\cgrid \loch\af14\dbch\af0\hich\f14 \'76\tab}}\pard \s15\qj\fi-360\li360\sl360\slmult1\nowidctlpar\widctlpar\jclisttab\tx360{\*\pn \pnlvlblt\ilvl0\ls2\pnrnot0\pnf14\pnstart1\pnindent360\pnhang{\pntxtb v}}\ls2\adjustright {\fs22\lang1043 Sitalsing, S., \ldblquote Strijd om vermogens\rdblquote , in }{\fs22\ul\lang1043 Elsevier}{\fs22\lang1043 , 1997, jaargang 53, nr. 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5\qj\fi360\sl360\slmult1\nowidctlpar\widctlpar\adjustright {\fs22\lang1043 p. 82-86, [eigen bez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s15 \f14\fs22\cgrid \loch\af14\dbch\af0\hich\f14 \'76\tab}}\pard \s15\qj\fi-360\li360\sl360\slmult1\nowidctlpar\widctlpar\jclisttab\tx360{\*\pn \pnlvlblt\ilvl0\ls3\pnrnot0\pnf14\pnstart1\pnindent360\pnhang{\pntxtb v}}\ls3\adjustright {\fs22\lang1043 Bomhoff, E.J., \ldblquote Ongewenste intimiteiten\rdblquote , in }{\fs22\ul\lang1043 NRC Handelsblad}{\fs22\lang1043 , 10-05-1997, p. 7, [eigen bez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