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43{\fonttbl{\f0\froman\fcharset0\fprq2{\*\panose 02020603050405020304}Times New Roman;}{\f1\fswiss\fcharset0\fprq2{\*\panose 020b0604020202020204}Arial;}{\f14\fnil\fcharset2\fprq2{\*\panose 05000000000000000000}Wingdings;}{\f27\fswiss\fcharset0\fprq2{\*\panose 020b0604030504040204}Verdana;}{\f34\froman\fcharset0\fprq2{\*\panose 00000000000000000000}Bookman Old Style Bold;}}{\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s1\sb240\sa60\keepn\nowidctlpar\widctlpar\adjustright \b\f1\fs28\lang2057\kerning28\cgrid \sbasedon0 \snext0 heading 1;}{\s2\keepn\nowidctlpar\widctlpar\outlinelevel1\adjustright \b\f1\fs40\lang1043\cgrid \sbasedon0 \snext0 heading 2;}{\s3\sb240\sa60\keepn\nowidctlpar\widctlpar\adjustright \b\lang2057\cgrid \sbasedon0 \snext0 heading 3;}{\s4\keepn\nowidctlpar\widctlpar\outlinelevel3\adjustright \f1\fs22\ul\lang1043\cgrid \sbasedon0 \snext0 heading 4;}{\*\cs10 \additive Default Paragraph Font;}{\s15\nowidctlpar\widctlpar\tqc\tx4153\tqr\tx8306\adjustright \fs20\lang2057\cgrid \sbasedon0 \snext15 footer;}{\*\cs16 \additive \sbasedon10 page number;}{\s17\nowidctlpar\widctlpar\adjustright \f1\lang1043\cgrid \sbasedon0 \snext17 Body Text;}{\s18\nowidctlpar\widctlpar\adjustright \f1\fs22\lang1043\cgrid \sbasedon0 \snext18 Body Text 2;}{\s19\nowidctlpar\widctlpar\tqc\tx4536\tqr\tx9072\adjustright \fs20\lang2057\cgrid \sbasedon0 \snext19 header;}}{\*\listtable{\list\listtemplateid68354055\listsimple{\listlevel\levelnfc23\leveljc0\levelfollow0\levelstartat1\levelspace0\levelindent0{\leveltext\'01\u-3983 ?;}{\levelnumbers;}\f14\fs16\fbias0 \fi-360\li360\jclisttab\tx360 }{\listname ;}\listid2134402091}}{\*\listoverridetable{\listoverride\listid2134402091\listoverridecount0\ls1}}{\info{\title                          autisme}{\author geeske vuist}{\operator Robertpl}{\creatim\yr1997\mo11\dy3\hr21\min54}{\revtim\yr1997\mo11\dy3\hr21\min54}{\version2}{\edmins0}{\nofpages8}{\nofwords2556}{\nofchars14571}{\*\company  }{\nofcharsws17894}{\vern73}}\paperw11906\paperh16838\margl1418\margr1418\margt1418\margb1418 \widowctrl\ftnbj\aenddoc\lytprtmet\formshade\viewkind1\viewscale90\pgbrdrhead\pgbrdrfoot \fet0\sectd \linex0\headery709\footery709\colsx709\endnhere\sectdefaultcl {\header \pard\plain \s19\nowidctlpar\widctlpar\tqc\tx4536\tqr\tx9072\adjustright \fs20\lang2057\cgrid {\f27\fs16\lang1033 Samenvattingen, scripties en boekverslagen op Internet: http://leden.tref.nl/robert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5\nowidctlpar\widctlpar\tqc\tx4153\tqr\tx8306\pvpara\phmrg\posxr\posy0\adjustright \fs20\lang2057\cgrid {\field{\*\fldinst {\cs16 PAGE  }}{\fldrslt {\cs16\lang1024 1}}}{\c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360\nowidctlpar\widctlpar\tqc\tx4153\tqr\tx8306\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lang2057\cgrid {\b\f1\fs40\lang1043 Autis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Is er iets zieligers dan een kind die zijn moeder nooit aankijkt, helemaal g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e met ouders en familie. het kind groeit op zonder communica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 gebeurt een autistisch kind ... Autisme betekend letterlijk eenzelvigheid d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estoornis. De uitdrukking `autisme` of `vroegkinderlijk autisme` is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nduiding voor  een ernstige stoornis van de communicatie, die zich al vroeg in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nderlijke ontwikkeling voordoet en die niet te wijten is aan een zintuigelijke stoor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aan levensonstandigheden. Oorspronkelijk is vaak gedacht dat autistische  kinde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iet in staat zouden zijn tot gevoelscontact, ze zouden niet aanspreekbaar zijn v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fectieve warmte. Dit werd dan geweten aan het ontbreken van warmte bij de opvoeders; met name de moeder zou er niet in slagen bij het kind sociale warmte op te wekken.  Op grond van onderzoek is deze opvatting langzamerhand verlaten. Tegenwoordig wordt vrijwel algemeen aangenomen dat vroegkinderlijk autisme een cognitieve stoornis is. Het autistische  kind is niet in staat de signalen vanuit de bui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nowidctlpar\widctlpar\adjustright \f1\lang1043\cgrid {\fs22 wereld te begrijpen en te ordenen. Het gevolg daarvan is dat het onzeker wordt en geen vat krijgt op de buitenwereld , die hem beangstigt. Dat betreft vooral de mensen, die onbegrijpelijke, onverwachte dingen doen en zich aan hem opdringen. Een klein autistisch kind is niet gevoelsarm, maar zijn gevoelens zijn wel overheersend negat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4\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Kenmer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Het meest opvallende kenmerk van autisme is het ontbreken van contact, de vreemde reacties op andere mensen. Bij velen bestaat de gedachte dat autistische kinderen in het algemeen geen contact willen. Dat is zeker niet altijd het geval. Ze willen dikwijls wel communiceren, maar weten er geen raad mee. De kinderen lijken wel afgeschrikt te worden door de toenadering van mensen en de onvoorspelbaarheid van hun gedrag. Ze begrijpen de bedoeling niet van wat de mensen doen of zeggen; lichaamstaal, gebaren of mimiek begrijpen zij evenmin. Zij zijn uiterst onzeker in sociale situa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j op onze beurt begrijpen hun manier niet om ons iets duidelijk te maken. Door 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serveren moeten wij leren wat zij ons te `zeggen` hebben , ook al is het een andere manier dan voor ons normaal is. Autistische kinderen vertonen weinig expressiviteit in hun gelaatsuitdrukkingen. Een uitzondering vormen uitersten van heftige emo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sheid, maar soms ook plezier. In de ontmoeting laten zij meestal niet blijken dat zij iemand herkennen. Voooral uitingen van gedeeld plezier zijn nauwelijks aanwez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el jonge  autischtische kinderen lijken in hun gedrag geen onderscheid te maken tussen  personen die in hun dagelijkse omgeving leven, zelfs niet de ouders, en andere mensen. Soms komt dit onderscheid pas  veel later tot stand. Ook het hechtingsgedrag verloopt a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erzijds ontbreekt rond negen maanden de scheidingsangst, di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ze periode zo opvallend begint bij de meeste normale babies. Het is opmerkelijk dat veel autischische peuters ,ook in een vreemde omgeving, in het geheel niet letten op gaan of komen van hun ouders. Dat geldt overigens niet voor allema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41\nowidctlpar\widctlpar\adjustright {\f1\fs22\lang1043 Bij de eerste kennismaking valt gewoonlijk op, dat zij de ander niet aan kijken; er is meestal geen of slechts vluchtig oogcontact. Bij het kijken naar de ander laat het kind        geen enkele emotie zien , het lijkt door de ander heen te kijken. Ook op toenadering wordt niet of nauwelijks gereagee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1043 Autistische kinderen zullen ook bijna nooit initiatief nemen tot contact of het moet zijn om bepaalde wensen of behoeften te kunnen bevredigen. Maar ook dat gebeurt dan op een eigenaardige manier: zij nemen de ander bij de hand en brengen deze naar de plek waar iets gegeven of voor hun gedaan wor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chillende vor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 is een duidelijk onderscheid te maken tussen autistische kinderen die duidelijk contact vermijden en anderen, waarvoor mensen eenvoudig niet lijken te bestaan. Veel kinderen sluiten zich af voor de omgeving, ze leven in hun eigen wereldje. Op toenadering reageren ze niet dan gaan ze  b.v. liggen of ga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fs22\lang1043\cgrid Sommige kinderen, de hyperactieve, reageren heel vluchtig op alles. Ze vliegen van het een naar het ander, ook in het contact. Even heeft men contact, maar het is ook zo weer weg. Dit soort schijnbare contact zie je ook wel bij kinderen, die juist bij iedereen zonder onderscheid op schoot klimmen en zich vast klampen. bij hun is ook geen echt contact maar zijn alleen gericht op een ketting, een bril. Onvolledig contact is er ook bij kinderen, die wel graag lichamelijk willen stoeien, zonder echt contact te maken. Deze willen ook wel met knuffelen getroost worden als ze pijn hebben. Maar anderen gaan bij pogingen daartoe nog harder gi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Omgang met andere kinde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Andere kinderen worden soms evenmin opgemerkt als grote mensen, het autistische kind doet gewoon waar die zin aan heeft.  Voor sommigen zijn andere kinderen juist  bedreigend, zij weten niet hoe een ander kind zal reageren, wat het zal doen en wat er van hen zelf verwacht wordt. Dat geldt vooral voor de jonge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el autistische kinderen hebben geen idee van wederkerigheid, zij kunnen niet op hun beurt wachten. Deze verschijnselen zie je ook wel bij normale jonge kinderen. Maar bij autistische kinderen zijn de reacties heviger en blijven ze veel langer bestaan. Zij zullen speelgoed gaan afpakken zonder  de gevolgen daarvan te overzien. Zij zijn alleen gericht op een bepaald stuk speelgoed en horen en zien niets anders m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gestructureerde situaties zoals een speeltuin of speellokaal zijn ook vaak te onoverzichtelijk voor het autistische kind. Zij gaan ongericht hun gang en letten helemaal niet op andere kinderen. Ze klimmen en rennen de andere kinderen zomaar voorbij zonder dat ze het zelf door hebben. Ze `zien` de ander n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ressiviteit is iets dat bij alle kleuters voorkomt vooral op een bepaalde leeftijd en periode, maar bij autistische kinderen duurt die agressiviteit jaren. Zij zullen een ander kind slaan, omduwen of knijpen. Soms is dat hun mannier van contact zoeken met het andere kind, sommige autistische kinderen hebben de grootste lol als ze een ander hebben bezeerd, ze schijnen het leuk te vinden. Ze lijken uit te zijn op emotionele reactie die zij eigenlijk niet kennen en begrijpen, maar die voor hun grappi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keepn\nowidctlpar\widctlpar\outlinelevel3\adjustright \f1\fs22\ul\lang1043\cgrid Acht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 als zwakzinnige kinderen of kinderen die anderinds gehandicapt zijn , hebben autistische kinderen in de eerste jaren altijd een achterstand in de ontwikkeling(retarda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ok bij in aanleg normale kinderen kan er een achterstand in de ontwikkeling ontsta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fs22\lang1043\cgrid Deze is dan veroorzaakt door externe omstandigheden, zoals veelvuldige ziekenhuisopnamen. In het laatste geval kan de achterstand met goede behandelingen geheel of gedeeltelijk worden ingehaald. Wanneer dergelijke verklarende omstandigheden niet aantoonbaar zijn, is er vermoedelijk een mentale acht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Maar de autistische stoornis houdt niet alleen achterstand in op bepaalde gebieden, maar ook eigenaardigheden, iets ongewoons in de ontwikk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en van de typische kenmerken bij autistische kinderen is dan ook het niveauverschil tussen de capacitei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en achterstand in de ontwikkeling hoeft niet altijd  blijvend te zijn, in 75% van de gevallen is dat bij autisme wel het ge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keepn\nowidctlpar\widctlpar\outlinelevel3\adjustright \f1\fs22\ul\lang1043\cgrid Onderzo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de periode van onderzoek moet autisme worden onderscheiden van stoornissen die er op lijken. Deze diagnose vereist een samenwerking van verschillende mensen in een team, die het onderzoek leiden, en eventueel tot nog een onderzoek besluiten, en de diagnose stellen. Daarnaast is ook samenwerking met de ouders aan het onderzoek, speciaal bij een vermoeden van een communicatiestoornis, zeer belangrijk. Bijna altijd is zelfs de aanwezigheid van de ouders bij het onderzoek gewenst, of is het beter de eerste observatie in het eigen huishoudelijk milieu te doen. Juist door de communicatiestoornis  is het voor de onderzoeker moeilijk om zich een beeld van het kind te vormen. In veel gevallen raken deze kinderen bovendien in paniek. De ouders zijn nodig om het kind gerust te stellen en te vertellen wat het kind graag doet en waardoor het wellicht meer op zijn gemak te stelle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vaststelling van het autisme gebeurt door geleidelijke uitschakeling van andere verklaringen voor de gestoorde ontwikkeling. Daarbij komen vooral drie groepen van afwijkingen aan de orde, waarvan autisme moet worden onderschei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fs16\cgrid \loch\af14\dbch\af0\hich\f14 \'71\tab}}\pard \fi-360\li360\nowidctlpar\widctlpar\jclisttab\tx360{\*\pn \pnlvlblt\ilvl0\ls1\pnrnot0\pnf14\pnfs16\pnstart1\pnindent360\pnhang{\pntxtb q}}\ls1\adjustright {\f1\fs22\lang1043 Zintuigelijke stoornis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fs16\cgrid \loch\af14\dbch\af0\hich\f14 \'71\tab}}\pard \fi-360\li360\nowidctlpar\widctlpar\jclisttab\tx360{\*\pn \pnlvlblt\ilvl0\ls1\pnrnot0\pnf14\pnfs16\pnstart1\pnindent360\pnhang{\pntxtb q}}\ls1\adjustright {\f1\fs22\lang1043 taal en andere leerstoornis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4\fs16\cgrid \loch\af14\dbch\af0\hich\f14 \'71\tab}}\pard \fi-360\li360\nowidctlpar\widctlpar\jclisttab\tx360{\*\pn \pnlvlblt\ilvl0\ls1\pnrnot0\pnf14\pnfs16\pnstart1\pnindent360\pnhang{\pntxtb q}}\ls1\adjustright {\f1\fs22\lang1043 zwakbegaafdhe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Opvoeding als basis van behand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Een autistisch kind kan leren en zich levenslang ontwikkelen. Maar aan zichzelf overgelaten doet het dat op een heel beperkte manier, als het ware met oogkleppen op. Het neemt minder op van zijn omgeving, hij ontwikkelt zich onvoldoende. De invloed van de medemensen dringt nauwelijks tot hem door. Een autistich kind mist dat gemakkelijke `vervoermiddel` van menselijk inzicht, de taal. Wat hem wordt meegedeeld, ontgaat hem.  Hij heeft moeite met de herkenning van tekens en symbolen. Een autistisch kind heeft speciale hulp nodig, mensen die hem tegemoet komen, die hem helpen e kind geleidelijk moeten helpen zich te ontwikkelen. Uit  de ervaring is gebleken dat autistichse kinderen vooral moeten leren in de eigen leefomstandigheden. In het allerdaagse leven moeten zij worden geholpen en tegemoet gekomen. Dat vraagt veel tijd en geduld, maar daar staat tegenover dat men er steeds mee door kan gaan. Juist bij deze kinderen blijft begeleiding van nut tot ver in de volwassenheid. Autisme is een ongewoon en gecompliceerd verschijnsel. Daarom is voor de opvoeding van een autistisch kind inzicht nodig in de aard van de stoornis en hulp van deskundigen. Er zijn ouders die met overleg en intuitie een goede aanpak vinden. Maar voor de meeste ouders is het autistiche kind een raadsel, dat hen sons heel optimistisch stemt en bij ander gelegenheden telkens weer teleurstelt. Ook al blijft de opvoeding hun specifieke taak, toch moeten zij weten dat zij er niet alleen voor staan. Zij hebben behoefte aan de steun van hulpverleners, die met het verschijnsel autisme bekend zijn. Overleg tussen hulpverleners en ouders is daarbij onmisbaar,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taak zal uiteindelijk toch vooral door de ouders moeten worden uitgevoerd en in stand gehou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oals bij elke stoornis zal de opvoeding moeten bestaan in het streven  van de ene kant  de handicap te compenseren, van de andere kant het probleem gedrag te veranderen en in betere banen te leiden. Maar dat is gemakkelijker gezegd dan gedaan. Weerstand tegen veranderingen is  immers een kenmerk van autisme; alleen met veel geduld en tact lukt het, die weerstand te overwinnen. Het gevaar is niet denkbeeldig dat men zich te eisend tegenover het kind opstelt. De irritatie over alsmaar dezelfde stotende gedragingen, de halsstarrigheid en de driftbuien is heel begrijpelijk. Toch is het verkeerd dan zelf ook driftig te worden en het kind met geweld te willen dwingen. Vooral in conflictsituaties is afleiden en desnoods negeren beter dan te forceren. Men moet altijd weer proberen aan te sluiten bij de behoefte en de beperkte interesses van het kind om zo tot een positieve oplossing te komen.. Vooral als  zij groter worden, beginnen zij dikwijls te beseffen  dat er iets niet in orde is, dat ze fouten maken, afhankelijk zijn  , altijd tekort schieten. Uit de aard van hun handicap ontbreekt het hun aan zekerheid. Maar zelfrespect is voor iedereen  onmisbaar. Aanmoedeging en beloning moeten ook hier de voorkeur krijgen boven straf of verwijten. Het goede moet bekrachtigd worden, het ongunstige onmogelijk gemaakt of zoveel mogelijk beperk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keepn\nowidctlpar\widctlpar\outlinelevel3\adjustright \f1\fs22\ul\lang1043\cgrid Home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term hometraining is ons land gebruikt voor de thuisbehandeling van jonge kinderen met een handicap, als voorbereiding op later speciaal onderwijs. De bedoeling was te voorkomen dat het kind voortijdig in een internaat zou moeten worden opgenomen. Wij zouden de voorkeur geven aan de term `thuisbehandel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metraining is er op gericht om te leren, maar geenszins mechanisch of door dressuur. Integendeel, het is een individuele voortzetting van de natuurlijke, spontane  opvoeding van jonge kinderen in het gezin. Hometraining is erop gericht het kind en de ouders zo vroeg mogelijk te leren omgaan met de handicap, te leren gebruik maken van de resterende gaven, en de ongewenste gevolgen zoveel mogelijk te beper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fs22\lang1043\cgrid Voor het kind betekent dit meer tegemoetkoming van de omgeving, meer begrip, stimulering van de ontwikkeling en op den duur meer zelfvertrouw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1\fs22\lang1043 Voor de ouders betekent het verlichting van hun opvoedingstaak en hulp bij moeilijkheden, waar zij zich nooit op  hebben kunnen voorbereiden. Door de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ning kunnen zij leren hun kind beter te  begrijpen en hem te accepteren met zijn mogelijkheden en beperkingen. Zij moeten dus leren handelen op een manier die het kind nodig heeft. Ook de ouders krijgen daardoor meer zelfvertrouwen in de omg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 hun kind}{\fs24\lang104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Het gez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De  taak van de hometrainster  betreft zowel het gezin als het kind. Die zijn juist in de bedoeling van thuisbehandeling niet van elkaar los te maken. Toch is het voor de duidelijkheid gewenst hier eerst te spreken over het gezin en speciaal over de taak ten opzichte van de ouders , van wie de vraag om hulp uitga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n de thuisbehandeling is een periode van kennismaking voorafgegegaan. De levensomstandigheden van het gezin de opvattingen, de waarden en normen die er heersen, zullen tevoren bekend zijn, evenals de manier waarop zij de handicap van het kind wel of niet kunnen accepteren. De hometrainster is hier bijna altijd al bij betrokken geweest. In elk geval beschikt zij voor het eerste huisbezoek over alle gegevens over het gezin en het kind . Het eerste bezoek is gericht op het gesprek met de ouders.Met aandacht luisteren is een taak, die ook later nooit verwaardeloosd mag worden: Wat hebben de ouders te zeggen, wat willen zij vertellen en vooral, welke gevoelens en vragen leven er bij hen. Hoe staan eventuele andere kinderen tegenover dit gestoorde kind? De ouders zullen zich afvragen waarom juist zij zo`n kind hebben, en of het ooit nog goed zal komen. Hoe maken ouders deze handicap duidelijk aan familie en kennissen? Zij kunnen zelf het kind niet begrijpen. In hun omgeving wordt commentaar geleverd, `het komt wel weer in orde, wacht maar tot het praten gaat`. De toekomst is gewoonlijk de meest brandende kwestie, wat zal er van het kind worden? Het is overigens een vraag waarop  het antwoord onzeker blij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de eerste gesprekken zal de hometrainster proberen te achterhalen wat de ouders verlangen van de thuisbegeleiding, wat zij belangrijk vinden, welke hun grootste problemen zijn. Zijn ze al aan een eigen activiteit toe of worden ze nog helemaal in beslag genomen door het verdriet   omdat het kind zo anders is? Hoe is hun  leefsituatie, welke mogelijkheden hebben zij om zich bij de behoeften van het kind aan te passen? Hebben zij misschien allereerst materiele tegemoetkomingen nod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Paniek en probleemgedr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Het moment waarop ouders het gemis van contact het pijnlijkst vinden, is wanneer het kind in paniek raakt, een driftbui krijgt zonder dat zij weten hoe het komt of wat zij er aan moeten doen. Ze hebben geen idee wat het kind wil , en hoe ze het aan moeten pak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orbe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landa komt `s morgens beneden in de keuken en begint onmiddellijk te schreeuw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t wil zij?}{\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eder neemt het kind mee naar het aanrecht en houdt allerlei zaken, die daar liggen, omhoog. Het blijkt uiteindelijk een appel te wez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landa is nog niet in staat te zeggen wat zij w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2\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npak}{\f1\fs22\lang104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landa neemt de ander nog niet bij de hand. Om te leren iets duidelijk te maken is het goed haar hand te pakken, samen op aanrecht te kijken en het gewenste met jolanda s  hand aan te r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Tot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fs22\lang1043\cgrid Op den duur worden de meeste kinderen zich bewust van hun omgeving, en van zichzelf. Ze gaan beter begrijpen wat er van hun verlangt wordt.Maar ze kunnen ook nog steeds tegenvallers hebben en dramatisch overdrijven , sombere of pessimistische buien hebben,waarin ze eindeloos blijven mopperen tot de bui na 1 of meer uren weer ov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f1\fs40\lang1043\cgrid Eigen m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s24\lang1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1043 Ik vond het erg interresant om aan dit onderwerp te werken, het interesseert me ook erg. Ik vond alleen dat er erg veel tijd in is gaan z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isme vind ik een apparte ziekte , en er is ook geen echte verklaring v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t lijkt me vreselijk om niemand te kunnen begrijpen, ik kan het me gewoon niet voorstellen. Ik vraag me af hoe dat voor zo`n kind is! Ik heb er wel ideen bij , het kind ziet de wereld en de mensen als rare dingen bedreigende dingen. En voor de ouders lijkt het me ook vreselijk je kan nooit even vragen als het huilt wat er is of het kan nooit zeggen wat het w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t lijkt me wel leuk om met autistische kinderen te gaan werken dat je dan als het ware de muur tussen hun wereld en de onze kan afbreken en hun kan leren dat zij ook dezelfde mensen als ons zijn. Hometrainster of zo dat lijkt me wel erg leuk, maar er is wel veel meer dat me leuk lijkt , met dove kinderen of jongeren die doof zijn lichamelijk gehandicapten, maar daar heb ik het nu nie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fs22\lang1043\cgrid Het lijkt me gewoon dat je erg veel plezier en een goed gevoel krijgt als je de buitenwereld voor die jonge autist kunt vertalen, of hem zelf leren omgaan met de buitenwereld, ik snap wel dat daar veel geduld voor nodig is , maar dat krijg je dan ook wel denk ik.  Ik vond het dus een heel leuk onderwerp om aan te werken en ik heb er ook veel van geleerd. Ik hoop dat ik het een beetje goed gedaan heb en dat er instaat wat erin moet staan, dan sluit ik nu 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