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b/>
          <w:sz w:val="32"/>
          <w:lang w:val="en-US"/>
        </w:rPr>
        <w:t>Introduction</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t xml:space="preserve">AIDS is a life and death issue.    To have the AIDS disease is at present a sentence of slow    but inevitable death. I've already lost one friend to AIDS.    I may soon lose others. My own sexual behavior and that of many of my friends has been profoundly altered by it. In my part of the country, one man in 10 may already be carrying the AIDS virus.    While the figures may currently be less in much of the rest of the country, this is changing rapidly.    There currently is neither a cure, nor even an effective treatment, and no vaccine either.    But there are things that have been PROVEN immensely effective in slowing the spread of this hideously lethal disease. In this essay I hope to present this information. History and </w:t>
      </w:r>
    </w:p>
    <w:p>
      <w:pPr>
        <w:pStyle w:val="Normal"/>
        <w:bidi w:val="0"/>
        <w:jc w:val="left"/>
        <w:rPr>
          <w:lang w:val="en-US"/>
        </w:rPr>
      </w:pPr>
      <w:r>
        <w:rPr>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b/>
          <w:b/>
          <w:sz w:val="32"/>
          <w:lang w:val="en-US"/>
        </w:rPr>
      </w:pPr>
      <w:r>
        <w:rPr>
          <w:b/>
          <w:sz w:val="32"/>
          <w:lang w:val="en-US"/>
        </w:rPr>
      </w:r>
    </w:p>
    <w:p>
      <w:pPr>
        <w:pStyle w:val="Normal"/>
        <w:bidi w:val="0"/>
        <w:jc w:val="left"/>
        <w:rPr>
          <w:lang w:val="en-US"/>
        </w:rPr>
      </w:pPr>
      <w:r>
        <w:rPr>
          <w:b/>
          <w:sz w:val="32"/>
          <w:lang w:val="en-US"/>
        </w:rPr>
        <w:t>Overview</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t>AIDS stands for Acquired Immune Defficiency Disease.    It is caused by a virus. The disease originated somewhere in Africa about 20 years ,ago.    There it first appeared    as a mysterious ailment afflicting ,primarily heterosexuals of both sexes.    It probably    was    spread especially fast by primarily female prostitutes there.    AIDS has already become a crisis of STAGGERING    proportions    in    parts    of Africa.    In Zaire,    it is estimated that over twenty    percent    of the adults currently carry the virus.    That figure is increasing. And what occurred there will,    if no cure is found,    most    likely occur here among heterosexual folks.</w:t>
      </w:r>
    </w:p>
    <w:p>
      <w:pPr>
        <w:pStyle w:val="Normal"/>
        <w:bidi w:val="0"/>
        <w:jc w:val="left"/>
        <w:rPr>
          <w:lang w:val="en-US"/>
        </w:rPr>
      </w:pPr>
      <w:r>
        <w:rPr>
          <w:lang w:val="en-US"/>
        </w:rPr>
      </w:r>
    </w:p>
    <w:p>
      <w:pPr>
        <w:pStyle w:val="Normal"/>
        <w:bidi w:val="0"/>
        <w:jc w:val="left"/>
        <w:rPr>
          <w:lang w:val="en-US"/>
        </w:rPr>
      </w:pPr>
      <w:r>
        <w:rPr>
          <w:lang w:val="en-US"/>
        </w:rPr>
        <w:t>AIDS was first seen as a    disease    of    gay    males    in    this country.    This was a result of the fact that gay    males    in    this culture in the days before AIDS had an average of 200 to 400    new sexual contacts per year.      This    figure    was    much    higher    than common practice among heterosexual (straight) men or    women.      In addition,    it turned out    that    rectal    sex    was    a    particularly effective way to transmit the    disease,      and    rectal    sex    is    a common practice among gay males.    For these reasons,    the disease spread in the gay male population of this country immensely    more quickly than in other populations.    It became to be thought of as a "gay disease".    Because the    disease    is    spread    primarily    by exposure of ones blood to    infected    blood    or    semen,    I.V. drug addicts who shared    needles    also    soon    were    identified    as    an affected    group.      As    the    AIDS      epidemic      began      to      affect increasingly large fractions of those two populations (gay    males and IV drug abusers), many of the rest of this society looked on smugly,    for both    populations    tended    to    be    despised    by    the "mainstream" of society here.</w:t>
      </w:r>
    </w:p>
    <w:p>
      <w:pPr>
        <w:pStyle w:val="Normal"/>
        <w:bidi w:val="0"/>
        <w:jc w:val="left"/>
        <w:rPr>
          <w:lang w:val="en-US"/>
        </w:rPr>
      </w:pPr>
      <w:r>
        <w:rPr>
          <w:lang w:val="en-US"/>
        </w:rPr>
      </w:r>
    </w:p>
    <w:p>
      <w:pPr>
        <w:pStyle w:val="Normal"/>
        <w:bidi w:val="0"/>
        <w:jc w:val="left"/>
        <w:rPr>
          <w:lang w:val="en-US"/>
        </w:rPr>
      </w:pPr>
      <w:r>
        <w:rPr>
          <w:lang w:val="en-US"/>
        </w:rPr>
        <w:t>But AIDS is also spread by heterosexual sex.    In    addition, it is spread by blood transfusions.    New born babies can    acquire the disease from infected mothers    during    pregnancy.      Gradually more and more "mainstream" folks got the disease.    Most recently, a member of congress died of the    disease.      Finally,      even    the national news media began to join in the task    of    educating    the public to the notion that AIDS can affect everyone.</w:t>
      </w:r>
    </w:p>
    <w:p>
      <w:pPr>
        <w:pStyle w:val="Normal"/>
        <w:bidi w:val="0"/>
        <w:jc w:val="left"/>
        <w:rPr>
          <w:lang w:val="en-US"/>
        </w:rPr>
      </w:pPr>
      <w:r>
        <w:rPr>
          <w:lang w:val="en-US"/>
        </w:rPr>
      </w:r>
    </w:p>
    <w:p>
      <w:pPr>
        <w:pStyle w:val="Normal"/>
        <w:bidi w:val="0"/>
        <w:jc w:val="left"/>
        <w:rPr>
          <w:lang w:val="en-US"/>
        </w:rPr>
      </w:pPr>
      <w:r>
        <w:rPr>
          <w:lang w:val="en-US"/>
        </w:rPr>
        <w:t xml:space="preserve">Basic medical research began    to    provide    a    few    bits    of information,    and some help.    The virus causing the    disease    was isolated and identified.    The AIDS virus turned out to be a    very unusual sort of virus.    Its genetic material was    not    DNA,      but RNA.    When it infected human cells,    it had its    RNA    direct    the synthesis of viral DNA.    While RNA viruses are not that uncommon, very few    RNA    viruses    reproduce    by    setting    up    the    flow    of information from RNA to DNA.    Such reverse    or    "retro"    flow    of information does not occur at all in any DNA virus or    any    other living things.    Hence,    the virus was said to belong to the    rare group of virues called "Retro Viruses".      Research    provided    the means to test donated blood for the presence    of    the    antibodies to the virus,    astronomically reducing the chance of ones getting AIDS from a blood transfusion.    This was one of    the    first    real breakthroughs.    The same discoveries that allowed us to make    our blood bank blood supply far safer also allowed us to be    able    to tell (in most cases) whether one has been    exposed    to    the AIDS virus using a simple blood test. </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b/>
          <w:sz w:val="32"/>
          <w:lang w:val="en-US"/>
        </w:rPr>
        <w:t>The Types of AIDS Infection</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t>When the AIDS virus gets into a person's body,    the results can be broken down into three general types of situations:      AIDS disease, ARC, and asymptomatic seropositive condition.</w:t>
      </w:r>
    </w:p>
    <w:p>
      <w:pPr>
        <w:pStyle w:val="Normal"/>
        <w:bidi w:val="0"/>
        <w:jc w:val="left"/>
        <w:rPr>
          <w:lang w:val="en-US"/>
        </w:rPr>
      </w:pPr>
      <w:r>
        <w:rPr>
          <w:lang w:val="en-US"/>
        </w:rPr>
      </w:r>
    </w:p>
    <w:p>
      <w:pPr>
        <w:pStyle w:val="Normal"/>
        <w:bidi w:val="0"/>
        <w:jc w:val="left"/>
        <w:rPr>
          <w:lang w:val="en-US"/>
        </w:rPr>
      </w:pPr>
      <w:r>
        <w:rPr>
          <w:lang w:val="en-US"/>
        </w:rPr>
        <w:t>The AIDS disease is characterized by    having    one's    immune msystem devastated by the AIDS virus.    One is    said    to    have    the *disease* if one contracts    particular    varieties    (Pneumocystis, for    example)    of    pneumonia,      or    one    of    several      particular varieties of    otherwise    rare    cancers    (Kaposi's    Sarcoma,      for example). This *disease* is inevitably fatal.    Death occurs often after many weeks or months    of    expensive    and    painful    hospital care.    Most folks with the disease can transmit it to    others    by sexual contact or other exposure of an uninfected person's    blood to the blood or semen of the infected person.</w:t>
      </w:r>
    </w:p>
    <w:p>
      <w:pPr>
        <w:pStyle w:val="Normal"/>
        <w:bidi w:val="0"/>
        <w:jc w:val="left"/>
        <w:rPr>
          <w:lang w:val="en-US"/>
        </w:rPr>
      </w:pPr>
      <w:r>
        <w:rPr>
          <w:lang w:val="en-US"/>
        </w:rPr>
      </w:r>
    </w:p>
    <w:p>
      <w:pPr>
        <w:pStyle w:val="Normal"/>
        <w:bidi w:val="0"/>
        <w:jc w:val="left"/>
        <w:rPr>
          <w:lang w:val="en-US"/>
        </w:rPr>
      </w:pPr>
      <w:r>
        <w:rPr>
          <w:lang w:val="en-US"/>
        </w:rPr>
        <w:t>There is    also    a    condition    referred    to    as    ARC    ("Aids Related Complex").    In this    situation,    one is infected with the AIDS virus and one's immune system is compromised,      but    not    so much    so    that    one    gets    the    (ultimately    lethal)    cancers    or pneumonias of the AIDS disease.      One    tends    to    be    plagued    by frequent colds,    enlarged    lymph    nodes,      and    the    like.      This condition can go on for years.    One    is    likely    to    be    able    to infect others if one has ARC.    Unfortunately,    all those with ARC are currently felt to eventually progress    to    getting    the    full blown AIDS disease.</w:t>
      </w:r>
    </w:p>
    <w:p>
      <w:pPr>
        <w:pStyle w:val="Normal"/>
        <w:bidi w:val="0"/>
        <w:jc w:val="left"/>
        <w:rPr>
          <w:lang w:val="en-US"/>
        </w:rPr>
      </w:pPr>
      <w:r>
        <w:rPr>
          <w:lang w:val="en-US"/>
        </w:rPr>
      </w:r>
    </w:p>
    <w:p>
      <w:pPr>
        <w:pStyle w:val="Normal"/>
        <w:bidi w:val="0"/>
        <w:jc w:val="left"/>
        <w:rPr>
          <w:lang w:val="en-US"/>
        </w:rPr>
      </w:pPr>
      <w:r>
        <w:rPr>
          <w:lang w:val="en-US"/>
        </w:rPr>
        <w:t>There are,    however,    many folks who have NO obvious    sign of disease what so ever,    but when their blood    serum    is    tested they show positive evidence of having been exposed to the    virus. This is on the basis of the fact    that    antibodies    to    the    AIDS virus    are    found    in    their    blood.      Such      "asymptomatic      but seropositive" folks may or may    not    carry    enough    virus    to    be infectious. Most sadly, though, current research    and    experience with the disease would seem to indicate    that    EVENTUALLY    nearly all folks who are seropostive will develop the    full    blown    AIDS disease.    There is one ray of hope here:    It may    in    some    cases take up to 15 years or more between one's    becoming    seropositive for the AIDS virus and one's developing the disease.    Thus,      all those millions (soon to be tens and    hundreds    of    millions)    who are now seropositive for AIDS are under a sentence of death,    but a sentence that may not be carried out for one or two decades    in a significan fraction    of    cases. Medical    research    holds    the possibility of commuting that sentence, or reversing it.</w:t>
      </w:r>
    </w:p>
    <w:p>
      <w:pPr>
        <w:pStyle w:val="Normal"/>
        <w:bidi w:val="0"/>
        <w:jc w:val="left"/>
        <w:rPr>
          <w:lang w:val="en-US"/>
        </w:rPr>
      </w:pPr>
      <w:r>
        <w:rPr>
          <w:lang w:val="en-US"/>
        </w:rPr>
      </w:r>
    </w:p>
    <w:p>
      <w:pPr>
        <w:pStyle w:val="Normal"/>
        <w:bidi w:val="0"/>
        <w:jc w:val="left"/>
        <w:rPr>
          <w:lang w:val="en-US"/>
        </w:rPr>
      </w:pPr>
      <w:r>
        <w:rPr>
          <w:lang w:val="en-US"/>
        </w:rPr>
        <w:t>There is one other fact that needs    to    be    mentioned    here because it is highly significant in    determining    recommendations for    safe    sexual    conduct    which    will      be      discussed      below: Currently,    it is felt that after exposure to    the    virus,      most folks will turn seropositive for it    (develop    a    positive    blood test for it) within four months.    It is currently    felt    that    is you are sexually exposed to a person with AIDS and do not    become seropositive within six months after that exposure, you will never become seropositive as a result of that exposure.</w:t>
      </w:r>
    </w:p>
    <w:p>
      <w:pPr>
        <w:pStyle w:val="Normal"/>
        <w:bidi w:val="0"/>
        <w:jc w:val="left"/>
        <w:rPr>
          <w:lang w:val="en-US"/>
        </w:rPr>
      </w:pPr>
      <w:r>
        <w:rPr>
          <w:lang w:val="en-US"/>
        </w:rPr>
      </w:r>
    </w:p>
    <w:p>
      <w:pPr>
        <w:pStyle w:val="Normal"/>
        <w:bidi w:val="0"/>
        <w:jc w:val="left"/>
        <w:rPr>
          <w:lang w:val="en-US"/>
        </w:rPr>
      </w:pPr>
      <w:r>
        <w:rPr>
          <w:lang w:val="en-US"/>
        </w:rPr>
        <w:t xml:space="preserve">Just to confuse the issue a little,    there are a few    folks whose blood shows NO antibodies to the virus,    but from whom live virus has been cultured.    Thus, if one is seronegative, it is not absolute proof one is not exposed to the virus.    This category of folks is very hard to test for, and currently felt to    be    quite rare.    Some even speculate that such folks may be    rare    examples of those who are immune to the effects    of the    virus,    but    this remains speculation.    It is not known    if    such    folks    can    also transmit the virus. </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t xml:space="preserve">        </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b/>
          <w:sz w:val="32"/>
          <w:lang w:val="en-US"/>
        </w:rPr>
        <w:t>Transmission of AIDS</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t xml:space="preserve">The AIDS virus is extremely    fragile,      and    is    killed    by exposure to mild detergents or to chlorox,    among    other    things. AIDS itself may be transmitted by actual virus particles,    or    by the transmission of living human CELLS that    contain    AIDS    viral DNA already grafted onto the human DNA.    Or both.    Which of these two mechanisms is the main one is    not    known    as    I    write    this essay.    But the fact remains that it is VERY hard to    catch    AIDS unless one engages in certain specific activities. </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i/>
          <w:lang w:val="en-US"/>
        </w:rPr>
        <w:t>What will NOT transmit AIDS?</w:t>
      </w:r>
    </w:p>
    <w:p>
      <w:pPr>
        <w:pStyle w:val="Normal"/>
        <w:bidi w:val="0"/>
        <w:jc w:val="left"/>
        <w:rPr>
          <w:lang w:val="en-US"/>
        </w:rPr>
      </w:pPr>
      <w:r>
        <w:rPr>
          <w:lang w:val="en-US"/>
        </w:rPr>
      </w:r>
    </w:p>
    <w:p>
      <w:pPr>
        <w:pStyle w:val="Normal"/>
        <w:bidi w:val="0"/>
        <w:jc w:val="left"/>
        <w:rPr>
          <w:lang w:val="en-US"/>
        </w:rPr>
      </w:pPr>
      <w:r>
        <w:rPr>
          <w:lang w:val="en-US"/>
        </w:rPr>
        <w:t>Casual contact (shaking hands,      hugging,      sharing    tools) cannot transmit AIDS.    Although live    virus    has    been    recovered from saliva of AIDS patients,    the techniques    used    to    do    this involved concentrating the virus to    extents    many    thousands    of times greater than occurs    in    normal    human    contact,      such    as kissing (including "deep" or    "French"    kissing).      Thus,      there remains no solid evidence that even "deep" kissing    can    transmit AIDS.    Similarly,    there is no    evidence    that    sharing    food    or eating utensils with an AIDS patient can transmit the virus.    The same is true for transmission by sneezing or coughing. There just is no current evidence that the disease can be    transmitted    that    way.The same may be true even for BITING,though here there may be some increased (though still remote) chance of    transmitting    the disease.</w:t>
      </w:r>
    </w:p>
    <w:p>
      <w:pPr>
        <w:pStyle w:val="Normal"/>
        <w:bidi w:val="0"/>
        <w:jc w:val="left"/>
        <w:rPr>
          <w:lang w:val="en-US"/>
        </w:rPr>
      </w:pPr>
      <w:r>
        <w:rPr>
          <w:lang w:val="en-US"/>
        </w:rPr>
      </w:r>
    </w:p>
    <w:p>
      <w:pPr>
        <w:pStyle w:val="Normal"/>
        <w:bidi w:val="0"/>
        <w:jc w:val="left"/>
        <w:rPr>
          <w:lang w:val="en-US"/>
        </w:rPr>
      </w:pPr>
      <w:r>
        <w:rPr>
          <w:lang w:val="en-US"/>
        </w:rPr>
        <w:t>The above is very important.    It means    that    there    is    NO medical reason WHAT SO EVER to recommend    that    AIDS    suffers    or AIDS      antibody      positive      folks      be        quarrantined.          Such    recommendations are motivated either by ignorance or by    sinister    desires to set up concentration camps.    Combined    with    the    fact that the disease is already well    established    in    this    country, the above also means that there is no rational medical basis    fo immigration laws preventing visits by AIDS    suffers    or    antibody positive persons.</w:t>
      </w:r>
    </w:p>
    <w:p>
      <w:pPr>
        <w:pStyle w:val="Normal"/>
        <w:bidi w:val="0"/>
        <w:jc w:val="left"/>
        <w:rPr>
          <w:lang w:val="en-US"/>
        </w:rPr>
      </w:pPr>
      <w:r>
        <w:rPr>
          <w:lang w:val="en-US"/>
        </w:rPr>
      </w:r>
    </w:p>
    <w:p>
      <w:pPr>
        <w:pStyle w:val="Normal"/>
        <w:bidi w:val="0"/>
        <w:jc w:val="left"/>
        <w:rPr>
          <w:lang w:val="en-US"/>
        </w:rPr>
      </w:pPr>
      <w:r>
        <w:rPr>
          <w:lang w:val="en-US"/>
        </w:rPr>
        <w:t>The above also means that friends and family and    coworkers of AIDS patients and seropostive persons    have    nothing    to    fear from such casual contact.    There is no reason to    not    show    your    love or concern for a friend with AIDS by embracing    the    person Indeed,      there    appears    still    to    be    NO    rational    basis    for excluding AIDS suffers from food preparation activity.      Even    if an AIDS suffer cuts his or her finger and bleeds into    the    salad or soup,    most of the cells and virus will die,    in    most    cases, before the food is    consumed.      In    addition,      it    is    extremely difficult to get successfully attacked    by    AIDS    via    stuff    you eat.</w:t>
      </w:r>
    </w:p>
    <w:p>
      <w:pPr>
        <w:pStyle w:val="Normal"/>
        <w:bidi w:val="0"/>
        <w:jc w:val="left"/>
        <w:rPr>
          <w:lang w:val="en-US"/>
        </w:rPr>
      </w:pPr>
      <w:r>
        <w:rPr>
          <w:lang w:val="en-US"/>
        </w:rPr>
      </w:r>
    </w:p>
    <w:p>
      <w:pPr>
        <w:pStyle w:val="Normal"/>
        <w:bidi w:val="0"/>
        <w:jc w:val="left"/>
        <w:rPr>
          <w:lang w:val="en-US"/>
        </w:rPr>
      </w:pPr>
      <w:r>
        <w:rPr>
          <w:lang w:val="en-US"/>
        </w:rPr>
        <w:t>AIDS cannot be transmitted by the act of GIVING blood to    a    blood bank.    All    equipment    used    for    such    blood    donation    is sterile, and is used just once, and then discarded.</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i/>
          <w:lang w:val="en-US"/>
        </w:rPr>
        <w:t>How is AIDS transmitted?</w:t>
      </w:r>
    </w:p>
    <w:p>
      <w:pPr>
        <w:pStyle w:val="Normal"/>
        <w:bidi w:val="0"/>
        <w:jc w:val="left"/>
        <w:rPr>
          <w:lang w:val="en-US"/>
        </w:rPr>
      </w:pPr>
      <w:r>
        <w:rPr>
          <w:lang w:val="en-US"/>
        </w:rPr>
      </w:r>
    </w:p>
    <w:p>
      <w:pPr>
        <w:pStyle w:val="Normal"/>
        <w:bidi w:val="0"/>
        <w:jc w:val="left"/>
        <w:rPr>
          <w:lang w:val="en-US"/>
        </w:rPr>
      </w:pPr>
      <w:r>
        <w:rPr>
          <w:lang w:val="en-US"/>
        </w:rPr>
        <w:t>Sexual    activity    is    one    of    the    primary    ways    AIDS    is    transmitted.    AIDS is transmitted particulary by the transmission of blood or semen of an infected person    into    contact    with    the blood of an uninfected person.    Sex involving penetration of    the    penis into either the vagina of a woman or the rectum    of    either a woman or a man    has    a    very    high    risk    of    transmitting    the disease.    It is felt to be about four times MORE    likely    for    an infected male to transmit AIDS to    an    uninfected    woman    in    the course of vaginal sex than it is likely for an infected woman    to transmit AIDS to an uninfected male.    This    probably    relates    to the greater area of moist tissue in a woman's vagina,    and to the relative liklihood of microscopic tears to occur in    that    tissue during sex.    But the bottom line is that AIDS can be    transmitted in    EITHER    direction    in      the      case      of      heterosexual      sex. Transmission among lesbians (homosexual females) is rare.</w:t>
      </w:r>
    </w:p>
    <w:p>
      <w:pPr>
        <w:pStyle w:val="Normal"/>
        <w:bidi w:val="0"/>
        <w:jc w:val="left"/>
        <w:rPr>
          <w:lang w:val="en-US"/>
        </w:rPr>
      </w:pPr>
      <w:r>
        <w:rPr>
          <w:lang w:val="en-US"/>
        </w:rPr>
      </w:r>
    </w:p>
    <w:p>
      <w:pPr>
        <w:pStyle w:val="Normal"/>
        <w:bidi w:val="0"/>
        <w:jc w:val="left"/>
        <w:rPr>
          <w:lang w:val="en-US"/>
        </w:rPr>
      </w:pPr>
      <w:r>
        <w:rPr>
          <w:lang w:val="en-US"/>
        </w:rPr>
        <w:t>Oral sex is an extremely common    form    of    sexual    activity among both    gay    and    straight    folks.      Such    activity    involves    contact of infected semen or vaginal secretions with    the    mouth, esophagus (the tube that connects the    mouth    with    the    stomach) and the stomach.    AIDS virus and infected    cells    most    certainly cannot survive the acid environment of the stomach.    Yet,    it    is still felt that there is a chance    of    catching    the    disease    by having oral sex with an infected person.    The chance is    probably a lot smaller than in the case of vaginal or rectal sex,    but    is still felt to be significant.</w:t>
      </w:r>
    </w:p>
    <w:p>
      <w:pPr>
        <w:pStyle w:val="Normal"/>
        <w:bidi w:val="0"/>
        <w:jc w:val="left"/>
        <w:rPr>
          <w:lang w:val="en-US"/>
        </w:rPr>
      </w:pPr>
      <w:r>
        <w:rPr>
          <w:lang w:val="en-US"/>
        </w:rPr>
      </w:r>
    </w:p>
    <w:p>
      <w:pPr>
        <w:pStyle w:val="Normal"/>
        <w:bidi w:val="0"/>
        <w:jc w:val="left"/>
        <w:rPr>
          <w:lang w:val="en-US"/>
        </w:rPr>
      </w:pPr>
      <w:r>
        <w:rPr>
          <w:lang w:val="en-US"/>
        </w:rPr>
        <w:t>As    mentioned    above,      AIDS    is    also    transmitted    among intravenous drug users by the sharing of needles.    Self righteous attitudes by the political "leaders" of this    country    at    local, state,    and national levels have repeatedly    prevented    the    very    rational    approach    of      providing      free      access      to      sterile ,intravenous equipment for IV drug    users.      This    measure,      when taken    promptly    in    Amsterdam,      was    proven    to      greatly      and SIGNIFICANTLY slow the spread of the virus    in    that    population. The best that rational medical workers have    succeeded    in    doing here in San Francisco    is    distribute    educational    leaflets    and cartoons to the I.V. drug abusing population    instructing them in the necessity of their rinsing their "works" with chlorox    before reusing the same needle in another person.    Note that even if you    don't care what happens to I.V. drug abusers, the increase in the number of folks    carrying    the    virus    ultimately    endangers    ALL living persons.    Thus, the issue is NOT what you morally think of I.V. drug addicts, but one of what is the most    rational    way    to slow the spread of AIDS in all populations.</w:t>
      </w:r>
    </w:p>
    <w:p>
      <w:pPr>
        <w:pStyle w:val="Normal"/>
        <w:bidi w:val="0"/>
        <w:jc w:val="left"/>
        <w:rPr>
          <w:lang w:val="en-US"/>
        </w:rPr>
      </w:pPr>
      <w:r>
        <w:rPr>
          <w:lang w:val="en-US"/>
        </w:rPr>
      </w:r>
    </w:p>
    <w:p>
      <w:pPr>
        <w:pStyle w:val="Normal"/>
        <w:bidi w:val="0"/>
        <w:jc w:val="left"/>
        <w:rPr>
          <w:lang w:val="en-US"/>
        </w:rPr>
      </w:pPr>
      <w:r>
        <w:rPr>
          <w:lang w:val="en-US"/>
        </w:rPr>
        <w:t>Testing of donated blood for AIDS has massivly reduced    the chance of catching AIDS from    blood    transfusions.      But    a    very small risk still remains.    To further reduce that risk,      efforts have been made to use "autotransfusions" in    cases    of    "elective surgery"    (surgery    that    can    be    planned    months    in    advance). Autotransfusion involves the patient storing their    own    blood    a    couple of weeks prior to their own surgery,    to    be    used    during the surgery if needed.    Similary,    setting up donations of    blood from friends and family known to be antibody negative and at    low risk for AIDS prior to schedualed surgery    further    can    decrease the already small risks from transfusion.</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b/>
          <w:sz w:val="32"/>
          <w:lang w:val="en-US"/>
        </w:rPr>
        <w:t>AIDS and SEX: What are the rational options?</w:t>
      </w:r>
    </w:p>
    <w:p>
      <w:pPr>
        <w:pStyle w:val="Normal"/>
        <w:bidi w:val="0"/>
        <w:jc w:val="left"/>
        <w:rPr>
          <w:b/>
          <w:b/>
          <w:sz w:val="32"/>
          <w:lang w:val="en-US"/>
        </w:rPr>
      </w:pPr>
      <w:r>
        <w:rPr>
          <w:b/>
          <w:sz w:val="32"/>
          <w:lang w:val="en-US"/>
        </w:rPr>
      </w:r>
    </w:p>
    <w:p>
      <w:pPr>
        <w:pStyle w:val="Normal"/>
        <w:bidi w:val="0"/>
        <w:jc w:val="left"/>
        <w:rPr>
          <w:lang w:val="en-US"/>
        </w:rPr>
      </w:pPr>
      <w:r>
        <w:rPr>
          <w:lang w:val="en-US"/>
        </w:rPr>
        <w:t>The "sexual revolution" of    the    1960's    has    been    stopped dead    in    its    tracks    by    the    AIDS    epidemic.      The    danger    of contracting AIDS is so real now that it    has    massively    affected the behavior of both gay and    straight    folks    who    formerly    had elected to lead an active sexual life that included numerous    new sexual contacts.</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i/>
          <w:lang w:val="en-US"/>
        </w:rPr>
        <w:t>Abstinence</w:t>
      </w:r>
    </w:p>
    <w:p>
      <w:pPr>
        <w:pStyle w:val="Normal"/>
        <w:bidi w:val="0"/>
        <w:jc w:val="left"/>
        <w:rPr>
          <w:lang w:val="en-US"/>
        </w:rPr>
      </w:pPr>
      <w:r>
        <w:rPr>
          <w:lang w:val="en-US"/>
        </w:rPr>
      </w:r>
    </w:p>
    <w:p>
      <w:pPr>
        <w:pStyle w:val="Normal"/>
        <w:bidi w:val="0"/>
        <w:jc w:val="left"/>
        <w:rPr>
          <w:lang w:val="en-US"/>
        </w:rPr>
      </w:pPr>
      <w:r>
        <w:rPr>
          <w:lang w:val="en-US"/>
        </w:rPr>
        <w:t>The    safest    option    regarding    AIDS    and    sex    is      total abstinence from all sexual contact.      For    those    who    prefer    to    indulge in sexual    contact,      this    is    often    far    too    great    a sacrifice. But it IS an option to be considered.</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i/>
          <w:lang w:val="en-US"/>
        </w:rPr>
        <w:t>Safe Sex</w:t>
      </w:r>
    </w:p>
    <w:p>
      <w:pPr>
        <w:pStyle w:val="Normal"/>
        <w:bidi w:val="0"/>
        <w:jc w:val="left"/>
        <w:rPr>
          <w:lang w:val="en-US"/>
        </w:rPr>
      </w:pPr>
      <w:r>
        <w:rPr>
          <w:lang w:val="en-US"/>
        </w:rPr>
      </w:r>
    </w:p>
    <w:p>
      <w:pPr>
        <w:pStyle w:val="Normal"/>
        <w:widowControl/>
        <w:bidi w:val="0"/>
        <w:jc w:val="left"/>
        <w:rPr/>
      </w:pPr>
      <w:r>
        <w:rPr>
          <w:lang w:val="en-US"/>
        </w:rPr>
        <w:t>For those who wish to have sexual contact with folks    on    a relatively casual basis,    there have been devised rules for "safe sex".    These rules are very strict,      and    will    be    found    quite objectionable    by    most    of    us    who    have      previously      enjoyed unrestricted    sex.      But    to    violate    these    rules    is    to    risk unusually horrible death.    Once one gets used to them,    tho,    the rule    for    "safe    sex"    do    allow    for    quite    acceptable    sexual enjoyment in most cases.</w:t>
      </w:r>
    </w:p>
    <w:p>
      <w:pPr>
        <w:pStyle w:val="Normal"/>
        <w:bidi w:val="0"/>
        <w:jc w:val="left"/>
        <w:rPr>
          <w:lang w:val="en-US"/>
        </w:rPr>
      </w:pPr>
      <w:r>
        <w:rPr>
          <w:lang w:val="en-US"/>
        </w:rPr>
      </w:r>
    </w:p>
    <w:p>
      <w:pPr>
        <w:pStyle w:val="Normal"/>
        <w:widowControl/>
        <w:bidi w:val="0"/>
        <w:jc w:val="left"/>
        <w:rPr/>
      </w:pPr>
      <w:r>
        <w:rPr>
          <w:lang w:val="en-US"/>
        </w:rPr>
        <w:t>For those who wish to indulge in pentration of    the    vagina or rectum by a penis:    The penis MUST be sheathed in a condom    or "rubber".    This must be done "religiously", and NO exceptions are allowed.    A condom must    be    used    by    a    man    even    when    he    is receiving oral sex.    Cunnilingus (oral stimulation    of    a    womans gentitals by the mouth of a lover) is NOT considerd    to    be    safe sex.    Safe sex includes mutual masturbation,    and the    stimultion of one genitals by another's hand (provided there are no cuts    in the skin on that hand).      But    manual    stimulation    of    another's genitals is NOT safe if one has cuts on one's hands,    unless    one is wearing a glove.</w:t>
      </w:r>
    </w:p>
    <w:p>
      <w:pPr>
        <w:pStyle w:val="Normal"/>
        <w:bidi w:val="0"/>
        <w:jc w:val="left"/>
        <w:rPr>
          <w:lang w:val="en-US"/>
        </w:rPr>
      </w:pPr>
      <w:r>
        <w:rPr>
          <w:lang w:val="en-US"/>
        </w:rPr>
      </w:r>
    </w:p>
    <w:p>
      <w:pPr>
        <w:pStyle w:val="Normal"/>
        <w:widowControl/>
        <w:bidi w:val="0"/>
        <w:jc w:val="left"/>
        <w:rPr/>
      </w:pPr>
      <w:r>
        <w:rPr>
          <w:lang w:val="en-US"/>
        </w:rPr>
        <w:t>Note that even when one is    conscientiously    following    the recommendations for safe sex,    accidents can happen.    Condoms can    break.    One may have small cuts or tears in ones skin that one is unaware of.    Thus,    following    rules    for    "safe    sex"    does    NOT guarantee that one will not get AIDS.    It does, however,    greatly reduce the chances.    There are many examples of    sexaully    active    couples where one member has AIDS disease and the    other    remains seronegative    even    after    many    months    of    safe    sex    with    the diseased person.    It is particularly encouraging    to    note    that, due to education programs among San    Francisco    gay    males,      the    incidence of new cases of AIDS infection    among    that    high    risk group has dropped massively.    Between practice of safe sex and a significant reduction in the number of    casual    sexual    contacts, the spread of AIDS is    being    massively    slowed    in    that    group. Similar responsible action MUST be taken    by    straight    folks    to further slow the spread of AIDS,    to give our researchers time to find the means to fight it.</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i/>
          <w:i/>
          <w:lang w:val="en-US"/>
        </w:rPr>
      </w:pPr>
      <w:r>
        <w:rPr>
          <w:i/>
          <w:lang w:val="en-US"/>
        </w:rPr>
      </w:r>
    </w:p>
    <w:p>
      <w:pPr>
        <w:pStyle w:val="Normal"/>
        <w:bidi w:val="0"/>
        <w:jc w:val="left"/>
        <w:rPr>
          <w:i/>
          <w:i/>
          <w:lang w:val="en-US"/>
        </w:rPr>
      </w:pPr>
      <w:r>
        <w:rPr>
          <w:i/>
          <w:lang w:val="en-US"/>
        </w:rPr>
      </w:r>
    </w:p>
    <w:p>
      <w:pPr>
        <w:pStyle w:val="Normal"/>
        <w:bidi w:val="0"/>
        <w:jc w:val="left"/>
        <w:rPr>
          <w:i/>
          <w:i/>
          <w:lang w:val="en-US"/>
        </w:rPr>
      </w:pPr>
      <w:r>
        <w:rPr>
          <w:i/>
          <w:lang w:val="en-US"/>
        </w:rPr>
      </w:r>
    </w:p>
    <w:p>
      <w:pPr>
        <w:pStyle w:val="Normal"/>
        <w:bidi w:val="0"/>
        <w:jc w:val="left"/>
        <w:rPr>
          <w:i/>
          <w:i/>
          <w:lang w:val="en-US"/>
        </w:rPr>
      </w:pPr>
      <w:r>
        <w:rPr>
          <w:i/>
          <w:lang w:val="en-US"/>
        </w:rPr>
      </w:r>
    </w:p>
    <w:p>
      <w:pPr>
        <w:pStyle w:val="Normal"/>
        <w:bidi w:val="0"/>
        <w:jc w:val="left"/>
        <w:rPr>
          <w:i/>
          <w:i/>
          <w:lang w:val="en-US"/>
        </w:rPr>
      </w:pPr>
      <w:r>
        <w:rPr>
          <w:i/>
          <w:lang w:val="en-US"/>
        </w:rPr>
      </w:r>
    </w:p>
    <w:p>
      <w:pPr>
        <w:pStyle w:val="Normal"/>
        <w:bidi w:val="0"/>
        <w:jc w:val="left"/>
        <w:rPr>
          <w:i/>
          <w:i/>
          <w:lang w:val="en-US"/>
        </w:rPr>
      </w:pPr>
      <w:r>
        <w:rPr>
          <w:i/>
          <w:lang w:val="en-US"/>
        </w:rPr>
      </w:r>
    </w:p>
    <w:p>
      <w:pPr>
        <w:pStyle w:val="Normal"/>
        <w:bidi w:val="0"/>
        <w:jc w:val="left"/>
        <w:rPr>
          <w:lang w:val="en-US"/>
        </w:rPr>
      </w:pPr>
      <w:r>
        <w:rPr>
          <w:i/>
          <w:lang w:val="en-US"/>
        </w:rPr>
        <w:t>Monogamy</w:t>
      </w:r>
    </w:p>
    <w:p>
      <w:pPr>
        <w:pStyle w:val="Normal"/>
        <w:bidi w:val="0"/>
        <w:jc w:val="left"/>
        <w:rPr>
          <w:lang w:val="en-US"/>
        </w:rPr>
      </w:pPr>
      <w:r>
        <w:rPr>
          <w:lang w:val="en-US"/>
        </w:rPr>
      </w:r>
    </w:p>
    <w:p>
      <w:pPr>
        <w:pStyle w:val="Normal"/>
        <w:bidi w:val="0"/>
        <w:jc w:val="left"/>
        <w:rPr>
          <w:lang w:val="en-US"/>
        </w:rPr>
      </w:pPr>
      <w:r>
        <w:rPr>
          <w:lang w:val="en-US"/>
        </w:rPr>
        <w:t>For those who    would    have    sexual    activity,      the    safest approach in this age of AIDS is    monogamous    sex.      Specifically, both parties in a couple must commit    themselves    to    not    having sex with anyone    else.      At    that    time    they    should    take    AIDS    antibody tests.    If the tests are negative for both,      they    must practice safe sex until both members    of    the    couple    have    been greater than six months since sexual contact    with    anyone    else. At that time the AIDS blood test    is    repeated.      If    both    tests remain negative six months after one's last sexual    contact    with any other party,    current feeling is that it is now safe to    have</w:t>
      </w:r>
    </w:p>
    <w:p>
      <w:pPr>
        <w:pStyle w:val="Normal"/>
        <w:bidi w:val="0"/>
        <w:jc w:val="left"/>
        <w:rPr>
          <w:lang w:val="en-US"/>
        </w:rPr>
      </w:pPr>
      <w:r>
        <w:rPr>
          <w:lang w:val="en-US"/>
        </w:rPr>
        <w:t xml:space="preserve">"unprotected"    sex.      Note    that    this    approach    is    recommended especially for those who wish to have children,    to    prevent    the chance of having a child be born infected with AIDS,    getting    it from an infected mother.    Note also that    this    approach    can    be used by groups of three or more people,    but it must    be    adhered to VERY strictly. </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b/>
          <w:sz w:val="32"/>
          <w:lang w:val="en-US"/>
        </w:rPr>
        <w:t>What to AVOID</w:t>
      </w:r>
    </w:p>
    <w:p>
      <w:pPr>
        <w:pStyle w:val="Normal"/>
        <w:bidi w:val="0"/>
        <w:jc w:val="left"/>
        <w:rPr>
          <w:lang w:val="en-US"/>
        </w:rPr>
      </w:pPr>
      <w:r>
        <w:rPr>
          <w:lang w:val="en-US"/>
        </w:rPr>
      </w:r>
    </w:p>
    <w:p>
      <w:pPr>
        <w:pStyle w:val="Normal"/>
        <w:bidi w:val="0"/>
        <w:jc w:val="left"/>
        <w:rPr>
          <w:lang w:val="en-US"/>
        </w:rPr>
      </w:pPr>
      <w:r>
        <w:rPr>
          <w:lang w:val="en-US"/>
        </w:rPr>
        <w:t xml:space="preserve">                    </w:t>
      </w:r>
    </w:p>
    <w:p>
      <w:pPr>
        <w:pStyle w:val="Normal"/>
        <w:bidi w:val="0"/>
        <w:jc w:val="left"/>
        <w:rPr>
          <w:lang w:val="en-US"/>
        </w:rPr>
      </w:pPr>
      <w:r>
        <w:rPr>
          <w:lang w:val="en-US"/>
        </w:rPr>
        <w:t>Unscrupulous folks have begun to sell    the    idea    that    one should pay to take an AIDS antibody test,    then carry an ID    card that certifies one as AIDS antibody negative,      as    a    ticket    to being acceptable in a singles bar.    This is    criminal    greed    and stupidity.    First,    one can turn antibody positive at    any    time.    Even WEEKLY testing will not pick this change up soon    enough    to prevent folks    certified    as    "negative"    from    turning    positive between tests.    Much worse,    such cards are    either    directly    or implicitly promoted as a SUBSTITUTE    for    "safe    sex"    practices. This can only hasten the spread of the disease.</w:t>
      </w:r>
    </w:p>
    <w:p>
      <w:pPr>
        <w:pStyle w:val="Normal"/>
        <w:bidi w:val="0"/>
        <w:jc w:val="left"/>
        <w:rPr>
          <w:lang w:val="en-US"/>
        </w:rPr>
      </w:pPr>
      <w:r>
        <w:rPr>
          <w:lang w:val="en-US"/>
        </w:rPr>
      </w:r>
    </w:p>
    <w:p>
      <w:pPr>
        <w:pStyle w:val="Normal"/>
        <w:bidi w:val="0"/>
        <w:jc w:val="left"/>
        <w:rPr>
          <w:lang w:val="en-US"/>
        </w:rPr>
      </w:pPr>
      <w:r>
        <w:rPr>
          <w:lang w:val="en-US"/>
        </w:rPr>
        <w:t>If you want to learn your antibody status,    be sure    to    do so ANONYMOUSLY.    Do NOT get the test    done    by    any    agency    that    requires your real name,      address,      or    any    other    identifying    information.    Fortunately,    in San Francisco,    there is a    public place to    get    AIDS    antibody    testing    where    you    may    identify    yourself only as a number.    Tho that place has a three month long waiting list for testing,    there are other private clinics    where one may have the test done for cash,    and    may    leave    any    false name one wishes.    The reason I suggest    this    is    that    currently    there are some very inappropriate    reactions    by    government    and business    to    folks    known    to    be    antibody    positive.      Protect yourself    from    such    potential    persection    by    preventing    your antibody status from being a matter of record.    That    information is for you, your lover(s),    and (if need be) your physician.    And for NO one else.</w:t>
      </w:r>
    </w:p>
    <w:p>
      <w:pPr>
        <w:pStyle w:val="Normal"/>
        <w:bidi w:val="0"/>
        <w:jc w:val="left"/>
        <w:rPr>
          <w:lang w:val="en-US"/>
        </w:rPr>
      </w:pPr>
      <w:r>
        <w:rPr>
          <w:lang w:val="en-US"/>
        </w:rPr>
      </w:r>
    </w:p>
    <w:p>
      <w:pPr>
        <w:pStyle w:val="Normal"/>
        <w:bidi w:val="0"/>
        <w:jc w:val="left"/>
        <w:rPr>
          <w:lang w:val="en-US"/>
        </w:rPr>
      </w:pPr>
      <w:r>
        <w:rPr>
          <w:lang w:val="en-US"/>
        </w:rPr>
        <w:t xml:space="preserve">There currently is NO treatment for AIDS (this includes AZT) that shows significant promise. </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b/>
          <w:sz w:val="32"/>
          <w:lang w:val="en-US"/>
        </w:rPr>
        <w:t>Conclusion</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t>It is my own strongly held view,    and that of    the    medical and research community world wide,    that the AIDS epidemic    is    a serious problem,    with the potential to become the    worst    plague this species has ever known.    This is SERIOUS    business.      VASTLY greater sums should be spent    on    searching    for    treatments    and vaccines.    On the other hand,    we    feel    strongly    that    this    is    "merely" a disease,    not an act by    a    supernatural    power.      And while it does not seem likely we will find either    a    cure    or    a    vaccine in the forseeable future,    it may be that truly effective treatments    that    can    indefinitely    prolong    the    life    of    AIDS victims may be found in the next few    years.      When    science    and    technology do finally fully conquer AIDS,      we    can    go    back    to deciding what sort and how much sex to    have    with    who    ever    we choose on the basis of our own personal choice,    and not    by    the coercion of a speck of proteins and    RNA.      May    that    time    come soon.    In the mean time,    we must all do what we can to slow    the spread    of    this    killer.      This    article    is    intended    to    help accomplish that. Please circulate it as widely as possible.</w:t>
      </w:r>
    </w:p>
    <w:p>
      <w:pPr>
        <w:pStyle w:val="Normal"/>
        <w:bidi w:val="0"/>
        <w:jc w:val="left"/>
        <w:rPr>
          <w:lang w:val="en-US"/>
        </w:rPr>
      </w:pPr>
      <w:r>
        <w:rPr>
          <w:lang w:val="en-US"/>
        </w:rPr>
      </w:r>
    </w:p>
    <w:p>
      <w:pPr>
        <w:pStyle w:val="Normal"/>
        <w:bidi w:val="0"/>
        <w:jc w:val="left"/>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bidi w:val="0"/>
      <w:jc w:val="left"/>
      <w:rPr/>
    </w:pPr>
    <w:r>
      <w:rPr>
        <w:sz w:val="16"/>
      </w:rPr>
      <w:t xml:space="preserve">Samenvattingen, scripties en boekverslagen op Internet: http://leden.tref.nl/robertpl/    </w:t>
      <w:tab/>
      <w:tab/>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auto"/>
      <w:kern w:val="2"/>
      <w:sz w:val="22"/>
      <w:szCs w:val="24"/>
      <w:lang w:val="nl-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45</Words>
  <Characters>21320</Characters>
  <CharactersWithSpaces>173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8:37:00Z</dcterms:created>
  <dc:creator>Robertpl</dc:creator>
  <dc:description/>
  <dc:language>en-US</dc:language>
  <cp:lastModifiedBy/>
  <dcterms:modified xsi:type="dcterms:W3CDTF">1997-10-17T18:37: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