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lang w:val="en-US"/>
        </w:rPr>
        <w:t>Introduction</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t xml:space="preserve">AIDS is a life and death issue.  To have the AIDS disease is at present a sentence of slow  but inevitable death. I've already lost one friend to AIDS.  I may soon lose others. My own sexual behavior and that of many of my friends has been profoundly altered by it. In my part of the country, one man in 10 may already be carrying the AIDS virus.  While the figures may currently be less in much of the rest of the country, this is changing rapidly.  There currently is neither a cure, nor even an effective treatment, and no vaccine either.  But there are things that have been PROVEN immensely effective in slowing the spread of this hideously lethal disease. In this essay I hope to present this information. History and </w:t>
      </w:r>
    </w:p>
    <w:p>
      <w:pPr>
        <w:pStyle w:val="Normal"/>
        <w:rPr>
          <w:lang w:val="en-US"/>
        </w:rPr>
      </w:pPr>
      <w:r>
        <w:rPr>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t>Overview</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t>AIDS stands for Acquired Immune Defficiency Disease.  It is caused by a virus. The disease originated somewhere in Africa about 20 years ,ago.  There it first appeared  as a mysterious ailment afflicting ,primarily heterosexuals of both sexes.  It probably  was  spread especially fast by primarily female prostitutes there.  AIDS has already become a crisis of STAGGERING  proportions  in  parts  of Africa.  In Zaire,  it is estimated that over twenty  percent  of the adults currently carry the virus.  That figure is increasing. And what occurred there will,  if no cure is found,  most  likely occur here among heterosexual folks.</w:t>
      </w:r>
    </w:p>
    <w:p>
      <w:pPr>
        <w:pStyle w:val="Normal"/>
        <w:rPr>
          <w:lang w:val="en-US"/>
        </w:rPr>
      </w:pPr>
      <w:r>
        <w:rPr>
          <w:lang w:val="en-US"/>
        </w:rPr>
      </w:r>
    </w:p>
    <w:p>
      <w:pPr>
        <w:pStyle w:val="Normal"/>
        <w:rPr>
          <w:lang w:val="en-US"/>
        </w:rPr>
      </w:pPr>
      <w:r>
        <w:rPr>
          <w:lang w:val="en-US"/>
        </w:rPr>
        <w:t>AIDS was first seen as a  disease  of  gay  males  in  this country.  This was a result of the fact that gay  males  in  this culture in the days before AIDS had an average of 200 to 400  new sexual contacts per year.   This  figure  was  much  higher  than common practice among heterosexual (straight) men or  women.   In addition,  it turned out  that  rectal  sex  was  a  particularly effective way to transmit the  disease,   and  rectal  sex  is  a common practice among gay males.  For these reasons,  the disease spread in the gay male population of this country immensely  more quickly than in other populations.  It became to be thought of as a "gay disease".  Because the  disease  is  spread  primarily  by exposure of ones blood to  infected  blood  or  semen,  I.V. drug addicts who shared  needles  also  soon  were  identified  as  an affected  group.   As  the  AIDS   epidemic   began   to   affect increasingly large fractions of those two populations (gay  males and IV drug abusers), many of the rest of this society looked on smugly,  for both  populations  tended  to  be  despised  by  the "mainstream" of society here.</w:t>
      </w:r>
    </w:p>
    <w:p>
      <w:pPr>
        <w:pStyle w:val="Normal"/>
        <w:rPr>
          <w:lang w:val="en-US"/>
        </w:rPr>
      </w:pPr>
      <w:r>
        <w:rPr>
          <w:lang w:val="en-US"/>
        </w:rPr>
      </w:r>
    </w:p>
    <w:p>
      <w:pPr>
        <w:pStyle w:val="Normal"/>
        <w:rPr>
          <w:lang w:val="en-US"/>
        </w:rPr>
      </w:pPr>
      <w:r>
        <w:rPr>
          <w:lang w:val="en-US"/>
        </w:rPr>
        <w:t>But AIDS is also spread by heterosexual sex.  In  addition, it is spread by blood transfusions.  New born babies can  acquire the disease from infected mothers  during  pregnancy.   Gradually more and more "mainstream" folks got the disease.  Most recently, a member of congress died of the  disease.   Finally,   even  the national news media began to join in the task  of  educating  the public to the notion that AIDS can affect everyone.</w:t>
      </w:r>
    </w:p>
    <w:p>
      <w:pPr>
        <w:pStyle w:val="Normal"/>
        <w:rPr>
          <w:lang w:val="en-US"/>
        </w:rPr>
      </w:pPr>
      <w:r>
        <w:rPr>
          <w:lang w:val="en-US"/>
        </w:rPr>
      </w:r>
    </w:p>
    <w:p>
      <w:pPr>
        <w:pStyle w:val="Normal"/>
        <w:rPr>
          <w:lang w:val="en-US"/>
        </w:rPr>
      </w:pPr>
      <w:r>
        <w:rPr>
          <w:lang w:val="en-US"/>
        </w:rPr>
        <w:t xml:space="preserve">Basic medical research began  to  provide  a  few  bits  of information,  and some help.  The virus causing the  disease  was isolated and identified.  The AIDS virus turned out to be a  very unusual sort of virus.  Its genetic material was  not  DNA,   but RNA.  When it infected human cells,  it had its  RNA  direct  the synthesis of viral DNA.  While RNA viruses are not that uncommon, very few  RNA  viruses  reproduce  by  setting  up  the  flow  of information from RNA to DNA.  Such reverse  or  "retro"  flow  of information does not occur at all in any DNA virus or  any  other living things.  Hence,  the virus was said to belong to the  rare group of virues called "Retro Viruses".   Research  provided  the means to test donated blood for the presence  of  the  antibodies to the virus,  astronomically reducing the chance of ones getting AIDS from a blood transfusion.  This was one of  the  first  real breakthroughs.  The same discoveries that allowed us to make  our blood bank blood supply far safer also allowed us to be  able  to tell (in most cases) whether one has been  exposed  to  the AIDS virus using a simple blood tes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lang w:val="en-US"/>
        </w:rPr>
      </w:pPr>
      <w:r>
        <w:rPr>
          <w:b/>
          <w:sz w:val="32"/>
          <w:lang w:val="en-US"/>
        </w:rPr>
        <w:t>The Types of AIDS Infection</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t>When the AIDS virus gets into a person's body,  the results can be broken down into three general types of situations:   AIDS disease, ARC, and asymptomatic seropositive condition.</w:t>
      </w:r>
    </w:p>
    <w:p>
      <w:pPr>
        <w:pStyle w:val="Normal"/>
        <w:rPr>
          <w:lang w:val="en-US"/>
        </w:rPr>
      </w:pPr>
      <w:r>
        <w:rPr>
          <w:lang w:val="en-US"/>
        </w:rPr>
      </w:r>
    </w:p>
    <w:p>
      <w:pPr>
        <w:pStyle w:val="Normal"/>
        <w:rPr>
          <w:lang w:val="en-US"/>
        </w:rPr>
      </w:pPr>
      <w:r>
        <w:rPr>
          <w:lang w:val="en-US"/>
        </w:rPr>
        <w:t>The AIDS disease is characterized by  having  one's  immune msystem devastated by the AIDS virus.  One is  said  to  have  the *disease* if one contracts  particular  varieties  (Pneumocystis, for  example)  of  pneumonia,   or  one  of  several   particular varieties of  otherwise  rare  cancers  (Kaposi's  Sarcoma,   for example). This *disease* is inevitably fatal.  Death occurs often after many weeks or months  of  expensive  and  painful  hospital care.  Most folks with the disease can transmit it to  others  by sexual contact or other exposure of an uninfected person's  blood to the blood or semen of the infected person.</w:t>
      </w:r>
    </w:p>
    <w:p>
      <w:pPr>
        <w:pStyle w:val="Normal"/>
        <w:rPr>
          <w:lang w:val="en-US"/>
        </w:rPr>
      </w:pPr>
      <w:r>
        <w:rPr>
          <w:lang w:val="en-US"/>
        </w:rPr>
      </w:r>
    </w:p>
    <w:p>
      <w:pPr>
        <w:pStyle w:val="Normal"/>
        <w:rPr>
          <w:lang w:val="en-US"/>
        </w:rPr>
      </w:pPr>
      <w:r>
        <w:rPr>
          <w:lang w:val="en-US"/>
        </w:rPr>
        <w:t>There is  also  a  condition  referred  to  as  ARC  ("Aids Related Complex").  In this  situation,  one is infected with the AIDS virus and one's immune system is compromised,   but  not  so much  so  that  one  gets  the  (ultimately  lethal)  cancers  or pneumonias of the AIDS disease.   One  tends  to  be  plagued  by frequent colds,  enlarged  lymph  nodes,   and  the  like.   This condition can go on for years.  One  is  likely  to  be  able  to infect others if one has ARC.  Unfortunately,  all those with ARC are currently felt to eventually progress  to  getting  the  full blown AIDS disease.</w:t>
      </w:r>
    </w:p>
    <w:p>
      <w:pPr>
        <w:pStyle w:val="Normal"/>
        <w:rPr>
          <w:lang w:val="en-US"/>
        </w:rPr>
      </w:pPr>
      <w:r>
        <w:rPr>
          <w:lang w:val="en-US"/>
        </w:rPr>
      </w:r>
    </w:p>
    <w:p>
      <w:pPr>
        <w:pStyle w:val="Normal"/>
        <w:rPr>
          <w:lang w:val="en-US"/>
        </w:rPr>
      </w:pPr>
      <w:r>
        <w:rPr>
          <w:lang w:val="en-US"/>
        </w:rPr>
        <w:t>There are,  however,  many folks who have NO obvious  sign of disease what so ever,  but when their blood  serum  is  tested they show positive evidence of having been exposed to the  virus. This is on the basis of the fact  that  antibodies  to  the  AIDS virus  are  found  in  their  blood.   Such   "asymptomatic   but seropositive" folks may or may  not  carry  enough  virus  to  be infectious. Most sadly, though, current research  and  experience with the disease would seem to indicate  that  EVENTUALLY  nearly all folks who are seropostive will develop the  full  blown  AIDS disease.  There is one ray of hope here:  It may  in  some  cases take up to 15 years or more between one's  becoming  seropositive for the AIDS virus and one's developing the disease.  Thus,   all those millions (soon to be tens and  hundreds  of  millions)  who are now seropositive for AIDS are under a sentence of death,  but a sentence that may not be carried out for one or two decades  in a significan fraction  of  cases. Medical  research  holds  the possibility of commuting that sentence, or reversing it.</w:t>
      </w:r>
    </w:p>
    <w:p>
      <w:pPr>
        <w:pStyle w:val="Normal"/>
        <w:rPr>
          <w:lang w:val="en-US"/>
        </w:rPr>
      </w:pPr>
      <w:r>
        <w:rPr>
          <w:lang w:val="en-US"/>
        </w:rPr>
      </w:r>
    </w:p>
    <w:p>
      <w:pPr>
        <w:pStyle w:val="Normal"/>
        <w:rPr>
          <w:lang w:val="en-US"/>
        </w:rPr>
      </w:pPr>
      <w:r>
        <w:rPr>
          <w:lang w:val="en-US"/>
        </w:rPr>
        <w:t>There is one other fact that needs  to  be  mentioned  here because it is highly significant in  determining  recommendations for  safe  sexual  conduct  which  will   be   discussed   below: Currently,  it is felt that after exposure to  the  virus,   most folks will turn seropositive for it  (develop  a  positive  blood test for it) within four months.  It is currently  felt  that  is you are sexually exposed to a person with AIDS and do not  become seropositive within six months after that exposure, you will never become seropositive as a result of that exposure.</w:t>
      </w:r>
    </w:p>
    <w:p>
      <w:pPr>
        <w:pStyle w:val="Normal"/>
        <w:rPr>
          <w:lang w:val="en-US"/>
        </w:rPr>
      </w:pPr>
      <w:r>
        <w:rPr>
          <w:lang w:val="en-US"/>
        </w:rPr>
      </w:r>
    </w:p>
    <w:p>
      <w:pPr>
        <w:pStyle w:val="Normal"/>
        <w:rPr>
          <w:lang w:val="en-US"/>
        </w:rPr>
      </w:pPr>
      <w:r>
        <w:rPr>
          <w:lang w:val="en-US"/>
        </w:rPr>
        <w:t xml:space="preserve">Just to confuse the issue a little,  there are a few  folks whose blood shows NO antibodies to the virus,  but from whom live virus has been cultured.  Thus, if one is seronegative, it is not absolute proof one is not exposed to the virus.  This category of folks is very hard to test for, and currently felt to  be  quite rare.  Some even speculate that such folks may be  rare  examples of those who are immune to the effects  of the  virus,  but  this remains speculation.  It is not known  if  such  folks  can  also transmit the virus. </w:t>
      </w:r>
    </w:p>
    <w:p>
      <w:pPr>
        <w:pStyle w:val="Normal"/>
        <w:rPr>
          <w:lang w:val="en-US"/>
        </w:rPr>
      </w:pPr>
      <w:r>
        <w:rPr>
          <w:lang w:val="en-US"/>
        </w:rPr>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lang w:val="en-US"/>
        </w:rPr>
      </w:pPr>
      <w:r>
        <w:rPr>
          <w:b/>
          <w:sz w:val="32"/>
          <w:lang w:val="en-US"/>
        </w:rPr>
        <w:t>Transmission of AIDS</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t xml:space="preserve">The AIDS virus is extremely  fragile,   and  is  killed  by exposure to mild detergents or to chlorox,  among  other  things. AIDS itself may be transmitted by actual virus particles,  or  by the transmission of living human CELLS that  contain  AIDS  viral DNA already grafted onto the human DNA.  Or both.  Which of these two mechanisms is the main one is  not  known  as  I  write  this essay.  But the fact remains that it is VERY hard to  catch  AIDS unless one engages in certain specific activities. </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What will NOT transmit AIDS?</w:t>
      </w:r>
    </w:p>
    <w:p>
      <w:pPr>
        <w:pStyle w:val="Normal"/>
        <w:rPr>
          <w:i/>
          <w:i/>
          <w:lang w:val="en-US"/>
        </w:rPr>
      </w:pPr>
      <w:r>
        <w:rPr>
          <w:i/>
          <w:lang w:val="en-US"/>
        </w:rPr>
      </w:r>
    </w:p>
    <w:p>
      <w:pPr>
        <w:pStyle w:val="Normal"/>
        <w:rPr>
          <w:lang w:val="en-US"/>
        </w:rPr>
      </w:pPr>
      <w:r>
        <w:rPr>
          <w:lang w:val="en-US"/>
        </w:rPr>
        <w:t>Casual contact (shaking hands,   hugging,   sharing  tools) cannot transmit AIDS.  Although live  virus  has  been  recovered from saliva of AIDS patients,  the techniques  used  to  do  this involved concentrating the virus to  extents  many  thousands  of times greater than occurs  in  normal  human  contact,   such  as kissing (including "deep" or  "French"  kissing).   Thus,   there remains no solid evidence that even "deep" kissing  can  transmit AIDS.  Similarly,  there is no  evidence  that  sharing  food  or eating utensils with an AIDS patient can transmit the virus.  The same is true for transmission by sneezing or coughing. There just is no current evidence that the disease can be  transmitted  that  way.The same may be true even for BITING,though here there may be some increased (though still remote) chance of  transmitting  the disease.</w:t>
      </w:r>
    </w:p>
    <w:p>
      <w:pPr>
        <w:pStyle w:val="Normal"/>
        <w:rPr>
          <w:lang w:val="en-US"/>
        </w:rPr>
      </w:pPr>
      <w:r>
        <w:rPr>
          <w:lang w:val="en-US"/>
        </w:rPr>
      </w:r>
    </w:p>
    <w:p>
      <w:pPr>
        <w:pStyle w:val="Normal"/>
        <w:rPr>
          <w:lang w:val="en-US"/>
        </w:rPr>
      </w:pPr>
      <w:r>
        <w:rPr>
          <w:lang w:val="en-US"/>
        </w:rPr>
        <w:t>The above is very important.  It means  that  there  is  NO medical reason WHAT SO EVER to recommend  that  AIDS  suffers  or AIDS   antibody   positive   folks   be    quarrantined.     Such  recommendations are motivated either by ignorance or by  sinister  desires to set up concentration camps.  Combined  with  the  fact that the disease is already well  established  in  this  country, the above also means that there is no rational medical basis  fo immigration laws preventing visits by AIDS  suffers  or  antibody positive persons.</w:t>
      </w:r>
    </w:p>
    <w:p>
      <w:pPr>
        <w:pStyle w:val="Normal"/>
        <w:rPr>
          <w:lang w:val="en-US"/>
        </w:rPr>
      </w:pPr>
      <w:r>
        <w:rPr>
          <w:lang w:val="en-US"/>
        </w:rPr>
      </w:r>
    </w:p>
    <w:p>
      <w:pPr>
        <w:pStyle w:val="Normal"/>
        <w:rPr>
          <w:lang w:val="en-US"/>
        </w:rPr>
      </w:pPr>
      <w:r>
        <w:rPr>
          <w:lang w:val="en-US"/>
        </w:rPr>
        <w:t>The above also means that friends and family and  coworkers of AIDS patients and seropostive persons  have  nothing  to  fear from such casual contact.  There is no reason to  not  show  your  love or concern for a friend with AIDS by embracing  the  person Indeed,   there  appears  still  to  be  NO  rational  basis  for excluding AIDS suffers from food preparation activity.   Even  if an AIDS suffer cuts his or her finger and bleeds into  the  salad or soup,  most of the cells and virus will die,  in  most  cases, before the food is  consumed.   In  addition,   it  is  extremely difficult to get successfully attacked  by  AIDS  via  stuff  you eat.</w:t>
      </w:r>
    </w:p>
    <w:p>
      <w:pPr>
        <w:pStyle w:val="Normal"/>
        <w:rPr>
          <w:lang w:val="en-US"/>
        </w:rPr>
      </w:pPr>
      <w:r>
        <w:rPr>
          <w:lang w:val="en-US"/>
        </w:rPr>
      </w:r>
    </w:p>
    <w:p>
      <w:pPr>
        <w:pStyle w:val="Normal"/>
        <w:rPr>
          <w:lang w:val="en-US"/>
        </w:rPr>
      </w:pPr>
      <w:r>
        <w:rPr>
          <w:lang w:val="en-US"/>
        </w:rPr>
        <w:t>AIDS cannot be transmitted by the act of GIVING blood to  a  blood bank.  All  equipment  used  for  such  blood  donation  is sterile, and is used just once, and then discarded.</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How is AIDS transmitted?</w:t>
      </w:r>
    </w:p>
    <w:p>
      <w:pPr>
        <w:pStyle w:val="Normal"/>
        <w:rPr>
          <w:i/>
          <w:i/>
          <w:lang w:val="en-US"/>
        </w:rPr>
      </w:pPr>
      <w:r>
        <w:rPr>
          <w:i/>
          <w:lang w:val="en-US"/>
        </w:rPr>
      </w:r>
    </w:p>
    <w:p>
      <w:pPr>
        <w:pStyle w:val="Normal"/>
        <w:rPr>
          <w:lang w:val="en-US"/>
        </w:rPr>
      </w:pPr>
      <w:r>
        <w:rPr>
          <w:lang w:val="en-US"/>
        </w:rPr>
        <w:t>Sexual  activity  is  one  of  the  primary  ways  AIDS  is  transmitted.  AIDS is transmitted particulary by the transmission of blood or semen of an infected person  into  contact  with  the blood of an uninfected person.  Sex involving penetration of  the  penis into either the vagina of a woman or the rectum  of  either a woman or a man  has  a  very  high  risk  of  transmitting  the disease.  It is felt to be about four times MORE  likely  for  an infected male to transmit AIDS to  an  uninfected  woman  in  the course of vaginal sex than it is likely for an infected woman  to transmit AIDS to an uninfected male.  This  probably  relates  to the greater area of moist tissue in a woman's vagina,  and to the relative liklihood of microscopic tears to occur in  that  tissue during sex.  But the bottom line is that AIDS can be  transmitted in  EITHER  direction  in   the   case   of   heterosexual   sex. Transmission among lesbians (homosexual females) is rare.</w:t>
      </w:r>
    </w:p>
    <w:p>
      <w:pPr>
        <w:pStyle w:val="Normal"/>
        <w:rPr>
          <w:lang w:val="en-US"/>
        </w:rPr>
      </w:pPr>
      <w:r>
        <w:rPr>
          <w:lang w:val="en-US"/>
        </w:rPr>
      </w:r>
    </w:p>
    <w:p>
      <w:pPr>
        <w:pStyle w:val="Normal"/>
        <w:rPr>
          <w:lang w:val="en-US"/>
        </w:rPr>
      </w:pPr>
      <w:r>
        <w:rPr>
          <w:lang w:val="en-US"/>
        </w:rPr>
        <w:t>Oral sex is an extremely common  form  of  sexual  activity among both  gay  and  straight  folks.   Such  activity  involves  contact of infected semen or vaginal secretions with  the  mouth, esophagus (the tube that connects the  mouth  with  the  stomach) and the stomach.  AIDS virus and infected  cells  most  certainly cannot survive the acid environment of the stomach.  Yet,  it  is still felt that there is a chance  of  catching  the  disease  by having oral sex with an infected person.  The chance is  probably a lot smaller than in the case of vaginal or rectal sex,  but  is still felt to be significant.</w:t>
      </w:r>
    </w:p>
    <w:p>
      <w:pPr>
        <w:pStyle w:val="Normal"/>
        <w:rPr>
          <w:lang w:val="en-US"/>
        </w:rPr>
      </w:pPr>
      <w:r>
        <w:rPr>
          <w:lang w:val="en-US"/>
        </w:rPr>
      </w:r>
    </w:p>
    <w:p>
      <w:pPr>
        <w:pStyle w:val="Normal"/>
        <w:rPr>
          <w:lang w:val="en-US"/>
        </w:rPr>
      </w:pPr>
      <w:r>
        <w:rPr>
          <w:lang w:val="en-US"/>
        </w:rPr>
        <w:t>As  mentioned  above,   AIDS  is  also  transmitted  among intravenous drug users by the sharing of needles.  Self righteous attitudes by the political "leaders" of this  country  at  local, state,  and national levels have repeatedly  prevented  the  very  rational  approach  of   providing   free   access   to   sterile ,intravenous equipment for IV drug  users.   This  measure,   when taken  promptly  in  Amsterdam,   was  proven  to   greatly   and SIGNIFICANTLY slow the spread of the virus  in  that  population. The best that rational medical workers have  succeeded  in  doing here in San Francisco  is  distribute  educational  leaflets  and cartoons to the I.V. drug abusing population  instructing them in the necessity of their rinsing their "works" with chlorox  before reusing the same needle in another person.  Note that even if you  don't care what happens to I.V. drug abusers, the increase in the number of folks  carrying  the  virus  ultimately  endangers  ALL living persons.  Thus, the issue is NOT what you morally think of I.V. drug addicts, but one of what is the most  rational  way  to slow the spread of AIDS in all populations.</w:t>
      </w:r>
    </w:p>
    <w:p>
      <w:pPr>
        <w:pStyle w:val="Normal"/>
        <w:rPr>
          <w:lang w:val="en-US"/>
        </w:rPr>
      </w:pPr>
      <w:r>
        <w:rPr>
          <w:lang w:val="en-US"/>
        </w:rPr>
      </w:r>
    </w:p>
    <w:p>
      <w:pPr>
        <w:pStyle w:val="Normal"/>
        <w:rPr>
          <w:lang w:val="en-US"/>
        </w:rPr>
      </w:pPr>
      <w:r>
        <w:rPr>
          <w:lang w:val="en-US"/>
        </w:rPr>
        <w:t>Testing of donated blood for AIDS has massivly reduced  the chance of catching AIDS from  blood  transfusions.   But  a  very small risk still remains.  To further reduce that risk,   efforts have been made to use "autotransfusions" in  cases  of  "elective surgery"  (surgery  that  can  be  planned  months  in  advance). Autotransfusion involves the patient storing their  own  blood  a  couple of weeks prior to their own surgery,  to  be  used  during the surgery if needed.  Similary,  setting up donations of  blood from friends and family known to be antibody negative and at  low risk for AIDS prior to schedualed surgery  further  can  decrease the already small risks from transfu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lang w:val="en-US"/>
        </w:rPr>
      </w:pPr>
      <w:r>
        <w:rPr>
          <w:b/>
          <w:sz w:val="32"/>
          <w:lang w:val="en-US"/>
        </w:rPr>
        <w:t>AIDS and SEX: What are the rational options?</w:t>
      </w:r>
    </w:p>
    <w:p>
      <w:pPr>
        <w:pStyle w:val="Normal"/>
        <w:rPr>
          <w:b/>
          <w:b/>
          <w:sz w:val="32"/>
          <w:lang w:val="en-US"/>
        </w:rPr>
      </w:pPr>
      <w:r>
        <w:rPr>
          <w:b/>
          <w:sz w:val="32"/>
          <w:lang w:val="en-US"/>
        </w:rPr>
      </w:r>
    </w:p>
    <w:p>
      <w:pPr>
        <w:pStyle w:val="Normal"/>
        <w:rPr>
          <w:lang w:val="en-US"/>
        </w:rPr>
      </w:pPr>
      <w:r>
        <w:rPr>
          <w:lang w:val="en-US"/>
        </w:rPr>
        <w:t>The "sexual revolution" of  the  1960's  has  been  stopped dead  in  its  tracks  by  the  AIDS  epidemic.   The  danger  of contracting AIDS is so real now that it  has  massively  affected the behavior of both gay and  straight  folks  who  formerly  had elected to lead an active sexual life that included numerous  new sexual contacts.</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Abstinence</w:t>
      </w:r>
    </w:p>
    <w:p>
      <w:pPr>
        <w:pStyle w:val="Normal"/>
        <w:rPr>
          <w:i/>
          <w:i/>
          <w:lang w:val="en-US"/>
        </w:rPr>
      </w:pPr>
      <w:r>
        <w:rPr>
          <w:i/>
          <w:lang w:val="en-US"/>
        </w:rPr>
      </w:r>
    </w:p>
    <w:p>
      <w:pPr>
        <w:pStyle w:val="Normal"/>
        <w:rPr>
          <w:lang w:val="en-US"/>
        </w:rPr>
      </w:pPr>
      <w:r>
        <w:rPr>
          <w:lang w:val="en-US"/>
        </w:rPr>
        <w:t>The  safest  option  regarding  AIDS  and  sex  is   total abstinence from all sexual contact.   For  those  who  prefer  to  indulge in sexual  contact,   this  is  often  far  too  great  a sacrifice. But it IS an option to be considered.</w:t>
      </w:r>
    </w:p>
    <w:p>
      <w:pPr>
        <w:pStyle w:val="Normal"/>
        <w:rPr>
          <w:lang w:val="en-US"/>
        </w:rPr>
      </w:pPr>
      <w:r>
        <w:rPr>
          <w:lang w:val="en-US"/>
        </w:rPr>
      </w:r>
    </w:p>
    <w:p>
      <w:pPr>
        <w:pStyle w:val="Normal"/>
        <w:rPr>
          <w:lang w:val="en-US"/>
        </w:rPr>
      </w:pPr>
      <w:r>
        <w:rPr>
          <w:lang w:val="en-US"/>
        </w:rPr>
      </w:r>
    </w:p>
    <w:p>
      <w:pPr>
        <w:pStyle w:val="Normal"/>
        <w:rPr>
          <w:lang w:val="en-US"/>
        </w:rPr>
      </w:pPr>
      <w:r>
        <w:rPr>
          <w:i/>
          <w:lang w:val="en-US"/>
        </w:rPr>
        <w:t>Safe Sex</w:t>
      </w:r>
    </w:p>
    <w:p>
      <w:pPr>
        <w:pStyle w:val="Normal"/>
        <w:rPr>
          <w:lang w:val="en-US"/>
        </w:rPr>
      </w:pPr>
      <w:r>
        <w:rPr>
          <w:lang w:val="en-US"/>
        </w:rPr>
      </w:r>
    </w:p>
    <w:p>
      <w:pPr>
        <w:pStyle w:val="Normal"/>
        <w:rPr>
          <w:lang w:val="en-US"/>
        </w:rPr>
      </w:pPr>
      <w:r>
        <w:rPr>
          <w:lang w:val="en-US"/>
        </w:rPr>
        <w:t>For those who wish to have sexual contact with folks  on  a relatively casual basis,  there have been devised rules for "safe sex".  These rules are very strict,   and  will  be  found  quite objectionable  by  most  of  us  who  have   previously   enjoyed unrestricted  sex.   But  to  violate  these  rules  is  to  risk unusually horrible death.  Once one gets used to them,  tho,  the rule  for  "safe  sex"  do  allow  for  quite  acceptable  sexual enjoyment in most cases.</w:t>
      </w:r>
    </w:p>
    <w:p>
      <w:pPr>
        <w:pStyle w:val="Normal"/>
        <w:rPr>
          <w:lang w:val="en-US"/>
        </w:rPr>
      </w:pPr>
      <w:r>
        <w:rPr>
          <w:lang w:val="en-US"/>
        </w:rPr>
      </w:r>
    </w:p>
    <w:p>
      <w:pPr>
        <w:pStyle w:val="Normal"/>
        <w:rPr>
          <w:lang w:val="en-US"/>
        </w:rPr>
      </w:pPr>
      <w:r>
        <w:rPr>
          <w:lang w:val="en-US"/>
        </w:rPr>
        <w:t>For those who wish to indulge in pentration of  the  vagina or rectum by a penis:  The penis MUST be sheathed in a condom  or "rubber".  This must be done "religiously", and NO exceptions are allowed.  A condom must  be  used  by  a  man  even  when  he  is receiving oral sex.  Cunnilingus (oral stimulation  of  a  womans gentitals by the mouth of a lover) is NOT considerd  to  be  safe sex.  Safe sex includes mutual masturbation,  and the  stimultion of one genitals by another's hand (provided there are no cuts  in the skin on that hand).   But  manual  stimulation  of  another's genitals is NOT safe if one has cuts on one's hands,  unless  one is wearing a glove.</w:t>
      </w:r>
    </w:p>
    <w:p>
      <w:pPr>
        <w:pStyle w:val="Normal"/>
        <w:rPr>
          <w:lang w:val="en-US"/>
        </w:rPr>
      </w:pPr>
      <w:r>
        <w:rPr>
          <w:lang w:val="en-US"/>
        </w:rPr>
      </w:r>
    </w:p>
    <w:p>
      <w:pPr>
        <w:pStyle w:val="Normal"/>
        <w:rPr>
          <w:lang w:val="en-US"/>
        </w:rPr>
      </w:pPr>
      <w:r>
        <w:rPr>
          <w:lang w:val="en-US"/>
        </w:rPr>
        <w:t>Note that even when one is  conscientiously  following  the recommendations for safe sex,  accidents can happen.  Condoms can  break.  One may have small cuts or tears in ones skin that one is unaware of.  Thus,  following  rules  for  "safe  sex"  does  NOT guarantee that one will not get AIDS.  It does, however,  greatly reduce the chances.  There are many examples of  sexaully  active  couples where one member has AIDS disease and the  other  remains seronegative  even  after  many  months  of  safe  sex  with  the diseased person.  It is particularly encouraging  to  note  that, due to education programs among San  Francisco  gay  males,   the  incidence of new cases of AIDS infection  among  that  high  risk group has dropped massively.  Between practice of safe sex and a significant reduction in the number of  casual  sexual  contacts, the spread of AIDS is  being  massively  slowed  in  that  group. Similar responsible action MUST be taken  by  straight  folks  to further slow the spread of AIDS,  to give our researchers time to find the means to fight it.</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Monogamy</w:t>
      </w:r>
    </w:p>
    <w:p>
      <w:pPr>
        <w:pStyle w:val="Normal"/>
        <w:rPr>
          <w:i/>
          <w:i/>
          <w:lang w:val="en-US"/>
        </w:rPr>
      </w:pPr>
      <w:r>
        <w:rPr>
          <w:i/>
          <w:lang w:val="en-US"/>
        </w:rPr>
      </w:r>
    </w:p>
    <w:p>
      <w:pPr>
        <w:pStyle w:val="Normal"/>
        <w:rPr>
          <w:lang w:val="en-US"/>
        </w:rPr>
      </w:pPr>
      <w:r>
        <w:rPr>
          <w:lang w:val="en-US"/>
        </w:rPr>
        <w:t>For those who  would  have  sexual  activity,   the  safest approach in this age of AIDS is  monogamous  sex.   Specifically, both parties in a couple must commit  themselves  to  not  having sex with anyone  else.   At  that  time  they  should  take  AIDS  antibody tests.  If the tests are negative for both,   they  must practice safe sex until both members  of  the  couple  have  been greater than six months since sexual contact  with  anyone  else. At that time the AIDS blood test  is  repeated.   If  both  tests remain negative six months after one's last sexual  contact  with any other party,  current feeling is that it is now safe to  have</w:t>
      </w:r>
    </w:p>
    <w:p>
      <w:pPr>
        <w:pStyle w:val="Normal"/>
        <w:rPr>
          <w:lang w:val="en-US"/>
        </w:rPr>
      </w:pPr>
      <w:r>
        <w:rPr>
          <w:lang w:val="en-US"/>
        </w:rPr>
        <w:t xml:space="preserve">"unprotected"  sex.   Note  that  this  approach  is  recommended especially for those who wish to have children,  to  prevent  the chance of having a child be born infected with AIDS,  getting  it from an infected mother.  Note also that  this  approach  can  be used by groups of three or more people,  but it must  be  adhered to VERY strictly.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lang w:val="en-US"/>
        </w:rPr>
      </w:pPr>
      <w:r>
        <w:rPr>
          <w:b/>
          <w:sz w:val="32"/>
          <w:lang w:val="en-US"/>
        </w:rPr>
        <w:t>What to AVOID</w:t>
      </w:r>
    </w:p>
    <w:p>
      <w:pPr>
        <w:pStyle w:val="Normal"/>
        <w:rPr>
          <w:b/>
          <w:b/>
          <w:sz w:val="32"/>
          <w:lang w:val="en-US"/>
        </w:rPr>
      </w:pPr>
      <w:r>
        <w:rPr>
          <w:b/>
          <w:sz w:val="32"/>
          <w:lang w:val="en-US"/>
        </w:rPr>
      </w:r>
    </w:p>
    <w:p>
      <w:pPr>
        <w:pStyle w:val="Normal"/>
        <w:rPr>
          <w:rFonts w:eastAsia="Arial"/>
          <w:lang w:val="en-US"/>
        </w:rPr>
      </w:pPr>
      <w:r>
        <w:rPr>
          <w:rFonts w:eastAsia="Arial"/>
          <w:lang w:val="en-US"/>
        </w:rPr>
        <w:t xml:space="preserve">          </w:t>
      </w:r>
    </w:p>
    <w:p>
      <w:pPr>
        <w:pStyle w:val="Normal"/>
        <w:rPr>
          <w:lang w:val="en-US"/>
        </w:rPr>
      </w:pPr>
      <w:r>
        <w:rPr>
          <w:lang w:val="en-US"/>
        </w:rPr>
        <w:t>Unscrupulous folks have begun to sell  the  idea  that  one should pay to take an AIDS antibody test,  then carry an ID  card that certifies one as AIDS antibody negative,   as  a  ticket  to being acceptable in a singles bar.  This is  criminal  greed  and stupidity.  First,  one can turn antibody positive at  any  time.  Even WEEKLY testing will not pick this change up soon  enough  to prevent folks  certified  as  "negative"  from  turning  positive between tests.  Much worse,  such cards are  either  directly  or implicitly promoted as a SUBSTITUTE  for  "safe  sex"  practices. This can only hasten the spread of the disease.</w:t>
      </w:r>
    </w:p>
    <w:p>
      <w:pPr>
        <w:pStyle w:val="Normal"/>
        <w:rPr>
          <w:lang w:val="en-US"/>
        </w:rPr>
      </w:pPr>
      <w:r>
        <w:rPr>
          <w:lang w:val="en-US"/>
        </w:rPr>
      </w:r>
    </w:p>
    <w:p>
      <w:pPr>
        <w:pStyle w:val="Normal"/>
        <w:rPr>
          <w:lang w:val="en-US"/>
        </w:rPr>
      </w:pPr>
      <w:r>
        <w:rPr>
          <w:lang w:val="en-US"/>
        </w:rPr>
        <w:t>If you want to learn your antibody status,  be sure  to  do so ANONYMOUSLY.  Do NOT get the test  done  by  any  agency  that  requires your real name,   address,   or  any  other  identifying  information.  Fortunately,  in San Francisco,  there is a  public place to  get  AIDS  antibody  testing  where  you  may  identify  yourself only as a number.  Tho that place has a three month long waiting list for testing,  there are other private clinics  where one may have the test done for cash,  and  may  leave  any  false name one wishes.  The reason I suggest  this  is  that  currently  there are some very inappropriate  reactions  by  government  and business  to  folks  known  to  be  antibody  positive.   Protect yourself  from  such  potential  persection  by  preventing  your antibody status from being a matter of record.  That  information is for you, your lover(s),  and (if need be) your physician.  And for NO one else.</w:t>
      </w:r>
    </w:p>
    <w:p>
      <w:pPr>
        <w:pStyle w:val="Normal"/>
        <w:rPr>
          <w:lang w:val="en-US"/>
        </w:rPr>
      </w:pPr>
      <w:r>
        <w:rPr>
          <w:lang w:val="en-US"/>
        </w:rPr>
      </w:r>
    </w:p>
    <w:p>
      <w:pPr>
        <w:pStyle w:val="Normal"/>
        <w:rPr>
          <w:lang w:val="en-US"/>
        </w:rPr>
      </w:pPr>
      <w:r>
        <w:rPr>
          <w:lang w:val="en-US"/>
        </w:rPr>
        <w:t>There currently is NO treatment for AIDS (this includes AZT) that shows significant promise.</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lang w:val="en-US"/>
        </w:rPr>
      </w:pPr>
      <w:r>
        <w:rPr>
          <w:b/>
          <w:sz w:val="32"/>
          <w:lang w:val="en-US"/>
        </w:rPr>
        <w:t>Conclusion</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t>It is my own strongly held view,  and that of  the  medical and research community world wide,  that the AIDS epidemic  is  a serious problem,  with the potential to become the  worst  plague this species has ever known.  This is SERIOUS  business.   VASTLY greater sums should be spent  on  searching  for  treatments  and vaccines.  On the other hand,  we  feel  strongly  that  this  is  "merely" a disease,  not an act by  a  supernatural  power.   And while it does not seem likely we will find either  a  cure  or  a  vaccine in the forseeable future,  it may be that truly effective treatments  that  can  indefinitely  prolong  the  life  of  AIDS victims may be found in the next few  years.   When  science  and  technology do finally fully conquer AIDS,   we  can  go  back  to deciding what sort and how much sex to  have  with  who  ever  we choose on the basis of our own personal choice,  and not  by  the coercion of a speck of proteins and  RNA.   May  that  time  come soon.  In the mean time,  we must all do what we can to slow  the spread  of  this  killer.   This  article  is  intended  to  help accomplish that. Please circulate it as widely as possible.</w:t>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sz w:val="16"/>
      </w:rPr>
    </w:pPr>
    <w:r>
      <w:rPr>
        <w:sz w:val="16"/>
      </w:rPr>
      <w:t xml:space="preserve">Samenvattingen, scripties en boekverslagen op Internet: http://leden.tref.nl/robertpl/  </w:t>
      <w:tab/>
      <w:tab/>
    </w:r>
  </w:p>
</w:hd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6:35:00Z</dcterms:created>
  <dc:creator>Robertpl</dc:creator>
  <dc:description/>
  <dc:language>en-US</dc:language>
  <cp:lastModifiedBy>Robertpl</cp:lastModifiedBy>
  <dcterms:modified xsi:type="dcterms:W3CDTF">1997-10-17T16:36:00Z</dcterms:modified>
  <cp:revision>1</cp:revision>
  <dc:subject/>
  <dc:title>Introduction</dc:title>
</cp:coreProperties>
</file>